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для самостоятельной работы студ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является важным фактором интегрированной оценки качества учебного процесса, влияющим на глубину и прочность приобретенных знаний и умений, способствующим выработке у обучающихся способности к самообразованию и саморазвитию, потребности творческого овладения знаниями в своей практической</w:t>
        <w:tab/>
        <w:t xml:space="preserve"> деятельности. В ходе самостоятельной работы студент выступает как активный участник учебного процесса и приобретает навыки свободного  критического мышления, умения аргументировать и отстаивать свою позицию, развивает инициатив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тельный анализ понятий предпринимательство и </w:t>
      </w:r>
    </w:p>
    <w:p>
      <w:pPr>
        <w:pStyle w:val="Normal"/>
        <w:tabs>
          <w:tab w:val="clear" w:pos="708"/>
          <w:tab w:val="left" w:pos="0" w:leader="none"/>
          <w:tab w:val="right" w:pos="180" w:leader="none"/>
          <w:tab w:val="righ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 законодательства о предпринимательстве в Р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ной капитал юридического ли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ание конкуренции по законодательству Р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едпринимательских догов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ание ответственности предприним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ые товарищество и общество: общие признаки и отличительные           чер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ые позиции  по вопросу о месте и роли  предпринимательского права в         системе права Республики Казахст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 предпринимателей в Республике Казахст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едпринимателей по законодательств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индивидуального предприниматель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авовое положение субъектов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ы доклад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регулирование лицензирования предпринимательской деятельности по законодательству Р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о на фондовом рын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бросовестная конкуренция по законодательству Р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, изменение и расторжение хозяйственных догово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и способы защиты прав предприним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кий риск, его место в предпринимательск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онерное общество как субъект предпринимательск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й кооператив как субъект предпринимательск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е и коммандитное товари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 с ограниченной и дополнительной ответственность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за предпринимательской деятельность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внешнеэкономической деятельности предприним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180" w:leader="none"/>
          <w:tab w:val="righ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банкротства  по законодательству  РК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Виды СРС и СРОП:</w:t>
      </w:r>
    </w:p>
    <w:p>
      <w:pPr>
        <w:pStyle w:val="TextBody"/>
        <w:ind w:firstLine="708"/>
        <w:rPr/>
      </w:pPr>
      <w:r>
        <w:rPr>
          <w:b/>
          <w:i/>
        </w:rPr>
        <w:t>Собеседование –</w:t>
      </w:r>
      <w:r>
        <w:rPr/>
        <w:t xml:space="preserve">  устное  изложение вопроса по теме СРС или СРОП. Опираться на конспекты можно, только если они написаны самостоятельно. Причем обычное считывание текста не допускается.  </w:t>
      </w:r>
    </w:p>
    <w:p>
      <w:pPr>
        <w:pStyle w:val="TextBody"/>
        <w:ind w:firstLine="708"/>
        <w:rPr/>
      </w:pPr>
      <w:r>
        <w:rPr>
          <w:b/>
          <w:i/>
        </w:rPr>
        <w:t xml:space="preserve">Коллоквиум </w:t>
      </w:r>
      <w:r>
        <w:rPr/>
        <w:t>– устный опрос терминов по теме СРС или СРОП.</w:t>
      </w:r>
    </w:p>
    <w:p>
      <w:pPr>
        <w:pStyle w:val="TextBody"/>
        <w:ind w:firstLine="708"/>
        <w:rPr/>
      </w:pPr>
      <w:r>
        <w:rPr>
          <w:b/>
          <w:i/>
        </w:rPr>
        <w:t>Реферат</w:t>
      </w:r>
      <w:r>
        <w:rPr>
          <w:b/>
        </w:rPr>
        <w:t xml:space="preserve"> </w:t>
      </w:r>
      <w:r>
        <w:rPr/>
        <w:t>– письменная работа на определенную научную тему, подготовленную на основе изучения связанных с ней теоретических материалов, монографий, журнальных и газетных статей, а также на основе обобщения личных наблюдений и практического опыт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Логическая схема</w:t>
      </w:r>
      <w:r>
        <w:rPr>
          <w:sz w:val="28"/>
        </w:rPr>
        <w:t xml:space="preserve"> –  составление краткого анализа темы или отдельного вопроса СРС или СРОП в виде таблиц, схем, графиков. 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Доклад</w:t>
      </w:r>
      <w:r>
        <w:rPr>
          <w:b/>
          <w:sz w:val="28"/>
        </w:rPr>
        <w:t xml:space="preserve"> – </w:t>
      </w:r>
      <w:r>
        <w:rPr>
          <w:sz w:val="28"/>
        </w:rPr>
        <w:t>учебная работа студента по определенной теме с последующим публичным сообщением, как правило, на студенческих или научно-практических конференциях</w:t>
      </w:r>
      <w:r>
        <w:rPr>
          <w:b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 xml:space="preserve">Обзор по теме - </w:t>
      </w:r>
      <w:r>
        <w:rPr>
          <w:sz w:val="28"/>
        </w:rPr>
        <w:t>письменно написать краткий обзор на 1-2 стр. по рекомендуемой теме с привлечением дополнительного материала из печати и информационных ресурсов Интернета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 xml:space="preserve">Тестовый опрос – </w:t>
      </w:r>
      <w:r>
        <w:rPr>
          <w:sz w:val="28"/>
        </w:rPr>
        <w:t xml:space="preserve">вид текущего контроля позволяющий закрепить пройденный материал по дисциплине. Студент отвечает на определенное количество вопросов, выбирая правильный ответ. Данная работа выполняется студентом письменно. 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 xml:space="preserve">Разработка документов – </w:t>
      </w:r>
      <w:r>
        <w:rPr>
          <w:sz w:val="28"/>
        </w:rPr>
        <w:t>вид контроля позволяющий закрепить умения и навыки работы с практическим материалом. Данный вид работы обеспечивает более углубленное, детальное  изучение  законодательств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 xml:space="preserve">Конспект – </w:t>
      </w:r>
      <w:r>
        <w:rPr>
          <w:sz w:val="28"/>
        </w:rPr>
        <w:t xml:space="preserve">вид текущего контроля, предусматривающий письменную работу студента в тетради. </w:t>
      </w:r>
      <w:r>
        <w:rPr>
          <w:color w:val="000000"/>
          <w:sz w:val="28"/>
          <w:szCs w:val="28"/>
        </w:rPr>
        <w:t>Ответ должен быть аргументированным, интересным, подготовленным на основе новых источников: нормативных правовых актах, учебной литературы, монографий, периодики.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россворд – </w:t>
      </w:r>
      <w:r>
        <w:rPr>
          <w:sz w:val="28"/>
        </w:rPr>
        <w:t>данный вид работы позволяет закрепить основные понятия при  изучении дисциплины. Учитывается правильность и логичность составления кроссворда. Приветствуется творческий подход студента к выполнению данного вида работы, но обязательно основанный на действующем законодательстве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 xml:space="preserve">Составление казусов – </w:t>
      </w:r>
      <w:r>
        <w:rPr>
          <w:sz w:val="28"/>
        </w:rPr>
        <w:t>Студентами предлагаются ситуации, по которым необходимо изложить всю суть и найти полный аргументированный и правильный отв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66"/>
        <w:gridCol w:w="813"/>
        <w:gridCol w:w="1344"/>
        <w:gridCol w:w="2612"/>
        <w:gridCol w:w="1090"/>
      </w:tblGrid>
      <w:tr>
        <w:trPr>
          <w:trHeight w:val="90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сти, требования к заданию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15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предпринимательской деятельност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25,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вет должен быть аргументированным, интересным, подготовленным на основе новых источников: нормативных правовых актах, учебной литературы, монографий, периодики. Объем 4-5 стр. А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ко-правовые и организационные аспекты формирования единого экономического пространства как новой реальности в глобальной экономик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4,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в тетради. </w:t>
            </w:r>
          </w:p>
          <w:p>
            <w:pPr>
              <w:pStyle w:val="Normal"/>
              <w:rPr/>
            </w:pPr>
            <w:r>
              <w:rPr/>
              <w:t xml:space="preserve">Необходимо ознакомиться с основными источниками законодательства о предпринимательстве. Основные выписать в тетрадь и дать краткий анализ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как составная часть мировой экономической системы в свете вступления во Всемирную торговую организаци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ая схема на СРСП ауд. Выполняется в формате А4 либо А3. Необходимо раскрыть понятие и  все виды индивидуального предпринимательства в полном объеме и соответствующей характеристико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таможенной политики в устойчивости экономического развития и конкурентоспособности страны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1,1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. Необходимо тщательно подготовиться, опираясь не только на законодательные акты. Тема должна раскрываться с практической стороны с соответствующими пример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ормы государственного предпринима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0,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 на СРСП ауд.</w:t>
            </w:r>
          </w:p>
          <w:p>
            <w:pPr>
              <w:pStyle w:val="Normal"/>
              <w:rPr/>
            </w:pPr>
            <w:r>
              <w:rPr/>
              <w:t>Кроссворд должен быть составлен с использованием не менее 10 поняти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собенности  организации хозяйственных связей в предпринимательской сфер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1,1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ая схема на СРСП ауд. Выполняется в формате А4 либо А3. Необходимо раскрыть особенности  организации хозяйственных связей в предпринимательс-кой сфере и их содержание  в полном объем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ое регулирование предпринимательской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6,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на СРСП ауд.</w:t>
            </w:r>
          </w:p>
          <w:p>
            <w:pPr>
              <w:pStyle w:val="Normal"/>
              <w:rPr/>
            </w:pPr>
            <w:r>
              <w:rPr/>
              <w:t xml:space="preserve">Научное исследование на тему: </w:t>
            </w:r>
            <w:r>
              <w:rPr>
                <w:bCs/>
                <w:color w:val="000000"/>
              </w:rPr>
              <w:t>«</w:t>
            </w:r>
            <w:r>
              <w:rPr/>
              <w:t>Государственный контроль за предпринимательской деятельностью</w:t>
            </w:r>
            <w:r>
              <w:rPr>
                <w:bCs/>
                <w:color w:val="000000"/>
              </w:rPr>
              <w:t>». Необходимо использовать не менее 8-10 источников. Объем 10-15 стр. машинописного текс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ая поддержка предпринимательской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7,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в тетради. </w:t>
            </w:r>
          </w:p>
          <w:p>
            <w:pPr>
              <w:pStyle w:val="Normal"/>
              <w:rPr/>
            </w:pPr>
            <w:r>
              <w:rPr/>
              <w:t xml:space="preserve">Необходимо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знакомиться с основными принципами и направлениями государственной защиты и поддержки предпринимательства-</w:t>
            </w:r>
          </w:p>
          <w:p>
            <w:pPr>
              <w:pStyle w:val="Normal"/>
              <w:rPr/>
            </w:pPr>
            <w:r>
              <w:rPr/>
              <w:t>- осветить в конспекте практические пример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конкурентного права. Преимущества и недостатки глобализации экономик Казахстана, России и Беларуси в условиях Таможенного союз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1,</w:t>
            </w:r>
          </w:p>
          <w:p>
            <w:pPr>
              <w:pStyle w:val="Normal"/>
              <w:rPr/>
            </w:pPr>
            <w:r>
              <w:rPr/>
              <w:t>16,1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зусов</w:t>
            </w:r>
          </w:p>
          <w:p>
            <w:pPr>
              <w:pStyle w:val="Normal"/>
              <w:rPr/>
            </w:pPr>
            <w:r>
              <w:rPr/>
              <w:t>Студентам предлагаются ситуации</w:t>
            </w:r>
            <w:r>
              <w:rPr>
                <w:bCs/>
                <w:color w:val="000000"/>
              </w:rPr>
              <w:t xml:space="preserve"> связанные с темой </w:t>
            </w:r>
            <w:r>
              <w:rPr/>
              <w:t>основы конкурентного права. Необходимо изложить всю суть и найти полный, аргументированный  ответ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щита прав потребителей в условиях вступления Казахстана в Таможенный сою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16,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вет должен быть аргументированным, интересным, подготовленным на основе новых источников: нормативных правовых актах, учебной литературы, монографий, периодики. Объем 4-5 стр. А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ko-KR"/>
        </w:rPr>
        <w:t xml:space="preserve">Комментарий к ГК РК. Общая часть. В 2 томах.  Под ред. </w:t>
      </w:r>
      <w:r>
        <w:rPr>
          <w:sz w:val="28"/>
          <w:szCs w:val="28"/>
        </w:rPr>
        <w:t>Сулейменова М.К.,</w:t>
      </w:r>
      <w:r>
        <w:rPr>
          <w:color w:val="000000"/>
          <w:sz w:val="28"/>
          <w:szCs w:val="28"/>
          <w:lang w:eastAsia="ko-KR"/>
        </w:rPr>
        <w:t xml:space="preserve"> Басина Ю.Г. Алматы: Жет</w:t>
      </w:r>
      <w:r>
        <w:rPr>
          <w:color w:val="000000"/>
          <w:sz w:val="28"/>
          <w:szCs w:val="28"/>
          <w:lang w:val="kk-KZ" w:eastAsia="ko-KR"/>
        </w:rPr>
        <w:t>i Жарғы</w:t>
      </w:r>
      <w:r>
        <w:rPr>
          <w:color w:val="000000"/>
          <w:sz w:val="28"/>
          <w:szCs w:val="28"/>
          <w:lang w:eastAsia="ko-KR"/>
        </w:rPr>
        <w:t>, 2003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ko-KR"/>
        </w:rPr>
        <w:t xml:space="preserve">Комментарий к ГК РК (постатейный). Особенная часть. Под ред. </w:t>
      </w:r>
      <w:r>
        <w:rPr>
          <w:sz w:val="28"/>
          <w:szCs w:val="28"/>
        </w:rPr>
        <w:t>Сулейменова М.К.</w:t>
      </w:r>
      <w:r>
        <w:rPr>
          <w:color w:val="000000"/>
          <w:sz w:val="28"/>
          <w:szCs w:val="28"/>
          <w:lang w:eastAsia="ko-KR"/>
        </w:rPr>
        <w:t>, Басина Ю.Г. Алматы: Жет</w:t>
      </w:r>
      <w:r>
        <w:rPr>
          <w:color w:val="000000"/>
          <w:sz w:val="28"/>
          <w:szCs w:val="28"/>
          <w:lang w:val="kk-KZ" w:eastAsia="ko-KR"/>
        </w:rPr>
        <w:t>i Жарғы</w:t>
      </w:r>
      <w:r>
        <w:rPr>
          <w:color w:val="000000"/>
          <w:sz w:val="28"/>
          <w:szCs w:val="28"/>
          <w:lang w:eastAsia="ko-KR"/>
        </w:rPr>
        <w:t>, 2006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лейменов М.К и др. Право и предпринимательство в РК. - Алматы, 1994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лейменов М.К., Басин Ю.Г. Комментарий к ГК РК. Кн.1-3.-Алматы, 2006.</w:t>
      </w:r>
    </w:p>
    <w:p>
      <w:pPr>
        <w:pStyle w:val="Normal"/>
        <w:ind w:left="-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имкин С.И. «Правовые формы предпринимательства в Республике            Казахстан». -  Алматы, Юрид. литература, 1997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син Ю.Г., Фурсов В.Г. Основы бизнеса и предпринимательства в условиях рыночной экономики. -  Алматы, 1992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ообразный торговый кодекс СШ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кназарова А.Т. Современное состояние,  тенденции и перспективы развития предпринимательства в РК. Вестник КазНУ серия юридическая 2004  №4.- с.84-87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мирханова И.В. Меры гражданско-правовой обеспеченности интересов предпринимателей. Вестник КазНУ серия юридическая 2002  №4 с.41-44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убин Е.П. Правовые формы взаимодействия предпринимательства с государством. Юрист. 2003  №3.- с.26-29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хамеджанов Б.С. Динамика развития  предпринимательства в РК. Аль-Пари 2003  №1 с.6-1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</w:rPr>
        <w:t>Нормативные правовые акты</w:t>
      </w:r>
      <w:r>
        <w:rPr>
          <w:sz w:val="28"/>
          <w:szCs w:val="28"/>
        </w:rPr>
        <w:t>: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Конституция Республики  Казахстан от 30.08.1995.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Гражданский кодекс  РК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щ.ч</w:t>
      </w:r>
      <w:r>
        <w:rPr>
          <w:sz w:val="28"/>
          <w:szCs w:val="28"/>
          <w:lang w:val="kk-KZ"/>
        </w:rPr>
        <w:t xml:space="preserve">. от 27.12.1994, </w:t>
      </w:r>
      <w:r>
        <w:rPr>
          <w:sz w:val="28"/>
          <w:szCs w:val="28"/>
        </w:rPr>
        <w:t>Особ.ч., 01.07.1999.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«О таможенном деле в Республике Казахстан» от 30 июня 2010 года № 298-IV (с изменениями и дополнениями по состоянию на 12.01.2012 г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К от 15.05.2007.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частном предпринимательстве» от 31.01.2006.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лицензировании» 11.01.2007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рекламе» от 19.12.200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кредитных товариществах» от 28.03.200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конкуренции»  от 25.12.2008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ТОО и ТДО» от 22.04.1998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б акционерных  обществах» от 13.05.200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Закон РК  «Об инвестициях» от 08.01200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банкротстве» от 21.07.1997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РК «О валютном регулировании и валютном контроле» от 13.06.2005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государственной регистрации юридических лиц и учетной регистрации филиалов и представительств»  от 17.04.1995.</w:t>
      </w:r>
    </w:p>
    <w:p>
      <w:pPr>
        <w:pStyle w:val="2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К от 10.12.2008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национальном банке РК» от 30.03.1995  с изм.  доп. от 08.07.2005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Закон РК «О банках и банковской деятельности» от 31.08.1995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кон РК «О техническом регулировании» от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09.11.2004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Конвенция </w:t>
      </w:r>
      <w:r>
        <w:rPr>
          <w:sz w:val="28"/>
          <w:szCs w:val="28"/>
          <w:lang w:val="kk-KZ"/>
        </w:rPr>
        <w:t xml:space="preserve">ООН </w:t>
      </w:r>
      <w:r>
        <w:rPr>
          <w:sz w:val="28"/>
          <w:szCs w:val="28"/>
        </w:rPr>
        <w:t xml:space="preserve">«О договорах международной купли-продажи </w:t>
      </w:r>
      <w:r>
        <w:rPr>
          <w:sz w:val="28"/>
          <w:szCs w:val="28"/>
          <w:lang w:val="kk-KZ"/>
        </w:rPr>
        <w:t>товаров</w:t>
      </w:r>
      <w:r>
        <w:rPr>
          <w:sz w:val="28"/>
          <w:szCs w:val="28"/>
        </w:rPr>
        <w:t xml:space="preserve">» от 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>.04.1980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естественных монополиях» от 09.07.1998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государственном предприятии» от 19.06.1995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К «О государственной службе» от 23.07.1999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еспублики Казахстан  от 20.06.200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крестьянских (фермерских) хозяйствах» от 31.03.1998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540" w:leader="none"/>
          <w:tab w:val="left" w:pos="3600" w:leader="none"/>
        </w:tabs>
        <w:ind w:left="360" w:hanging="360"/>
        <w:jc w:val="both"/>
        <w:rPr/>
      </w:pPr>
      <w:r>
        <w:rPr>
          <w:sz w:val="28"/>
          <w:szCs w:val="28"/>
        </w:rPr>
        <w:t>Закон РК «</w:t>
      </w:r>
      <w:r>
        <w:rPr>
          <w:rStyle w:val="S1"/>
          <w:b w:val="false"/>
          <w:sz w:val="28"/>
          <w:szCs w:val="28"/>
        </w:rPr>
        <w:t>О государственном регулировании развития агропромышленного комплекса и сельских территорий» от 26.04.2006.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48"/>
        </w:tabs>
        <w:ind w:left="124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760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35:00Z</dcterms:created>
  <dc:creator>Admin</dc:creator>
  <dc:description/>
  <cp:keywords/>
  <dc:language>en-US</dc:language>
  <cp:lastModifiedBy>Admin</cp:lastModifiedBy>
  <cp:lastPrinted>2009-06-11T10:12:00Z</cp:lastPrinted>
  <dcterms:modified xsi:type="dcterms:W3CDTF">2013-09-30T10:00:00Z</dcterms:modified>
  <cp:revision>55</cp:revision>
  <dc:subject/>
  <dc:title/>
</cp:coreProperties>
</file>