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СОБЕННОСТИ ПРЕДПРИНИМАТЕЛЬСКОЙ ДЕЯТЕЛЬНОСТИ В УСЛОВИЯХ ЕДИНОГО ЭКОНОМИЧЕСКОГО ПРОСТРАНСТВА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дабергенова Айгуль Ибрахим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Особенности предпринимательской деятельности в условиях единого экономического пространства» изучает общественные отношения, возникающие в процессе предпринимательской деятельности в условиях единого экономического пространства, являющаяся элективной профилирующей учебной дисциплиной, имеет свой предмет, метод, принципы и значительным образом отличается от других отраслей прав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учебно-методический комплекс дисциплины для студента  включены рабочая учебная программа дисциплины для студентов (силлабус), тезисы лекций, планы  практических работ, задания на СРС и методические указания по их выполнению, контрольные вопросы и тесты для самопровер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назначен для студентов, обучающихся по специальности «Юриспруденция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7. 623 (5 Каз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риспруденц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принимательство, единое экономическое пространство, индивидуальное предпринимательство, предпринимательская деятельность, субъекты частного предпринимательства, коммерческая тайна, конкуренция, потребитель, конкурентное право, хозяйственный договор, консорциум, лицензирование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3:38:00Z</dcterms:created>
  <dc:creator>sname</dc:creator>
  <dc:description/>
  <cp:keywords/>
  <dc:language>en-US</dc:language>
  <cp:lastModifiedBy>Admin</cp:lastModifiedBy>
  <dcterms:modified xsi:type="dcterms:W3CDTF">2013-10-01T03:19:00Z</dcterms:modified>
  <cp:revision>9</cp:revision>
  <dc:subject/>
  <dc:title/>
</cp:coreProperties>
</file>