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Понятие предпринимательской деятельности</w:t>
      </w:r>
    </w:p>
    <w:p>
      <w:pPr>
        <w:pStyle w:val="TextBody"/>
        <w:rPr/>
      </w:pPr>
      <w:r>
        <w:rPr>
          <w:b/>
          <w:sz w:val="28"/>
          <w:szCs w:val="28"/>
        </w:rPr>
        <w:tab/>
        <w:t xml:space="preserve">Цель – </w:t>
      </w:r>
      <w:r>
        <w:rPr>
          <w:sz w:val="28"/>
          <w:szCs w:val="28"/>
        </w:rPr>
        <w:t>ознакомить студента с назначением курса, его ролью и местом в системе учебных дисциплин. Дать характеристику понятия предпринимательской деятельности, выделить особенности предмета и методов правового регулирования.</w:t>
      </w:r>
    </w:p>
    <w:p>
      <w:pPr>
        <w:pStyle w:val="TextBody"/>
        <w:rPr/>
      </w:pPr>
      <w:r>
        <w:rPr>
          <w:b/>
        </w:rPr>
        <w:tab/>
      </w:r>
      <w:r>
        <w:rPr>
          <w:b/>
          <w:sz w:val="28"/>
          <w:szCs w:val="28"/>
        </w:rPr>
        <w:t>План:</w:t>
      </w:r>
    </w:p>
    <w:p>
      <w:pPr>
        <w:pStyle w:val="TextBody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нятие предпринимательской деятельности.</w:t>
        <w:tab/>
        <w:tab/>
        <w:tab/>
        <w:tab/>
      </w:r>
    </w:p>
    <w:p>
      <w:pPr>
        <w:pStyle w:val="TextBody"/>
        <w:numPr>
          <w:ilvl w:val="0"/>
          <w:numId w:val="18"/>
        </w:numPr>
        <w:rPr/>
      </w:pPr>
      <w:r>
        <w:rPr>
          <w:sz w:val="28"/>
          <w:szCs w:val="28"/>
        </w:rPr>
        <w:t>Товарно-денежные отношения как область  имущественных отношений, регулируемых предпринимательской  деятельностью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Методы правового регулирования  предпринимательских отношений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принципы и признаки предпринимательской деятельности в РК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ab/>
        <w:t>Литература:</w:t>
      </w:r>
      <w:r>
        <w:rPr>
          <w:sz w:val="28"/>
          <w:szCs w:val="28"/>
        </w:rPr>
        <w:tab/>
        <w:t>ОЛ: 2-23стр.; 3-26стр. ДЛ: 28-стр.4; 29-41ст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Контрольные вопросы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нципы предпринимательской деятельности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Понятие «предприниматель». Определение правового статуса предпринимателя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Случаи запрета приобретения статуса предпринимателя  по законодательству РК. Деловая этика предпринимателя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онятий  «предприниматель», «коммерсант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Теоретико-правовые и организационные аспекты формирования единого экономического пространства как новой реальности в глобальной экономике</w:t>
      </w:r>
    </w:p>
    <w:p>
      <w:pPr>
        <w:pStyle w:val="TextBody"/>
        <w:rPr/>
      </w:pPr>
      <w:r>
        <w:rPr>
          <w:b/>
          <w:sz w:val="28"/>
          <w:szCs w:val="28"/>
        </w:rPr>
        <w:tab/>
        <w:t xml:space="preserve">Цель – </w:t>
      </w:r>
      <w:r>
        <w:rPr>
          <w:sz w:val="28"/>
          <w:szCs w:val="28"/>
        </w:rPr>
        <w:t>раскрыть основные положения видов и форм предпринимательства в РК, определить терминолог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лан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предпринимательских отнош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>Критерии определения видов предпринимательства. Виды и формы предпринимательской деятельности, общая характеристика.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>Литература:</w:t>
      </w:r>
      <w:r>
        <w:rPr>
          <w:sz w:val="28"/>
          <w:szCs w:val="28"/>
        </w:rPr>
        <w:tab/>
        <w:t xml:space="preserve">ОЛ: 2; 3-23стр.; 7-24стр.; 13-26стр. ДЛ: 30-стр.74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предпринимательских отноше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ы и формы предпринимательской деятельности.</w:t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Казахстан как составная часть мировой экономической системы в свете вступления во Всемирную торговую организацию</w:t>
      </w:r>
    </w:p>
    <w:p>
      <w:pPr>
        <w:pStyle w:val="TextBody"/>
        <w:rPr/>
      </w:pPr>
      <w:r>
        <w:rPr>
          <w:b/>
          <w:sz w:val="28"/>
          <w:szCs w:val="28"/>
        </w:rPr>
        <w:tab/>
        <w:t xml:space="preserve">Цель </w:t>
      </w:r>
      <w:r>
        <w:rPr>
          <w:sz w:val="28"/>
          <w:szCs w:val="28"/>
        </w:rPr>
        <w:t xml:space="preserve">– дать понятие индивидуального предпринимательства, порядок государственной регистрации и прекращение деятельности И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План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ндивидуального предпринимательств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предпринимательской деятельности физических лиц: личное и совместное предпринимательство. Простое товарищество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ИП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ИП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ятельности ИП, особенности признания банкрот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>Литература:</w:t>
      </w:r>
      <w:r>
        <w:rPr>
          <w:sz w:val="28"/>
          <w:szCs w:val="28"/>
        </w:rPr>
        <w:t xml:space="preserve"> ОЛ: 3-23стр.; 4-24стр.; 8-26стр.; 14-17стр. ДЛ: 28-стр.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товарищество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Права и обязанности физических лиц – ИП. Государственная регистрация ИП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Осуществление деятельности ИП. Прекращение деятельности ИП, особенности признания банкротства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Роль таможенной политики в устойчивости экономического развития и конкурентоспособности страны</w:t>
      </w:r>
    </w:p>
    <w:p>
      <w:pPr>
        <w:pStyle w:val="TextBody"/>
        <w:rPr/>
      </w:pPr>
      <w:r>
        <w:rPr>
          <w:b/>
          <w:sz w:val="28"/>
          <w:szCs w:val="28"/>
        </w:rPr>
        <w:tab/>
        <w:t xml:space="preserve">Цель </w:t>
      </w:r>
      <w:r>
        <w:rPr>
          <w:sz w:val="28"/>
          <w:szCs w:val="28"/>
        </w:rPr>
        <w:t xml:space="preserve">– рассмотреть организационно-правовые формы осуществления предпринимательской деятельности юридических лиц, определить права и обязанности, порядок создания, реорганизации и прекращения предпринимательской деятельности юридических лиц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План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Организационно-правовые формы  осуществления предпринимательской деятельности юридических лиц, их правовая характерист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Права и обязанности юридических лиц в сфере предпринимательской деятель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Порядок создания, реорганизации и прекращения предпринимательской деятельности юридических лиц. Порядок признания банкротств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>Литература:</w:t>
      </w:r>
      <w:r>
        <w:rPr>
          <w:sz w:val="28"/>
          <w:szCs w:val="28"/>
        </w:rPr>
        <w:t xml:space="preserve"> ОЛ: 2; 3-23стр.; 7-24стр.; 10;11-26стр.; 13;14-31стр. ДЛ: 28-стр.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положение юридических лиц в сфере предпринимательск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редприним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Формы государственного предпринимательства</w:t>
      </w:r>
    </w:p>
    <w:p>
      <w:pPr>
        <w:pStyle w:val="TextBody"/>
        <w:rPr/>
      </w:pPr>
      <w:r>
        <w:rPr>
          <w:b/>
          <w:sz w:val="28"/>
          <w:szCs w:val="28"/>
        </w:rPr>
        <w:tab/>
        <w:t xml:space="preserve">Цель – </w:t>
      </w:r>
      <w:r>
        <w:rPr>
          <w:sz w:val="28"/>
          <w:szCs w:val="28"/>
        </w:rPr>
        <w:t>раскрыть понятие и формы государственного предпринимательства, дать общую характеристи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Пла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Понятие государственного предприятия, его ви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>Государственное предприятие, созданное на праве хозяйственного 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Государственное предприятие, созданное на праве оперативного управления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>Литература:</w:t>
      </w:r>
      <w:r>
        <w:rPr>
          <w:sz w:val="28"/>
          <w:szCs w:val="28"/>
        </w:rPr>
        <w:tab/>
        <w:t>ОЛ: 3-23стр.; 7-24стр.; 21-26стр. ДЛ: 30-стр.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онтрольные вопросы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. Особенности государственного предпринимательства.</w:t>
      </w:r>
    </w:p>
    <w:p>
      <w:pPr>
        <w:pStyle w:val="Normal"/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Тема 6 Особенности  организации хозяйственных связей в предпринимательской сфере</w:t>
      </w:r>
    </w:p>
    <w:p>
      <w:pPr>
        <w:pStyle w:val="TextBody"/>
        <w:rPr/>
      </w:pPr>
      <w:r>
        <w:rPr>
          <w:b/>
          <w:sz w:val="28"/>
          <w:szCs w:val="28"/>
        </w:rPr>
        <w:tab/>
        <w:t xml:space="preserve">Цель – </w:t>
      </w:r>
      <w:r>
        <w:rPr>
          <w:sz w:val="28"/>
          <w:szCs w:val="28"/>
        </w:rPr>
        <w:t>уяс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, виды и особенности хозяйственных договоров, а также порядок заключения догов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План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 хозяйственных связей в предпринимательской сфер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Договор как основной способ установления, изменения и прекращения хозяйственных связей в сфере предпринимательства. Порядок ведения переговоров, заключения договор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и особенности хозяйственных догов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щение договорных отношений с партнера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беспечения исполнения договорных обязательств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ab/>
        <w:t>Литература:</w:t>
      </w:r>
      <w:r>
        <w:rPr>
          <w:sz w:val="28"/>
          <w:szCs w:val="28"/>
        </w:rPr>
        <w:t xml:space="preserve"> ОЛ: 2; 3-23стр.; 5; 7-24стр.; 10-26стр.; 16; 19-31стр. ДЛ: 28-стр.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Контрольны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Ответственность предпринимателей по договорным обязательства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>Способы разрешения хозяйственных споров.</w:t>
        <w:tab/>
      </w:r>
    </w:p>
    <w:p>
      <w:pPr>
        <w:pStyle w:val="Normal"/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Тема 7 Государственное регулирование предпринимательской деятельност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ab/>
        <w:t xml:space="preserve">Цель – </w:t>
      </w:r>
      <w:r>
        <w:rPr>
          <w:sz w:val="28"/>
          <w:szCs w:val="28"/>
        </w:rPr>
        <w:t>раскрыть понятие и методы государственного регулирования предпринимательской деятельности, уяснить сущность лицензирования предпринимательской деятельн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План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регулирование предпринимательской деятельности, понятие, методы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Соотношение общедозволительного принципа   предпринимательской деятельности и государственного регулирова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Пределы правового регулирования  предпринимательской деятельност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Лицензирование предпринимательской деятельности как один из видов государственного регулирования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ab/>
        <w:t>Литература:</w:t>
      </w:r>
      <w:r>
        <w:rPr>
          <w:sz w:val="28"/>
          <w:szCs w:val="28"/>
        </w:rPr>
        <w:tab/>
        <w:t>ОЛ: 3-23стр.; 7-24стр.; 17-26стр.; 20-21стр. ДЛ: 30-стр.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Контрольные вопро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>Формы и порядок  лицензирования  отдельных видов предприниматель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Регулирование  предпринимательской деятельности посредством стандартизации и сертификаци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>Экологическая экспертиза, экологический контроль.</w:t>
        <w:tab/>
      </w:r>
    </w:p>
    <w:p>
      <w:pPr>
        <w:pStyle w:val="Normal"/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ая поддержка предпринимательской деятельности</w:t>
      </w:r>
    </w:p>
    <w:p>
      <w:pPr>
        <w:pStyle w:val="TextBody"/>
        <w:rPr/>
      </w:pPr>
      <w:r>
        <w:rPr>
          <w:b/>
          <w:sz w:val="28"/>
          <w:szCs w:val="28"/>
        </w:rPr>
        <w:tab/>
        <w:t>Цель</w:t>
      </w:r>
      <w:r>
        <w:rPr>
          <w:sz w:val="28"/>
          <w:szCs w:val="28"/>
        </w:rPr>
        <w:t xml:space="preserve"> – рассмотреть основные гарантии развития предпринимательства по законодательству РК, способы защиты предпринимательской деятельности и дать понятие коммерческой тайн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ла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Основные принципы и направления государственной защиты и поддержки предпринимательст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Основные гарантии развития предпринимательства  по законодательству РК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предпринимательской деятельност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коммерческой (предпринимательской) тайн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>Защита информации, составляющей  коммерческую тайну.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>Литература:</w:t>
      </w:r>
      <w:r>
        <w:rPr>
          <w:sz w:val="28"/>
          <w:szCs w:val="28"/>
        </w:rPr>
        <w:tab/>
        <w:t>ОЛ: 3-23стр.; 7-24стр.; 17-26стр.; 20-12стр. ДЛ: 30-стр.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онтроль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и направления государственной защиты и поддержки предприниматель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Основные гарантии развития предпринимательства  по законодательству РК. </w:t>
      </w:r>
    </w:p>
    <w:p>
      <w:pPr>
        <w:pStyle w:val="Normal"/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конкурентного права. Преимущества и недостатки глобализации экономик Казахстана, России и Беларуси в условиях Таможенного союза</w:t>
      </w:r>
    </w:p>
    <w:p>
      <w:pPr>
        <w:pStyle w:val="TextBody"/>
        <w:rPr/>
      </w:pPr>
      <w:r>
        <w:rPr>
          <w:b/>
          <w:sz w:val="28"/>
          <w:szCs w:val="28"/>
        </w:rPr>
        <w:tab/>
        <w:t>Цель</w:t>
      </w:r>
      <w:r>
        <w:rPr>
          <w:sz w:val="28"/>
          <w:szCs w:val="28"/>
        </w:rPr>
        <w:t xml:space="preserve"> – дать понятие конкуренции и монополистической деятельности, рассмотреть полномочия  антимонопольных органов по законодательству РК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ла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звития конкуренции в Казахста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конкуренции и монополистиче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 монополистической деятельно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Антимонопольные органы по законодательству РК, их компетенция. Формы недобросовестной конкурен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нарушение конкурентного законодательств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ab/>
        <w:t>Литература:</w:t>
      </w:r>
      <w:r>
        <w:rPr>
          <w:sz w:val="28"/>
          <w:szCs w:val="28"/>
        </w:rPr>
        <w:tab/>
        <w:t>ОЛ: 3-23стр.; 7-24стр.; 17-26стр.; 21-12стр.  ДЛ: 28-стр.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Контрольные вопрос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Организационно-управленческие образования, финансово-промышленные группы и другие легальные формы экономических «систем участия» юридических лиц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монопольные органы по законодательству РК, консорциум.</w:t>
      </w:r>
      <w:r>
        <w:rPr>
          <w:b/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Защита прав потребителей в условиях вступления Казахстана в Таможенный союз</w:t>
      </w:r>
    </w:p>
    <w:p>
      <w:pPr>
        <w:pStyle w:val="TextBody"/>
        <w:rPr/>
      </w:pPr>
      <w:r>
        <w:rPr>
          <w:b/>
          <w:sz w:val="28"/>
          <w:szCs w:val="28"/>
        </w:rPr>
        <w:tab/>
        <w:t>Цель</w:t>
      </w:r>
      <w:r>
        <w:rPr>
          <w:sz w:val="28"/>
          <w:szCs w:val="28"/>
        </w:rPr>
        <w:t xml:space="preserve"> – проанализировать основные нормативные акты в области защиты прав потребителей, а также рассмотреть способы защиты прав потребител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ла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>Потребитель  как субъект предпринимательских отношений, понятие, общая характерист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32" w:leader="none"/>
          <w:tab w:val="left" w:pos="66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ормативные акты в области защиты прав потребителе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Права потребителей по законодательству РК. Способы защиты прав потребителей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ab/>
        <w:t>Литература:</w:t>
      </w:r>
      <w:r>
        <w:rPr>
          <w:sz w:val="28"/>
          <w:szCs w:val="28"/>
        </w:rPr>
        <w:tab/>
        <w:t>ОЛ: 3-23стр.; 7-24стр.; 17-15стр.; 20-26стр.  ДЛ: 30-стр.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Контрольные вопрос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332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Ответственность предпринимателей за нарушение законодательства о защите прав потребителей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6672" w:leader="none"/>
        </w:tabs>
        <w:jc w:val="both"/>
        <w:rPr/>
      </w:pPr>
      <w:r>
        <w:rPr>
          <w:sz w:val="28"/>
          <w:szCs w:val="28"/>
        </w:rPr>
        <w:t xml:space="preserve">Потребительские организации, порядок создания и деятельности, основные функции и задач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имкин С.И. «Правовые формы предпринимательства в Республике            Казахстан». -  Алматы, Юрид. литература, 1997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лейменов М.К и др. Право и предпринимательство в РК. - Алматы, 1994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лейменов М.К., Басин Ю.Г. Комментарий к ГК РК. Кн.1-3.-Алматы, 2006.</w:t>
      </w:r>
    </w:p>
    <w:p>
      <w:pPr>
        <w:pStyle w:val="Normal"/>
        <w:ind w:left="-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син Ю.Г., Фурсов В.Г. Основы бизнеса и предпринимательства в условиях рыночной экономики. -  Алматы, 1992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ообразный торговый кодекс США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кназарова А.Т. Современное состояние,  тенденции и перспективы развития предпринимательства в РК. Вестник КазНУ серия юридическая 2004  №4.- с.84-87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мирханова И.В. Меры гражданско-правовой обеспеченности интересов предпринимателей. Вестник КазНУ серия юридическая 2002  №4 с.41-44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бин Е.П. Правовые формы взаимодействия предпринимательства с государством. Юрист. 2003  №3.- с.26-29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хамеджанов Б.С.Динамика развития  предпринимательства в РК. Аль-Пари 2003  №1 с.6-1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</w:rPr>
        <w:t>Нормативные правовые акты</w:t>
      </w:r>
      <w:r>
        <w:rPr>
          <w:sz w:val="28"/>
          <w:szCs w:val="28"/>
        </w:rPr>
        <w:t>:</w:t>
      </w:r>
    </w:p>
    <w:p>
      <w:pPr>
        <w:pStyle w:val="Style16"/>
        <w:numPr>
          <w:ilvl w:val="3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Конституция Республики  Казахстан от 30.08.1995 </w:t>
      </w:r>
    </w:p>
    <w:p>
      <w:pPr>
        <w:pStyle w:val="Style16"/>
        <w:numPr>
          <w:ilvl w:val="3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Гражданский кодекс  РК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щ.ч</w:t>
      </w:r>
      <w:r>
        <w:rPr>
          <w:sz w:val="28"/>
          <w:szCs w:val="28"/>
          <w:lang w:val="kk-KZ"/>
        </w:rPr>
        <w:t xml:space="preserve">. от 27.12.94, </w:t>
      </w:r>
      <w:r>
        <w:rPr>
          <w:sz w:val="28"/>
          <w:szCs w:val="28"/>
        </w:rPr>
        <w:t xml:space="preserve">Особ.ч., 01.07.99. </w:t>
      </w:r>
    </w:p>
    <w:p>
      <w:pPr>
        <w:pStyle w:val="Style16"/>
        <w:numPr>
          <w:ilvl w:val="3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декс Таможенного союза (принят Решением Межгосударственного Совета ЕврАзЭС на уровне глав государств от 27 ноября 2009 года</w:t>
      </w:r>
    </w:p>
    <w:p>
      <w:pPr>
        <w:pStyle w:val="Style16"/>
        <w:numPr>
          <w:ilvl w:val="3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«О таможенном деле в Республике Казахстан» от 30 июня 2010 года № 298-IV (с изменениями и дополнениями по состоянию на 12.01.2012 г.)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К от 15 мая 2007.</w:t>
      </w:r>
    </w:p>
    <w:p>
      <w:pPr>
        <w:pStyle w:val="Style16"/>
        <w:numPr>
          <w:ilvl w:val="3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К «О частном предпринимательстве» от 31.01.2006 </w:t>
      </w:r>
    </w:p>
    <w:p>
      <w:pPr>
        <w:pStyle w:val="Style16"/>
        <w:numPr>
          <w:ilvl w:val="3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лицензировании» 11.01.2007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К «О рекламе» от 19.12.2003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К «О кредитных товариществах» от 28.03.2003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конкуренции»  от 25.12.2008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К «О ТОО и ТДО» от 22.04.1998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К «Об акционерных  обществах» от 13.05.2003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Закон РК  «Об инвестициях» от 08.012003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банкротстве» от 21.07.1997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К «О валютном регулировании и валютном контроле» от 13.06.2005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К «О государственной регистрации юридических лиц и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ной регистрации филиалов и представительств»  от 17.04.1995.</w:t>
      </w:r>
    </w:p>
    <w:p>
      <w:pPr>
        <w:pStyle w:val="2"/>
        <w:numPr>
          <w:ilvl w:val="3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Закон РК «О налогах и других обязательных платежах в бюджет» от 10.12.2008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К «О национальном банке РК» от 30.03.1995  с изм.  доп. от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8.07.2005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Закон РК «О банках и банковской деятельности» от 31.08.1995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кон РК «О техническом регулировании» от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09.11.2004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Конвенция </w:t>
      </w:r>
      <w:r>
        <w:rPr>
          <w:sz w:val="28"/>
          <w:szCs w:val="28"/>
          <w:lang w:val="kk-KZ"/>
        </w:rPr>
        <w:t xml:space="preserve">ООН </w:t>
      </w:r>
      <w:r>
        <w:rPr>
          <w:sz w:val="28"/>
          <w:szCs w:val="28"/>
        </w:rPr>
        <w:t>«О договорах международной купли-продажи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  <w:lang w:val="kk-KZ"/>
        </w:rPr>
        <w:t>товаров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>.04.1980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Каз.ССР «О защите прав потребителей» от 05.06.1991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естественных монополиях» от 09.07.1998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государственном предприятии» от 19.06.1995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К «О государственной службе» от 23.07.1999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еспублики Казахстан  от 20.06.2003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крестьянских (фермерских) хозяйствах» от 31 03.1998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>Закон РК «</w:t>
      </w:r>
      <w:r>
        <w:rPr>
          <w:rStyle w:val="S1"/>
          <w:b w:val="false"/>
          <w:sz w:val="28"/>
          <w:szCs w:val="28"/>
        </w:rPr>
        <w:t xml:space="preserve">О государственном регулировании развития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rStyle w:val="S1"/>
          <w:b w:val="false"/>
          <w:sz w:val="28"/>
          <w:szCs w:val="28"/>
        </w:rPr>
        <w:t>агропромышленного комплекса и сельских территорий» от 26.04.2006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К «О защите прав потребителей» от 05.06.1991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еспублики Казахстан «Об утверждении ставок сбора за государственную регистрацию индивидуальных предпринимателей, формы свидетельства о государственной регистрации индивидуального предпринимателя» от 06.12.2001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еспублики Казахстан "Об утверждении Плана мероприятий на 2007-2009 годы по реализации Концепции перехода Республики Казахстан к устойчивому развитию на 2007-2024 годы» от 14.02.2007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23:00Z</dcterms:created>
  <dc:creator>Admin</dc:creator>
  <dc:description/>
  <cp:keywords/>
  <dc:language>en-US</dc:language>
  <cp:lastModifiedBy>Admin</cp:lastModifiedBy>
  <dcterms:modified xsi:type="dcterms:W3CDTF">2013-10-01T02:51:00Z</dcterms:modified>
  <cp:revision>12</cp:revision>
  <dc:subject/>
  <dc:title/>
</cp:coreProperties>
</file>