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</w:t>
      </w:r>
      <w:r>
        <w:rPr>
          <w:b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- 2014 учебный год  дисциплины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OPDUAEP4323</w:t>
      </w:r>
      <w:r>
        <w:rPr>
          <w:b/>
          <w:u w:val="single"/>
        </w:rPr>
        <w:t xml:space="preserve"> Особенности предпринимательской</w:t>
      </w:r>
    </w:p>
    <w:p>
      <w:pPr>
        <w:pStyle w:val="Normal"/>
        <w:jc w:val="center"/>
        <w:rPr/>
      </w:pPr>
      <w:r>
        <w:rPr/>
        <w:t>деятельности в условиях единого экономического пространств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9"/>
        <w:gridCol w:w="426"/>
        <w:gridCol w:w="180"/>
        <w:gridCol w:w="185"/>
        <w:gridCol w:w="51"/>
        <w:gridCol w:w="293"/>
        <w:gridCol w:w="29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В030100 - Юриспруденция 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ующий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ективный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часов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1 Б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абергенова Айгуль Ибрахимовна т. З9-06-12, ауд. 201, корпус 1Б</w:t>
            </w:r>
          </w:p>
        </w:tc>
      </w:tr>
      <w:tr>
        <w:trPr/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абергенова Айгуль Ибрахимовна т. 39-06-12, ауд. 201, корпус 1Б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право РК, Гражданское процессуальное право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е право РК, Защита прав потребителей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ъяснение студентам основных теоретических положений и основных нормативно-правовых источников предпринимательского прав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приобретение знаний об основах предпринимательской деятельности; овладение практическими навыками применения норм в области правового регулирования предпринимательских отношений; формирование у будущих специалистов – юристов умения защитить права и законные интересы государства, юридических лиц, а также граждан в сфере частного предпринимательства.    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135 час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редпринимательского права Республики Казахстан изучаются основополагающие вопросы сущности предпринимательских правоотношений, субъектов частного предпринимательства, видов и форм хозяйствования, а также рассматриваются такие важнейшие институты как собственность, предпринимательство, конкуренция, предпринимательский договор и т.д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Все задания по самостоятельной работе должны сдаваться в установленные сроки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ороз С.П. Предпринимательское (хозяйственное) право. Алматы: Бастау, 2009. - 296 с.</w:t>
            </w:r>
          </w:p>
          <w:p>
            <w:pPr>
              <w:pStyle w:val="Normal"/>
              <w:rPr/>
            </w:pPr>
            <w:r>
              <w:rPr/>
              <w:t>2 Мороз С.П. Практикум по предпринимательскому (хоз.) праву. Алматы: Бастау, 2009. - 178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874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Гражданский кодекс Республики Казахстан (Особенная часть). Комментарий (постатейный). В двух кн. Кн. 2. / Отв. ред. М.К. Сулейменов, Ю.Г. Бас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ражданское право: учебник для вузов (академический курс)./Под ред. Ю.Г. Басина, М.К. Сулейменова. - Алматы: КазГЮА, 2005. Т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033"/>
        <w:gridCol w:w="708"/>
        <w:gridCol w:w="4110"/>
        <w:gridCol w:w="709"/>
        <w:gridCol w:w="4099"/>
        <w:gridCol w:w="709"/>
      </w:tblGrid>
      <w:tr>
        <w:trPr>
          <w:trHeight w:val="87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поточных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8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редпринимательск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вовые и организационные аспекты формирования единого экономического пространства как новой реальности в глоб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правовые и организационные аспекты формирования единого экономического пространства как новой реальности в глоб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 как составная часть мировой экономической системы в свете вступления во Всемирную торговую организ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 как составная часть мировой экономической системы в свете вступления во Всемирную торговую организ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аможенной политики в устойчивости экономического развития и конкурентоспособности стр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аможенной политики в устойчивости экономического развития и конкурентоспособности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аможенной политики в устойчивости экономического развития и конкурентоспособности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государственно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государстве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 организации хозяйственных связей в предпринимательск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 организации хозяйственных связей в предприниматель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предприниматель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конкурентного права. Преимущества и недостатки глобализации экономик Казахстана, России и Беларуси в условиях Таможенного сою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конкурентного права. Преимущества и недостатки глобализации экономик Казахстана, России и Беларуси в условиях Таможенного сою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Особенности  организации хозяйственных связей в предпринимательск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 организации хозяйственных связей в предприниматель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потребителей в условиях вступления Казахстана в Таможенный сою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потребителей в условиях вступления Казахстана в Таможенный сою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потребителей в условиях вступления Казахстана в Таможенный сою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415"/>
        <w:gridCol w:w="602"/>
        <w:gridCol w:w="508"/>
        <w:gridCol w:w="509"/>
        <w:gridCol w:w="508"/>
        <w:gridCol w:w="509"/>
        <w:gridCol w:w="470"/>
        <w:gridCol w:w="917"/>
        <w:gridCol w:w="900"/>
        <w:gridCol w:w="900"/>
        <w:gridCol w:w="900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5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еседование (опрос определений)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те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сса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договор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 слай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ирование стать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ая схе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ая таблиц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еседование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ind w:firstLine="540"/>
        <w:jc w:val="both"/>
        <w:rPr/>
      </w:pPr>
      <w:r>
        <w:rPr/>
        <w:t>10  Задания на СРО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440"/>
        <w:gridCol w:w="2520"/>
        <w:gridCol w:w="90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предпринимательской деятельности. Выучить определения по Закону РК «О Ч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глосс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образец  предпринимательского и хозяйственного догов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ть в печатном виде, формат А-4. Защита на СР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ы государственного предпринимательства</w:t>
            </w:r>
            <w:r>
              <w:rPr>
                <w:sz w:val="18"/>
                <w:szCs w:val="18"/>
              </w:rPr>
              <w:t>. Подготовить презентации с использованием программы “</w:t>
            </w:r>
            <w:r>
              <w:rPr>
                <w:sz w:val="18"/>
                <w:szCs w:val="18"/>
                <w:lang w:val="en-US"/>
              </w:rPr>
              <w:t>Microsof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int</w:t>
            </w:r>
            <w:r>
              <w:rPr>
                <w:sz w:val="18"/>
                <w:szCs w:val="18"/>
              </w:rPr>
              <w:t>”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ть в электронном и печатном виде, формат А-4. Защита на СР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обенности  организации хозяйственных связей в предпринимательской сфере</w:t>
            </w:r>
            <w:r>
              <w:rPr>
                <w:sz w:val="18"/>
                <w:szCs w:val="18"/>
              </w:rPr>
              <w:t>. Подготовить анализ научной статьи по актуальным проблемам развития предпринимательства в условиях экономического пространства в 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 12-1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,26,27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татьи с приложением к ней анализа данной статьи. Формат А-4, печатный вариант. Защита на СР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обенности  организации хозяйственных связей в предпринимательской сфере</w:t>
            </w:r>
            <w:r>
              <w:rPr>
                <w:sz w:val="18"/>
                <w:szCs w:val="18"/>
              </w:rPr>
              <w:t>. Подготовить кластер в малых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А-6. Защита на СРОП в малых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обенности  организации хозяйственных связей в предпринимательской сфере</w:t>
            </w:r>
            <w:r>
              <w:rPr>
                <w:sz w:val="18"/>
                <w:szCs w:val="18"/>
              </w:rPr>
              <w:t>. Разработать  логическую схему по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,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ть в печатном виде, формат А-4. Объем не менее 3 стр. Защита на СР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Алдабергеновой Айгуль Ибрахимовной, м.ю.н., старшим преподав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гражданского права и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Хаким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9:00Z</dcterms:created>
  <dc:creator>User</dc:creator>
  <dc:description/>
  <cp:keywords/>
  <dc:language>en-US</dc:language>
  <cp:lastModifiedBy>Admin</cp:lastModifiedBy>
  <cp:lastPrinted>2013-01-24T19:08:00Z</cp:lastPrinted>
  <dcterms:modified xsi:type="dcterms:W3CDTF">2014-04-16T09:43:00Z</dcterms:modified>
  <cp:revision>76</cp:revision>
  <dc:subject/>
  <dc:title>Приложение к учебной программе</dc:title>
</cp:coreProperties>
</file>