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тердің өзіндік жұмыстарына арналған материал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кті бақылау сұрақт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№ </w:t>
      </w:r>
      <w:r>
        <w:rPr>
          <w:b/>
          <w:sz w:val="28"/>
          <w:szCs w:val="28"/>
          <w:lang w:val="kk-KZ"/>
        </w:rPr>
        <w:t>1 шекті бақылау түрі – коллоквиум</w:t>
      </w:r>
    </w:p>
    <w:p>
      <w:pPr>
        <w:pStyle w:val="Normal"/>
        <w:numPr>
          <w:ilvl w:val="0"/>
          <w:numId w:val="4"/>
        </w:numPr>
        <w:rPr>
          <w:sz w:val="28"/>
          <w:lang w:val="kk-KZ"/>
        </w:rPr>
      </w:pPr>
      <w:r>
        <w:rPr>
          <w:sz w:val="28"/>
          <w:lang w:val="kk-KZ"/>
        </w:rPr>
        <w:t xml:space="preserve">1 Шекті бақылау – </w:t>
      </w:r>
      <w:r>
        <w:rPr>
          <w:sz w:val="28"/>
          <w:u w:val="single"/>
          <w:lang w:val="kk-KZ"/>
        </w:rPr>
        <w:t>коллоквиум</w:t>
      </w:r>
    </w:p>
    <w:p>
      <w:pPr>
        <w:pStyle w:val="Normal"/>
        <w:numPr>
          <w:ilvl w:val="0"/>
          <w:numId w:val="4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құқығының мазмұны және тақырыбы. </w:t>
      </w:r>
    </w:p>
    <w:p>
      <w:pPr>
        <w:pStyle w:val="Normal"/>
        <w:numPr>
          <w:ilvl w:val="0"/>
          <w:numId w:val="4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құқығының принциптері (қағиадттары). </w:t>
      </w:r>
    </w:p>
    <w:p>
      <w:pPr>
        <w:pStyle w:val="Normal"/>
        <w:numPr>
          <w:ilvl w:val="0"/>
          <w:numId w:val="4"/>
        </w:numPr>
        <w:rPr>
          <w:sz w:val="28"/>
          <w:lang w:val="kk-KZ"/>
        </w:rPr>
      </w:pPr>
      <w:r>
        <w:rPr>
          <w:sz w:val="28"/>
          <w:lang w:val="kk-KZ"/>
        </w:rPr>
        <w:t>Экологиялық құқығы заңдарының міндеттері мен мақсаттары.</w:t>
      </w:r>
    </w:p>
    <w:p>
      <w:pPr>
        <w:pStyle w:val="Normal"/>
        <w:numPr>
          <w:ilvl w:val="0"/>
          <w:numId w:val="4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құқығы заңдарын жетілдіру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kk-KZ"/>
        </w:rPr>
        <w:t>Қазақстан Республикасы Экологиялық құқығының құжаттары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kk-KZ"/>
        </w:rPr>
        <w:t>Салалық нормативтік құқықтық актілер және олардың түрлері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kk-KZ"/>
        </w:rPr>
        <w:t xml:space="preserve">Экологиялық құқықтық қатынастардың ұғымы және жалпы сипаттамасы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kk-KZ"/>
        </w:rPr>
        <w:t xml:space="preserve">Қазақстан Республикасында табиғи ресурстарға меншік құықғының жағдайы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kk-KZ"/>
        </w:rPr>
        <w:t xml:space="preserve">Табиғи ресурстарға мемлекеттік меншік құқығының түсінігі. </w:t>
      </w:r>
    </w:p>
    <w:p>
      <w:pPr>
        <w:pStyle w:val="Normal"/>
        <w:numPr>
          <w:ilvl w:val="0"/>
          <w:numId w:val="4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 саласындағы мемлекеттік басқарудың түсінігі және түрлері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kk-KZ"/>
        </w:rPr>
        <w:t>Экология саласын басқару принциптері</w:t>
      </w:r>
      <w:r>
        <w:rPr>
          <w:lang w:val="kk-KZ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№ </w:t>
      </w:r>
      <w:r>
        <w:rPr>
          <w:b/>
          <w:sz w:val="28"/>
          <w:szCs w:val="28"/>
          <w:lang w:val="kk-KZ"/>
        </w:rPr>
        <w:t>2 шекті бақылау түрі – коллоквиум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Жер қойнауының құқықтық жағдайы және оны қорғау.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Суларды пайдалану және қорғау салсындағы органдардың құқықтары мен міндеттері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Орман пайдалану мен қорғаудың объектісі ретінде. Қазақстан Республикасының Орман кодексі.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Жануарлар дүинесінің ұғымы, маңызы және жалпы сипаттамасы.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Жануарлар дүниесін пайдаланудың ұғымы және түрлері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Атмосфералық ауа, оның ұғымы, маңызы, жалпы сипаттамасы.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Атмосфералық ауаны қорғаудың құқықтық негіздері және құқықтық шаралары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Ерекше қорғалатын табиғи аумақтардың түрлері және құқықтық тәртіптерінің ерекшеліктері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Ерекше қорғалатын табиғи аумақтар және объектілер туралы заң негіздері.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заң бұзушылықтың түсінігі, түрлері және жүйесі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заңдарды бұзғаны үшін экологиялық жаупкершілік және оның түрлері, қолдану тәртіптері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заңдарды бұзғаны үшін азаматтық-құқықтық жауапкершілік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Су қоры және оның ұғымы, маңызы және жалпы сипаттамасы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Суды пайдаланудың ұғымы және түрлері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Ерекше қорғалатын табиғи аумақтар және объектілер туралы заң негіздері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Биосфералық қорықтарды қоса мемлекеттік табиғи қорықтардың тәртіптері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Төтенше экологиялық қауірсіздік аймақтары.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Қазақстан Республикасының қоршаған ортаны туралы халықаралық шарттары және олардың түрлері Экологиялық апат аймақтарының құқықтық тәртібі.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Қоршаған ортаны қорғау саласындағы халықаралық ынтымақтастықтың құқықтық негіздері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ортаны туралы халықаралық шарттары және олардың түрлері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нормалау, стандарттау және сертификациялау, табиғат Қоршаған ортаны қорғау саласындағы халықаралық ынтымақтастықтың құқықтық негіздері.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Қазақстан Республикасының қоршаған ортаны туралы халықаралық шарттары және олардың түрлері ресурстарын және қоршаған ортаны қорғаудың негізгі шаралары.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Экологиялық құқық бұзышылықтын түсінігі мен элементері.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Экологиялық құқық бұзышылықтын түр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құқығының мазмұны және тақырыбы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>Экологиялық құқығының міндеттері мен мақсатта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kk-KZ"/>
        </w:rPr>
        <w:t>Қазақстан Республикасының экологиялық қауіпсіздігі туралы.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>Экологиялық құқығының объектілері.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құқығының принциптері (қағиадттары)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>Экологиялық құқығы заңдарының міндеттері мен мақсатта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kk-KZ"/>
        </w:rPr>
        <w:t>Қазақстан Республикасы Экологиялық құқығының құжатта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kk-KZ"/>
        </w:rPr>
        <w:t xml:space="preserve">Экологиялық құқықтық қатынастардың ұғымы және жалпы сипаттамасы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kk-KZ"/>
        </w:rPr>
        <w:t xml:space="preserve">Экологиялық құқықтық қатынастардың түрлері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kk-KZ"/>
        </w:rPr>
        <w:t xml:space="preserve">Экологиялық құқықтық қатынастардың пайда болуы, өзгеруі және тоқтатылуы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kk-KZ"/>
        </w:rPr>
        <w:t xml:space="preserve">Қазақстан Республикасында табиғи ресурстарға меншік құықғының жағдайы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kk-KZ"/>
        </w:rPr>
        <w:t xml:space="preserve">Табиғи ресурстарға мемлекеттік меншік құқығының түсінігі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 саласындағы мемлекеттік басқарудың түсінігі және түрлері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 саласын басқару қағидаттары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>Экология саласын басқару түрлері, жалпы органдардың құзыреті.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гялық сараптаманың түсінігі және мазмұны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гялық сараптаманың түрлері және қағидаттары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гялық сараптама жүргізу тәртібі және қорытындысы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Қоғамдық экологигялық сараптама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аудиттің түрлері және оларды жүргізу тәртіптері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заңдарды бұзғаны үшін жауапкершіліктің мазмұны және жалпы сипаттамасы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заң бұзушылықтың түсінігі, түрлері және жүйесі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заңдарды бұзғаны үшін экологиялық жаупкершілік және оның түрлері, қолдану тәртіптері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заңдарды бұзғаны үшін азаматтық-құқықтық жауапкершілік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заңдарды бұзғаны үшін әкімшілік жауапкершілік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Экологиялық заңдарды бұзғаны үшін қылмыстық жауапкершілік. 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Су қоры және оның ұғымы, маңызы және жалпы сипаттамасы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Ұсынылатын әдебиеттер тізімі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Негізгі: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Культелеев С.Т. Экологическое право РК. Общ.ч.: Учебник.- Алматы: ТОО ИК-«Н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, - 2003, 328</w:t>
      </w:r>
      <w:r>
        <w:rPr>
          <w:sz w:val="28"/>
          <w:szCs w:val="28"/>
          <w:lang w:val="kk-KZ"/>
        </w:rPr>
        <w:t xml:space="preserve"> с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kk-KZ"/>
        </w:rPr>
        <w:t>2 Кушумбаев А.А. Эклогическое право Республики Казахстан. Учебное пособие. Астана, 2001, 236 с.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Экологическое право РК. Учебное пособие. Под ред. Бекишева С.Д., Караганда. 2001, 9-1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.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  <w:lang w:val="kk-KZ"/>
        </w:rPr>
        <w:t xml:space="preserve">4 </w:t>
      </w:r>
      <w:r>
        <w:rPr>
          <w:sz w:val="28"/>
          <w:szCs w:val="28"/>
        </w:rPr>
        <w:t>Экологическое право. Под ред. Боголюбов С.А., М.,1998, 9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.</w:t>
      </w:r>
    </w:p>
    <w:p>
      <w:pPr>
        <w:pStyle w:val="2"/>
        <w:spacing w:lineRule="auto" w:line="240"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ормативтік құқықтық актілер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1 ҚР Экологиялық кодексі, 0</w:t>
      </w:r>
      <w:r>
        <w:rPr>
          <w:sz w:val="28"/>
          <w:szCs w:val="28"/>
          <w:lang w:val="kk-KZ"/>
        </w:rPr>
        <w:t xml:space="preserve">9.01.2007., БД "Заң", соңғы редакциядағы күні: 17.07.2009. 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2 ҚР Орман кодексі, 0</w:t>
      </w:r>
      <w:r>
        <w:rPr>
          <w:sz w:val="28"/>
          <w:szCs w:val="28"/>
          <w:lang w:val="kk-KZ"/>
        </w:rPr>
        <w:t>8.07.2003., БД "Заң", соңғы редакциядағы күні: 17.07.2009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3 ҚР Жер кодексі, </w:t>
      </w:r>
      <w:r>
        <w:rPr>
          <w:sz w:val="28"/>
          <w:szCs w:val="28"/>
          <w:lang w:val="kk-KZ"/>
        </w:rPr>
        <w:t>20.06.2003., БД "Заң", соңғы редакциядағы күні: 24.07.2009.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 xml:space="preserve">4 ҚР Су кодексі, </w:t>
      </w:r>
      <w:r>
        <w:rPr>
          <w:sz w:val="28"/>
          <w:szCs w:val="28"/>
          <w:lang w:val="kk-KZ"/>
        </w:rPr>
        <w:t>9.07.2003., БД "Заң", соңғы редакциядағы күні: 17.07.2009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5 ҚР Азаматтық кодексі, (Жалпы бөлім), 27.12.1994, (2009 ж. 1 қыркүйегінің жағдайы бойынша) </w:t>
      </w:r>
      <w:r>
        <w:rPr>
          <w:sz w:val="28"/>
          <w:szCs w:val="28"/>
          <w:lang w:val="kk-KZ"/>
        </w:rPr>
        <w:t>БД "Заң"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6 ҚР Азаматтық кодексі, (Ерекше бөлім), 27.12.1994, (2009 ж. 1 қыркүйегінің жағдайы бойынша) </w:t>
      </w:r>
      <w:r>
        <w:rPr>
          <w:sz w:val="28"/>
          <w:szCs w:val="28"/>
          <w:lang w:val="kk-KZ"/>
        </w:rPr>
        <w:t>БД "Заң"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7 «Жануарлар дүниесiн қорғау, өсiмiн молайту және пайдалану туралы» ҚР Заңы,  0</w:t>
      </w:r>
      <w:r>
        <w:rPr>
          <w:sz w:val="28"/>
          <w:szCs w:val="28"/>
          <w:lang w:val="kk-KZ"/>
        </w:rPr>
        <w:t xml:space="preserve">4.12.2002., </w:t>
      </w:r>
      <w:r>
        <w:rPr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Д "Заң",</w:t>
      </w:r>
      <w:r>
        <w:rPr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оңғы редакциядағы күні: 17.07.2009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8 «</w:t>
      </w:r>
      <w:r>
        <w:rPr>
          <w:sz w:val="28"/>
          <w:szCs w:val="28"/>
          <w:lang w:val="kk-KZ"/>
        </w:rPr>
        <w:t xml:space="preserve">Халықтың санитарлық-эпидемиологиялық салауаттығы туралы» </w:t>
      </w:r>
      <w:r>
        <w:rPr>
          <w:bCs/>
          <w:sz w:val="28"/>
          <w:szCs w:val="28"/>
          <w:lang w:val="kk-KZ"/>
        </w:rPr>
        <w:t>ҚР Заңы, 0</w:t>
      </w:r>
      <w:r>
        <w:rPr>
          <w:sz w:val="28"/>
          <w:szCs w:val="28"/>
          <w:lang w:val="kk-KZ"/>
        </w:rPr>
        <w:t>9.07.2004., БД "Заң", соңғы редакциядағы күні: 04.12.2008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cc"/>
    <w:family w:val="roman"/>
    <w:pitch w:val="variable"/>
  </w:font>
  <w:font w:name="Courier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rFonts w:ascii="Times New Roman KZ;Times New Roman" w:hAnsi="Times New Roman KZ;Times New Roman" w:cs="Times New Roman KZ;Times New Roman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K;Times New Roman" w:hAnsi="CourierK;Times New Roman" w:cs="CourierK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33:00Z</dcterms:created>
  <dc:creator>Admin</dc:creator>
  <dc:description/>
  <cp:keywords/>
  <dc:language>en-US</dc:language>
  <cp:lastModifiedBy>Темирлан</cp:lastModifiedBy>
  <cp:lastPrinted>2009-06-11T10:15:00Z</cp:lastPrinted>
  <dcterms:modified xsi:type="dcterms:W3CDTF">2010-09-25T03:14:00Z</dcterms:modified>
  <cp:revision>79</cp:revision>
  <dc:subject/>
  <dc:title/>
</cp:coreProperties>
</file>