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 xml:space="preserve">Объектно-ориентированное </w:t>
      </w:r>
    </w:p>
    <w:p>
      <w:pPr>
        <w:pStyle w:val="Heading1"/>
        <w:spacing w:lineRule="auto" w:line="360"/>
        <w:ind w:left="3924" w:firstLine="324"/>
        <w:rPr/>
      </w:pPr>
      <w:r>
        <w:rPr/>
        <w:t>программирование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/>
        <w:t xml:space="preserve">специальность      </w:t>
        <w:tab/>
        <w:t>050601 – Математика</w:t>
      </w:r>
    </w:p>
    <w:p>
      <w:pPr>
        <w:pStyle w:val="Normal"/>
        <w:spacing w:lineRule="auto" w:line="360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1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учебная программа составлена  Ивановой И.В., к.п.н., ст.преподавателем, Летвинко П.С., старшим преподава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вторской программы по дисциплине «Объектно-ориентированное программи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Рассмотрена и рекомендована на заседании кафедры программного обеспечения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                                                        О.Салыкова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факультета информационных технологий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В. Синицин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«Объектно-ориентированное программирование» является компонентом по выбору из цикла профильных дисципл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урсе данной дисциплины изучается объектно-ориентированный язык программирования Visual Basic. Язык Visual Basic допускает быструю прикладную разработку (RAD) графического интерфейса пользователя (GUI), доступ к базам данных при помощи DAO, RDO, ADO, создание элементов управления ActiveX и объектов. Языки сценариев (VBA, VBScript) синтаксически подобны Visual Basic, но отличаются от нег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Информати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Цель курса заключается в формировании знаний по </w:t>
      </w:r>
      <w:r>
        <w:rPr>
          <w:sz w:val="28"/>
          <w:szCs w:val="28"/>
        </w:rPr>
        <w:t xml:space="preserve">основам программирования в объектно-ориентированной визуальной сред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с помощью которой проектируются многие современные приложени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>1) И</w:t>
      </w:r>
      <w:r>
        <w:rPr>
          <w:spacing w:val="-3"/>
          <w:sz w:val="28"/>
          <w:szCs w:val="28"/>
        </w:rPr>
        <w:t xml:space="preserve">зучить язык программирования </w:t>
      </w:r>
      <w:r>
        <w:rPr>
          <w:spacing w:val="-3"/>
          <w:sz w:val="28"/>
          <w:szCs w:val="28"/>
          <w:lang w:val="en-US"/>
        </w:rPr>
        <w:t>Visual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Basic</w:t>
      </w:r>
      <w:r>
        <w:rPr>
          <w:spacing w:val="-3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2) Научиться п</w:t>
      </w:r>
      <w:r>
        <w:rPr>
          <w:sz w:val="28"/>
          <w:szCs w:val="28"/>
        </w:rPr>
        <w:t xml:space="preserve">роектировать программы в зависимости от поставленной задачи.  </w:t>
      </w:r>
    </w:p>
    <w:p>
      <w:pPr>
        <w:pStyle w:val="Normal"/>
        <w:jc w:val="both"/>
        <w:rPr/>
      </w:pPr>
      <w:r>
        <w:rPr>
          <w:sz w:val="28"/>
          <w:szCs w:val="28"/>
        </w:rPr>
        <w:t>3) Научиться создавать доступный пользовательский интерфейс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  <w:lang w:eastAsia="ko-KR"/>
        </w:rPr>
        <w:t xml:space="preserve">Основы визуального языка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  <w:lang w:eastAsia="ko-KR"/>
        </w:rPr>
        <w:t>;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разрабатывать различные модули при  написании программ используя язык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  <w:lang w:eastAsia="ko-K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ь собственные компон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здавать обработчики событи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78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  <w:lang w:val="en-US"/>
        </w:rPr>
        <w:t>Visua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asic</w:t>
      </w:r>
      <w:r>
        <w:rPr>
          <w:b/>
          <w:color w:val="000000"/>
          <w:sz w:val="28"/>
          <w:szCs w:val="28"/>
        </w:rPr>
        <w:t xml:space="preserve"> как инструментальное средство разработки приложений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Интерфейс инструментального средства. Переменные и их типы. Основные операторы языка. Математические операторы присваивания, отношения управления. Операторы условного и безусловного перехода. Цикл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2 Формы и основные элементы форм в </w:t>
      </w:r>
      <w:r>
        <w:rPr>
          <w:b/>
          <w:color w:val="000000"/>
          <w:sz w:val="28"/>
          <w:szCs w:val="28"/>
          <w:lang w:val="en-US"/>
        </w:rPr>
        <w:t>Visua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asic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етки, списки, раскрывающиеся списки, кнопки, картинки, рамки и т.д. Добавление нестандартных компонентов на форм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3 Меню и диалоговые окна.</w:t>
      </w:r>
      <w:r>
        <w:rPr>
          <w:color w:val="000000"/>
          <w:sz w:val="28"/>
          <w:szCs w:val="28"/>
        </w:rPr>
        <w:t xml:space="preserve"> Создание меню, создание контекстного меню, разработка пунктов меню, создание диалоговых  окон открытия, сохранения файла, окно выбора шриф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4 Использование графики в </w:t>
      </w:r>
      <w:r>
        <w:rPr>
          <w:b/>
          <w:sz w:val="28"/>
          <w:szCs w:val="28"/>
          <w:lang w:val="en-US"/>
        </w:rPr>
        <w:t>Visu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мент управления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>. Графические методы. Работа со шрифтам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Анимация в </w:t>
      </w:r>
      <w:r>
        <w:rPr>
          <w:b/>
          <w:sz w:val="28"/>
          <w:szCs w:val="28"/>
          <w:lang w:val="en-US"/>
        </w:rPr>
        <w:t>Visu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</w:t>
      </w:r>
      <w:r>
        <w:rPr>
          <w:b/>
          <w:sz w:val="28"/>
          <w:szCs w:val="28"/>
        </w:rPr>
        <w:t>Мультимедиа в Visual Basic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заров С.В., Мельников П.П. Программирование на Ms Visual Basic, М., Финансы и статистика, 2001 г., 320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сселман Использование Visual Basic 6 Киев, Вильямс, 199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Microsoft Corporation Разработка приложений на Ms Visual Basic 6, под ред. Купцевич Ю.Е., 1999 г., Русская реда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Браун С. Ms Visual Basic 6: учебный курс, СПб, Питер, 1999 г., 576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оркин А.Ч. Задачник по программированию, СПб, Питер, 2002 г., 19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лушаков С.В., Ломотько Д.В. База данных, Фолио, Харьков, 2002 г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рис С. Visual Basic 5, Ростов-на-Дону, Феникс, 1997 г., 224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сселман Использование Visual Basic 5, Киев, Вильямс, 199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b/>
          <w:b/>
          <w:sz w:val="28"/>
        </w:rPr>
      </w:pPr>
      <w:r>
        <w:rPr>
          <w:sz w:val="28"/>
        </w:rPr>
        <w:t xml:space="preserve">Хальворсон М. Ms Visual Basic 5: шаг за шагом, М.,ЭКОМ, 1998 г., 432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0">
    <w:name w:val="s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5:00Z</dcterms:created>
  <dc:creator>Comp</dc:creator>
  <dc:description/>
  <cp:keywords/>
  <dc:language>en-US</dc:language>
  <cp:lastModifiedBy>OlgaS</cp:lastModifiedBy>
  <cp:lastPrinted>2011-09-05T13:55:00Z</cp:lastPrinted>
  <dcterms:modified xsi:type="dcterms:W3CDTF">2011-09-05T07:55:00Z</dcterms:modified>
  <cp:revision>7</cp:revision>
  <dc:subject/>
  <dc:title>МИНИСТЕРСТВО ОБРАЗОВАНИЯ И НАУКИ РЕСПУБЛИКИ КАЗАХСТАН</dc:title>
</cp:coreProperties>
</file>