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для самостоятельной работы студентов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докладов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й и социальный контекст программирования. Программа как формализованное описание процесса обработки данных. Неконструктивность понятия правильной программы. Надежность программного средства. Технология программирования как технология разработки надежных программных средств. Технология программирования и информатизация общ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одульное программирование. Основные принципы модульного программирования и раздельной компиляции. Понятие программного модуля. Характеристики программного модуля. Методы разработки структуры програм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и развитие языков программирования. Интерпретаторы. Компиляторы. Виды языков и история их развития. Классификация языков программирования. Выбор языка программир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я программирования. Ядра методологий. Топологическая специфика методологий. Реализационная специфика методологий. Происхождение методологий. Единственно-языковый интерфей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Технологии программирования. Введение в технологии программирования. Классификация  технологических подходов. Классические технологические процессы. Стандартные технологические процессы. Технологии коллективной разработ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я ООП. Происхождение, история и эволюция. Методы и концепции. Вычислительная модель. Синтаксис и семант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и основные особенности современных инструментальных средств. Понятие, назначение и составные элементы систем программирования. Классификация систем программирования. Общее и специальное программное обеспеч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Управление проектами. Инструментальные средства управления проектами. Системы управления проектами. Организационные средства. Средства оценки кач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Анализ требований. Описание С-требований. Методологии и инструментальные средства для С-требований. Тип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kk-KZ"/>
        </w:rPr>
        <w:t xml:space="preserve">-требований. Организаци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kk-KZ"/>
        </w:rPr>
        <w:t>-требов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рхитектура программного средств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Введение в архитектуру программного средства. Типы архитектур и их модели. Инструментальные средства разработки архитекту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Инструментальные средства реализации программных средст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Трансляторы. Компиляторы. Системы генерации трансляторов. Системы анализа корректности программного кода. Интерпретаторы. Декомпиляторы. Усложините декомпиляции (шифраторы, обфускаторы). Системы управления компиляцией и построением програм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Универсальные инструментальные средств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Инструменты работы с текстом. Системы документирования. Системы разработки интерфейсов. Системы управления базами данных. Системы упралвения базами знаний и экспертные системы. Электронные библиотеки и инструментарий интерн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естирование и отладка программных средст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Введение в процесс тестирования программных средств. Тестовые мониторы. Средства отслеживания текстового покрытия. Средства динамического построения профиля программы. Системы построения срезов программы. Отладчики. Системы отслеживания пробл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опровождение программных средст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Виды работ по сопровождению. Методы сопровождения. Управление сопровождением. Инструментальные средства ввода в действие и сопровождения программных сред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собенности программирования задач реального времени. Моделирование систем реального времени. Программное обеспечение систем реального време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рхитектурные особенности ЭВМ при программировании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Основы архитектуры ЭВМ. Основные архитектуры набора команд. Организация вычислительной системы. Параллельные и распределенные архитектур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Организация вычислительного процесс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Операционная платформа. Понятие процесса, состояние процесса. Межпроцессорное взаимодейств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ботка исключительных ситуаций. Разработка приложений для работы в ОС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. Интерфейс прикладного программирования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PI</w:t>
      </w:r>
      <w:r>
        <w:rPr>
          <w:sz w:val="28"/>
          <w:szCs w:val="28"/>
        </w:rPr>
        <w:t xml:space="preserve">. Структура приложения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. Интегрированная среда разработки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. Библиотека классов </w:t>
      </w:r>
      <w:r>
        <w:rPr>
          <w:sz w:val="28"/>
          <w:szCs w:val="28"/>
          <w:lang w:val="en-US"/>
        </w:rPr>
        <w:t>MFC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а программного средства. Критерии качества программного средства. Обеспечение легкости применения ПС. Обеспечение эффективности ПС. Обеспечение сопровождаемости ПС. Обеспечение мобильности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ирование и отладка ПС. Принципы и виды отладки программного средства. Автономная отладка. Комплексная отладка программного сред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0:38:00Z</dcterms:created>
  <dc:creator>Ирина</dc:creator>
  <dc:description/>
  <cp:keywords/>
  <dc:language>en-US</dc:language>
  <cp:lastModifiedBy>Ирина</cp:lastModifiedBy>
  <dcterms:modified xsi:type="dcterms:W3CDTF">2009-09-02T10:39:00Z</dcterms:modified>
  <cp:revision>1</cp:revision>
  <dc:subject/>
  <dc:title>Материалы для самостоятельной работы студентов</dc:title>
</cp:coreProperties>
</file>