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о контролю и оценке учебных достижений обучающихс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для подготовки к итоговой форме контрол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как инструментальное средство разработки приложений.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нтерфейс инструментального сред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ременные и их тип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а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 xml:space="preserve">Основные операторы язы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 xml:space="preserve">Математические операторы присваивания, отношения упра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 xml:space="preserve">Операторы условного и безусловного перех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Циклы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Формы и основные элементы форм в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color w:val="000000"/>
          <w:sz w:val="28"/>
          <w:szCs w:val="28"/>
        </w:rPr>
        <w:t>Метки, списки, раскрывающиеся списки, кнопки, картинки, рамки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обавление нестандартных компонентов на форму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Меню и диалоговые ок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меню, создание контекстного меню, разработка пунктов меню, создание диалоговых  окон открытия, сохранения файла, окно выбора шрифта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графики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 xml:space="preserve">Элемент управления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a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Графические методы. Работа со шриф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для разработки б</w:t>
      </w:r>
      <w:r>
        <w:rPr>
          <w:sz w:val="28"/>
          <w:szCs w:val="28"/>
        </w:rPr>
        <w:t xml:space="preserve">аз данных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ирование мультимедийных устрой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>Разработка таблиц, полей, определение ключевых полей, определение связей между табл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дули. Понятие модуля. Модуль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 xml:space="preserve">Объектная модель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>Отладка кода программы и компиляция готового приложения.</w:t>
      </w:r>
      <w:r>
        <w:rPr>
          <w:rFonts w:cs="Arial" w:ascii="Arial" w:hAnsi="Arial"/>
          <w:bCs/>
          <w:i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>Редактор кода, отладка программ, обработка ошибок, оптимизация при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 xml:space="preserve">Работа с файлами и организация печати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  <w:lang w:val="kk-KZ"/>
        </w:rPr>
        <w:t>С</w:t>
      </w:r>
      <w:r>
        <w:rPr>
          <w:bCs/>
          <w:sz w:val="28"/>
          <w:szCs w:val="28"/>
        </w:rPr>
        <w:t xml:space="preserve">оздание собственных классов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rFonts w:cs="Arial"/>
          <w:bCs/>
          <w:i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крытие, закрытие файлов. Чтение и запись данны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 xml:space="preserve">Основные понятия О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/>
      </w:pPr>
      <w:r>
        <w:rPr>
          <w:sz w:val="28"/>
          <w:szCs w:val="28"/>
        </w:rPr>
        <w:t>Создание классов форм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Создание справочной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лементы управления </w:t>
      </w:r>
      <w:r>
        <w:rPr>
          <w:sz w:val="28"/>
          <w:szCs w:val="28"/>
          <w:lang w:val="en-US"/>
        </w:rPr>
        <w:t>Activ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0"/>
      <w:ind w:left="720" w:right="480" w:firstLine="612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24:00Z</dcterms:created>
  <dc:creator>Ирина</dc:creator>
  <dc:description/>
  <cp:keywords/>
  <dc:language>en-US</dc:language>
  <cp:lastModifiedBy>OlgaS</cp:lastModifiedBy>
  <dcterms:modified xsi:type="dcterms:W3CDTF">2010-09-09T03:05:00Z</dcterms:modified>
  <cp:revision>4</cp:revision>
  <dc:subject/>
  <dc:title>Материалы по контролю и оценке учебных достижений обучающихся</dc:title>
</cp:coreProperties>
</file>