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актических (семинарских) занят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Тема 1: Формы и основные элементы форм в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. Метки, списки, раскрывающиеся списки, кнопки, картинки, рамки и т.д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2: Переменные и их типы. Основные операторы языка. Математические операторы присваивания, отношения 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: Операторы условного перехода</w:t>
      </w:r>
      <w:r>
        <w:rPr>
          <w:sz w:val="28"/>
          <w:szCs w:val="28"/>
          <w:lang w:val="kk-KZ"/>
        </w:rPr>
        <w:t xml:space="preserve"> в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4: Операторы безусловного перехода</w:t>
      </w:r>
      <w:r>
        <w:rPr>
          <w:sz w:val="28"/>
          <w:szCs w:val="28"/>
          <w:lang w:val="kk-KZ"/>
        </w:rPr>
        <w:t xml:space="preserve"> в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5: Использование графики в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. Элемент управления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ap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 xml:space="preserve">. Графические методы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6: Процедуры и функции в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7: Стандартные функции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8: Меню. </w:t>
      </w:r>
      <w:r>
        <w:rPr>
          <w:color w:val="000000"/>
          <w:sz w:val="28"/>
          <w:szCs w:val="28"/>
        </w:rPr>
        <w:t>Создание меню, создание контекстного меню, разработка пунктов меню.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Тема 9: Таймер, функции работы с таймером.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0: Применени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для решения математических задач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11: Добавление нестандартных компонентов на фор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2: Построение графиков функ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3: Рекурсия в </w:t>
      </w:r>
      <w:r>
        <w:rPr>
          <w:bCs/>
          <w:sz w:val="28"/>
          <w:szCs w:val="28"/>
          <w:lang w:val="en-US"/>
        </w:rPr>
        <w:t>Visu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asic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4: Массивы в </w:t>
      </w:r>
      <w:r>
        <w:rPr>
          <w:bCs/>
          <w:sz w:val="28"/>
          <w:szCs w:val="28"/>
          <w:lang w:val="en-US"/>
        </w:rPr>
        <w:t>Visu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asic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5:Виды интерфейсов в </w:t>
      </w:r>
      <w:r>
        <w:rPr>
          <w:bCs/>
          <w:sz w:val="28"/>
          <w:szCs w:val="28"/>
          <w:lang w:val="en-US"/>
        </w:rPr>
        <w:t>Visu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asic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аров С.В., Мельников П.П. Программирование на Ms Visual Basic, М., Финансы и статистика, 2001 г., 320 ст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селман Использование Visual Basic 6 Киев, Вильямс, 1998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crosoft Corporation Разработка приложений на Ms Visual Basic 6, под ред. Купцевич Ю.Е., 1999 г., Русская редак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аун С. Ms Visual Basic 6: учебный курс, СПб, Питер, 1999 г., 576 ст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кин А.Ч. Задачник по программированию, СПб, Питер, 2002 г., 19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48:00Z</dcterms:created>
  <dc:creator>Ирина</dc:creator>
  <dc:description/>
  <cp:keywords/>
  <dc:language>en-US</dc:language>
  <cp:lastModifiedBy>Администратор</cp:lastModifiedBy>
  <dcterms:modified xsi:type="dcterms:W3CDTF">2011-09-08T10:33:00Z</dcterms:modified>
  <cp:revision>6</cp:revision>
  <dc:subject/>
  <dc:title>План практических (семинарских) занятий</dc:title>
</cp:coreProperties>
</file>