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27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Экзаменационные вопрос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Геометрическая интерпретация и графический способ решения простейших задач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Гиперплоскость, полупространство, выпуклое множество. Определение и примеры. Теорема о пересечении выпуклых множеств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ямой, косвенный, чистый эффекты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Геометрическая интерпретация глобального экстремального значения линейной формы (целевой функции) задачи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пустимые и опорные решения задачи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ойственные задачи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вая теорема двойственност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Метод Жордана – Гаусса решения систем линейных уравнений и симплексный метод решения задач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анспортная задача. Решение транспортной задачи методом потенциало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Признак оптимальности в общей и транспортной задачах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задач линейного программирования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Понятие допустимого, опорного и оптимального решений задачи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задач математическ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торая теорема двойственности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мплексный метод с искусственным базисом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ая задача линейного программирования. Каноническая форма записи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решимость задач линейного программирования (общей и транспортной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нятие системы линейных неравенств, уравнений в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eastAsia="ko-KR"/>
        </w:rPr>
        <w:t>– мерном пространстве и их геометрическая интерпретац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Каноническая и симметричная формы записи задач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Теорема о соответствии крайних точек области допустимых решений и опорных решений задачи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Теорема о линейном функционале задачи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Теорема о выпуклости планов задачи линей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Свойства гиперплоскостей (теоремы), их алгебраическая и геометрическая интерпретац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Теорема о разрешимости транспортной задачи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Вырожденность в транспортной задаче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Симплексный метод (базовый алгоритм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Понятие симплекса и его геометрическая интерпретац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eastAsia="ko-KR"/>
        </w:rPr>
        <w:t>Условно-экстремальные задачи. Отличительные особенности от классических экстремальных задач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Исторический обзор возникновения и развития математического программирования. Выдающиеся учёные в области математического программирова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Относительная оценка переменных прямой задачи в двойственной задаче и её экономический смысл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торая теорема двойственности. Её экономический смысл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ойственные оценки (условные цены), сущность, их экономический смысл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дифицированный симплексный метод (алгоритм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Особые случаи использования симплексного метода: неограниченность области допустимых решений; неограниченность области допустимых решений и наличия экстремума целевой функции; альтернативные решения; вырожденность решения; отсутствие допустимых решений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Решение задачи целочисленного программирования методом Гомори (алгоритм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Решение задачи целочисленного программирования методом ветвей и границ (алгоритм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задачи целочисленного программирования графическим методом (пример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иповые ограничения задачи целочисленн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инамическое программирование (сущность, специфика задач, примеры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Признак оптимальности Р. Беллмана в задаче динамического программирования. Уравнение Беллмана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линейное программирование (сущность, специфика задач, примеры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Классификация задач нелинейного программирования, их характеристика и методы реше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охастическое программирование (сущность, специфика задач, примеры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и характеристика задач стохастическ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решения задач стохастического программирова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ректировка оптимального реше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Критерий оптимальности, целевая функция. Понятие, основные пути их выбора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ановка оптимизационной задачи, как один из основных этапов её реше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записи оптимизационной модели и их сущность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Понятие, роль и значение прямого, косвенного и чистого эффекта в анализе и корректировке оптимального реше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Условия, допускающие применение методов линейного программирования в оптимизационном моделировании экономических задач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математических моделей экономических задач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Исторические этапы возникновения и использования математических методов и моделей экономики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ойчивость оптимального реше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Условные цены в оценке устойчивости оптимального решения и его корректировке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ическая интерпретация базисного решения оптимизационной задачи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дающиеся учёные в области математических методов анализа экономик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Роль коэффициентов замещения в анализе и корректировке оптимального реше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Понятие, роль и значение косвенного эффекта в анализе и корректировке оптимального реше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Понятие, роль и значение чистого эффекта в анализе и корректировке оптимального решения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Сущность оптимизации экономических задач. Оптимальное решение и его экономический смысл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ематические модели управления запасами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ематические модели сетевого планирования и управления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ическая интерпретация прямой и двойственной задач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ория графов Эйлера (понятие). Понятие графа. Классификация граф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ногоцелевая оптимизация. Методы решения многокритериальных задач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мильтонов пут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ть. Сетевое планирова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тевой график. Основные компонент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ория игр (понятие, сущность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ассификация и характеристика иг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дловые, или равновесные, точки в моделях теории иг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знак оптимальности по Парето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 xml:space="preserve">Платежная матрица. Критерий минимакса и критерий минимальных потерь (риска) или Севиджа. 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стемный анализ, системный подход, системное моделирование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ятие и характеристика экономики, как кибернетической системы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i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8:00Z</dcterms:created>
  <dc:creator>Юлия</dc:creator>
  <dc:description/>
  <cp:keywords/>
  <dc:language>en-US</dc:language>
  <cp:lastModifiedBy>Юлия</cp:lastModifiedBy>
  <dcterms:modified xsi:type="dcterms:W3CDTF">2011-09-29T11:00:00Z</dcterms:modified>
  <cp:revision>1</cp:revision>
  <dc:subject/>
  <dc:title>Экзаменационные вопросы</dc:title>
</cp:coreProperties>
</file>