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8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8. - Костанай: КГУ им.А.Байтурсынова, 2011.-  9 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Лабораторная работа № 8</w:t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Тема: Выполнение команд по условию (ветвление). Работа с операторами условного перехода. Операторы условного перехода VBA в Excel, применение конструкций IF ... THEN .. .ELSE и SELECT ... CASEПовторяющиеся команды (циклы). Циклы, управляемые счетчиком. Циклы, выполняющиеся или завершающиеся по условию. Работа с циклами. Циклы в макросах VBA в Excel, конструкции For ... Next и Do ... While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рассмотреть принципы работы п</w:t>
      </w:r>
      <w:r>
        <w:rPr>
          <w:rFonts w:cs="Times New Roman" w:ascii="Times New Roman" w:hAnsi="Times New Roman"/>
          <w:b w:val="false"/>
          <w:sz w:val="28"/>
          <w:szCs w:val="28"/>
        </w:rPr>
        <w:t>овторяющихся команд (циклы), циклы, управляемые счетчиком, циклы, выполняющиеся или завершающиеся по условию, циклы в макросах VBA в Excel, конструкции For ... Next и Do ... While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— это последовательность опера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того чтобы сделать программу легкочитаемой, используют оператор комментариев. В языке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существуют два способа ввода комментариев: применение апострофа ('), который можно поставить в любом месте строки, и зарезервированное слово </w:t>
      </w: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вместо апострофа. При этом комментируется текст до конца стро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избавляет программиста от большого количества повторений имени одного и того же объ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объек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.......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место последовательности оператор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1.TextBox1.Text = Date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1.TextBox2.Text = " 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serForm1.Label1.Caption = " 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1.Label2.Caption = "Название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ожно записать так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UserForm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extBox1.Text = Date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TextBox2.Text = " 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Label1.Caption = " 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.Label2.Caption = "Название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ие структуры </w:t>
      </w:r>
      <w:r>
        <w:rPr>
          <w:b/>
          <w:sz w:val="28"/>
          <w:szCs w:val="28"/>
          <w:lang w:val="en-US"/>
        </w:rPr>
        <w:t>VBA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структуры определяют последовательность выполнения программы. Без них все операторы программы будут выполняться слева направо и сверху вниз. Однако иногда требуется многократно выполнить некоторый набор инструкций либо решить задачу по-другому, в зависимости от значения переменных или параметров, заданных пользователем во время выполнения. В этих случаях помогают конструкции управления и цикл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поддерживает следующие конструкции принятия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... Then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... Then ... Else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 Cas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 . . </w:t>
      </w:r>
      <w:r>
        <w:rPr>
          <w:sz w:val="28"/>
          <w:szCs w:val="28"/>
          <w:lang w:val="en-US"/>
        </w:rPr>
        <w:t>The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применяется, когда необходимо выполнить один или группу операторов в зависимости от некоторого условия. Синтаксис этой конструкции позволяет задавать ее в одной строке или в нескольких строках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способ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условие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выра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способ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</w:t>
      </w:r>
      <w:r>
        <w:rPr>
          <w:sz w:val="28"/>
          <w:szCs w:val="28"/>
        </w:rPr>
        <w:t>условие</w:t>
      </w:r>
      <w:r>
        <w:rPr>
          <w:sz w:val="28"/>
          <w:szCs w:val="28"/>
          <w:lang w:val="en-US"/>
        </w:rPr>
        <w:t xml:space="preserve"> Then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ражение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ычно условие является простым сравнением, но оно может быть любым выражением с вычисляемым значением. Если условие истинно, то выполняются все выражения, стоящие после ключевого слова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е два оператора эквивалент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gt;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* 2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A &gt;= B Then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= A * 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тим, что синтаксис оператора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для одной строки не использует оператор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. Чтобы в случае истинности условия выполнить последовательность операторов, следует использовать блоковую конструкцию </w:t>
      </w:r>
      <w:r>
        <w:rPr>
          <w:sz w:val="28"/>
          <w:szCs w:val="28"/>
          <w:lang w:val="en-US"/>
        </w:rPr>
        <w:t xml:space="preserve">If ... Then ... End If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f A &gt;= B Then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= A * 2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eets</w:t>
      </w:r>
      <w:r>
        <w:rPr>
          <w:sz w:val="28"/>
          <w:szCs w:val="28"/>
        </w:rPr>
        <w:t>("Задача").</w:t>
      </w:r>
      <w:r>
        <w:rPr>
          <w:sz w:val="28"/>
          <w:szCs w:val="28"/>
          <w:lang w:val="en-US"/>
        </w:rPr>
        <w:t>Range</w:t>
      </w:r>
      <w:r>
        <w:rPr>
          <w:sz w:val="28"/>
          <w:szCs w:val="28"/>
        </w:rPr>
        <w:t>("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2") = </w:t>
      </w:r>
      <w:r>
        <w:rPr>
          <w:sz w:val="28"/>
          <w:szCs w:val="28"/>
          <w:lang w:val="en-US"/>
        </w:rPr>
        <w:t>A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На листе Задача в ячейку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2 поместить значение 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условие ложно, то операторы после ключевого слова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не выполняются, а управление передается на следующую строку (или строку после оператора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в блочной конструк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Конструкции If . . . Then . . . Else и If ... Then ... ElseIf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Конструкция If ... Then ... Else</w:t>
      </w:r>
      <w:r>
        <w:rPr>
          <w:sz w:val="28"/>
          <w:szCs w:val="28"/>
        </w:rPr>
        <w:t xml:space="preserve"> определяет несколько блоков операторов, один из которых будет выполняться в зависимости от усло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условие </w:t>
      </w:r>
      <w:r>
        <w:rPr>
          <w:sz w:val="28"/>
          <w:szCs w:val="28"/>
          <w:lang w:val="en-US"/>
        </w:rPr>
        <w:t>Then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начала проверяется условие. Если оно истинно,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выполняет соответствующий блок операторов и затем передает управление инструкции, следующей за оператором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. В противном случае выполняется блок оператора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ElseIf</w:t>
      </w:r>
      <w:r>
        <w:rPr>
          <w:sz w:val="28"/>
          <w:szCs w:val="28"/>
        </w:rPr>
        <w:t xml:space="preserve"> в действительности всего лишь специальный случай конструкции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>, который применяется в случае вложенности таких конструкций. Рассмотрим пример сравнения двух чисе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b Задача1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Rez As String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= (InputBox("Введи a", "Ввод данных", 0)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a As Single, b As Singl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данных", 0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 xml:space="preserve">("Введ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", "Ввод данных", 0)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a &lt; b Then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z = "a &lt; b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If a = b Then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z = "a = b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 Rez = "a &gt; b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 Rez,64,"</w:t>
      </w:r>
      <w:r>
        <w:rPr>
          <w:sz w:val="28"/>
          <w:szCs w:val="28"/>
        </w:rPr>
        <w:t>Информация</w:t>
      </w:r>
      <w:r>
        <w:rPr>
          <w:sz w:val="28"/>
          <w:szCs w:val="28"/>
          <w:lang w:val="en-US"/>
        </w:rPr>
        <w:t>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конструкцию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можно добавить любое число блоков </w:t>
      </w:r>
      <w:r>
        <w:rPr>
          <w:sz w:val="28"/>
          <w:szCs w:val="28"/>
          <w:lang w:val="en-US"/>
        </w:rPr>
        <w:t>ElseIf</w:t>
      </w:r>
      <w:r>
        <w:rPr>
          <w:sz w:val="28"/>
          <w:szCs w:val="28"/>
        </w:rPr>
        <w:t xml:space="preserve">. Однако при большом количестве блоков </w:t>
      </w:r>
      <w:r>
        <w:rPr>
          <w:sz w:val="28"/>
          <w:szCs w:val="28"/>
          <w:lang w:val="en-US"/>
        </w:rPr>
        <w:t>ElseIf</w:t>
      </w:r>
      <w:r>
        <w:rPr>
          <w:sz w:val="28"/>
          <w:szCs w:val="28"/>
        </w:rPr>
        <w:t xml:space="preserve"> конструкция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станет очень громоздкой и неудобной. В подобной ситуации следует применять другую конструкцию принятия решения —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является альтернативой конструкции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>: она делает код легче читаемым при наличии нескольких вариантов выб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струкция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работает с единственным проверяемым выражением, которое вычисляется один раз при входе в эту конструкцию. Затем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сравнивает полученный результат со значениями, задаваемыми в операторах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до совпа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проверяемое_выражение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список_выражений 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[блок_операторов 1]]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список_выражений 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блок_операторов 2]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[блок_оператор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ect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ждый список выражений может содержать одно или более значений. В этом случае они отделяются запятыми. Каждый блок операторов может содержать несколько операторов или ни одного. Если окажется, что проверяемое выражение соответствует значениям из нескольких операторов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то выполняются операторы, совпадающие с первым оператором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из всех найденных соответствий.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выполняет блок операторов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(заметим, что он необязателен), если не найдено ни одного соответствия проверяемого значения выражения и значений из всех списков операторов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ще раз отметим, что конструкция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вычисляет выражение только один раз при входе в нее, тогда как в конструкции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вычисляются различные выражения для каждого оператора </w:t>
      </w:r>
      <w:r>
        <w:rPr>
          <w:sz w:val="28"/>
          <w:szCs w:val="28"/>
          <w:lang w:val="en-US"/>
        </w:rPr>
        <w:t>ElseIf</w:t>
      </w:r>
      <w:r>
        <w:rPr>
          <w:sz w:val="28"/>
          <w:szCs w:val="28"/>
        </w:rPr>
        <w:t xml:space="preserve">. Конструкцию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Then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Else</w:t>
      </w:r>
      <w:r>
        <w:rPr>
          <w:sz w:val="28"/>
          <w:szCs w:val="28"/>
        </w:rPr>
        <w:t xml:space="preserve"> можно заменить конструкцией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, только если оператор </w:t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и каждый оператор </w:t>
      </w:r>
      <w:r>
        <w:rPr>
          <w:sz w:val="28"/>
          <w:szCs w:val="28"/>
          <w:lang w:val="en-US"/>
        </w:rPr>
        <w:t>Elself</w:t>
      </w:r>
      <w:r>
        <w:rPr>
          <w:sz w:val="28"/>
          <w:szCs w:val="28"/>
        </w:rPr>
        <w:t xml:space="preserve"> вычисляют одно и то же выражени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торы цикл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ы цикла предназначены для программирования повторяющихся фрагментов, т.е. для реализации циклических алгорит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две разновидности операторов цикла: оператор цикла с фиксированным числом повторений и операторы цикла с переменным числом повторений, зависящим от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ератор цикла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(фиксированное число повторе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переменная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2 [</w:t>
      </w:r>
      <w:r>
        <w:rPr>
          <w:sz w:val="28"/>
          <w:szCs w:val="28"/>
          <w:lang w:val="en-US"/>
        </w:rPr>
        <w:t>St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]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 — выражения. Оператор цикла повторяет выполнение группы операторов, пока переменная (счетчик) изменяется от начального значения М1 до конечного М2 с указанным шагом М3. Если шаг не указан, то он полагается равным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um = 0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31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m = Sum + Sheets("Температура").Cells(I,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um</w:t>
      </w:r>
      <w:r>
        <w:rPr>
          <w:sz w:val="28"/>
          <w:szCs w:val="28"/>
        </w:rPr>
        <w:t>/3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веденном примере предполагается, что на листе “Температура” в первом столбце записаны показатели температур за июль месяц. Надо рассчитать среднюю температуру за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ератор цикла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(переменное число повторе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услов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е операторы будут выполняться между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Loop</w:t>
      </w:r>
      <w:r>
        <w:rPr>
          <w:sz w:val="28"/>
          <w:szCs w:val="28"/>
        </w:rPr>
        <w:t xml:space="preserve"> до тех пор, пока условие будет истинным. Если при входе в цикл условие ложно, то операторы выполняться не буд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1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пишите макрос ForNextSub(), который бы выводил 10 стандартных окон сообщений с цифрами от 1 до 10. Используйте для этого задания конструкцию For...Next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2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пишите макрос DoWhileSub(), который бы также выводил 10 стандартных окон сообщений с цифрами от 1 до 10. Используйте для этого задания конструкцию Do...While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к заданию 1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овый код макроса ForNextSub() может быть таким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ForNextSub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i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For i = 1 To 10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i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к заданию 2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овый код макроса DoWhileSub() может быть таким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ForNextSub2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i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i = 1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o While i &lt;= 10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i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 = i + 1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Loop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Heading3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Cs w:val="false"/>
          <w:sz w:val="28"/>
          <w:szCs w:val="28"/>
        </w:rPr>
        <w:t>Задание 2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Замените в вашей процедуре строку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nResult = MsgBox("Нажмите кнопку", vbYesNo, "Окно сообщения")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nResult = MsgBox("Нажмите кнопку", vbAbortRetryIgnore, "Окно сообщения")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ите вашу процедуру таким образом, чтобы она вставляла в ячейку A1 значения "Прервать", "Повторить" или "Пропустить", в зависимости от того, какая кнопка в окне сообщения была нажата. Используйте при этом синтаксическую конструкцию Select Case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к заданию 1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овый код для вашей процедуры может быть таким: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Public Sub IfThenSubAnswer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Dim nResult As Integer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nResult = MsgBox("</w:t>
      </w:r>
      <w:r>
        <w:rPr>
          <w:rFonts w:cs="Times New Roman" w:ascii="Times New Roman" w:hAnsi="Times New Roman"/>
          <w:spacing w:val="0"/>
          <w:sz w:val="28"/>
          <w:szCs w:val="28"/>
        </w:rPr>
        <w:t>Нажмите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кнопку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, vbYesNo, "</w:t>
      </w:r>
      <w:r>
        <w:rPr>
          <w:rFonts w:cs="Times New Roman" w:ascii="Times New Roman" w:hAnsi="Times New Roman"/>
          <w:spacing w:val="0"/>
          <w:sz w:val="28"/>
          <w:szCs w:val="28"/>
        </w:rPr>
        <w:t>Окно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сообщения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If nResult = vbYes Then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Result = "</w:t>
      </w:r>
      <w:r>
        <w:rPr>
          <w:rFonts w:cs="Times New Roman" w:ascii="Times New Roman" w:hAnsi="Times New Roman"/>
          <w:spacing w:val="0"/>
          <w:sz w:val="28"/>
          <w:szCs w:val="28"/>
        </w:rPr>
        <w:t>Да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lseIf nResult = vbNo Then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Result = "</w:t>
      </w:r>
      <w:r>
        <w:rPr>
          <w:rFonts w:cs="Times New Roman" w:ascii="Times New Roman" w:hAnsi="Times New Roman"/>
          <w:spacing w:val="0"/>
          <w:sz w:val="28"/>
          <w:szCs w:val="28"/>
        </w:rPr>
        <w:t>Нет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lse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Result = "</w:t>
      </w:r>
      <w:r>
        <w:rPr>
          <w:rFonts w:cs="Times New Roman" w:ascii="Times New Roman" w:hAnsi="Times New Roman"/>
          <w:spacing w:val="0"/>
          <w:sz w:val="28"/>
          <w:szCs w:val="28"/>
        </w:rPr>
        <w:t>Неизвестная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кнопка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If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ThisWorkbook.Worksheets(1).Range("A1").Value = "</w:t>
      </w:r>
      <w:r>
        <w:rPr>
          <w:rFonts w:cs="Times New Roman" w:ascii="Times New Roman" w:hAnsi="Times New Roman"/>
          <w:spacing w:val="0"/>
          <w:sz w:val="28"/>
          <w:szCs w:val="28"/>
        </w:rPr>
        <w:t>Вы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нажали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кнопку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: " _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&amp; sResul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ThisWorkbook.Worksheets(1).Range("A1").Columns.AutoFi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к заданию 2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тоговый код для вашей процедуры может быть таким: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rivate Sub SelectCaseAnswer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sult = MsgBox("Нажмите кнопку", vbAbortRetryIgnore, "Окно сообщения")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elect Case nResul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Case vbAbort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Result = "</w:t>
      </w:r>
      <w:r>
        <w:rPr>
          <w:rFonts w:cs="Times New Roman" w:ascii="Times New Roman" w:hAnsi="Times New Roman"/>
          <w:spacing w:val="0"/>
          <w:sz w:val="28"/>
          <w:szCs w:val="28"/>
        </w:rPr>
        <w:t>Отменить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Case vbRetry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Result = "</w:t>
      </w:r>
      <w:r>
        <w:rPr>
          <w:rFonts w:cs="Times New Roman" w:ascii="Times New Roman" w:hAnsi="Times New Roman"/>
          <w:spacing w:val="0"/>
          <w:sz w:val="28"/>
          <w:szCs w:val="28"/>
        </w:rPr>
        <w:t>Повторить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        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Case vbIgnore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Result = "</w:t>
      </w:r>
      <w:r>
        <w:rPr>
          <w:rFonts w:cs="Times New Roman" w:ascii="Times New Roman" w:hAnsi="Times New Roman"/>
          <w:spacing w:val="0"/>
          <w:sz w:val="28"/>
          <w:szCs w:val="28"/>
        </w:rPr>
        <w:t>Пропустить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Case Else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sResult = "</w:t>
      </w:r>
      <w:r>
        <w:rPr>
          <w:rFonts w:cs="Times New Roman" w:ascii="Times New Roman" w:hAnsi="Times New Roman"/>
          <w:spacing w:val="0"/>
          <w:sz w:val="28"/>
          <w:szCs w:val="28"/>
        </w:rPr>
        <w:t>Неизвестная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кнопка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End Select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ThisWorkbook.Worksheets(1).Range("A1").Value = "</w:t>
      </w:r>
      <w:r>
        <w:rPr>
          <w:rFonts w:cs="Times New Roman" w:ascii="Times New Roman" w:hAnsi="Times New Roman"/>
          <w:spacing w:val="0"/>
          <w:sz w:val="28"/>
          <w:szCs w:val="28"/>
        </w:rPr>
        <w:t>Вы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нажали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</w:rPr>
        <w:t>кнопку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: " _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&amp; sResul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  <w:lang w:val="en-US"/>
        </w:rPr>
        <w:t>ThisWorkbook.Worksheets(1).Range("A1").Columns.AutoFi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Style11"/>
        <w:spacing w:before="0" w:after="0"/>
        <w:ind w:firstLine="709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/>
          <w:b/>
          <w:spacing w:val="0"/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Оператор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h</w:t>
      </w:r>
      <w:r>
        <w:rPr>
          <w:sz w:val="28"/>
          <w:szCs w:val="28"/>
        </w:rPr>
        <w:t xml:space="preserve"> избавляет программиста от ….</w:t>
      </w:r>
    </w:p>
    <w:p>
      <w:pPr>
        <w:pStyle w:val="Style11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шите работу конструкции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. 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пишите назначение оператора цикла с фиксированным числом повторений.</w:t>
      </w:r>
    </w:p>
    <w:p>
      <w:pPr>
        <w:pStyle w:val="Style11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Опишите назначение операторов цикла с переменным числом повторений, зависящим от условий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4:00Z</dcterms:created>
  <dc:creator>IrinaI</dc:creator>
  <dc:description/>
  <cp:keywords/>
  <dc:language>en-US</dc:language>
  <cp:lastModifiedBy>kafpo</cp:lastModifiedBy>
  <dcterms:modified xsi:type="dcterms:W3CDTF">2011-05-27T03:04:00Z</dcterms:modified>
  <cp:revision>5</cp:revision>
  <dc:subject/>
  <dc:title>Министерство образования и науки Республики Казахстан</dc:title>
</cp:coreProperties>
</file>