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0206" w:leader="dot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станайский государственный университет им. А. Байтурсынова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Heading3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6"/>
          <w:szCs w:val="36"/>
          <w:lang w:val="kk-KZ" w:eastAsia="ko-KR"/>
        </w:rPr>
      </w:pPr>
      <w:r>
        <w:rPr>
          <w:b/>
          <w:sz w:val="36"/>
          <w:szCs w:val="36"/>
          <w:lang w:val="kk-KZ" w:eastAsia="ko-KR"/>
        </w:rPr>
        <w:t>Иванова И.В., Летвинко П.С.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Лабораторная работа № 10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 xml:space="preserve">по дисциплине 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«ОФИСНОЕ ПРОГРАММИРОВАНИЕ»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 xml:space="preserve">Костанай, </w:t>
      </w:r>
      <w:r>
        <w:rPr>
          <w:b/>
          <w:sz w:val="28"/>
          <w:szCs w:val="28"/>
        </w:rPr>
        <w:t>2011</w:t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Составители: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ванова Ирина Владимировна, к.п.н., доцент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jc w:val="both"/>
        <w:rPr/>
      </w:pPr>
      <w:r>
        <w:rPr>
          <w:sz w:val="28"/>
          <w:szCs w:val="28"/>
          <w:lang w:eastAsia="ko-KR"/>
        </w:rPr>
        <w:t>Летвинко Полина Сергеевна, старший преподаватель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ванова И.В., Летвинко П.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фисное программирование. Лабораторная работа № 10. - Костанай: КГУ им.А.Байтурсынова, 2011.- 27 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/>
      </w:pPr>
      <w:r>
        <w:rPr>
          <w:sz w:val="28"/>
          <w:szCs w:val="28"/>
          <w:lang w:eastAsia="ko-KR"/>
        </w:rPr>
        <w:t xml:space="preserve">Данная лабораторная работа  предназначена для студентов экономических и технических специальностей изучающих дисциплину «Офисное программирование». В лабораторной работе представлен основной теоретический материал по теме, примеры, задания, контрольные вопросы . </w:t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Утверждено Научно-методическим советом факультета информационных технологий, протокол от 28.03.2011 г. № 7 </w:t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ab/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  <w:t xml:space="preserve">                                                                                </w:t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right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© Костанайский государственный</w:t>
      </w:r>
    </w:p>
    <w:p>
      <w:pPr>
        <w:pStyle w:val="Normal"/>
        <w:jc w:val="center"/>
        <w:rPr/>
      </w:pPr>
      <w:r>
        <w:rPr>
          <w:sz w:val="28"/>
          <w:szCs w:val="28"/>
          <w:lang w:eastAsia="ko-KR"/>
        </w:rPr>
        <w:t xml:space="preserve">                                                                           </w:t>
      </w:r>
      <w:r>
        <w:rPr>
          <w:lang w:eastAsia="ko-KR"/>
        </w:rPr>
        <w:t>университет им. А. Байтурсынова, 2011</w:t>
      </w:r>
    </w:p>
    <w:p>
      <w:pPr>
        <w:pStyle w:val="Normal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Лабораторная работа №10</w:t>
      </w:r>
    </w:p>
    <w:p>
      <w:pPr>
        <w:pStyle w:val="Heading1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Тема: Типы ошибок в программах. Перехват ошибок времени выполнения. </w:t>
      </w:r>
      <w:r>
        <w:rPr>
          <w:rFonts w:cs="Times New Roman" w:ascii="Times New Roman" w:hAnsi="Times New Roman"/>
          <w:sz w:val="28"/>
          <w:szCs w:val="28"/>
        </w:rPr>
        <w:t>Обработка ошибок в макросах VBA в Excel, ошибки времени выполнения (run-time errors)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: рассмотреть часто встречающиеся т</w:t>
      </w:r>
      <w:r>
        <w:rPr>
          <w:rFonts w:cs="Times New Roman" w:ascii="Times New Roman" w:hAnsi="Times New Roman"/>
          <w:b w:val="false"/>
          <w:sz w:val="28"/>
          <w:szCs w:val="28"/>
        </w:rPr>
        <w:t>ипы ошибок в программах, перехват ошибок времени выполнения,  обработка ошибок в макросах VBA в Excel, ошибки времени выполнения (run-time errors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свед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стирование и отладка программ.Процесс исправления ошибок называется отладк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ладка программ и обработка ошибок всегда выступает как часть процесса разработки. Если бы все программировали идеально, то необходимость отладки программ и обработки ошибок отпала бы сама собой: каждая создаваемая программа выполняла бы все требуемые действия с первого раза. Как правило, такого не бывает, поэтому в большинстве систем разработки имеются инструменты, с помощью которых можно решить проблемы, возникающие в процессе программирования. В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также есть средства, которые позволяют либо исключить ошибки при разработке, либо задать отклик на ошибки при выполнении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адка программ и обработка ошибок — это не одно и то же, но они тесно связаны друг с друг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адка программ — это проверка и внесение исправлений в программу при ее разработке. Отладка позволяет идентифицировать ошибки, допущенные при программировании. Например, синтаксические ошибки в тексте программы, именах функций и переменных или логические ошиб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ботка ошибок — это задание реакции на ошибки, которые возникают во время выполнения программы. Причиной ошибок могут быть как ошибки в самой программе, так и другие обстоятельства, находящиеся вне сферы влияния программиста. Например, отсутствие файлов, к которым происходит программное обращение, отказ аппаратных средств или неправильные действия пользова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возможно предотвратить возникновение всех ошибок, но следует стремиться к уменьшению их числа. В маленькой программе довольно просто выявить ошибку. Однако по мере увеличения размеров и сложности программ находить их становится все труднее. В таких случаях необходимо пользоваться средствами отладки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а разработки программ на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предоставляет пользователю современные удобные средства отладк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ожим, что уже написан код вашей процедуры. Следующий этап в создании любой процедуры — тестирование написанного к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стирование — это процесс выполнения процедуры и исследование всех аспектов ее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тестирования — проверить правильность результатов выполнения процедуры и ее реакцию на разнообразные действия пользова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о время работы процедуры получены неверные результаты вычислений, непредвиденная реакция на те или иные действия пользователя, либо вообще произошла остановка выполнения, то это говорит о том, что в тексте программы имеются ошиб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озможные ошибки можно разделить на три вид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шибки компиляции. Возникают, если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не может интерпретировать введенный текст, например, при использовании неправильного синтаксиса инструкции или задании неверного имени метода или свойства. Некоторые ошибки компиляции обнаруживаются при вводе инструкции, а другие — только перед выполнением программы. Данный тип ошибок обычно просто идентифицировать и исправить, поскольку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выявляет их автоматически, а сами ошибки очевид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шибки выполнения. Возникают при выполнении программы, т.е. после успешной компиляции. Причиной таких ошибок может быть отсутствие данных или неправильная информация (например, данные, введенные пользователем). Ошибки выполнения, как и ошибки компиляции, легко идентифицируются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. При этом выводится инструкция, при выполнении которой произошла ошибка. Ошибки данного типа тяжелее устранить: может понадобиться вывести значения переменных или свойств, а также другие данные, которые влияют на успешное выполнение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Логические ошибки труднее всего заметить и устранить. Логические ошибки не приводят к прекращению компиляции или выполнения. Однако они являются причиной того, что программа не выдает желаемых результатов. Ошибки данного типа идентифицируются путем тщательной проверки с помощью средств отладки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пиляция — это процесс преобразования программы, написанной на алгоритмическом языке, в язык машинных кодов. Если в программе есть синтаксические ошибки, то процесс компиляции прекращается, строки с ошибкой закрашиваются желтым цветом и выдается соответствующее сообщение. Для продолжения выполнения программы необходимо исправить ошибку и нажать кнопку “</w:t>
      </w:r>
      <w:r>
        <w:rPr>
          <w:sz w:val="28"/>
          <w:szCs w:val="28"/>
          <w:lang w:val="en-US"/>
        </w:rPr>
        <w:t>Continue</w:t>
      </w:r>
      <w:r>
        <w:rPr>
          <w:sz w:val="28"/>
          <w:szCs w:val="28"/>
        </w:rPr>
        <w:t>”</w:t>
      </w:r>
      <w:r>
        <w:rPr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на стандартной панели редактора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>. Или прервать выполнение программы, нажав на кнопку “</w:t>
      </w:r>
      <w:r>
        <w:rPr>
          <w:sz w:val="28"/>
          <w:szCs w:val="28"/>
          <w:lang w:val="en-US"/>
        </w:rPr>
        <w:t>Reset</w:t>
      </w: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drawing>
          <wp:inline distT="0" distB="0" distL="0" distR="0">
            <wp:extent cx="2095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справить ошибку в программе, а затем заново запустить 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бнаружении ошибки компилятор выдает сообщение с указанием номера ошибки. В этом случае полезно, воспользовавшись справочной системой редактора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>, определить характер ошибки и исправить 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4675" cy="2562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Рис. 3. Редактор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немедленно реагирует на синтаксические ошибки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тобы исследовать процесс отладки на практике, нам необходима какая-нибудь программа, содержащая ошибку.</w:t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актическая работа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дготовка:</w:t>
      </w:r>
    </w:p>
    <w:p>
      <w:pPr>
        <w:pStyle w:val="A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     Создайте новый файл Excel и сохраните его как C:\ErrorHandling.xls.</w:t>
      </w:r>
    </w:p>
    <w:p>
      <w:pPr>
        <w:pStyle w:val="A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     В ячейку A1 этого файла введите значение "Результат деления:".</w:t>
      </w:r>
    </w:p>
    <w:p>
      <w:pPr>
        <w:pStyle w:val="A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     Щелкните правой кнопкой мыши по любой панели инструментов или меню и в открывшемся списке доступных панелей инструментов выберите Элементы управления.</w:t>
      </w:r>
    </w:p>
    <w:p>
      <w:pPr>
        <w:pStyle w:val="A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     На панели инструментов Элементы управления нажмите кнопку Режим конструктора (верхняя левая кнопка) и в этом режиме поместите на лист Excel новую кнопку. Для этого нужно щелкнуть по объекту Кнопка на панели инструментов Элементы управления и на листе определить местонахождение и размеры этой кнопки.</w:t>
      </w:r>
    </w:p>
    <w:p>
      <w:pPr>
        <w:pStyle w:val="A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     Щелкните по созданной вами кнопке правой кнопкой мыши и в контекстном меню выберите Свойства. Определите для нее свойства по вашему усмотрению. </w:t>
      </w:r>
    </w:p>
    <w:p>
      <w:pPr>
        <w:pStyle w:val="A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.     В режиме конструктора щелкните по кнопке правой кнопкой мыши и в контекстном меню выберите Исходный текст. Откроется редактор кода Visual Basic с созданной процедурой для события Click данной кнопки. Поместите в него следующий код: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Private Sub CommandButton1_Click(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im nNum1 As Integer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im nNum2 As Integer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im nResult As Integer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nNum1 = InputBox("Введите первое число"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nNum2 = InputBox("Введите второе число"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nResult = nNum1 / nNum2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Range("B1").Value = nResult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End Sub</w:t>
      </w:r>
    </w:p>
    <w:p>
      <w:pPr>
        <w:pStyle w:val="A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7.     Вернитесь на ваш лист Excel, выйдите из режима конструктора (щелкнув по кнопке Выход из режима конструктора на панели инструментов Элементы управления) и нажмите на созданную вами на листе кнопку. Убедитесь, что если вводить допустимые значения для делимого и делителя, то код работает правильно и выводит результат деления в ячейку B2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дание: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змените эту программу таким образом, чтобы обеспечить защиту от ввода пользователем недопустимых значений (например, строковых значений делимого и делителя или значения делителя, равного 0).</w:t>
      </w:r>
    </w:p>
    <w:p>
      <w:pPr>
        <w:pStyle w:val="A3"/>
        <w:spacing w:before="0" w:after="0"/>
        <w:ind w:firstLine="709"/>
        <w:rPr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0"/>
          <w:sz w:val="28"/>
          <w:szCs w:val="28"/>
        </w:rPr>
      </w:r>
    </w:p>
    <w:p>
      <w:pPr>
        <w:pStyle w:val="A3"/>
        <w:spacing w:before="0" w:after="0"/>
        <w:ind w:firstLine="709"/>
        <w:rPr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bCs w:val="false"/>
          <w:i w:val="false"/>
          <w:iCs w:val="false"/>
          <w:spacing w:val="0"/>
          <w:sz w:val="28"/>
          <w:szCs w:val="28"/>
        </w:rPr>
        <w:t>Примечание</w:t>
      </w:r>
    </w:p>
    <w:p>
      <w:pPr>
        <w:pStyle w:val="A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 обязательно оставлять код по приему значений от пользователя и выполнению деления в обработчике события Click вашей кнопки. Этот код при желании можно перенести во внешние процедуры или функции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:</w:t>
      </w:r>
    </w:p>
    <w:p>
      <w:pPr>
        <w:pStyle w:val="Msobodytext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ет множество вариантов решения этой задачи. Примеры приведены далее.</w:t>
      </w:r>
    </w:p>
    <w:p>
      <w:pPr>
        <w:pStyle w:val="Msobodytext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к, например, может выглядеть решение с обработкой кода ошибки и повторным вызовом функцией самой себя: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Option Explici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Private Sub CommandButton1_Click(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Call subPrepare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End Sub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Public Sub subPrepare(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im nReturnCode As Integer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im nAnswer As Integer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nReturnCode = fDiv()</w:t>
      </w:r>
    </w:p>
    <w:p>
      <w:pPr>
        <w:pStyle w:val="A0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Select Case nReturnCode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Case 1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MsgBox ("Делить на ноль нельзя!"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nAnswer = MsgBox("Повторить?", vbYesNo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If nAnswer = vbYes Then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Call subPrepare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Else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Application.Qui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End If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Case 2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MsgBox ("Нужно число!"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nAnswer = MsgBox("Повторить?", vbYesNo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If nAnswer = vbYes Then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Call subPrepare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Else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Application.Qui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End If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Case 3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MsgBox ("Неизвестная ошибка"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nAnswer = MsgBox("Повторить?", vbYesNo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If nAnswer = vbYes Then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Call subPrepare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Else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Application.Qui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End If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End Selec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End Sub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Function fDiv(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On Error Resume Nex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im nNum1 As Integer</w:t>
      </w:r>
    </w:p>
    <w:p>
      <w:pPr>
        <w:pStyle w:val="A0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im nNum2 As Integer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im nResult As Integer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nNum1 = InputBox("Введите первое число"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nNum2 = InputBox("Введите второе число"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nResult = CInt(nNum1) / CInt(nNum2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Select Case Err.Number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Case 0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Range("B1").Value = nResul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fDiv = 0</w:t>
      </w:r>
    </w:p>
    <w:p>
      <w:pPr>
        <w:pStyle w:val="A0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Case 11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fDiv = 1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Case 13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fDiv = 2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Case Else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fDiv = 3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End Selec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End Function</w:t>
      </w:r>
    </w:p>
    <w:p>
      <w:pPr>
        <w:pStyle w:val="Msobodytext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 вот решение с обработкой кода ошибки и циклом: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Private Sub CommandButton1_Click(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im nNum1 As Varian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im nNum2 As Variant</w:t>
      </w:r>
    </w:p>
    <w:p>
      <w:pPr>
        <w:pStyle w:val="A0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im nResult As Integer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im nError As Integer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o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nNum1 = InputBox("Введите первое число:"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On Error Resume Nex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nError = CInt(nNum1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If Err.Number = 13 Then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MsgBox ("Нужно число"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            </w:t>
      </w:r>
      <w:r>
        <w:rPr>
          <w:rFonts w:cs="Times New Roman" w:ascii="Times New Roman" w:hAnsi="Times New Roman"/>
          <w:spacing w:val="0"/>
          <w:sz w:val="28"/>
          <w:szCs w:val="28"/>
        </w:rPr>
        <w:t>nNum1 = ""</w:t>
      </w:r>
    </w:p>
    <w:p>
      <w:pPr>
        <w:pStyle w:val="A0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End If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On Error GoTo 0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Loop While (nNum1 = ""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o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nNum2 = InputBox("Введите второе число:"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On Error Resume Nex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nError = CInt(nNum2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If Err.Number = 13 Then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MsgBox ("Нужно число")</w:t>
      </w:r>
    </w:p>
    <w:p>
      <w:pPr>
        <w:pStyle w:val="A0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nNum2 = ""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ElseIf nNum2 = 0 Then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MsgBox ("Делить на ноль нельзя!"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nNum2 = ""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End If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On Error GoTo 0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Loop While (nNum2 = ""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nResult = nNum1 / nNum2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Range("B1").Value = nResul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End Sub</w:t>
      </w:r>
    </w:p>
    <w:p>
      <w:pPr>
        <w:pStyle w:val="Msobodytext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Еще один вариант решения вообще не допускает возникновения ошибок: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Private Sub CommandButton1_Click(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im nNum1 As Varian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im nNum2 As Varian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im nResult As Integer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o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nNum1 = InputBox("Введите первое число:")</w:t>
      </w:r>
    </w:p>
    <w:p>
      <w:pPr>
        <w:pStyle w:val="A0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        </w:t>
      </w:r>
      <w:r>
        <w:rPr>
          <w:rFonts w:cs="Times New Roman" w:ascii="Times New Roman" w:hAnsi="Times New Roman"/>
          <w:spacing w:val="0"/>
          <w:sz w:val="28"/>
          <w:szCs w:val="28"/>
        </w:rPr>
        <w:t>If IsNumeric(nNum1 &amp; "") Then Exit Do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MsgBox "Нужно число"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Loop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o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nNum2 = InputBox("Введите второе число:")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If IsNumeric(nNum2 &amp; "") Then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If Int(nNum2) &lt;&gt; 0 Then Exit Do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MsgBox "Делить на ноль нельзя!"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Else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MsgBox "Нужно число"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        </w:t>
      </w:r>
      <w:r>
        <w:rPr>
          <w:rFonts w:cs="Times New Roman" w:ascii="Times New Roman" w:hAnsi="Times New Roman"/>
          <w:spacing w:val="0"/>
          <w:sz w:val="28"/>
          <w:szCs w:val="28"/>
        </w:rPr>
        <w:t>End If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Loop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nResult = nNum1 / nNum2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Range("B1").Value = nResult</w:t>
      </w:r>
    </w:p>
    <w:p>
      <w:pPr>
        <w:pStyle w:val="A01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End Sub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Операции с рабочими листами (Коллекция Sheets и объект Worksheet). Выполнение операций с рабочими листами. </w:t>
      </w:r>
      <w:r>
        <w:rPr>
          <w:rFonts w:cs="Times New Roman" w:ascii="Times New Roman" w:hAnsi="Times New Roman"/>
          <w:b w:val="false"/>
          <w:sz w:val="28"/>
          <w:szCs w:val="28"/>
        </w:rPr>
        <w:t>Объект Excel.Worksheet в макросах VBA, создание, переименование, удаление листов книги Excel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Задание: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Создайте в специальной книге Personal.xls макрос Calendar(), который бы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л пустую рабочую книгу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именовывал бы в ней лист "Лист1" в "Календарь";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алял бы все остальные листы. 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 этом сообщения с просьбой подтвердить удаление листа выводиться не должны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: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>Код для макроса Calendar() может быть таким: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Public Sub Calendar(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Dim oWbk As Workbook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Dim oWorksheet As Worksheet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Application.DisplayAlerts = False</w:t>
      </w:r>
    </w:p>
    <w:p>
      <w:pPr>
        <w:pStyle w:val="A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pacing w:val="0"/>
          <w:sz w:val="28"/>
          <w:szCs w:val="28"/>
        </w:rPr>
        <w:t>Set oWbk = Application.Workbooks.Add(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For Each oWorksheet In oWbk.Worksheets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If oWorksheet.Name = "Лист1" Then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        </w:t>
      </w:r>
      <w:r>
        <w:rPr>
          <w:rFonts w:cs="Times New Roman" w:ascii="Times New Roman" w:hAnsi="Times New Roman"/>
          <w:spacing w:val="0"/>
          <w:sz w:val="28"/>
          <w:szCs w:val="28"/>
        </w:rPr>
        <w:t>oWorksheet.Name = "Календарь"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Else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oWorksheet.Delete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End If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Next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End Sub</w:t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“Отладка программ”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ройте новую рабочую кни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одготовьте экранную форму, представленную на рис. 4. Внедрите в созданную форму с помощью панели </w:t>
      </w:r>
      <w:r>
        <w:rPr>
          <w:sz w:val="28"/>
          <w:szCs w:val="28"/>
          <w:lang w:val="en-US"/>
        </w:rPr>
        <w:t>Toolbox</w:t>
      </w:r>
      <w:r>
        <w:rPr>
          <w:sz w:val="28"/>
          <w:szCs w:val="28"/>
        </w:rPr>
        <w:t xml:space="preserve"> объект 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исунок лучше внедрить небольш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НИЕ!!! Правильно описывайте путь к графическим файлам, которые внедряются программно в фор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2162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4. Форма для выполнения зад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йте новую процедуру для кнопки “Измени надпись”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Введите текст процедуры. В тексте намеренно сделаем ошибку в свойстве </w:t>
      </w:r>
      <w:r>
        <w:rPr>
          <w:sz w:val="28"/>
          <w:szCs w:val="28"/>
          <w:lang w:val="en-US"/>
        </w:rPr>
        <w:t>Size</w:t>
      </w:r>
      <w:r>
        <w:rPr>
          <w:sz w:val="28"/>
          <w:szCs w:val="28"/>
        </w:rPr>
        <w:t xml:space="preserve"> (напишем </w:t>
      </w:r>
      <w:r>
        <w:rPr>
          <w:sz w:val="28"/>
          <w:szCs w:val="28"/>
          <w:lang w:val="en-US"/>
        </w:rPr>
        <w:t>Sie</w:t>
      </w:r>
      <w:r>
        <w:rPr>
          <w:sz w:val="28"/>
          <w:szCs w:val="28"/>
        </w:rPr>
        <w:t>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Button1_Click(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abel1.Caption = "Флаг России"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UserForm2.Image1.Picture = LoadPicture("C:\FlgRUS.gif"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Fon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ie</w:t>
      </w:r>
      <w:r>
        <w:rPr>
          <w:sz w:val="28"/>
          <w:szCs w:val="28"/>
        </w:rPr>
        <w:t xml:space="preserve"> = 1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ернемся в редакторе к созданной форме и выведем форму для работы, нажав клавиш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осле появления формы на экране нажмем на кнопку “Измени надпись”. Так как в программе заложена ошибка, появится окно сообщения об ошибке (рис. 5) и мы попадем в редактор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0" cy="4362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Окно редактирования кода с окном сообщения об ошиб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жмите на кнопку “</w:t>
      </w:r>
      <w:r>
        <w:rPr>
          <w:sz w:val="28"/>
          <w:szCs w:val="28"/>
          <w:lang w:val="en-US"/>
        </w:rPr>
        <w:t>Debug</w:t>
      </w:r>
      <w:r>
        <w:rPr>
          <w:sz w:val="28"/>
          <w:szCs w:val="28"/>
        </w:rPr>
        <w:t>” (отладка), и отладчик укажет, в какой строке у вас ошибка (рис. 6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43550" cy="2200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. Окно редактирования кода с указанной ошибк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Исправьте ошибку и нажмите на стандартной панели инструментов на кнопку </w:t>
      </w:r>
      <w:r>
        <w:rPr>
          <w:sz w:val="28"/>
          <w:szCs w:val="28"/>
        </w:rPr>
        <w:drawing>
          <wp:inline distT="0" distB="0" distL="0" distR="0">
            <wp:extent cx="219075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“Продолжение”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сты программ для кнопок </w:t>
      </w:r>
      <w:r>
        <w:rPr>
          <w:sz w:val="28"/>
          <w:szCs w:val="28"/>
          <w:lang w:val="en-US"/>
        </w:rPr>
        <w:t>CommandButton</w:t>
      </w:r>
      <w:r>
        <w:rPr>
          <w:sz w:val="28"/>
          <w:szCs w:val="28"/>
        </w:rPr>
        <w:t xml:space="preserve">2, </w:t>
      </w:r>
      <w:r>
        <w:rPr>
          <w:sz w:val="28"/>
          <w:szCs w:val="28"/>
          <w:lang w:val="en-US"/>
        </w:rPr>
        <w:t>CommandButton</w:t>
      </w:r>
      <w:r>
        <w:rPr>
          <w:sz w:val="28"/>
          <w:szCs w:val="28"/>
        </w:rPr>
        <w:t xml:space="preserve">3, </w:t>
      </w:r>
      <w:r>
        <w:rPr>
          <w:sz w:val="28"/>
          <w:szCs w:val="28"/>
          <w:lang w:val="en-US"/>
        </w:rPr>
        <w:t>CommandButton</w:t>
      </w:r>
      <w:r>
        <w:rPr>
          <w:sz w:val="28"/>
          <w:szCs w:val="28"/>
        </w:rPr>
        <w:t xml:space="preserve">4, </w:t>
      </w:r>
      <w:r>
        <w:rPr>
          <w:sz w:val="28"/>
          <w:szCs w:val="28"/>
          <w:lang w:val="en-US"/>
        </w:rPr>
        <w:t>CommandButton</w:t>
      </w:r>
      <w:r>
        <w:rPr>
          <w:sz w:val="28"/>
          <w:szCs w:val="28"/>
        </w:rPr>
        <w:t>5 представлены в таблиц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Объект</w:t>
        <w:tab/>
        <w:tab/>
        <w:tab/>
        <w:tab/>
        <w:tab/>
        <w:tab/>
        <w:t>Программа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mmandButton2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 xml:space="preserve">(сдвинь рисунок вправо) </w:t>
        <w:tab/>
        <w:tab/>
        <w:t>Private Sub CommandButton2_Click() Image1.PictureAlignment = 4 End Sub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CommandButton</w:t>
      </w:r>
      <w:r>
        <w:rPr>
          <w:sz w:val="28"/>
          <w:szCs w:val="28"/>
        </w:rPr>
        <w:t>4 (измени цвет фона и формы)</w:t>
        <w:tab/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Button4_Click(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1.BackColor = &amp;HFF80FF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rForm2.BackColor = RGB(64, 0, 0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mmandButton3 (мозаика) </w:t>
        <w:tab/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rivate Sub CommandButton3_Click()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mage1.PictureTiling = True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CommandButton</w:t>
      </w:r>
      <w:r>
        <w:rPr>
          <w:sz w:val="28"/>
          <w:szCs w:val="28"/>
        </w:rPr>
        <w:t xml:space="preserve">5 (измени рисунок флага и надпись) </w:t>
        <w:tab/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rivate Sub CommandButton5_Click()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abel1.Caption = "Флаг Англии"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1.Font.Size = 14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abel1.Font.Name = "Arial Black"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rForm2.Image1.Picture =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oadPicture("C:\FlgEng.gif"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сле щелчка по кнопке “Измени надпись” форма приобретет вид, представленный на рис.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7925" cy="1800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7. Работа кнопки “Измени надпись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щелчка по кнопке “Сдвинь рисунок вправо” форма приобретет вид, представленный на рис. 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0" cy="1981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8. Работа кнопки “Сдвинь рисунок вправо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осле щелчка по кнопке “Мозаика” форма приобретет вид, представленный на рис. 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4675" cy="22193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9. Работа кнопки “Мозаика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осле щелчка по кнопке “Смена флага и надписи” форма приобретет вид, представленный на рис. 1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7050" cy="2190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0. Работа кнопки “Смена флага и надписи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редусмотреть разные комбинации рисунков и надпис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Сохраните свою раб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йте приложение “Работа с рисунком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 редакт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 xml:space="preserve"> создайте рисунки. Например, такие, как показано на рис. 1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1825" cy="10477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1. Примеры рисун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храните рисунки в своей папке или на диск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\цв1.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\цв2.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\цв3.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здайте экранную форму и назовите ее “Цветок”. Внедрите в созданную форму рисунок и четыре кнопки. Кнопки назовите “Сцена1”, “Сцена2”, “Сцена3”, “ВЫХОД”. Используя свойства объектов, отформатируйте созданную форму. Форма может иметь вид, представленный на рис. 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8425" cy="1781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2. Примерный вид фор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Тексты программ для кнопок представлены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</w:t>
        <w:tab/>
        <w:t>Программ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CommandButton</w:t>
      </w:r>
      <w:r>
        <w:rPr>
          <w:sz w:val="28"/>
          <w:szCs w:val="28"/>
        </w:rPr>
        <w:t xml:space="preserve">1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вить рисунок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\цв1.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rivate Sub CommandButton1_Click()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rForm1.Image1.Picture =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oadPicture("C:\цв1.bmp")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mmandButton2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вить рисунок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\цв2.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rivate Sub CommandButton2_Click()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UserForm1.Image1.Picture =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oadPicture("C:\цв2.bmp")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mmandButton3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авить рисунок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:\цв3.</w:t>
      </w:r>
      <w:r>
        <w:rPr>
          <w:sz w:val="28"/>
          <w:szCs w:val="28"/>
          <w:lang w:val="en-US"/>
        </w:rPr>
        <w:t>bmp</w:t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rivate Sub CommandButton3_Click()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UserForm1.Image1.Picture =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oadPicture("C:\цв3.bmp")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mmandButton4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Закрыть форму </w:t>
        <w:tab/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mandButton4 Private Sub CommandButton4_Click(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UserForm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Hide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 на описание пути к файлам, которые внедряются программно в фор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пишите процедуру вызова данной формы и тоже назовите ее “Цветок”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Sub Цветок(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rForm1.Show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На поле лист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ставьте рисунок и назначьте ему макрос “Цветок”. Получится кнопка-рисунок (см. рис. 1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3725" cy="171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3. Назначение макроса для кнопки-рисунк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оверьте работоспособность кнопки-рисунка. При нажатии на нее должна появляться форма “Цветок”. При нажатии на кнопки: “Сцена1”, “Сцена2” и “Сцена3” рисунок в форме меняется (см. рис. 14). При нажатии на кнопку “ВЫХОД” форма скрывается с ли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4650" cy="676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14. Изменение рисунка в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охраните вашу раб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ьтесь с назначением  стандартных диалоговых окон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но сообщений </w:t>
      </w:r>
      <w:r>
        <w:rPr>
          <w:sz w:val="28"/>
          <w:szCs w:val="28"/>
          <w:lang w:val="en-US"/>
        </w:rPr>
        <w:t>MsgBox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но ввода </w:t>
      </w:r>
      <w:r>
        <w:rPr>
          <w:sz w:val="28"/>
          <w:szCs w:val="28"/>
          <w:lang w:val="en-US"/>
        </w:rPr>
        <w:t>InputBox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ие текстовых строк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но сообщ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для создания окна сообщений записывается та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(Сообщение [,Атрибуты] [,Заголовок]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общение — текст, отображаемый в диалоговом окне, является обязательным аргументом. Эта строка должна быть заключена в двойные кавычки. Текст может содержать до 1024 символов. Использование круглых скобок указывает на то, что в данном случае </w:t>
      </w: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является функцией, возвращающей зна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рибуты определяют особенности окна, т.е. различные кнопки и значки, отображаемые в нем. Аргумент Атрибуты позволяет управлять следующими параметрами окна сообщения: количеством кнопок в окне, типом кнопок и их размещением в окне, пиктограммой, отображаемой в ок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аргумент является целым числом и для достижения желаемого результата может быть представлен как сумма двух слагаем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рибуты = Параметр1 + Параметр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Параметр1 устанавливает число и тип кнопок в окне сообщ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приведены возможные значения этого парамет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8975" cy="2105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аргумент Атрибуты не указан, то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предполагает, что в диалоговом окне сообщений присутствует только кнопка “ОК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араметр2 определяет вид сообщения и пиктограмму, которая помещается в окно сообщ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7550" cy="2171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головок — строка в заголовке окна сообщений. Если этот аргумент опущен, то в строке заголовка отображается “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как функция должна возвращать значение. Синтаксис функции </w:t>
      </w: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совпадает с синтаксисом одноименного оператора. Возвращаемое значение зависит от кнопки, нажатой пользователем. В таблице представлен список значений, возвращаемых функцией </w:t>
      </w: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6025" cy="1533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о вв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о ввода, как и окно сообщений, может отображаться оператором или функци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  <w:lang w:val="en-US"/>
        </w:rPr>
        <w:t>InputBox</w:t>
      </w:r>
      <w:r>
        <w:rPr>
          <w:sz w:val="28"/>
          <w:szCs w:val="28"/>
        </w:rPr>
        <w:t xml:space="preserve"> применяется для ввода чисел или текста. Эта функция отображает диалоговое окно ввода, содержащее поле ввода и поясняющий текст; ее синтаксис та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nputBox</w:t>
      </w:r>
      <w:r>
        <w:rPr>
          <w:sz w:val="28"/>
          <w:szCs w:val="28"/>
        </w:rPr>
        <w:t>(Сообщение[, Заголовок ] [, Умолчание]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ение — единственный обязательный аргумент; он служит подсказкой пользователю, какую информацию необходимо занести в поле вв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ок — это надпись в строке заголовка окна вв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олчание — значение, которое будет отображаться в поле ввода по умолчанию, пока пользователь не введет свое значение. Если этот аргумент опустить, то поле ввода отображается пуст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ращаемым значением данной функции является информация, вводимая пользователем. Возвращаемое значение можно использовать в окнах сообщений, поместить в ячейку рабочего листа, применить в вычислениях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тличие от </w:t>
      </w: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параметр Атрибуты отсутствует, но появляется параметр Умолчание: в нем задается строка, которая по умолчанию будет находиться в текстовом поле. При нажатии кнопки “ОК” содержимое поля присваивается переменной, а при нажатии на кнопку “</w:t>
      </w:r>
      <w:r>
        <w:rPr>
          <w:sz w:val="28"/>
          <w:szCs w:val="28"/>
          <w:lang w:val="en-US"/>
        </w:rPr>
        <w:t>Cancel</w:t>
      </w:r>
      <w:r>
        <w:rPr>
          <w:sz w:val="28"/>
          <w:szCs w:val="28"/>
        </w:rPr>
        <w:t>” возвращается строка нулевой д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ИМАНИЕ! Функция </w:t>
      </w:r>
      <w:r>
        <w:rPr>
          <w:sz w:val="28"/>
          <w:szCs w:val="28"/>
          <w:lang w:val="en-US"/>
        </w:rPr>
        <w:t>InputBox</w:t>
      </w:r>
      <w:r>
        <w:rPr>
          <w:sz w:val="28"/>
          <w:szCs w:val="28"/>
        </w:rPr>
        <w:t xml:space="preserve"> возвращает строку, а функция </w:t>
      </w: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возвращает значение целого ти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1600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 текстовых стр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ъединении нескольких текстовых строк в одну используется символ конкатенации “&amp;” (амперсенд) или “+” (плюс). Можно объединять числовые и символьные зна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уя элементы управления напишите программу  “Создание окон сообщений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роектируйте окна сообщений с помощью </w:t>
      </w: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ткрой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переименуйте Лист1 в “Сообщения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лис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здайте кнопку: </w:t>
      </w:r>
      <w:r>
        <w:rPr>
          <w:sz w:val="28"/>
          <w:szCs w:val="28"/>
        </w:rPr>
        <w:drawing>
          <wp:inline distT="0" distB="0" distL="0" distR="0">
            <wp:extent cx="952500" cy="3143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соедините к кнопке программу, в результате которой появятся окна с различными сообщениями. Например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Priv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mandButton</w:t>
      </w:r>
      <w:r>
        <w:rPr>
          <w:sz w:val="28"/>
          <w:szCs w:val="28"/>
        </w:rPr>
        <w:t>1_</w:t>
      </w:r>
      <w:r>
        <w:rPr>
          <w:sz w:val="28"/>
          <w:szCs w:val="28"/>
          <w:lang w:val="en-US"/>
        </w:rPr>
        <w:t>Click</w:t>
      </w:r>
      <w:r>
        <w:rPr>
          <w:sz w:val="28"/>
          <w:szCs w:val="28"/>
        </w:rPr>
        <w:t>(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"Очистить папку?", 32 + 4, "Очистка папки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"У Вас заканчиваются деньги!"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, "Предупреждение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"До конца работы осталось 30 минут", 64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Информационное сообщение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"Спасите наши души!!!", 18, "</w:t>
      </w:r>
      <w:r>
        <w:rPr>
          <w:sz w:val="28"/>
          <w:szCs w:val="28"/>
          <w:lang w:val="en-US"/>
        </w:rPr>
        <w:t>SOS</w:t>
      </w:r>
      <w:r>
        <w:rPr>
          <w:sz w:val="28"/>
          <w:szCs w:val="28"/>
        </w:rPr>
        <w:t>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48660" cy="3171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265805" cy="27711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Спроектируйте несколько окон сообщений и оформите их посредством </w:t>
      </w: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храните свою раб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ьзуя </w:t>
      </w: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nputBox</w:t>
      </w:r>
      <w:r>
        <w:rPr>
          <w:sz w:val="28"/>
          <w:szCs w:val="28"/>
        </w:rPr>
        <w:t xml:space="preserve"> для ввода и вывода значений, подсчитайте площадь круга, если известен его радиу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Открой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переименуйте Лист1 в “Круг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Используя </w:t>
      </w: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nputBox</w:t>
      </w:r>
      <w:r>
        <w:rPr>
          <w:sz w:val="28"/>
          <w:szCs w:val="28"/>
        </w:rPr>
        <w:t>, подсчитайте площадь круга, если известен его радиус. Для этог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лис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оздайте кноп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оедините к кнопке програм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Button1_Click(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S As Single, R As Single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nputBox</w:t>
      </w:r>
      <w:r>
        <w:rPr>
          <w:sz w:val="28"/>
          <w:szCs w:val="28"/>
        </w:rPr>
        <w:t>("Введите радиус круга","Площадь круга"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.14 *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^ 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"Площадь круга = "&amp;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&amp;"квадратных сантиметров"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1152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ажатия на кнопку “ОК” получим результа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1047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храните свою раб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ьзуя элементы управления напишите программу  “Как вас зовут?”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 лис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 помощью Панели элементов управления спроектируйте кнопку вызова формы и назовите ее “Имя”, Лист1 также переименуйте в лист “Имя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10382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ыделите кнопку, вызовите через правую кнопку мыши Свойства и на панели </w:t>
      </w:r>
      <w:r>
        <w:rPr>
          <w:sz w:val="28"/>
          <w:szCs w:val="28"/>
          <w:lang w:val="en-US"/>
        </w:rPr>
        <w:t>Properties</w:t>
      </w:r>
      <w:r>
        <w:rPr>
          <w:sz w:val="28"/>
          <w:szCs w:val="28"/>
        </w:rPr>
        <w:t xml:space="preserve"> отформатируйте 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46577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ыделите кнопку “Имя”, выберите на панели элементов управления кнопку “Исходный текст” </w:t>
      </w:r>
      <w:r>
        <w:rPr>
          <w:sz w:val="28"/>
          <w:szCs w:val="28"/>
        </w:rPr>
        <w:drawing>
          <wp:inline distT="0" distB="0" distL="0" distR="0">
            <wp:extent cx="238125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 Запишите программу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Button1_Click(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Имя As String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я</w:t>
      </w:r>
      <w:r>
        <w:rPr>
          <w:sz w:val="28"/>
          <w:szCs w:val="28"/>
          <w:lang w:val="en-US"/>
        </w:rPr>
        <w:t xml:space="preserve"> = InputBox("</w:t>
      </w:r>
      <w:r>
        <w:rPr>
          <w:sz w:val="28"/>
          <w:szCs w:val="28"/>
        </w:rPr>
        <w:t>Ка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овут</w:t>
      </w:r>
      <w:r>
        <w:rPr>
          <w:sz w:val="28"/>
          <w:szCs w:val="28"/>
          <w:lang w:val="en-US"/>
        </w:rPr>
        <w:t xml:space="preserve">? </w:t>
      </w:r>
      <w:r>
        <w:rPr>
          <w:sz w:val="28"/>
          <w:szCs w:val="28"/>
        </w:rPr>
        <w:t>", "Вопрос"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"Привет!" &amp; Имя, 1, "Приветствие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ереключитесь на лист “Имя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Отключите режим конструктора </w:t>
      </w:r>
      <w:r>
        <w:rPr>
          <w:sz w:val="28"/>
          <w:szCs w:val="28"/>
        </w:rPr>
        <w:drawing>
          <wp:inline distT="0" distB="0" distL="0" distR="0">
            <wp:extent cx="304800" cy="2952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и запуске программы экран будет выглядеть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2500" cy="30765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914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проектируйте аналогичные кнопки. Например, со следующими вопросами: “Сколько Вам лет?”, “Что Вам нравится?”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4290" cy="275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ите свою работ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“Вычислитель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оектируйте на лис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кнопки вызова форм, с помощью которых можно сложить, вычесть, умножить (и т.д.) два числ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 лис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 помощью Панели элементов управления спроектируйте кнопку вызова формы и назовите ее “Сложение”; переименуйте Лист1 в “Вычислитель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ыделите кнопку, вызовите через правую кнопку мыши Свойства и отформатируйте ее на панели </w:t>
      </w:r>
      <w:r>
        <w:rPr>
          <w:sz w:val="28"/>
          <w:szCs w:val="28"/>
          <w:lang w:val="en-US"/>
        </w:rPr>
        <w:t>Properties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кнопке “Исходный текст”  </w:t>
      </w:r>
      <w:r>
        <w:rPr>
          <w:sz w:val="28"/>
          <w:szCs w:val="28"/>
        </w:rPr>
        <w:drawing>
          <wp:inline distT="0" distB="0" distL="0" distR="0">
            <wp:extent cx="238125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запишите программу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Button1_Click(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Число1 As String, Число2 As String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a As Integer, b As Integer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исло1 = </w:t>
      </w:r>
      <w:r>
        <w:rPr>
          <w:sz w:val="28"/>
          <w:szCs w:val="28"/>
          <w:lang w:val="en-US"/>
        </w:rPr>
        <w:t>InputBox</w:t>
      </w:r>
      <w:r>
        <w:rPr>
          <w:sz w:val="28"/>
          <w:szCs w:val="28"/>
        </w:rPr>
        <w:t>("Введите первое число", "Первое число"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исло2 = </w:t>
      </w:r>
      <w:r>
        <w:rPr>
          <w:sz w:val="28"/>
          <w:szCs w:val="28"/>
          <w:lang w:val="en-US"/>
        </w:rPr>
        <w:t>InputBox</w:t>
      </w:r>
      <w:r>
        <w:rPr>
          <w:sz w:val="28"/>
          <w:szCs w:val="28"/>
        </w:rPr>
        <w:t>("Введите второе число", "Второе число"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(Число1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al</w:t>
      </w:r>
      <w:r>
        <w:rPr>
          <w:sz w:val="28"/>
          <w:szCs w:val="28"/>
        </w:rPr>
        <w:t>(Число2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Число1 &amp; "+" &amp; Число2 &amp; "=" &amp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1, "Сложение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верьте работоспособность кнопки “Вычислитель”. У вас должно получи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35242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проектируйте кнопки “Вычитание”, “Умножение”, “Деление”, “Возведение в квадрат”, “Корень квадратный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храните свою раб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“Пословицы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роектируйте на лис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кнопку вызова формы, с помощью которой можно дополнить пословицу “ПУГАНАЯ ВОРОНА и... боится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 помощью Панели элементов управления спроектируйте кнопку вызова формы и назовите ее “Пословицы”, переименуйте Лист1 в “Пословицы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Выделите кнопку, вызовите через правую кнопку мыши Свойства и отформатируйте ее на панели </w:t>
      </w:r>
      <w:r>
        <w:rPr>
          <w:sz w:val="28"/>
          <w:szCs w:val="28"/>
          <w:lang w:val="en-US"/>
        </w:rPr>
        <w:t>Properties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 кнопке “Исходный текст”  присоедините программу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Button1_Click(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Ответ As String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вет = </w:t>
      </w:r>
      <w:r>
        <w:rPr>
          <w:sz w:val="28"/>
          <w:szCs w:val="28"/>
          <w:lang w:val="en-US"/>
        </w:rPr>
        <w:t>InputBox</w:t>
      </w:r>
      <w:r>
        <w:rPr>
          <w:sz w:val="28"/>
          <w:szCs w:val="28"/>
        </w:rPr>
        <w:t>("Дополни пословицу: ПУГАНАЯ ВОРОНА и... боится", "Введи ответ"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MsgBox</w:t>
      </w:r>
      <w:r>
        <w:rPr>
          <w:sz w:val="28"/>
          <w:szCs w:val="28"/>
        </w:rPr>
        <w:t xml:space="preserve"> "Пуганая ворона и" &amp; Ответ &amp; " боится", 1, "Пословица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вас получ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2162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полните программу пословицами таким образом, чтобы после первого вопроса и ответа на него вызывался второй вопрос и т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храните раб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“Полевой букет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работа позволит понять, как переносить информацию из диалоговых окон в пользовательскую фор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ерем на поляне букет из четырех наименований цветов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сле щелчка кнопки “Пуск” должны последовательно появиться диалоговые окна для ввода названий четырех цветов (для мальчиков — автомобилей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местите введенные текстовые строки в поля метки пользовательской фор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ведите объединение этих текстовых ст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ервом случае выведите объединенные текстовые строки в поле пользовательской формы в одну ст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Во втором случае расположите объединенные текстовые строки в поле пользовательской формы “столбиком”. Для вывода текстовых строк в столбик надо при объединении между текстовыми строками вставить особый невидимый символ — символ перехода на новую строку. В коде </w:t>
      </w:r>
      <w:r>
        <w:rPr>
          <w:sz w:val="28"/>
          <w:szCs w:val="28"/>
          <w:lang w:val="en-US"/>
        </w:rPr>
        <w:t>ASCII</w:t>
      </w:r>
      <w:r>
        <w:rPr>
          <w:sz w:val="28"/>
          <w:szCs w:val="28"/>
        </w:rPr>
        <w:t xml:space="preserve"> это 13. Функция </w:t>
      </w:r>
      <w:r>
        <w:rPr>
          <w:sz w:val="28"/>
          <w:szCs w:val="28"/>
          <w:lang w:val="en-US"/>
        </w:rPr>
        <w:t>CHR</w:t>
      </w:r>
      <w:r>
        <w:rPr>
          <w:sz w:val="28"/>
          <w:szCs w:val="28"/>
        </w:rPr>
        <w:t xml:space="preserve">(Код) преобразовывает код в один символ. Символ перехода на новую строку — </w:t>
      </w:r>
      <w:r>
        <w:rPr>
          <w:sz w:val="28"/>
          <w:szCs w:val="28"/>
          <w:lang w:val="en-US"/>
        </w:rPr>
        <w:t>CHR</w:t>
      </w:r>
      <w:r>
        <w:rPr>
          <w:sz w:val="28"/>
          <w:szCs w:val="28"/>
        </w:rPr>
        <w:t>(1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12382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о для ввода текстовых стр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0" cy="26193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ец пользовательской фор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а кнопку “Пуск”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Button1_Click(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m Объявление переменных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slovo1 As String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slovo2 As String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slovo3 As String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slovo4 As String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m Slova As String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m Ввод текстовых строк через окно вво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lovo</w:t>
      </w:r>
      <w:r>
        <w:rPr>
          <w:sz w:val="28"/>
          <w:szCs w:val="28"/>
        </w:rPr>
        <w:t xml:space="preserve">1 = </w:t>
      </w:r>
      <w:r>
        <w:rPr>
          <w:sz w:val="28"/>
          <w:szCs w:val="28"/>
          <w:lang w:val="en-US"/>
        </w:rPr>
        <w:t>InputBox</w:t>
      </w:r>
      <w:r>
        <w:rPr>
          <w:sz w:val="28"/>
          <w:szCs w:val="28"/>
        </w:rPr>
        <w:t>("Введите название цветка 1", "Вопрос"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em</w:t>
      </w:r>
      <w:r>
        <w:rPr>
          <w:sz w:val="28"/>
          <w:szCs w:val="28"/>
        </w:rPr>
        <w:t xml:space="preserve"> Размещение введенной текстовой строки в поле ПФ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lovo</w:t>
      </w:r>
      <w:r>
        <w:rPr>
          <w:sz w:val="28"/>
          <w:szCs w:val="28"/>
        </w:rPr>
        <w:t>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lovo</w:t>
      </w:r>
      <w:r>
        <w:rPr>
          <w:sz w:val="28"/>
          <w:szCs w:val="28"/>
        </w:rPr>
        <w:t xml:space="preserve">2 = </w:t>
      </w:r>
      <w:r>
        <w:rPr>
          <w:sz w:val="28"/>
          <w:szCs w:val="28"/>
          <w:lang w:val="en-US"/>
        </w:rPr>
        <w:t>InputBox</w:t>
      </w:r>
      <w:r>
        <w:rPr>
          <w:sz w:val="28"/>
          <w:szCs w:val="28"/>
        </w:rPr>
        <w:t>("Введите название цветка 2", "Вопрос"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lovo</w:t>
      </w: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lovo</w:t>
      </w:r>
      <w:r>
        <w:rPr>
          <w:sz w:val="28"/>
          <w:szCs w:val="28"/>
        </w:rPr>
        <w:t xml:space="preserve">3 = </w:t>
      </w:r>
      <w:r>
        <w:rPr>
          <w:sz w:val="28"/>
          <w:szCs w:val="28"/>
          <w:lang w:val="en-US"/>
        </w:rPr>
        <w:t>InputBox</w:t>
      </w:r>
      <w:r>
        <w:rPr>
          <w:sz w:val="28"/>
          <w:szCs w:val="28"/>
        </w:rPr>
        <w:t>("Введите название цветка 3", "Вопрос"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lovo</w:t>
      </w:r>
      <w:r>
        <w:rPr>
          <w:sz w:val="28"/>
          <w:szCs w:val="28"/>
        </w:rPr>
        <w:t>3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lovo</w:t>
      </w:r>
      <w:r>
        <w:rPr>
          <w:sz w:val="28"/>
          <w:szCs w:val="28"/>
        </w:rPr>
        <w:t xml:space="preserve">4 = </w:t>
      </w:r>
      <w:r>
        <w:rPr>
          <w:sz w:val="28"/>
          <w:szCs w:val="28"/>
          <w:lang w:val="en-US"/>
        </w:rPr>
        <w:t>InputBox</w:t>
      </w:r>
      <w:r>
        <w:rPr>
          <w:sz w:val="28"/>
          <w:szCs w:val="28"/>
        </w:rPr>
        <w:t>("Введите название цветка 4", "Вопрос"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lovo</w:t>
      </w:r>
      <w:r>
        <w:rPr>
          <w:sz w:val="28"/>
          <w:szCs w:val="28"/>
        </w:rPr>
        <w:t>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em</w:t>
      </w:r>
      <w:r>
        <w:rPr>
          <w:sz w:val="28"/>
          <w:szCs w:val="28"/>
        </w:rPr>
        <w:t xml:space="preserve"> Объединение текстовых строк для вывода в строк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lov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lovo</w:t>
      </w:r>
      <w:r>
        <w:rPr>
          <w:sz w:val="28"/>
          <w:szCs w:val="28"/>
        </w:rPr>
        <w:t xml:space="preserve">1 + " " + </w:t>
      </w:r>
      <w:r>
        <w:rPr>
          <w:sz w:val="28"/>
          <w:szCs w:val="28"/>
          <w:lang w:val="en-US"/>
        </w:rPr>
        <w:t>slovo</w:t>
      </w:r>
      <w:r>
        <w:rPr>
          <w:sz w:val="28"/>
          <w:szCs w:val="28"/>
        </w:rPr>
        <w:t xml:space="preserve">2 + " " + </w:t>
      </w:r>
      <w:r>
        <w:rPr>
          <w:sz w:val="28"/>
          <w:szCs w:val="28"/>
          <w:lang w:val="en-US"/>
        </w:rPr>
        <w:t>slovo</w:t>
      </w:r>
      <w:r>
        <w:rPr>
          <w:sz w:val="28"/>
          <w:szCs w:val="28"/>
        </w:rPr>
        <w:t xml:space="preserve">3 + " " + </w:t>
      </w:r>
      <w:r>
        <w:rPr>
          <w:sz w:val="28"/>
          <w:szCs w:val="28"/>
          <w:lang w:val="en-US"/>
        </w:rPr>
        <w:t>slovo</w:t>
      </w:r>
      <w:r>
        <w:rPr>
          <w:sz w:val="28"/>
          <w:szCs w:val="28"/>
        </w:rPr>
        <w:t>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em</w:t>
      </w:r>
      <w:r>
        <w:rPr>
          <w:sz w:val="28"/>
          <w:szCs w:val="28"/>
        </w:rPr>
        <w:t xml:space="preserve"> Размещение объединенной текстовой строки в поле ПФ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lova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em</w:t>
      </w:r>
      <w:r>
        <w:rPr>
          <w:sz w:val="28"/>
          <w:szCs w:val="28"/>
        </w:rPr>
        <w:t xml:space="preserve"> Подготовка переменной </w:t>
      </w:r>
      <w:r>
        <w:rPr>
          <w:sz w:val="28"/>
          <w:szCs w:val="28"/>
          <w:lang w:val="en-US"/>
        </w:rPr>
        <w:t>Slova</w:t>
      </w:r>
      <w:r>
        <w:rPr>
          <w:sz w:val="28"/>
          <w:szCs w:val="28"/>
        </w:rPr>
        <w:t xml:space="preserve"> для нового объединения строк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lova</w:t>
      </w:r>
      <w:r>
        <w:rPr>
          <w:sz w:val="28"/>
          <w:szCs w:val="28"/>
        </w:rPr>
        <w:t xml:space="preserve"> = "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em</w:t>
      </w:r>
      <w:r>
        <w:rPr>
          <w:sz w:val="28"/>
          <w:szCs w:val="28"/>
        </w:rPr>
        <w:t xml:space="preserve"> Объединение текстовых строк для вывода в столбик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lova = slovo1 + " " + Chr(13) + slovo2 + " " + Chr(13) + slovo3 + " " + Chr(13) + slovo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Rem</w:t>
      </w:r>
      <w:r>
        <w:rPr>
          <w:sz w:val="28"/>
          <w:szCs w:val="28"/>
        </w:rPr>
        <w:t xml:space="preserve"> Размещение объединенной текстовой строки в поле ПФ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Captio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lova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b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Создайте на лис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кнопку для вывода фор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охраните свою работу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Что называется отладкой?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тладка программ и обработка ошибок …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адка программ — это ….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адка позволяет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бработка ошибок — это 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Тестирование — это …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Цель тестирования —……</w:t>
      </w:r>
    </w:p>
    <w:sectPr>
      <w:footerReference w:type="default" r:id="rId39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53z0">
    <w:name w:val="WW8Num53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ourier1">
    <w:name w:val="courier1"/>
    <w:basedOn w:val="Style10"/>
    <w:qFormat/>
    <w:rPr>
      <w:rFonts w:ascii="Courier New" w:hAnsi="Courier New" w:cs="Courier New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cicollapsed">
    <w:name w:val="acicollapsed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bodytext1">
    <w:name w:val="msobodytext1"/>
    <w:basedOn w:val="Normal"/>
    <w:qFormat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overflowPunct w:val="false"/>
      <w:autoSpaceDE w:val="false"/>
      <w:spacing w:before="280" w:after="280"/>
    </w:pPr>
    <w:rPr>
      <w:rFonts w:ascii="Courier New" w:hAnsi="Courier New" w:cs="Courier New"/>
      <w:spacing w:val="-8"/>
      <w:sz w:val="18"/>
      <w:szCs w:val="18"/>
    </w:rPr>
  </w:style>
  <w:style w:type="paragraph" w:styleId="A1">
    <w:name w:val="a1"/>
    <w:basedOn w:val="Normal"/>
    <w:qFormat/>
    <w:pPr>
      <w:overflowPunct w:val="false"/>
      <w:autoSpaceDE w:val="false"/>
      <w:spacing w:before="280" w:after="280"/>
      <w:ind w:hanging="283"/>
      <w:jc w:val="both"/>
    </w:pPr>
    <w:rPr>
      <w:sz w:val="20"/>
      <w:szCs w:val="20"/>
    </w:rPr>
  </w:style>
  <w:style w:type="paragraph" w:styleId="A2">
    <w:name w:val="a2"/>
    <w:basedOn w:val="Normal"/>
    <w:qFormat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A01">
    <w:name w:val="a01"/>
    <w:basedOn w:val="Normal"/>
    <w:qFormat/>
    <w:pPr>
      <w:overflowPunct w:val="false"/>
      <w:autoSpaceDE w:val="false"/>
      <w:spacing w:before="280" w:after="280"/>
    </w:pPr>
    <w:rPr>
      <w:rFonts w:ascii="Courier New" w:hAnsi="Courier New" w:cs="Courier New"/>
      <w:spacing w:val="-8"/>
      <w:sz w:val="18"/>
      <w:szCs w:val="18"/>
    </w:rPr>
  </w:style>
  <w:style w:type="paragraph" w:styleId="2">
    <w:name w:val="2"/>
    <w:basedOn w:val="Normal"/>
    <w:qFormat/>
    <w:pPr>
      <w:overflowPunct w:val="false"/>
      <w:autoSpaceDE w:val="false"/>
      <w:spacing w:before="280" w:after="280"/>
      <w:ind w:hanging="550"/>
      <w:jc w:val="both"/>
    </w:pPr>
    <w:rPr>
      <w:sz w:val="20"/>
      <w:szCs w:val="20"/>
    </w:rPr>
  </w:style>
  <w:style w:type="paragraph" w:styleId="A11">
    <w:name w:val="a11"/>
    <w:basedOn w:val="Normal"/>
    <w:qFormat/>
    <w:pPr>
      <w:overflowPunct w:val="false"/>
      <w:autoSpaceDE w:val="false"/>
      <w:spacing w:before="280" w:after="280"/>
      <w:ind w:hanging="283"/>
      <w:jc w:val="both"/>
    </w:pPr>
    <w:rPr>
      <w:sz w:val="20"/>
      <w:szCs w:val="20"/>
    </w:rPr>
  </w:style>
  <w:style w:type="paragraph" w:styleId="A3">
    <w:name w:val="a3"/>
    <w:basedOn w:val="Normal"/>
    <w:qFormat/>
    <w:pPr>
      <w:overflowPunct w:val="false"/>
      <w:autoSpaceDE w:val="false"/>
      <w:spacing w:before="280" w:after="280"/>
      <w:jc w:val="both"/>
    </w:pPr>
    <w:rPr>
      <w:b/>
      <w:bCs/>
      <w:i/>
      <w:iCs/>
      <w:spacing w:val="20"/>
      <w:sz w:val="20"/>
      <w:szCs w:val="20"/>
    </w:rPr>
  </w:style>
  <w:style w:type="paragraph" w:styleId="A4">
    <w:name w:val="a4"/>
    <w:basedOn w:val="Normal"/>
    <w:qFormat/>
    <w:pPr>
      <w:overflowPunct w:val="false"/>
      <w:autoSpaceDE w:val="false"/>
      <w:spacing w:before="280" w:after="280"/>
      <w:jc w:val="both"/>
    </w:pPr>
    <w:rPr>
      <w:sz w:val="18"/>
      <w:szCs w:val="18"/>
    </w:rPr>
  </w:style>
  <w:style w:type="paragraph" w:styleId="A7">
    <w:name w:val="a7"/>
    <w:basedOn w:val="Normal"/>
    <w:qFormat/>
    <w:pPr>
      <w:overflowPunct w:val="false"/>
      <w:autoSpaceDE w:val="false"/>
      <w:spacing w:before="280" w:after="280"/>
      <w:ind w:hanging="284"/>
      <w:jc w:val="both"/>
    </w:pPr>
    <w:rPr>
      <w:sz w:val="20"/>
      <w:szCs w:val="20"/>
    </w:rPr>
  </w:style>
  <w:style w:type="paragraph" w:styleId="Cntindent36">
    <w:name w:val="cntindent36"/>
    <w:basedOn w:val="Normal"/>
    <w:qFormat/>
    <w:pPr>
      <w:spacing w:before="280" w:after="280"/>
    </w:pPr>
    <w:rPr/>
  </w:style>
  <w:style w:type="paragraph" w:styleId="Cntindent72">
    <w:name w:val="cntindent7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27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3:38:00Z</dcterms:created>
  <dc:creator>IrinaI</dc:creator>
  <dc:description/>
  <cp:keywords/>
  <dc:language>en-US</dc:language>
  <cp:lastModifiedBy>kafpo</cp:lastModifiedBy>
  <dcterms:modified xsi:type="dcterms:W3CDTF">2011-05-27T03:13:00Z</dcterms:modified>
  <cp:revision>4</cp:revision>
  <dc:subject/>
  <dc:title>Министерство образования и науки Республики Казахстан</dc:title>
</cp:coreProperties>
</file>