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4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4. - Костанай: КГУ им.А.Байтурсынова, 2011.- 7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 xml:space="preserve">Лабораторная работа №4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/>
          <w:bCs/>
          <w:i/>
          <w:iCs/>
        </w:rPr>
      </w:r>
    </w:p>
    <w:p>
      <w:pPr>
        <w:pStyle w:val="Heading2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</w:rPr>
        <w:t>Тема: Знакомство с редактором Visual Basic. Принципы создания собственных макросов. Редактирование макроса и работа со справкой</w:t>
      </w:r>
    </w:p>
    <w:p>
      <w:pPr>
        <w:pStyle w:val="Style11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дактирование макроса VBA в Excel, файл PERSONAL.XLS, стандартные модули VBA, функция InputBox(), справка по функциям VBA</w:t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Цель: познакомиться с принципом работы редактора Visual Basic, возможностью создания собственных макросов,  редактирования макроса и работой со справкой, редактирования макроса VBA в Excel, файл PERSONAL.XLS, стандартные модули VBA, функция InputBox(), справка по функциям VBA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актическая работа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йдите созданный вами на предыдущей лабораторной работе макрос ОтвИсп и измените его таким образом, чтобы при запуске он выдавал окно сообщения, в котором запрашивалась бы фамилия ответственного исполнителя, аналогичное представленному на рис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4235" cy="187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этого замените в своем макросе строку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ctiveCell.FormulaR1C1 = "Отв. Исп. Петрова М.М."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 строки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ctiveCell.FormulaR1C1 = InputBox("Введите фамилию ответственного исполнителя", _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Ввод данных", "Отв. Исп. Петрова М.М.")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храните изменения, внесенные в макрос, и убедитесь, что он работает в соответствии с заданием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Код, который вы вводите в этой лабораторной работе, скорее всего, будет вам непонятен. Почему код выглядит именно так, мы узнаем в следующих разделах. Цель данной лабораторной работы — познакомиться со структурой проекта VBA и с приемами редактирования кода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2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Найдите справку по функции InputBox(), которая используется в этом примере и прочитайте ее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1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1. Откройте Excel и нажмите на клавиши Alt-F11. Откроется окно редактора Visual Basic. Найдите окно Project Explorer (в левом верхнем углу). В этом окне раскройте узел VBAProject (PERSONAL.XLS) | Modules и щелкните два раза мышью по модулю Module1, чтобы он открылся в окне редактора кода справа.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В окне редактора кода найдите строку 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ctiveCell.FormulaR1C1 = "Отв. Исп. Петрова М.М."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впишите вместо нее две строки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ActiveCell.FormulaR1C1 = InputBox("Введите фамилию ответственного исполнителя", _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"Ввод данных", "Отв. Исп. Петрова М.М.")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сли такой строки вы не найдете  (это зависит от того, как вы выполняли предыдущую лабораторную работу) обратитесь за помощью к преподавателю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3. Сохраните измененный вами макрос и закройте окно редактора Visual Basic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4. Для проверки нажмите на клавиши Ctrl+Shift+M и убедитесь, что макрос работает в соответствии с заданием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к заданию 2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о задание можно выполнить тремя способами:</w:t>
      </w:r>
    </w:p>
    <w:p>
      <w:pPr>
        <w:pStyle w:val="Msobodytext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В окне редактора кода установите курсор ввода на слове InputBox и нажмите на кнопку F1. Откроется окно справки по функции InputBox().</w:t>
      </w:r>
    </w:p>
    <w:p>
      <w:pPr>
        <w:pStyle w:val="Msobodytext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Нажмите на кнопку с вопросительным знаком на панели инструментов Standard. Затем в поле Поиск введите InputBox и нажмите на стрелку справа. В списке найденных результатов щелкните по строке InpuBox Function (Visual Basic for Applications).</w:t>
      </w:r>
    </w:p>
    <w:p>
      <w:pPr>
        <w:pStyle w:val="Msobodytext1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Нажмите на кнопку с вопросительным знаком на панели инструментов Standard. Затем  раскройте узел Microsoft Visual Basic Documentation | Visual Basic Language Reference | Functions | H — L и щелкните по строке InputBox Functio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шите макрокоманду  “Работа с автоформой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 5” в лист “Список класс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и заполните первую строку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5625" cy="542925"/>
            <wp:effectExtent l="0" t="0" r="0" b="0"/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ьте автоформу для заполнения табл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становить указатель мыши на заполненную таблицу;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2400" cy="2343150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ыполнить команду меню “Данные | Форма”. Появится форма, которую надо запол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37765" cy="2315845"/>
            <wp:effectExtent l="0" t="0" r="0" b="0"/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йте макрос вызова автоформы и привяжите его к граф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аполните таблицу: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56000" cy="2674620"/>
            <wp:effectExtent l="0" t="0" r="0" b="0"/>
            <wp:docPr id="5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здайте макрос сортировки таблицы по фамилии и имени (с помощью выделения диапазона ячеек В1–F16), привяжите его к геометр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34260" cy="2585720"/>
            <wp:effectExtent l="0" t="0" r="0" b="0"/>
            <wp:docPr id="6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здайте макрос сортировки по годам и фамилиям, привяжите его к геометр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оздайте макрос (с привязкой к графическому объекту) изменения цвета и шрифта в диапазон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A1–F1 — полужирный шрифт, кегль 16, зеленый фон, буквы бел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А2–А16 — розовый 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2–В16 — голубой 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2–С16 — серый 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D2–D16 — розовый 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E2–E16 — голубой ф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F2–F16 — серый ф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здайте макрос (с привязкой к графическому объекту) возврата в исходное состоя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оверьте работу мак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шите макрос для расчёта  “Преступления в сфере высоких технологий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 6” в лист “Преступлени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“Преступления в сфере высоких технологий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1743075"/>
            <wp:effectExtent l="0" t="0" r="0" b="0"/>
            <wp:docPr id="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 для всей таблицы в це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уммарное количество преступлений за 1998, 1999, 2000 и 2001 годы (заполните строку “Итого по преступлениям в сфере высоких технологий”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количество преступлений за 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инимальное количество преступлений за 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уммарное количество проникновений в чужие компьютерные сети за все 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уммарное количество распространения вредоносных программ за все 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уммарное количество нарушений работы ЭВМ и баз данных за все 4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Год с наибольшим количеством преступлений по итоговому результ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Год с наименьшим количеством преступлений по итоговому результа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Наиболее распространенный вид преступных дея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ставьте в виде дополнительной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Что появится при выборе команды меню “Данные | Форма” в задании 3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ля чего используется функция InputBox() в 2 задании?</w:t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15:00Z</dcterms:created>
  <dc:creator>IrinaI</dc:creator>
  <dc:description/>
  <cp:keywords/>
  <dc:language>en-US</dc:language>
  <cp:lastModifiedBy>kafpo</cp:lastModifiedBy>
  <dcterms:modified xsi:type="dcterms:W3CDTF">2011-05-27T02:46:00Z</dcterms:modified>
  <cp:revision>4</cp:revision>
  <dc:subject/>
  <dc:title>Министерство образования и науки Республики Казахстан</dc:title>
</cp:coreProperties>
</file>