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8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.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</w:rPr>
        <w:t>Компиляция приложения. Виды компиля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 xml:space="preserve">технологию программирования </w:t>
      </w:r>
      <w:r>
        <w:rPr>
          <w:rFonts w:cs="Times New Roman" w:ascii="Times New Roman" w:hAnsi="Times New Roman"/>
          <w:spacing w:val="-5"/>
        </w:rPr>
        <w:t>компилятор, его возможности, настройку среды, опции компилятора и линкера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rPr/>
      </w:pPr>
      <w:r>
        <w:rPr>
          <w:b/>
          <w:bCs/>
          <w:sz w:val="28"/>
          <w:szCs w:val="28"/>
        </w:rPr>
        <w:t>Компиля́тор</w:t>
      </w:r>
      <w:r>
        <w:rPr>
          <w:sz w:val="28"/>
          <w:szCs w:val="28"/>
        </w:rPr>
        <w:t xml:space="preserve"> — компьютерная программа или техническое средство, выполняющее преобразование исходного текста программы, написанного на языке высокого уровня, в машинный язык, язык близкий к машинному, или в объектный модуль. Процесс работы компилятора называется </w:t>
      </w:r>
      <w:r>
        <w:rPr>
          <w:i/>
          <w:iCs/>
          <w:sz w:val="28"/>
          <w:szCs w:val="28"/>
        </w:rPr>
        <w:t>компиля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ругие определения компилятора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ная программа, используемая для компиля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лятор, выполняющий преобразование программы, составленной на исходном языке, в объектный модул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ереводящая текст программы на языке высокого уровня, в эквивалентную программу на машинном языке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редназначенная для трансляции высокоуровневого языка в абсолютный код или, иногда, в язык ассемблера. Входной информацией для компилятора (исходный код) является описание алгоритма или программа на проблемно-ориентированном языке, а на выходе компилятора — эквивалентное описание алгоритма на машинно-ориентированном языке (объектный код)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тор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 xml:space="preserve">. Транслирует исходный код в машинный код компьютеров, оснащённых векторным процессор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 xml:space="preserve">.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крементальный</w:t>
      </w:r>
      <w:r>
        <w:rPr>
          <w:rFonts w:cs="Times New Roman" w:ascii="Times New Roman" w:hAnsi="Times New Roman"/>
          <w:szCs w:val="28"/>
        </w:rPr>
        <w:t xml:space="preserve">. Повторно транслирует фрагменты программы и дополнения к ней без перекомпиляции все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терпретирующий (пошаговый)</w:t>
      </w:r>
      <w:r>
        <w:rPr>
          <w:rFonts w:cs="Times New Roman" w:ascii="Times New Roman" w:hAnsi="Times New Roman"/>
          <w:szCs w:val="28"/>
        </w:rPr>
        <w:t xml:space="preserve">.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Компилятор компиляторов</w:t>
      </w:r>
      <w:r>
        <w:rPr>
          <w:rFonts w:cs="Times New Roman" w:ascii="Times New Roman" w:hAnsi="Times New Roman"/>
          <w:szCs w:val="28"/>
        </w:rPr>
        <w:t xml:space="preserve">.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 xml:space="preserve">. Устраняет отдельные виды синтаксических ошибок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Резидентный</w:t>
      </w:r>
      <w:r>
        <w:rPr>
          <w:rFonts w:cs="Times New Roman" w:ascii="Times New Roman" w:hAnsi="Times New Roman"/>
          <w:szCs w:val="28"/>
        </w:rPr>
        <w:t xml:space="preserve">.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Самокомпилируемый</w:t>
      </w:r>
      <w:r>
        <w:rPr>
          <w:rFonts w:cs="Times New Roman" w:ascii="Times New Roman" w:hAnsi="Times New Roman"/>
          <w:szCs w:val="28"/>
        </w:rPr>
        <w:t xml:space="preserve">. Написан на том же языке, с которого осуществляется трансляц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ниверсальный</w:t>
      </w:r>
      <w:r>
        <w:rPr>
          <w:rFonts w:cs="Times New Roman" w:ascii="Times New Roman" w:hAnsi="Times New Roman"/>
          <w:szCs w:val="28"/>
        </w:rPr>
        <w:t xml:space="preserve">.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  <w:bookmarkStart w:id="0" w:name=".D0.92.D0.B8.D0.B4.D1.8B_.D0.BA.D0.BE.D0"/>
      <w:bookmarkStart w:id="1" w:name=".D0.92.D0.B8.D0.B4.D1.8B_.D0.BA.D0.BE.D0"/>
      <w:bookmarkEnd w:id="1"/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ции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акетная</w:t>
      </w:r>
      <w:r>
        <w:rPr>
          <w:rFonts w:cs="Times New Roman" w:ascii="Times New Roman" w:hAnsi="Times New Roman"/>
          <w:szCs w:val="28"/>
        </w:rPr>
        <w:t xml:space="preserve">. Компиляция нескольких исходных модулей в одном пункте зада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 xml:space="preserve">. То же, что и интерпретац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словная</w:t>
      </w:r>
      <w:r>
        <w:rPr>
          <w:rFonts w:cs="Times New Roman" w:ascii="Times New Roman" w:hAnsi="Times New Roman"/>
          <w:szCs w:val="28"/>
        </w:rPr>
        <w:t xml:space="preserve">. Компиляция, при которой транслируемый текст зависит от условий, заданных в исходной программе. Так, в зависимости от значения некоторой константы, можно включать или выключать трансляцию части текста программы. 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>Компиляция и тестирование справочной службы не составляют проблемы: с помощью MS HW создайте (или загрузите) проектный файл и щелкните по кнопке save and compile или по инструментальной кнопк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 этого появляется окно запуска компилятора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компиляции MS HW сворачивает свое окно и вновь раскрывает его после завершения работы компилятора, если отмечен переключатель Minimize window while compiling. После окончания компиляции в нем будут показаны сообщения компилятора. Если компилятор обнаружил ошибки, он сообщает о них, причем некритические ошибки сопровождаются предупреждениями </w:t>
      </w:r>
      <w:r>
        <w:rPr>
          <w:i/>
          <w:iCs/>
          <w:sz w:val="28"/>
          <w:szCs w:val="28"/>
        </w:rPr>
        <w:t>(warnings)</w:t>
      </w:r>
      <w:r>
        <w:rPr>
          <w:sz w:val="28"/>
          <w:szCs w:val="28"/>
        </w:rPr>
        <w:t xml:space="preserve"> и замечаниями </w:t>
      </w:r>
      <w:r>
        <w:rPr>
          <w:i/>
          <w:iCs/>
          <w:sz w:val="28"/>
          <w:szCs w:val="28"/>
        </w:rPr>
        <w:t>(notes),</w:t>
      </w:r>
      <w:r>
        <w:rPr>
          <w:sz w:val="28"/>
          <w:szCs w:val="28"/>
        </w:rPr>
        <w:t xml:space="preserve"> а критические - прерывают компиляцию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естирования скомпилированного справочного файла используется одна из опций меню Test: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ontents File</w:t>
      </w:r>
      <w:r>
        <w:rPr>
          <w:sz w:val="28"/>
          <w:szCs w:val="28"/>
        </w:rPr>
        <w:t xml:space="preserve"> - тестирует файл содержания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lose All Help</w:t>
      </w:r>
      <w:r>
        <w:rPr>
          <w:sz w:val="28"/>
          <w:szCs w:val="28"/>
        </w:rPr>
        <w:t xml:space="preserve"> - закрывает все ранее открытые нlр-файлы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send a macro</w:t>
      </w:r>
      <w:r>
        <w:rPr>
          <w:sz w:val="28"/>
          <w:szCs w:val="28"/>
        </w:rPr>
        <w:t xml:space="preserve"> - посылает в winHelp нужную макрокоманду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WinHelp api</w:t>
      </w:r>
      <w:r>
        <w:rPr>
          <w:sz w:val="28"/>
          <w:szCs w:val="28"/>
        </w:rPr>
        <w:t xml:space="preserve"> - вызывает нужный раздел справочной службы по присвоенному ему в секции map числовому идентификатору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файла содержания заключается в автоматическом вызове всех указанных в содержании разделов. Если какой-либо раздел не вызывается, выдается сообщение, позволяющее найти и устранить ошибку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зь с программой реализуется с помощью свойств HelpContext видимых компонентов, в которые следует поместить числовые идентификаторы нужных разделов справочной службы так, как они определены. В секции MAP. Кроме того, в свойство Application. HelpFile нужно поместить имя нlр-файла. Обычно эта связь устанавливается в обработчике события ОnCreat главной формы программы. После такой настройки пользователь программы сможет с помощью клавиши F1 получить контекстно-чувствительную справку, т. к. при нажатии F1 автоматически вызывается раздел, числовой идентификатор которого помещен в свойство HeipContext компонента с фокусом ввода. Если Heipcontext компонента с фокусом ввода содержит 0, вызывается раздел, указанный в HelpContext его владельца, а если и у того это свойство не определено, используется HelpContext активной формы (если во всей цепочке владельцев, включая активную форму, свойство HelpContext не определено, нажатие F1 игнорируется)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ловий компиля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добно директивам условной компиляции Delphi в RTF-файл можно вставлять указания Help-компилятору помещать или не помещать в результирующий файл тот или иной раздел. Такие указания могут понадобиться на этапе отладки справочной службы, а также при создании нескольких версий приложения (например, справочная служба демонстрационной версии может не содержать некоторые разделы, определенные для основной версии)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ни вставляются в текст с помощью сноски, помеченной символом “*”. Чтобы включить условный раздел в Help-файл или исключить его из файла, ключевое слово, определяемое сноской “*”, должно указываться в секции соответственно include или Exclude файла проекта справочной служ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тексте сноски “*” можно указать одно или несколько управляющих слов (следующие друг за другом слова в тексте сноски разделяются символом “;”). Раздел будет включен в Help-файл, если хотя бы одно из связанных с ним управляющих слов указано в секции include файла проекта (если раздел не имеет сноски “*”, он всегда включается в результирующий файл). Управляющие слова могут содержать любые символы, кроме “;” и пробелов. На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est_Build; AppVersionI; DebuggVer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ктическая рабо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. Создайте следующую форму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23.45pt" filled="f" o:ole="">
            <v:imagedata r:id="rId3" o:title=""/>
          </v:shape>
          <o:OLEObject Type="Embed" ProgID="" ShapeID="ole_rId2" DrawAspect="Content" ObjectID="_2106991466" r:id="rId2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Рисунок 1. Главная форма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нопка «Добавить» вносит новое число в элемент </w:t>
      </w:r>
      <w:r>
        <w:rPr>
          <w:rFonts w:cs="Times New Roman" w:ascii="Times New Roman" w:hAnsi="Times New Roman"/>
          <w:szCs w:val="28"/>
          <w:lang w:val="en-US"/>
        </w:rPr>
        <w:t>TListBox</w:t>
      </w:r>
      <w:r>
        <w:rPr>
          <w:rFonts w:cs="Times New Roman" w:ascii="Times New Roman" w:hAnsi="Times New Roman"/>
          <w:szCs w:val="28"/>
        </w:rPr>
        <w:t>, при этом необходимо проверить: 1) что вносимый элемент действительно является числом; 2) наличие вносимого числа в списке: если он там отсутствует, то добавляем число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Удалить» удаляет из списка выделенные элемент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Очистить» удаляет все элементы из списка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Заполнить из файла» позволяет выбрать текстовый файл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OpenDialog и внести данные выбранного файла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Сохранить в файле» позволяет сохранить данные списка в текстовом файле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</w:t>
      </w:r>
      <w:r>
        <w:rPr>
          <w:rFonts w:cs="Times New Roman" w:ascii="Times New Roman" w:hAnsi="Times New Roman"/>
          <w:szCs w:val="28"/>
          <w:lang w:val="en-US"/>
        </w:rPr>
        <w:t>Save</w:t>
      </w:r>
      <w:r>
        <w:rPr>
          <w:rFonts w:cs="Times New Roman" w:ascii="Times New Roman" w:hAnsi="Times New Roman"/>
          <w:szCs w:val="28"/>
        </w:rPr>
        <w:t>Dialog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лажок «Множественный выбор» позволяет в списке выделять несколько элементов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 переносит выделенны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&gt; переносит вс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руппа переключателей «Операция» построена с помощью компонента </w:t>
      </w:r>
      <w:r>
        <w:rPr>
          <w:rFonts w:cs="Times New Roman" w:ascii="Times New Roman" w:hAnsi="Times New Roman"/>
          <w:szCs w:val="28"/>
          <w:lang w:val="en-US"/>
        </w:rPr>
        <w:t>TRadioGroup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Поле со списком «Область расчета» содержит только 3 элемента: Нечетные, Четные, Вс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обходимо, согласно выбранной операции и области расчета вывести окончательный результат (рис.6):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Результат:</w:t>
        <w:tab/>
        <w:t xml:space="preserve">Сумма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Cs w:val="28"/>
        </w:rPr>
        <w:tab/>
        <w:t xml:space="preserve">Средне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  <w:t xml:space="preserve">Дисперсия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– элемент списка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19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191.9pt" filled="f" o:ole="">
            <v:imagedata r:id="rId5" o:title=""/>
          </v:shape>
          <o:OLEObject Type="Embed" ProgID="" ShapeID="ole_rId4" DrawAspect="Content" ObjectID="_1706461458" r:id="rId4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2. Главная форма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Используя компоненты вкладки </w:t>
      </w:r>
      <w:r>
        <w:rPr>
          <w:rFonts w:cs="Times New Roman" w:ascii="Times New Roman" w:hAnsi="Times New Roman"/>
          <w:bCs/>
          <w:szCs w:val="28"/>
          <w:lang w:val="en-US"/>
        </w:rPr>
        <w:t>Dialog</w:t>
      </w:r>
      <w:r>
        <w:rPr>
          <w:rFonts w:cs="Times New Roman" w:ascii="Times New Roman" w:hAnsi="Times New Roman"/>
          <w:bCs/>
          <w:szCs w:val="28"/>
        </w:rPr>
        <w:t>, создайте следующее приложение, позволяющее открыть рисунок, найти и заменить текст, изменить атрибуты шрифта, поменять цвет фигур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401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9pt;height:131.7pt" filled="f" o:ole="">
            <v:imagedata r:id="rId7" o:title=""/>
          </v:shape>
          <o:OLEObject Type="Embed" ProgID="" ShapeID="ole_rId6" DrawAspect="Content" ObjectID="_1176230013" r:id="rId6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. Форма «</w:t>
      </w:r>
      <w:r>
        <w:rPr>
          <w:rFonts w:cs="Times New Roman" w:ascii="Times New Roman" w:hAnsi="Times New Roman"/>
          <w:szCs w:val="28"/>
          <w:lang w:val="en-US"/>
        </w:rPr>
        <w:t>Form</w:t>
      </w:r>
      <w:r>
        <w:rPr>
          <w:rFonts w:cs="Times New Roman" w:ascii="Times New Roman" w:hAnsi="Times New Roman"/>
          <w:szCs w:val="28"/>
        </w:rPr>
        <w:t xml:space="preserve"> 1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3. Создайте приложение позволяющее формировать список учеников. В строке состояния отображаются общее количество учеников и содержимое текущей ячейки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28053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Создать приложение следующего вида: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9824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Массив должен создаваться при введенных пользователем  значений в компонентах «Ширина массива» и «Длина массива». В окне «Элементы массива» должны отобразиться элементы массивы случайным образом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ить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минимальный  элемент массива;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максимальный элемент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элементов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личество положительных элементов массива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5. Вычислить стоимость автоперевозок заданного веса груза на заданное расстояние разными типами автомобилей. Путевая скорость всех типов а/м считается равной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км/час. Здесь &lt;Число </w:t>
      </w:r>
      <w:r>
        <w:rPr>
          <w:rFonts w:eastAsia="Batang;바탕" w:cs="Times New Roman" w:ascii="Times New Roman" w:hAnsi="Times New Roman"/>
          <w:szCs w:val="28"/>
          <w:lang w:eastAsia="ko-KR"/>
        </w:rPr>
        <w:t>по</w:t>
      </w:r>
      <w:r>
        <w:rPr>
          <w:rFonts w:cs="Times New Roman" w:ascii="Times New Roman" w:hAnsi="Times New Roman"/>
          <w:szCs w:val="28"/>
        </w:rPr>
        <w:t>ездок&gt; это &lt;Вес груза&gt;/&lt;Грузоподъемность&gt;, округленное до большего целого; &lt;Пробег&gt; это &lt;Число поездок&gt;*&lt;Расстояние&gt;*2 (удваивается, т.к. автомобиль каждый раз должен возвращаться в исходный пункт). &lt;Стоимость перевозок&gt; состоит из зарплаты и стоимости аренды. &lt;3арплата&gt; водителя определяется &lt;Временем в пути&gt;. Кроме того, если автомобиль находится в пути в оба конца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, водителю производится доплата (командировочные) в размер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н за кажды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 в пути на каждом маршрут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71745" cy="320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6. Форма «Стоимость автоперевозок»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онтрольные тесты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Какой вид компиляторов транслирует исходный код в машинный код компьютеров, оснащённых векторным процессором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2. Какой вид компиляторов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акой вид компиляторов повторно транслирует фрагменты программы и дополнения к ней без перекомпиляции все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4. Какой вид компиляторов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5. Какой вид компиляторов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6. Какой вид компиляторов устраняет отдельные виды синтаксических ошибок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акой вид компиляторов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Какой вид компиляторов написан на том же языке, с которого осуществляется трансляц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9. Какой вид компиляторов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Какой вид компиляции транслируемый текст зависит от условий, заданных в исходной программ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Назовите компиляцию нескольких исходных модулей в одном пункт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2. Назовите Компиляцию такую же, что и интерпрет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3. На каком этапе компиляторов последовательность символов исходного файла преобразуется в последовательность лексе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. На каком этапе компиляторов последовательность лексем преобразуется в дерево разбор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На каком этапе компиляторов дерево разбора обрабатывается с целью установления его семантики (смысла)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На каком этапе компиляторов выполняется удаление излишних конструкций и упрощение кода с сохранением его смысл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На каком этапе компиляторов из промежуточного представления выдается код на целевом языке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eastAsia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;Century Gothic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8"/>
    <w:qFormat/>
    <w:rPr>
      <w:rFonts w:ascii="Arial" w:hAnsi="Arial" w:eastAsia="Calibri;Century Gothic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3:00Z</dcterms:created>
  <dc:creator>Кафедра ИТ</dc:creator>
  <dc:description/>
  <cp:keywords/>
  <dc:language>en-US</dc:language>
  <cp:lastModifiedBy>kafpo</cp:lastModifiedBy>
  <dcterms:modified xsi:type="dcterms:W3CDTF">2011-05-25T07:26:00Z</dcterms:modified>
  <cp:revision>4</cp:revision>
  <dc:subject/>
  <dc:title>Министерство образования и науки Республики Казахстан</dc:title>
</cp:coreProperties>
</file>