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6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абораторная работа  № 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Тема: Отладка программ </w:t>
      </w:r>
      <w:r>
        <w:rPr>
          <w:rFonts w:cs="Times New Roman" w:ascii="Times New Roman" w:hAnsi="Times New Roman"/>
          <w:b/>
          <w:bCs/>
          <w:szCs w:val="28"/>
          <w:lang w:val="en-US"/>
        </w:rPr>
        <w:t>DEBUGGER</w:t>
      </w:r>
      <w:r>
        <w:rPr>
          <w:rFonts w:cs="Times New Roman" w:ascii="Times New Roman" w:hAnsi="Times New Roman"/>
          <w:b/>
          <w:bCs/>
          <w:szCs w:val="28"/>
        </w:rPr>
        <w:t xml:space="preserve"> (отладчи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color w:val="000000"/>
        </w:rPr>
        <w:t xml:space="preserve"> изучить </w:t>
      </w:r>
      <w:r>
        <w:rPr>
          <w:rFonts w:cs="Times New Roman" w:ascii="Times New Roman" w:hAnsi="Times New Roman"/>
          <w:lang w:val="kk-KZ"/>
        </w:rPr>
        <w:t>технологию отладки програм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  <w:lang w:eastAsia="en-US"/>
        </w:rPr>
        <w:t>Теоретические сведения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Cs w:val="28"/>
          <w:lang w:eastAsia="en-US"/>
        </w:rPr>
      </w:pPr>
      <w:r>
        <w:rPr/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Отладка </w:t>
      </w:r>
      <w:r>
        <w:rPr>
          <w:sz w:val="28"/>
          <w:szCs w:val="28"/>
        </w:rPr>
        <w:t>— это процесс поиска и устранения ошибок. Ошибки в программе разделяют на две группы: синтаксические (ошибки в тексте) и алгоритмические. Синтаксические ошибки — наиболее легко устраняемые. Алгоритмические ошибки обнаружить труднее. Этап отладки можно считать законченным, если программа правильно работает на одном-двух наборах входных данных.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Отла́дка</w:t>
      </w:r>
      <w:r>
        <w:rPr>
          <w:sz w:val="28"/>
          <w:szCs w:val="28"/>
        </w:rPr>
        <w:t> — этап разработки компьютерной программы, на котором обнаруживают, локализуют и устраняют ошибки. Чтобы понять, где возникла ошибка, приходи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знавать текущие значения переменных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выяснять, по какому пути выполнялась программа. 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взаимодополняющие технологии отлад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ние отладчиков — программ, которые включают в себя пользовательский интерфейс для пошагового выполнения программы: оператор за оператором, функция за функцией, с остановками на некоторых строках исходного кода или при достижении определённого услов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вод текущего состояния программы с помощью расположенных в критических точках программы операторов вывода — на экран, принтер или в файл. Вывод отладочных сведений в файл называется журналирование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Отла́дчик</w:t>
      </w:r>
      <w:r>
        <w:rPr>
          <w:rFonts w:cs="Times New Roman" w:ascii="Times New Roman" w:hAnsi="Times New Roman"/>
          <w:szCs w:val="28"/>
        </w:rPr>
        <w:t xml:space="preserve"> (debugger) является модулем среды разработки или отдельным приложением, предназначенным для поиска ошибок в программе. Отладчик позволяет выполнять пошаговую трассировку, отслеживать, устанавливать или изменять значения переменных в процессе выполнения программы, устанавливать и удалять контрольные точки или условия остановки и т. д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ритические ошибки</w:t>
      </w:r>
    </w:p>
    <w:p>
      <w:pPr>
        <w:pStyle w:val="Normal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lang w:val="en-US"/>
        </w:rPr>
        <w:t>EAbort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-«Молчаливое» исключение, предназначенное для намеренного прерывания вычислений и быстрого выхода! глубоко вложенных процедур и функций. Генерируй процедурой Abort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Е Access Violation-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AssertionFailed- Ложное выражение, проверяемое процедурой AsserOT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ControlC</w:t>
      </w:r>
      <w:r>
        <w:rPr>
          <w:rFonts w:cs="Times New Roman" w:ascii="Times New Roman" w:hAnsi="Times New Roman"/>
          <w:szCs w:val="28"/>
        </w:rPr>
        <w:t xml:space="preserve">- Нажатие пользователем клавиш Ctrl-C при выполнения консольного приложения. При обработке этого исключения можно выдать запрос пользователю, действительно ли он хочет прервать работу, и предпринять действия в зависимости от его ответа.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ConvertError</w:t>
      </w:r>
      <w:r>
        <w:rPr>
          <w:rFonts w:cs="Times New Roman" w:ascii="Times New Roman" w:hAnsi="Times New Roman"/>
          <w:szCs w:val="28"/>
        </w:rPr>
        <w:t xml:space="preserve">- 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/>
        </w:rPr>
        <w:t>StrToIn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trToFloa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trToDate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lJ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a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bas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rror</w:t>
      </w:r>
      <w:r>
        <w:rPr>
          <w:rFonts w:cs="Times New Roman" w:ascii="Times New Roman" w:hAnsi="Times New Roman"/>
          <w:szCs w:val="28"/>
        </w:rPr>
        <w:t>- Ошибка работы с базами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DBClient- Ошибка в наборе чанных клиента. Свойство ErrorCode содержит код ошибки, возвращаемый B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ReconcileEr-гог- Ошибка обновления данных компонента TClientData-set; свойство Context содержит информацию в виде сообщения об ошиб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DBEngineError- Ошибка в BDE. Свойство Errors содержит информацию об ошибке — объект типа TDBErrors. Свойство Error-Count хранит число ошиб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NoResultSet</w:t>
      </w:r>
      <w:r>
        <w:rPr>
          <w:rFonts w:cs="Times New Roman" w:ascii="Times New Roman" w:hAnsi="Times New Roman"/>
          <w:szCs w:val="28"/>
        </w:rPr>
        <w:t>- Генерируется компонентом TQuery при попытке открыть запрос без оператора SELECT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UpdateError</w:t>
      </w:r>
      <w:r>
        <w:rPr>
          <w:rFonts w:cs="Times New Roman" w:ascii="Times New Roman" w:hAnsi="Times New Roman"/>
          <w:szCs w:val="28"/>
        </w:rPr>
        <w:t>- Ошибка при обновлении в TProvide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ateTimeError</w:t>
      </w:r>
      <w:r>
        <w:rPr>
          <w:rFonts w:cs="Times New Roman" w:ascii="Times New Roman" w:hAnsi="Times New Roman"/>
          <w:szCs w:val="28"/>
        </w:rPr>
        <w:t>- Ошибка ввода даты или времени в компоненте TDateTi-mePicke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OutError</w:t>
      </w:r>
      <w:r>
        <w:rPr>
          <w:rFonts w:cs="Times New Roman" w:ascii="Times New Roman" w:hAnsi="Times New Roman"/>
          <w:szCs w:val="28"/>
        </w:rPr>
        <w:t>- Ошибка ввода-вывода из файла; поле errorcode содержит информацию о конкретном виде ошиб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tError</w:t>
      </w:r>
      <w:r>
        <w:rPr>
          <w:rFonts w:cs="Times New Roman" w:ascii="Times New Roman" w:hAnsi="Times New Roman"/>
          <w:szCs w:val="28"/>
        </w:rPr>
        <w:t>- Базовый класс исключений целочисленных математических операций (см. директивы компилятора {$1+} и {$1-}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ivByZero</w:t>
      </w:r>
      <w:r>
        <w:rPr>
          <w:rFonts w:cs="Times New Roman" w:ascii="Times New Roman" w:hAnsi="Times New Roman"/>
          <w:szCs w:val="28"/>
        </w:rPr>
        <w:t>- Попытка целочисленного деления на ну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RangeError</w:t>
      </w:r>
      <w:r>
        <w:rPr>
          <w:rFonts w:cs="Times New Roman" w:ascii="Times New Roman" w:hAnsi="Times New Roman"/>
          <w:szCs w:val="28"/>
        </w:rPr>
        <w:t>- Целочисленное значение или индекс вне допустимого диапаз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IntOverflow - Переполнение при операции с целыми чис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InvalidCast - Ошибка преобразования типа объекта операцией a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validOperation</w:t>
      </w:r>
      <w:r>
        <w:rPr>
          <w:rFonts w:cs="Times New Roman" w:ascii="Times New Roman" w:hAnsi="Times New Roman"/>
          <w:szCs w:val="28"/>
        </w:rPr>
        <w:t xml:space="preserve"> - Ошибочная операция с компонентом; генерируется при попытке выполнить операцию, которая требует обработчика окна, над компонентом, не имеющем родителя (свойство </w:t>
      </w:r>
      <w:r>
        <w:rPr>
          <w:rFonts w:cs="Times New Roman" w:ascii="Times New Roman" w:hAnsi="Times New Roman"/>
          <w:szCs w:val="28"/>
          <w:lang w:val="en-US"/>
        </w:rPr>
        <w:t>Parent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nil</w:t>
      </w:r>
      <w:r>
        <w:rPr>
          <w:rFonts w:cs="Times New Roman" w:ascii="Times New Roman" w:hAnsi="Times New Roman"/>
          <w:szCs w:val="28"/>
        </w:rPr>
        <w:t xml:space="preserve">). Это исключение также генерируется при выполнении операций перетаскивания формы (например, при попытке выполнить операцию </w:t>
      </w:r>
      <w:r>
        <w:rPr>
          <w:rFonts w:cs="Times New Roman" w:ascii="Times New Roman" w:hAnsi="Times New Roman"/>
          <w:szCs w:val="28"/>
          <w:lang w:val="en-US"/>
        </w:rPr>
        <w:t>Form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BeginDrag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validPointer</w:t>
      </w:r>
      <w:r>
        <w:rPr>
          <w:rFonts w:cs="Times New Roman" w:ascii="Times New Roman" w:hAnsi="Times New Roman"/>
          <w:szCs w:val="28"/>
        </w:rPr>
        <w:t xml:space="preserve"> - Ошибочная операция с указате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ListError -</w:t>
        <w:tab/>
        <w:t>Ошибка работы с объектом типа списка TStringList и TList: попытке сослаться на элемент с индексом вне допустимых пределов, попытке добавления дубликата строки в объект TStringList, в котором значение свойства Duplicates равно dupError, попытке вставить элемент в сортированный список, так как это может нарушить правильную последовательность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MathError</w:t>
        <w:tab/>
        <w:t>Базовый класс исключений операций с плавающей запятой; всегда генерируются только потомки этого исключения; обработка исключения EMathError может использоваться для перехвата всех исключений операций с плавающей запят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lnvalidArgu-^^rnent</w:t>
        <w:tab/>
        <w:t>Недопустимое значение параметра при обращении к математической функ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актическая рабо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Создайте приложение позволяющее построить гистограмму по введенным данным. 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096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179.25pt" filled="f" o:ole="">
            <v:imagedata r:id="rId3" o:title=""/>
          </v:shape>
          <o:OLEObject Type="Embed" ProgID="" ShapeID="ole_rId2" DrawAspect="Content" ObjectID="_879126115" r:id="rId2"/>
        </w:objec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. Форма «Гистограмма»</w: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ычислить ежедневный и недельный заработок ра</w:t>
        <w:softHyphen/>
        <w:t>бочего. Ежедневный заработок (колонки &lt;3аработано&gt;) определяется числом &lt;0тработанных часов&gt;, умноженных на стоимость рабочего часа, которая не постоянна. Она увеличив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Cs w:val="28"/>
        </w:rPr>
        <w:t xml:space="preserve"> за сверхуроч</w:t>
        <w:softHyphen/>
        <w:t>ные часы (время, отработанное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8</w:t>
      </w:r>
      <w:r>
        <w:rPr>
          <w:rFonts w:cs="Times New Roman" w:ascii="Times New Roman" w:hAnsi="Times New Roman"/>
          <w:szCs w:val="28"/>
        </w:rPr>
        <w:t xml:space="preserve"> часов). Субботние часы опла</w:t>
        <w:softHyphen/>
        <w:t>чиваются по тарифу, увеличенному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90%.</w:t>
      </w:r>
      <w:r>
        <w:rPr>
          <w:rFonts w:cs="Times New Roman" w:ascii="Times New Roman" w:hAnsi="Times New Roman"/>
          <w:szCs w:val="28"/>
        </w:rPr>
        <w:t xml:space="preserve"> Заметим, что и в субботу возможен сверхурочный труд. Кроме того, если рабочий отработал в течение недели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5</w:t>
      </w:r>
      <w:r>
        <w:rPr>
          <w:rFonts w:cs="Times New Roman" w:ascii="Times New Roman" w:hAnsi="Times New Roman"/>
          <w:szCs w:val="28"/>
        </w:rPr>
        <w:t xml:space="preserve"> часов, он получает прибавку в сумме &lt;Минимальной зарплаты&gt;, а если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65 -</w:t>
      </w:r>
      <w:r>
        <w:rPr>
          <w:rFonts w:cs="Times New Roman" w:ascii="Times New Roman" w:hAnsi="Times New Roman"/>
          <w:szCs w:val="28"/>
        </w:rPr>
        <w:t xml:space="preserve"> две минимальные зарплаты. В ячейке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2</w:t>
      </w:r>
      <w:r>
        <w:rPr>
          <w:rFonts w:cs="Times New Roman" w:ascii="Times New Roman" w:hAnsi="Times New Roman"/>
          <w:szCs w:val="28"/>
        </w:rPr>
        <w:t xml:space="preserve"> выводится фамилия человека, отработавшего максимальное число часов, а в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О12 -</w:t>
      </w:r>
      <w:r>
        <w:rPr>
          <w:rFonts w:cs="Times New Roman" w:ascii="Times New Roman" w:hAnsi="Times New Roman"/>
          <w:szCs w:val="28"/>
        </w:rPr>
        <w:t xml:space="preserve"> фамилия получившего максимальную зарплату на этой неделе.</w:t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532505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2. Форма «Расчет заработной платы рабочего»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Вычислить величину квартплаты. Она определяется количеством квадратных метров &lt;Площади&gt;, умноженных на &lt;Цен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 </w:t>
      </w:r>
      <w:r>
        <w:rPr>
          <w:rFonts w:cs="Times New Roman" w:ascii="Times New Roman" w:hAnsi="Times New Roman"/>
          <w:szCs w:val="28"/>
        </w:rPr>
        <w:t>квадратного метра&gt;. Кроме того,если в квартире имеется излишек площади относительно санитарной нормы, он оплачивается в двойном размере. Излишек определяется как &lt;Площадь&gt; квартиры минус число проживающих в ней &lt;Человек&gt;, умноженное на &lt;Санитарную норму&gt;. Если в квартире проживает один человек, ему положена удвоенная са</w:t>
        <w:softHyphen/>
        <w:t>нитарная норма. Некоторым категориям жильцов положены льготы при оплате коммунальных услуг. Инвалиды платят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5%.</w:t>
      </w:r>
      <w:r>
        <w:rPr>
          <w:rFonts w:cs="Times New Roman" w:ascii="Times New Roman" w:hAnsi="Times New Roman"/>
          <w:szCs w:val="28"/>
        </w:rPr>
        <w:t xml:space="preserve"> а участни</w:t>
        <w:softHyphen/>
        <w:t>ки войны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Cs w:val="28"/>
        </w:rPr>
        <w:t xml:space="preserve"> меньше. Эти лица отмечены в колонке &lt;Льготы&gt; буквами "и", "у" или "иу" соответственно. Кроме того, для жильцов пер</w:t>
        <w:softHyphen/>
        <w:t>вого этажа квартплата сниж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Cs w:val="28"/>
        </w:rPr>
        <w:t xml:space="preserve"> в виду отсутствия необходи</w:t>
        <w:softHyphen/>
        <w:t>мости платить за лифт, а жильцам втор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%</w:t>
      </w:r>
      <w:r>
        <w:rPr>
          <w:rFonts w:cs="Times New Roman" w:ascii="Times New Roman" w:hAnsi="Times New Roman"/>
          <w:szCs w:val="28"/>
        </w:rPr>
        <w:t xml:space="preserve"> по тем же причи</w:t>
        <w:softHyphen/>
        <w:t>нам. В частности, необходимо подсчитать число квартир с льготной оплатой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8866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3. Форма «Вычисление величины кварплаты»</w:t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Вычислить стоимость ремонта квартиры. Она состо</w:t>
        <w:softHyphen/>
        <w:t>ит из &lt;Стоимости ремонта потолка&gt; (получается умножением &lt;Площади&gt; квартиры на &lt;Стоимость окраск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в.м потолка&gt;) плюс &lt;Стоимость ремонта стен&gt; (определяется умножением &lt;Площади стен&gt; на &lt;Стоимость оклейки окраски/обивк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в. м. стен&gt;).</w: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drawing>
          <wp:inline distT="0" distB="0" distL="0" distR="0">
            <wp:extent cx="337756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4. Форма «Вычисление стоимости ремонта квартир»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ид отделки стен указывается буквами "кл", "кр" или "об" в колонке &lt;Покрытие стен&gt;. Допускается отсутствие какой-либо отделки стен. Стоимость срочного ремонта увеличив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0%.</w:t>
      </w:r>
      <w:r>
        <w:rPr>
          <w:rFonts w:cs="Times New Roman" w:ascii="Times New Roman" w:hAnsi="Times New Roman"/>
          <w:szCs w:val="28"/>
        </w:rPr>
        <w:t xml:space="preserve"> Этот факт показывается (если есть) в колонке &lt;Срочность&gt; знаком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"+".</w:t>
      </w:r>
      <w:r>
        <w:rPr>
          <w:rFonts w:cs="Times New Roman" w:ascii="Times New Roman" w:hAnsi="Times New Roman"/>
          <w:szCs w:val="28"/>
        </w:rPr>
        <w:t xml:space="preserve"> Если стоимость ремонта превышает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тыс. тн, клиенту дается скидка в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%.</w:t>
      </w:r>
      <w:r>
        <w:rPr>
          <w:rFonts w:cs="Times New Roman" w:ascii="Times New Roman" w:hAnsi="Times New Roman"/>
          <w:szCs w:val="28"/>
        </w:rPr>
        <w:t xml:space="preserve"> Необходимо так же подсчитать число срочных заказов и общие объемы работ (в метрах) по видам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5. Вычислить налог на недвижимость. Сначала опреде</w:t>
        <w:softHyphen/>
        <w:t>ляется &lt;0бщая стоимость&gt; объекта, облагаемая налогом. Она вычис</w:t>
        <w:softHyphen/>
        <w:t>ляется как &lt;Стоимость кв. метра земли&gt;. умноженная на &lt;Площадь&gt;. плюс &lt;Стоимость дома&gt; и плюс по одному проценту от &lt;Стоимости участка&gt; за водопровод и электроэнергию (обозначаются знаком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"+"</w:t>
      </w:r>
      <w:r>
        <w:rPr>
          <w:rFonts w:cs="Times New Roman" w:ascii="Times New Roman" w:hAnsi="Times New Roman"/>
          <w:szCs w:val="28"/>
        </w:rPr>
        <w:t xml:space="preserve"> в колонках &lt;Вода&gt; и &lt;Свет&gt;). &lt;Налог&gt; является суммой налога на зем</w:t>
        <w:softHyphen/>
        <w:t>лю и налога на строение. Положим также, что налог на землю удваива</w:t>
        <w:softHyphen/>
        <w:t>ется на каждый метр земли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Cs w:val="28"/>
        </w:rPr>
        <w:t xml:space="preserve"> кв. метров и утраивается на ка</w:t>
        <w:softHyphen/>
        <w:t>ждый метр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00.</w:t>
      </w:r>
      <w:r>
        <w:rPr>
          <w:rFonts w:cs="Times New Roman" w:ascii="Times New Roman" w:hAnsi="Times New Roman"/>
          <w:szCs w:val="28"/>
        </w:rPr>
        <w:t xml:space="preserve"> Необходимо подсчитать число участ</w:t>
        <w:softHyphen/>
        <w:t>ков, имеющих соответствующие коммуникации и число участков соответствующей площади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27787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5. Форма «Налог на недвижимость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981450</wp:posOffset>
                </wp:positionV>
                <wp:extent cx="5715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13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такое отладк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такое трассировк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Что такое исключительная ситуация?</w:t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Что такое структура обработки исключительной ситуаци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С помощью какого генератора программа может сгенерировать исключительную ситуацию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Raise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Try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Excep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For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If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6. </w:t>
      </w:r>
      <w:r>
        <w:rPr>
          <w:rFonts w:cs="Times New Roman" w:ascii="Times New Roman" w:hAnsi="Times New Roman"/>
          <w:szCs w:val="28"/>
          <w:lang w:val="kk-KZ"/>
        </w:rPr>
        <w:t xml:space="preserve">Сколько блоков обработки исключения предусмотренно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5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6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4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2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3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7. </w:t>
      </w:r>
      <w:r>
        <w:rPr>
          <w:rFonts w:cs="Times New Roman" w:ascii="Times New Roman" w:hAnsi="Times New Roman"/>
          <w:szCs w:val="28"/>
          <w:lang w:val="kk-KZ"/>
        </w:rPr>
        <w:t xml:space="preserve">Чем описываются исключительные ситуации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Класса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еременны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Указателя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Типа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ой класс является корнем иерархии исключительных ситуаций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Cs w:val="28"/>
          <w:lang w:val="en-US"/>
        </w:rPr>
        <w:t>EStreamError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bCs/>
          <w:szCs w:val="28"/>
          <w:lang w:val="en-US"/>
        </w:rPr>
        <w:t>Exception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C) </w:t>
      </w:r>
      <w:r>
        <w:rPr>
          <w:rFonts w:cs="Times New Roman" w:ascii="Times New Roman" w:hAnsi="Times New Roman"/>
          <w:color w:val="000000"/>
          <w:szCs w:val="28"/>
          <w:lang w:val="en-US"/>
        </w:rPr>
        <w:t>EOverflow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EInvalidOp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EAbor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*******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граммы, построенные с использованием механизма исключительных ситуаций, обязаны придерживаться строгих правил распределения и освобождения таких ресурсов, как: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амять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файлы,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ресурсы операционной системы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се ответы верны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kk-KZ"/>
        </w:rPr>
        <w:t>1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kk-KZ"/>
        </w:rPr>
        <w:t xml:space="preserve">Что создается средой 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kk-KZ"/>
        </w:rPr>
        <w:t>п</w:t>
      </w:r>
      <w:r>
        <w:rPr>
          <w:rFonts w:cs="Times New Roman" w:ascii="Times New Roman" w:hAnsi="Times New Roman"/>
          <w:szCs w:val="28"/>
        </w:rPr>
        <w:t xml:space="preserve">ри возникновении некоторой исключительной ситуации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kk-KZ"/>
        </w:rPr>
        <w:t>Экземпляр некоторого класс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Резервный динамический указатель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 логическую переменну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экземпляр указателя на ошибку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Что обозначает данная критическая ошибка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kk-KZ"/>
        </w:rPr>
        <w:t>12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Data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base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>13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eastAsia="en-US"/>
        </w:rPr>
        <w:t>Е Access Violation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>14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eastAsia="en-US"/>
        </w:rPr>
        <w:t>EAssertionFailed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5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Convert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6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InOut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7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/>
        </w:rPr>
        <w:t>EInt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8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DateTime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9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Update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20.  </w:t>
      </w:r>
      <w:r>
        <w:rPr>
          <w:rFonts w:cs="Times New Roman" w:ascii="Times New Roman" w:hAnsi="Times New Roman"/>
          <w:szCs w:val="28"/>
        </w:rPr>
        <w:t>Что обозначает данная критическая ошибка EInvalidCast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Century Schoolbook" w:hAnsi="Century Schoolbook" w:cs="Century Schoolbook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9:00Z</dcterms:created>
  <dc:creator>Кафедра ИТ</dc:creator>
  <dc:description/>
  <cp:keywords/>
  <dc:language>en-US</dc:language>
  <cp:lastModifiedBy>OlgaS</cp:lastModifiedBy>
  <cp:lastPrinted>2011-05-30T11:12:00Z</cp:lastPrinted>
  <dcterms:modified xsi:type="dcterms:W3CDTF">2011-05-30T05:12:00Z</dcterms:modified>
  <cp:revision>8</cp:revision>
  <dc:subject/>
  <dc:title>Министерство образования и науки Республики Казахстан</dc:title>
</cp:coreProperties>
</file>