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___2012___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отехник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8"/>
        <w:gridCol w:w="425"/>
        <w:gridCol w:w="185"/>
        <w:gridCol w:w="158"/>
        <w:gridCol w:w="366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4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703– Информационные системы,5В070300- Информационные системы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,корпус 1а,аудитория 211</w:t>
            </w:r>
          </w:p>
        </w:tc>
      </w:tr>
      <w:tr>
        <w:trPr/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енко Валерий Михайлович</w:t>
            </w:r>
          </w:p>
        </w:tc>
      </w:tr>
      <w:tr>
        <w:trPr/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енко Валерий Михайлович</w:t>
            </w:r>
          </w:p>
        </w:tc>
      </w:tr>
      <w:tr>
        <w:trPr/>
        <w:tc>
          <w:tcPr>
            <w:tcW w:w="2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5.30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своения этой дисциплины необходимы знания, умения и навыки, полученные при изучении физики, информатики, дискретной математики и математической логики.</w:t>
            </w:r>
          </w:p>
        </w:tc>
      </w:tr>
      <w:tr>
        <w:trPr/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курса «Схемотехника» в дальнейшем способствует успешному освоению профильн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циплин: Архитектура ЭВМ, Микропроцессорные устройства, Интерфейс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дисциплины – изучение схемотехники базовых логических элементов, принципов построения и работы устройств комбинационного и последовательностного типа;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ектировать различные цифровые электронные устройства комбинационного и последовательностного типа, объяснять принципы работы различных логических элементов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2__кредитов </w:t>
            </w:r>
          </w:p>
          <w:p>
            <w:pPr>
              <w:pStyle w:val="Normal"/>
              <w:rPr/>
            </w:pPr>
            <w:r>
              <w:rPr/>
              <w:t xml:space="preserve">_90__часов      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30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урс предполагает изучение базовых полупроводниковых приборов и логических элементов, функциональные узлы комбинационного и последовательностного типа: сумматоры, дешифраторы, триггеры, регистры, счетчики и др.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урс знакомит студентов со схемотехникой аналоговых электронных устройств, принципами действия и структурными схемами аналого-цифровых преобразователей и цифроаналоговых преобразователей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4" w:hanging="0"/>
              <w:jc w:val="both"/>
              <w:rPr/>
            </w:pPr>
            <w:r>
              <w:rPr>
                <w:sz w:val="20"/>
                <w:szCs w:val="20"/>
              </w:rPr>
              <w:t>1Угрюмов Е.П. Цифровая схемотехника.- СПб.: БВХ-Санкт-Петербург, 2000</w:t>
            </w:r>
          </w:p>
          <w:p>
            <w:pPr>
              <w:pStyle w:val="2"/>
              <w:spacing w:lineRule="auto" w:line="240" w:before="0" w:after="0"/>
              <w:ind w:left="-104" w:hanging="0"/>
              <w:jc w:val="both"/>
              <w:rPr/>
            </w:pPr>
            <w:r>
              <w:rPr>
                <w:sz w:val="20"/>
                <w:szCs w:val="20"/>
              </w:rPr>
              <w:t>2Опадчий Ю.Ф., и др. Аналоговая  и цифровая электроника: Учеб. для вузов./ Под ред. О.П.Глудкина. – М.:  Телеком, 19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   Пухальский Г.И., Новосельцева Т.Я. Цифровые устройства: Учебное пособие для вузов.- СПб.: Политехника, 1996</w:t>
            </w:r>
          </w:p>
        </w:tc>
      </w:tr>
      <w:tr>
        <w:trPr/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4Основы схемотехники: Сборник задач /Н.П.Макарова, Е.Л.Рамин, В.В.Изранцев и др. Под ред. Н.П.Макарова. М.: Финансы и статистика, 1997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5.Аваев Н.А., Наумов Ю.Е. Элементы сверхбольших интегральных схем. М., 200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полупроводниковые приборы и логические элемен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истем  защиты цепей питания П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изированные пассивные элемен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Л-схема с тремя устойчивыми состояниями. Интегрально-инжекционные логические элемен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счет нелинейных электрических цепей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Метод линеар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процессов помехо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sz w:val="20"/>
                <w:szCs w:val="20"/>
              </w:rPr>
              <w:t>Двоично-десятичный  счетчик.</w:t>
            </w:r>
            <w:r>
              <w:rPr>
                <w:sz w:val="20"/>
                <w:szCs w:val="20"/>
              </w:rPr>
              <w:t xml:space="preserve">  Двоично-кодированные счетчики. 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 диоды и транзистор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Расчет нелинейных электрических цепей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Метод линеар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силового каскада ИБП 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 типа </w:t>
            </w:r>
            <w:r>
              <w:rPr>
                <w:sz w:val="20"/>
                <w:szCs w:val="20"/>
                <w:lang w:val="en-US"/>
              </w:rPr>
              <w:t>LPS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;Arial Unicode MS"/>
                <w:iCs/>
                <w:sz w:val="20"/>
                <w:szCs w:val="20"/>
              </w:rPr>
              <w:t>Постоянные запоминающие устройства. Масочные ПЗ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дырочный (p-n) пере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iCs/>
                <w:sz w:val="20"/>
                <w:szCs w:val="20"/>
              </w:rPr>
              <w:t xml:space="preserve">Репрограммируемые  ППЗУ со стиранием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 xml:space="preserve">Полупроводниковые запоминающие устройства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З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 работы логических элемен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ые электронные цепи.</w:t>
              <w:tab/>
              <w:t xml:space="preserve">  Основные логические эле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ние работы мультиплек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рименения  аналоговых электронных устройств. Операционные усилител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ые логические цеп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работы триггеров 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тели аналоговых сигналов на ОУУстройства равнения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отехника блоков пит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работы комбинационных схе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онные логические сх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Аналого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>цифровые преобразователи</w:t>
            </w:r>
            <w:r>
              <w:rPr>
                <w:bCs/>
                <w:sz w:val="20"/>
                <w:szCs w:val="20"/>
              </w:rPr>
              <w:t xml:space="preserve">. Назначение, обла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ие функции и их реализация</w:t>
            </w:r>
            <w:r>
              <w:rPr>
                <w:sz w:val="28"/>
                <w:szCs w:val="28"/>
              </w:rPr>
              <w:t xml:space="preserve">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особенностей вольт-амперный характеристики ди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Цифро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;Arial Unicode MS"/>
                <w:sz w:val="20"/>
                <w:szCs w:val="20"/>
              </w:rPr>
              <w:t xml:space="preserve">аналоговые преобразователи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NewRoman;Arial Unicode MS"/>
                <w:sz w:val="20"/>
                <w:szCs w:val="20"/>
              </w:rPr>
              <w:t>ЦАП</w:t>
            </w:r>
            <w:r>
              <w:rPr>
                <w:sz w:val="20"/>
                <w:szCs w:val="20"/>
              </w:rPr>
              <w:t>).</w:t>
            </w:r>
            <w:r>
              <w:rPr>
                <w:bCs/>
                <w:sz w:val="20"/>
                <w:szCs w:val="20"/>
              </w:rPr>
              <w:t xml:space="preserve"> Назначение, область примен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индуктивности и емкости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я алгебры логики  Исследование работы  сумм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стройства, интерфейсные, мультимедийные устр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ы  Вейча. Алгоритм преобразований выра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биполярных транзистор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пективы развития схемотехники электронных устройств.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ольн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>Примечание 2. 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ы полупроводников, полупроводниковые сво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германия и кремния. Проводимость в чистом германии и кремнии. Проводимость в легированном германии и кремнии. Диоды на основ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перехода, смещение диода. Проверка диодов. Стабилитроны, характеристики стабилитронов. Регулировка напряжения с помощью стабилитрон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39" w:after="0"/>
              <w:rPr/>
            </w:pP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>Основные параметры блоков питания. Основные технические характеристики импульсных БП. Принцип построения импульсных блоков питания (ИБП).  Конструктивное оформление ИБП.</w:t>
            </w:r>
            <w:r>
              <w:rPr>
                <w:rStyle w:val="FontStyle79"/>
                <w:rFonts w:cs="Times New Roman" w:ascii="Times New Roman" w:hAnsi="Times New Roman"/>
                <w:sz w:val="20"/>
                <w:szCs w:val="20"/>
              </w:rPr>
              <w:t xml:space="preserve"> Техника безопасности.   </w:t>
            </w:r>
            <w:r>
              <w:rPr>
                <w:rStyle w:val="FontStyle100"/>
                <w:rFonts w:cs="Times New Roman" w:ascii="Times New Roman" w:hAnsi="Times New Roman"/>
                <w:sz w:val="20"/>
                <w:szCs w:val="20"/>
              </w:rPr>
              <w:t>Правила и меры безопасности при ремонте БП</w:t>
            </w:r>
          </w:p>
          <w:p>
            <w:pPr>
              <w:pStyle w:val="Normal"/>
              <w:rPr>
                <w:rStyle w:val="FontStyle10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39" w:after="0"/>
              <w:rPr>
                <w:rStyle w:val="FontStyle10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ые узлы цифровых измерительных прибор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Лифенко В.М., к.ф.-м.н., доцентом</w:t>
      </w:r>
    </w:p>
    <w:p>
      <w:pPr>
        <w:pStyle w:val="Normal"/>
        <w:rPr/>
      </w:pPr>
      <w:r>
        <w:rPr>
          <w:sz w:val="28"/>
          <w:szCs w:val="28"/>
        </w:rPr>
        <w:t>____._____. 2011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1 г. №_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С. Кудуба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ntStyle100">
    <w:name w:val="Font Style100"/>
    <w:basedOn w:val="Style13"/>
    <w:qFormat/>
    <w:rPr>
      <w:rFonts w:ascii="Arial" w:hAnsi="Arial" w:cs="Arial"/>
      <w:sz w:val="22"/>
      <w:szCs w:val="22"/>
    </w:rPr>
  </w:style>
  <w:style w:type="character" w:styleId="FontStyle79">
    <w:name w:val="Font Style79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1a214</cp:lastModifiedBy>
  <cp:lastPrinted>2011-06-16T09:55:00Z</cp:lastPrinted>
  <dcterms:modified xsi:type="dcterms:W3CDTF">2001-12-31T19:54:00Z</dcterms:modified>
  <cp:revision>38</cp:revision>
  <dc:subject/>
  <dc:title>Приложение к учебной программе</dc:title>
</cp:coreProperties>
</file>