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Основная 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ьман И.А. Практика рекламы. – Новосибирск: Сп Интербук, 199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угенхаймер Д.У. Основы рекламного дела. – Самара, 1996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зыкин В.Г. Психология в рекламе. – М.: Дата Стром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окшанцев Р.И. Психология рекламы: Учебное пособие. – М.: Инфра-М, 2000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енталь Д.Э, Кохтев Н.Н. Язык рекламных технологий. – М., 198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йзенберг М.Н. Менеджмент рекламы. – М.: ТОО Интелтех, 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еева Е.Н., Асеев П.В. Рекламная кампания. – М.: Приор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абаш В.В., Музыкант В.Л. Реклама и маркетинг. – М.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ентьев И.А. Приемы рекламы. – Новосибирск: ЦЭРИС,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ян А. Академия рынка: маркетинг. – М., 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 Боно Э. Латеральное мышление. – СПб., Питер.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кламировать деньги. Путь к эффективной рекламе. – М. : Паблик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вис, 1993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рнюк А.В. Планирование рекламной кампании. – Владивосток, 199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рнюк А.В. Рекламные технологии. Коммерческая реклама. – Ростов/на/Дону, 20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влер А.И. Избирательные технологии: российский и зарубежный опыт. – М.,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вченко А.И. Социология. – Екатеринбург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едев А.Н., Боковиков А.К. Экспериментальная психология в российской рекламе. – М.: Академия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тц И. Рождение слогана // Рекламные технологии. – 1999. - № 4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ов Р.С. Практическая психология. – М.: Владос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итин М.И.Реклама и газета. – М., 199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онов К.К. Занимательная психология. – СПб.: Питер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арев Н.С. искусство рекламы: теория и практика современной рекламы. – Казань: КГУ, 1992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ранов П.С. Интриги, мошенничество, трюки. – Симферополь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ьяновский А.В. Мифодизайн рекламы. – СПб, 1995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кин Е.А., Кочеткова А.И. Рекламное дело. – М., ЭКМОС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ова В.В., Старых Н.Р. История рекламы: детство и отрочество. – М.: Смысл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офанов О.А. США: Реклама и общество. - М., 197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ейд З. Основной инстинкт. – М.: Олимп, 1997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идман С. Как показать товар лицом. – М.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омов Л.Н. Рекламная деятельность: искусство, теория, практика. – Петрозаводск, 199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панова И. Дом колдуньи. Суггестивная лингвистика. – СПб.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морина Е. Психологические аспекты рекламы // Рекламные технологии. – 1999. - № 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ббингауз Г., Бэн А. Ассоциативная психология. – М.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новский А. Влияние на потребителей с помощью непрямой рекламы // Маркетинг. – 1998. - № 6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1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33:00Z</dcterms:created>
  <dc:creator>Универ</dc:creator>
  <dc:description/>
  <cp:keywords/>
  <dc:language>en-US</dc:language>
  <cp:lastModifiedBy>Универ</cp:lastModifiedBy>
  <dcterms:modified xsi:type="dcterms:W3CDTF">2009-10-12T15:00:00Z</dcterms:modified>
  <cp:revision>8</cp:revision>
  <dc:subject/>
  <dc:title/>
</cp:coreProperties>
</file>