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aps/>
          <w:spacing w:val="-10"/>
          <w:szCs w:val="28"/>
        </w:rPr>
      </w:pPr>
      <w:r>
        <w:rPr>
          <w:caps/>
          <w:spacing w:val="-10"/>
          <w:szCs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tbl>
      <w:tblPr>
        <w:tblW w:w="1007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78"/>
        <w:gridCol w:w="4130"/>
      </w:tblGrid>
      <w:tr>
        <w:trPr>
          <w:trHeight w:val="162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caps/>
                <w:sz w:val="28"/>
                <w:szCs w:val="28"/>
              </w:rPr>
              <w:t>РГП «К</w:t>
            </w:r>
            <w:r>
              <w:rPr>
                <w:sz w:val="28"/>
                <w:szCs w:val="28"/>
              </w:rPr>
              <w:t>останайски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spacing w:lineRule="auto" w:line="288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итет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м</w:t>
            </w:r>
            <w:r>
              <w:rPr>
                <w:sz w:val="28"/>
                <w:szCs w:val="28"/>
              </w:rPr>
              <w:t>ени</w:t>
            </w:r>
            <w:r>
              <w:rPr>
                <w:caps/>
                <w:sz w:val="28"/>
                <w:szCs w:val="28"/>
              </w:rPr>
              <w:t xml:space="preserve"> А. Б</w:t>
            </w:r>
            <w:r>
              <w:rPr>
                <w:sz w:val="28"/>
                <w:szCs w:val="28"/>
              </w:rPr>
              <w:t>айтурсынова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88"/>
              <w:rPr>
                <w:lang w:val="kk-KZ"/>
              </w:rPr>
            </w:pPr>
            <w:r>
              <w:rPr>
                <w:sz w:val="28"/>
                <w:szCs w:val="28"/>
              </w:rPr>
              <w:t>Гуманитарно-социальный</w:t>
            </w:r>
            <w:r>
              <w:rPr>
                <w:sz w:val="28"/>
              </w:rPr>
              <w:t xml:space="preserve"> факультет</w:t>
            </w:r>
          </w:p>
        </w:tc>
        <w:tc>
          <w:tcPr>
            <w:tcW w:w="257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ab/>
            </w:r>
          </w:p>
        </w:tc>
        <w:tc>
          <w:tcPr>
            <w:tcW w:w="41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работе 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ым  технологиям  обуч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А. Абсадык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._________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4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психологии и педагогик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2"/>
        <w:jc w:val="center"/>
        <w:rPr/>
      </w:pPr>
      <w:r>
        <w:rPr>
          <w:b/>
          <w:caps/>
        </w:rPr>
        <w:t>рабочая учебная  программ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180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дисциплины            Психология рекламы</w:t>
      </w:r>
    </w:p>
    <w:p>
      <w:pPr>
        <w:pStyle w:val="Heading1"/>
        <w:ind w:left="1800" w:hanging="0"/>
        <w:rPr/>
      </w:pPr>
      <w:r>
        <w:rPr>
          <w:b w:val="false"/>
          <w:szCs w:val="28"/>
          <w:lang w:val="ru-RU"/>
        </w:rPr>
        <w:t xml:space="preserve">специальность        </w:t>
      </w:r>
      <w:r>
        <w:rPr>
          <w:b w:val="false"/>
          <w:lang w:val="ru-RU"/>
        </w:rPr>
        <w:t>5В020300</w:t>
      </w:r>
      <w:r>
        <w:rPr>
          <w:b w:val="false"/>
          <w:szCs w:val="28"/>
          <w:lang w:val="ru-RU"/>
        </w:rPr>
        <w:t xml:space="preserve"> Психология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всего кредитов        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</w:rPr>
        <w:t>Костанай, 2017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Рабочая учебная программа составлена  Пархоменко И.А., к.п.н.,  доцентом</w:t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.______.2017 г.                                  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gency FB" w:hAnsi="Agency FB" w:cs="Agency FB"/>
          <w:sz w:val="28"/>
          <w:szCs w:val="28"/>
        </w:rPr>
      </w:pPr>
      <w:r>
        <w:rPr>
          <w:rFonts w:cs="Agency FB" w:ascii="Agency FB" w:hAnsi="Agency FB"/>
          <w:sz w:val="28"/>
          <w:szCs w:val="28"/>
        </w:rPr>
      </w:r>
    </w:p>
    <w:p>
      <w:pPr>
        <w:pStyle w:val="Heading6"/>
        <w:spacing w:lineRule="auto" w:line="360"/>
        <w:rPr>
          <w:rFonts w:ascii="Agency FB" w:hAnsi="Agency FB" w:cs="Agency FB"/>
          <w:b/>
          <w:b/>
          <w:sz w:val="24"/>
        </w:rPr>
      </w:pPr>
      <w:r>
        <w:rPr>
          <w:rFonts w:cs="Agency FB" w:ascii="Agency FB" w:hAnsi="Agency FB"/>
          <w:b/>
          <w:sz w:val="24"/>
        </w:rPr>
      </w:r>
    </w:p>
    <w:p>
      <w:pPr>
        <w:pStyle w:val="Heading6"/>
        <w:spacing w:lineRule="auto" w:line="360"/>
        <w:rPr>
          <w:color w:val="000000"/>
        </w:rPr>
      </w:pPr>
      <w:r>
        <w:rPr/>
        <w:t xml:space="preserve">Рассмотрена и рекомендована на заседании кафедры </w:t>
      </w:r>
      <w:r>
        <w:rPr>
          <w:color w:val="000000"/>
        </w:rPr>
        <w:t xml:space="preserve">психологии и педагогики от                            г. протокол №  </w:t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  <w:lang w:val="kk-KZ"/>
        </w:rPr>
      </w:pPr>
      <w:r>
        <w:rPr>
          <w:szCs w:val="28"/>
          <w:u w:val="none"/>
        </w:rPr>
        <w:t>Зав. кафедрой</w:t>
      </w:r>
      <w:r>
        <w:rPr>
          <w:color w:val="000000"/>
          <w:szCs w:val="28"/>
          <w:u w:val="none"/>
        </w:rPr>
        <w:t xml:space="preserve">                                                                           С. Жумарова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Heading6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color w:val="000000"/>
          <w:szCs w:val="28"/>
        </w:rPr>
        <w:t>Одобрена методическим советом Гуманитарно-социального факультета</w:t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 xml:space="preserve">от                      г. протокол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color w:val="000000"/>
          <w:szCs w:val="28"/>
          <w:u w:val="none"/>
          <w:lang w:val="kk-KZ"/>
        </w:rPr>
      </w:pPr>
      <w:r>
        <w:rPr>
          <w:color w:val="000000"/>
          <w:szCs w:val="28"/>
          <w:u w:val="none"/>
        </w:rPr>
        <w:t xml:space="preserve">Председатель методического совета                                     </w:t>
      </w:r>
      <w:r>
        <w:rPr>
          <w:color w:val="000000"/>
          <w:szCs w:val="28"/>
          <w:lang w:val="kk-KZ"/>
        </w:rPr>
        <w:t>З. Тасмагамбетова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none"/>
          <w:lang w:val="kk-KZ"/>
        </w:rPr>
      </w:pPr>
      <w:r>
        <w:rPr>
          <w:b/>
          <w:color w:val="000000"/>
          <w:sz w:val="32"/>
          <w:szCs w:val="32"/>
          <w:u w:val="none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дисципли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является профильной дисциплиной компонента по выбо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дисциплина позволяет изучить различные виды рекламной деятельности с точки зрения психологии; а также механизмы воздействия рекламы на человека и степень их эффективности; положительные и отрицательные аспекты влияния рекламы на культуру; потенциальные возможности рекламы принимать форму взаиморазвивающего диалог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реквизиты  дисциплины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ля освоения этой дисциплины необходимы знания, умения и навыки, полученные при изучении </w:t>
      </w:r>
      <w:r>
        <w:rPr>
          <w:rFonts w:cs="Times New Roman CYR" w:ascii="Times New Roman CYR" w:hAnsi="Times New Roman CYR"/>
          <w:bCs/>
          <w:color w:val="000000"/>
          <w:sz w:val="28"/>
        </w:rPr>
        <w:t>общей психологии, психологии личности, возрастной психологии, основ психодиагностики, основ психоконсультирования, дифференциальной психологи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аткое описание дисциплины </w:t>
      </w:r>
    </w:p>
    <w:p>
      <w:pPr>
        <w:pStyle w:val="Normal"/>
        <w:jc w:val="both"/>
        <w:rPr>
          <w:rFonts w:ascii="Times New Roman CYR" w:hAnsi="Times New Roman CYR" w:cs="Times New Roman CYR"/>
          <w:bCs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</w:rPr>
        <w:t xml:space="preserve">     </w:t>
      </w:r>
      <w:r>
        <w:rPr>
          <w:rFonts w:cs="Times New Roman CYR" w:ascii="Times New Roman CYR" w:hAnsi="Times New Roman CYR"/>
          <w:bCs/>
          <w:color w:val="000000"/>
          <w:sz w:val="28"/>
        </w:rPr>
        <w:t xml:space="preserve">Программа дисциплины  «Психология рекламы» предназначена для студентов-психологов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>Цель - знакомство студентов с основными психологическими представлениями о психологии рекламы, а также формирование  системы знаний по курсу «Психология рекламы»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При изучении курса студенты должны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знать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общие основы психологии рекламы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основные теории и подходы, существующие в психологии рекламы;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</w:t>
      </w:r>
      <w:r>
        <w:rPr>
          <w:b/>
          <w:bCs/>
          <w:sz w:val="28"/>
        </w:rPr>
        <w:t>- уметь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пользоваться полученными знаниями в процессе работы с клиентами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применять знания психологии рекламы на практике;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     </w:t>
      </w:r>
      <w:r>
        <w:rPr>
          <w:b/>
          <w:bCs/>
          <w:sz w:val="28"/>
        </w:rPr>
        <w:t>- владеть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/>
        <w:t>-  приемами и методами создания рекламных текстов и тестирования рекламной продукции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уденты-психологи должны быть компетентными при создании рекламной продукции с учетом психологическим знаний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дуль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я развития реклам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 Понятие «реклама».</w:t>
      </w:r>
      <w:r>
        <w:rPr>
          <w:sz w:val="28"/>
          <w:szCs w:val="28"/>
        </w:rPr>
        <w:t xml:space="preserve"> Исторический аспект развития рекламы. Понятия: «паблик рилейшнз», «паблисити». Западноевропейская и американская реклама XIX –XX вв. Типы, классификация рекламы. Классификация методик проведения рекламных камп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Влияние психологических теорий на развитие рекламы. </w:t>
      </w:r>
      <w:r>
        <w:rPr>
          <w:sz w:val="28"/>
          <w:szCs w:val="28"/>
        </w:rPr>
        <w:t>Влияние юнгианский теорий на развитие рекламных технологий. Бихевиористская детерминация поведения.</w:t>
      </w:r>
      <w:r>
        <w:rPr/>
        <w:t xml:space="preserve"> </w:t>
      </w:r>
      <w:r>
        <w:rPr>
          <w:sz w:val="28"/>
          <w:szCs w:val="28"/>
        </w:rPr>
        <w:t>Модели НЛП, применяемые в рекламе. НЛП как одна из форм технического  приёма, мета программирования. Эффект суггестии в рекла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2. Основные рекомендации по планированию рекламных кампа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Планирование рекламных компаний. </w:t>
      </w:r>
      <w:r>
        <w:rPr>
          <w:sz w:val="28"/>
          <w:szCs w:val="28"/>
        </w:rPr>
        <w:t>Стратегическое планирование. Разделы, по которым необходимо собрать информацию.  Оперативное планирование. Разделы, по которым необходимо собрать информацию.  Потребительские мотив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2 Создание рекламы.</w:t>
      </w:r>
      <w:r>
        <w:rPr>
          <w:sz w:val="28"/>
          <w:szCs w:val="28"/>
        </w:rPr>
        <w:t xml:space="preserve"> Рекомендации по общему оформлению:  телерекламы. Рекомендации по общему оформлению наружной рекламы. Варианты размещения наружной рекламы. Рекомендации по общему оформлению печатной рекламы. Рекомендации по общему оформлению рекламы в интернете. Транзитная, мобильная реклама. Рекомендации по созданию скрытой рекла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одуль 3. Психологические аспекты привлечения внимания к реклам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 Психологические аспекты повышения интереса к рекламе. </w:t>
      </w:r>
      <w:r>
        <w:rPr>
          <w:sz w:val="28"/>
          <w:szCs w:val="28"/>
        </w:rPr>
        <w:t>Внушаемость (суггестия), гипноз как процессы воздействия на психику человека. Использование цвета в современных рекламных технологиях. Магия символов, как один их способов стратегического воздействия. Цвет - символ зрительно - чувствительного восприятия.</w:t>
      </w:r>
      <w:r>
        <w:rPr/>
        <w:t xml:space="preserve"> </w:t>
      </w:r>
      <w:r>
        <w:rPr>
          <w:sz w:val="28"/>
          <w:szCs w:val="28"/>
        </w:rPr>
        <w:t>Обаяние известной личности одно из основных форм воздействия на потребителя. Особенности визуального, аудиального восприяти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rPr/>
      </w:pPr>
      <w:r>
        <w:rPr>
          <w:lang w:val="ru-RU"/>
        </w:rPr>
        <w:tab/>
        <w:t>3. Список рекомендуемой литературы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Гольман И.А. Практика рекламы. – Новосибирск: Сп Интербук, 2011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жугенхаймер Д.У. Основы рекламного дела. – Самара, 1996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Зазыкин В.Г. Психология в рекламе. – М.: Дата Стром, 201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кшанцев Р.И. Психология рекламы: Учебное пособие. – М.: Инфра-М, 201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Розенталь Д.Э., Кохтев Н.Н. Язык рекламных технологий. – М., 20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</w:t>
      </w:r>
      <w:r>
        <w:rPr>
          <w:b/>
          <w:bCs/>
          <w:sz w:val="28"/>
        </w:rPr>
        <w:t>Дополнительная литература</w:t>
      </w:r>
    </w:p>
    <w:p>
      <w:pPr>
        <w:pStyle w:val="TextBody"/>
        <w:numPr>
          <w:ilvl w:val="0"/>
          <w:numId w:val="2"/>
        </w:numPr>
        <w:rPr/>
      </w:pPr>
      <w:r>
        <w:rPr/>
        <w:t>Айзенберг М.Н. Менеджмент рекламы. – М.: ТОО Интелтех, 201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Асеева Е.Н., Асеев П.В. Рекламная кампания. – М.: Приор, 2011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Барабаш В.В., Музыкант В.Л. Реклама и маркетинг. – М., 2014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икентьев И.А. Приемы рекламы. – Новосибирск: ЦЭРИС, 201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айян А. Академия рынка: маркетинг. – М., 2014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 Боно Э. Латеральное мышление. – СПб., Питер. 199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Как рекламировать деньги. Путь к эффективной рекламе. – М. : Паблик </w:t>
      </w:r>
    </w:p>
    <w:p>
      <w:pPr>
        <w:pStyle w:val="Normal"/>
        <w:ind w:left="720" w:hanging="0"/>
        <w:rPr/>
      </w:pPr>
      <w:r>
        <w:rPr>
          <w:sz w:val="28"/>
        </w:rPr>
        <w:t>Сервис, 2013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атернюк А.В. Планирование рекламной кампании. – Владивосток, 2011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атернюк А.В. Рекламные технологии. Коммерческая реклама. – Ростов/на/Дону, 2011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влер А.И. Избирательные технологии: российский и зарубежный опыт. – М.,2015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равченко А.И. Социология. – Екатеринбург, 2001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Лебедев А.Н., Боковиков А.К. Экспериментальная психология в российской рекламе. – М.: Академия, 201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тц И. Рождение слогана // Рекламные технологии. – 1999. - № 4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мов Р.С. Практическая психология. – М.: Владос, 1998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икитин М.И. Реклама и газета. – М., 1991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атонов К.К. Занимательная психология. – СПб.: Питер, 1997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ушкарев Н.С. Искусство рекламы: теория и практика современной рекламы. – Казань: КГУ, 2012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ьяновский А.В. Мифодизайн рекламы. – СПб, 1995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кин Е.А., Кочеткова А.И. Рекламное дело. – М., ЭКМОС, 1997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ченова В.В., Старых Н.Р. История рекламы: детство и отрочество. – М.: Смысл, 1994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еофанов О.А. США: Реклама и общество. - М., 1974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ридман С. Как показать товар лицом. – М., 1994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Хромов Л.Н. Рекламная деятельность: искусство, теория, практика. – Петрозаводск, 2013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Шморина Е. Психологические аспекты рекламы // Рекламные технологии. – 1999. - № 4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Эббингауз Г., Бэн А. Ассоциативная психология. – М., 1998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Яновский А. Влияние на потребителей с помощью непрямой рекламы // Маркетинг. – 1998. - № 6.</w:t>
      </w:r>
      <w:r>
        <w:rPr>
          <w:b/>
          <w:sz w:val="28"/>
        </w:rPr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граммы обучения (Syllabus) для обучающихся по дисциплине</w:t>
      </w:r>
    </w:p>
    <w:sectPr>
      <w:type w:val="nextPage"/>
      <w:pgSz w:w="11906" w:h="16838"/>
      <w:pgMar w:left="1440" w:right="851" w:gutter="0" w:header="0" w:top="851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gency FB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36z0">
    <w:name w:val="WW8Num36z0"/>
    <w:qFormat/>
    <w:rPr>
      <w:b w:val="false"/>
    </w:rPr>
  </w:style>
  <w:style w:type="character" w:styleId="6">
    <w:name w:val="Заголовок 6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41:00Z</dcterms:created>
  <dc:creator>Ирина</dc:creator>
  <dc:description/>
  <cp:keywords/>
  <dc:language>en-US</dc:language>
  <cp:lastModifiedBy>user</cp:lastModifiedBy>
  <cp:lastPrinted>2015-09-15T12:20:00Z</cp:lastPrinted>
  <dcterms:modified xsi:type="dcterms:W3CDTF">2017-06-21T10:00:00Z</dcterms:modified>
  <cp:revision>8</cp:revision>
  <dc:subject/>
  <dc:title>МИНИСТЕРСТВО  ОБРАЗОВАНИЯ  И  НАУКИ  РЕСПУБЛИКИ  КАЗАХСТАН</dc:title>
</cp:coreProperties>
</file>