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бежный контроль № 1 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Подготовить и защитить доклад по предложенным темам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имволика цветов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Теория влияния цвета на покупательскую способность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Использование цвета в современных рекламных технологиях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НЛП как одна из форм технического  приёма, мета программирован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ия символов, как один их способов стратегического воздейств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Цвет- символ зрительно - чувствительного вос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Влияние юнгианский теорий на развитие рекламных технологи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етоды манипуляции массовым сознанием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Обаяние известной личности одно из основных форм воздействия на потребител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Гиперболизация функциональных возможностей това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b/>
          <w:sz w:val="28"/>
          <w:szCs w:val="28"/>
        </w:rPr>
        <w:t>Творческое задание к рубежному контролю № 2</w:t>
      </w:r>
    </w:p>
    <w:p>
      <w:pPr>
        <w:pStyle w:val="2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готовить презентацию товара, услуги или компании, используя знания о роли психических процессов в рекламных кампаниях и учитывая психологические особенности воздействия рекла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29:00Z</dcterms:created>
  <dc:creator>Универ</dc:creator>
  <dc:description/>
  <cp:keywords/>
  <dc:language>en-US</dc:language>
  <cp:lastModifiedBy>user</cp:lastModifiedBy>
  <dcterms:modified xsi:type="dcterms:W3CDTF">2015-06-10T14:47:00Z</dcterms:modified>
  <cp:revision>7</cp:revision>
  <dc:subject/>
  <dc:title/>
</cp:coreProperties>
</file>