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-2018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</w:t>
      </w:r>
      <w:r>
        <w:rPr>
          <w:b/>
          <w:lang w:val="en-US"/>
        </w:rPr>
        <w:t>R</w:t>
      </w:r>
      <w:r>
        <w:rPr>
          <w:b/>
        </w:rPr>
        <w:t xml:space="preserve"> 4310 Психология реклам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251"/>
        <w:gridCol w:w="295"/>
        <w:gridCol w:w="180"/>
        <w:gridCol w:w="163"/>
        <w:gridCol w:w="366"/>
        <w:gridCol w:w="190"/>
        <w:gridCol w:w="101"/>
        <w:gridCol w:w="459"/>
        <w:gridCol w:w="525"/>
        <w:gridCol w:w="89"/>
        <w:gridCol w:w="957"/>
        <w:gridCol w:w="54"/>
        <w:gridCol w:w="1146"/>
        <w:gridCol w:w="148"/>
        <w:gridCol w:w="844"/>
        <w:gridCol w:w="132"/>
        <w:gridCol w:w="332"/>
        <w:gridCol w:w="393"/>
        <w:gridCol w:w="972"/>
        <w:gridCol w:w="1654"/>
      </w:tblGrid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Ф, гл. корпус</w:t>
            </w:r>
          </w:p>
        </w:tc>
      </w:tr>
      <w:tr>
        <w:trPr/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</w:tc>
        <w:tc>
          <w:tcPr>
            <w:tcW w:w="83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И.А.</w:t>
            </w:r>
          </w:p>
        </w:tc>
      </w:tr>
      <w:tr>
        <w:trPr/>
        <w:tc>
          <w:tcPr>
            <w:tcW w:w="26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6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35-11.25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в. 11.35-12.25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. 11.35-12.25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7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своения этой дисциплины необходимы знания, умения и навыки, полученные при изучени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общей психологии, психологии личности, возрастной психологии, основ психодиагностики, основ психоконсультирования, дифференциальной психологии.</w:t>
            </w:r>
          </w:p>
        </w:tc>
      </w:tr>
      <w:tr>
        <w:trPr/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7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 курса 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«Психология рекламы» способствует формированию у студентов знаний, умений и навыков, востребованных в практической психологии.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ство студентов с основными психологическими представлениями о психологии рекламы, а также формирование  системы знаний по курсу «Психология рекламы»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4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  <w:tab w:val="left" w:pos="1620" w:leader="none"/>
              </w:tabs>
              <w:rPr/>
            </w:pPr>
            <w:r>
              <w:rPr>
                <w:sz w:val="20"/>
                <w:szCs w:val="20"/>
              </w:rPr>
              <w:t>- раскрыть сущность психологических знаний, необходимых психологам-практикам, занимающимся вопросами создания рекламной продук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6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сформировать умения пользоваться полученными знаниями в процессе работы с клиентам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620" w:leader="none"/>
              </w:tabs>
              <w:rPr>
                <w:sz w:val="28"/>
              </w:rPr>
            </w:pPr>
            <w:r>
              <w:rPr>
                <w:sz w:val="20"/>
                <w:szCs w:val="20"/>
              </w:rPr>
              <w:t>-  ознакомить с основными и современными подходами в изучении психологии рекламы.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П (поточ.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П (групп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(инд.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редита</w:t>
            </w:r>
          </w:p>
          <w:p>
            <w:pPr>
              <w:pStyle w:val="Normal"/>
              <w:jc w:val="center"/>
              <w:rPr/>
            </w:pPr>
            <w:r>
              <w:rPr/>
              <w:t>135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Cs/>
                <w:sz w:val="20"/>
                <w:szCs w:val="20"/>
              </w:rPr>
              <w:t>История развития рекламы. Основные рекомендации по планированию рекламных кампаний. Психологические аспекты привлечения внимания к рекламе.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пешного усвоения курса  и получения высоких итоговых оценок необходи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сещаемость без опозд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участие в учебном процессе: до начала каждого занятия изучить основные моменты темы  лекций, практики, СРО, точно и в срок выполнять индивидуальные и группов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ыть 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оценку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рабатывать пропущенные занятия в течение семестра в установленное преподавателем время.</w:t>
            </w:r>
          </w:p>
        </w:tc>
      </w:tr>
      <w:tr>
        <w:trPr/>
        <w:tc>
          <w:tcPr>
            <w:tcW w:w="10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697"/>
              <w:rPr/>
            </w:pPr>
            <w:r>
              <w:rPr>
                <w:sz w:val="20"/>
                <w:szCs w:val="20"/>
              </w:rPr>
              <w:t>Гольман И.А. Практика рекламы. – Новосибирск: Сп Интербук, 201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6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генхаймер Д.У. Основы рекламного дела. – Самара, 199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697"/>
              <w:rPr/>
            </w:pPr>
            <w:r>
              <w:rPr>
                <w:sz w:val="20"/>
                <w:szCs w:val="20"/>
              </w:rPr>
              <w:t>Зазыкин В.Г. Психология в рекламе. – М.: Дата Стром, 201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697"/>
              <w:jc w:val="both"/>
              <w:rPr/>
            </w:pPr>
            <w:r>
              <w:rPr>
                <w:sz w:val="20"/>
                <w:szCs w:val="20"/>
              </w:rPr>
              <w:t>Мокшанцев Р.И. Психология рекламы: Учебное пособие. – М.: Инфра-М, 201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6" w:leader="none"/>
              </w:tabs>
              <w:ind w:left="720" w:hanging="697"/>
              <w:rPr>
                <w:sz w:val="28"/>
              </w:rPr>
            </w:pPr>
            <w:r>
              <w:rPr>
                <w:sz w:val="20"/>
                <w:szCs w:val="20"/>
              </w:rPr>
              <w:t>Розенталь Д.Э, Кохтев Н.Н. Язык рекламных технологий. – М., 2013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-</w:t>
            </w:r>
          </w:p>
          <w:p>
            <w:pPr>
              <w:pStyle w:val="Normal"/>
              <w:rPr/>
            </w:pPr>
            <w:r>
              <w:rPr/>
              <w:t>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Викентьев И.А. Приемы рекламы. – Новосибирск: ЦЭРИС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Катернюк А.В. Планирование рекламной кампании. – Владивосток, 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Уткин Е.А., Кочеткова А.И. Рекламное дело. – М., ЭКМОС,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720" w:hanging="697"/>
              <w:rPr/>
            </w:pPr>
            <w:r>
              <w:rPr>
                <w:sz w:val="20"/>
                <w:szCs w:val="20"/>
              </w:rPr>
              <w:t>Хромов Л.Н. Рекламная деятельность: искусство, теория, практика. – Петрозаводск,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рина Е. Психологические аспекты рекламы // Рекламные технологии. – 1999. - № 4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Календарно-тематический план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5812"/>
        <w:gridCol w:w="540"/>
        <w:gridCol w:w="2862"/>
        <w:gridCol w:w="567"/>
        <w:gridCol w:w="3827"/>
        <w:gridCol w:w="567"/>
      </w:tblGrid>
      <w:tr>
        <w:trPr>
          <w:trHeight w:val="79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нед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ы практических занятий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ы СРОП (поточных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мы СРОП (групповых)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ы контроля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реклама». Исторический аспект развития рекламы. Понятия: «паблик рилейшнз», «паблисити»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аспект развития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европейская и американская реклама XIX –XX вв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европейская и американская реклама XIX –XX 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, классификация рекламы. Классификация методик проведения рекламных кампаний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лассификация методик проведения рекламных камп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ние юнгианский теорий на развитие рекламных технологий. Бихевиористская детерминация поведения.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сихологических теорий на развитие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теорий личности на создание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НЛП, применяемые в рекламе. НЛП как одна из форм технического  приёма, мета программирования. Эффект суггестии в рекламе. 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суггестии в рекла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b/>
                <w:sz w:val="16"/>
                <w:szCs w:val="16"/>
                <w:lang w:val="kk-KZ"/>
              </w:rPr>
              <w:t xml:space="preserve">Модуль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b/>
                <w:sz w:val="16"/>
                <w:szCs w:val="16"/>
                <w:lang w:val="kk-KZ"/>
              </w:rPr>
              <w:t xml:space="preserve">      </w:t>
            </w:r>
            <w:r>
              <w:rPr>
                <w:b/>
                <w:sz w:val="16"/>
                <w:szCs w:val="16"/>
                <w:lang w:val="kk-KZ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. Разделы, по которым необходимо собрать информацию.  Оперативное планирование. Разделы, по которым необходимо собрать информацию. 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рекламных камп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требительские мотивы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екламных комп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ительские моти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бщему оформлению:  телерекламы. Рекомендации по общему оформлению наружной рекламы. Варианты размещения наружной рекламы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формлению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мендации по общему оформлению печатной рекламы. Рекомендации по общему оформлению рекламы в интернете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формлению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ая, мобильная реклама. Рекомендации по созданию скрытой рекламы. 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кла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рекламы.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b/>
                <w:sz w:val="16"/>
                <w:szCs w:val="16"/>
                <w:lang w:val="kk-KZ"/>
              </w:rPr>
              <w:t>Модуль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аспекты повышения интереса к рекламе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рекламы.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шаемость (суггестия), гипноз как процессы воздействия на психику человека.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рекламы.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ние цвета в современных рекламных технологиях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Цвет - символ зрительно - чувствительного восприятия. 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аспекты привлечения внимания к рекла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рекламы.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ия символов, как один их способов стратегического воздействия. Обаяние известной личности одно из основных форм воздействия на потребителя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рекламы.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визуального, аудиального восприятия информации. 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рекламы. Обсуж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Все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40"/>
        <w:gridCol w:w="596"/>
        <w:gridCol w:w="599"/>
        <w:gridCol w:w="590"/>
        <w:gridCol w:w="1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дели 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уждени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11"/>
        <w:gridCol w:w="1662"/>
        <w:gridCol w:w="1450"/>
        <w:gridCol w:w="2041"/>
        <w:gridCol w:w="1024"/>
      </w:tblGrid>
      <w:tr>
        <w:trPr>
          <w:trHeight w:val="53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в рекла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, 12, 23, 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на практическом занят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реклам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 15, 18, 21, 27, 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практическом занят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сторических периодов в развитии реклам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12, 23, 26, 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практическом занят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сихических процессов в формировании рекламных образ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1, 16, 22, 26, 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а практическом занят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клам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 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на занятиях СРОП (групп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я реклам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 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на занятиях СРОП (групп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клам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1, 19, 20, 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на занятиях СРОП (групп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клам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1, 19, 20, 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на занятиях СРОП (групп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рекламы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1, 19, 20, 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на занятиях СРОП (групп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грамма составлена Пархоменко И.А., к.п.н., доцентом</w:t>
      </w:r>
    </w:p>
    <w:p>
      <w:pPr>
        <w:pStyle w:val="Normal"/>
        <w:rPr/>
      </w:pPr>
      <w:r>
        <w:rPr/>
        <w:t>____._____.2017 г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психологии и педагогики</w:t>
      </w:r>
    </w:p>
    <w:p>
      <w:pPr>
        <w:pStyle w:val="Normal"/>
        <w:rPr/>
      </w:pPr>
      <w:r>
        <w:rPr/>
        <w:t>протокол от ………….2017 г.    № 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в. кафедрой                                                               </w:t>
      </w:r>
      <w:r>
        <w:rPr>
          <w:lang w:val="kk-KZ"/>
        </w:rPr>
        <w:t>С. Жумарова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08:00Z</dcterms:created>
  <dc:creator>User</dc:creator>
  <dc:description/>
  <cp:keywords/>
  <dc:language>en-US</dc:language>
  <cp:lastModifiedBy>user</cp:lastModifiedBy>
  <cp:lastPrinted>2015-10-21T12:12:00Z</cp:lastPrinted>
  <dcterms:modified xsi:type="dcterms:W3CDTF">2017-06-21T09:59:00Z</dcterms:modified>
  <cp:revision>11</cp:revision>
  <dc:subject/>
  <dc:title/>
</cp:coreProperties>
</file>