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Экзаменационные вопросы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Значение слова «реклама». Элементы </w:t>
      </w:r>
      <w:r>
        <w:rPr>
          <w:sz w:val="28"/>
          <w:szCs w:val="28"/>
          <w:lang w:val="en-US"/>
        </w:rPr>
        <w:t>Pro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ix</w:t>
      </w:r>
      <w:r>
        <w:rPr>
          <w:sz w:val="28"/>
          <w:szCs w:val="28"/>
        </w:rPr>
        <w:t xml:space="preserve"> и их основные функци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ипы рекламы. Привести примеры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рекламы У.Уэллса,  Д. Барнета, С. Мориарти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нятия: «паблик рилейшнз», «паблисити»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атегическое планирование. Разделы, по которым необходимо собрать информацию.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еративное планирование. Разделы, по которым необходимо собрать информацию.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методик проведения рекламных кампаний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комендации по общему оформлению телерекламы. Модели психологии построения рекламных кампаний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комендации по общему оформлению наружной рекламы. Варианты размещения наружной рекламы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ации по общему оформлению печатной рекламы. Потребительские мотивы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ие аспекты привлечения внимания к реклам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ие аспекты повышения интереса к реклам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нушаемость (суггестия), гипноз как процессы воздействия на психику человек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ихевиористская детерминация поведени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дели НЛП, применяемые в реклам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Особенности визуального, аудиального восприятия информации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спользование цвета в современных рекламных технологиях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ЛП как одна из форм технического  приёма, мета программирования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гия символов, как один их способов стратегического воздействия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Цвет- символ зрительно - чувствительного восприятия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лияние юнгианский теорий на развитие рекламных технологий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етоды манипуляции массовым сознанием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аяние известной личности одно из основных форм воздействия на потребителя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иперболизация функциональных возможностей товара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новные рекомендации по планированию рекламных кампаний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сихологические аспекты рекламных коммуникаций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требительские мотивы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ффект суггестии в рекламе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одели проведения рекламной кампании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 xml:space="preserve">Западноевропейская и американская реклама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–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в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етоды манипуляции в реклам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360" w:before="0" w:after="0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3:30:00Z</dcterms:created>
  <dc:creator>Универ</dc:creator>
  <dc:description/>
  <cp:keywords/>
  <dc:language>en-US</dc:language>
  <cp:lastModifiedBy>Универ</cp:lastModifiedBy>
  <dcterms:modified xsi:type="dcterms:W3CDTF">2009-10-12T15:02:00Z</dcterms:modified>
  <cp:revision>7</cp:revision>
  <dc:subject/>
  <dc:title/>
</cp:coreProperties>
</file>