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требует от студента знания предмета, творческого мышления, логики аргументации и изложения личной позиции к данной проблеме, прилежания и профессионализм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продумайте последовательность выполнения зад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выполнением заданий делайте перерыв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чтении материала задавайте себе вопросы: о чём или о ком говорится в этом тексте и т.п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ите связь каждого нового понятия, явления, о котором узнаете, с тем, что уже знаете. Следите за тем, чтобы это были главные связи, связи по смыс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материал, который надо выучить, очень большой или трудный, разбейте его на отдельные части и прорабатывай каждую часть в отдельности. Используйте </w:t>
      </w:r>
      <w:r>
        <w:rPr>
          <w:i/>
          <w:sz w:val="28"/>
          <w:szCs w:val="28"/>
        </w:rPr>
        <w:t>метод ключевых сл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8:00Z</dcterms:created>
  <dc:creator>Универ</dc:creator>
  <dc:description/>
  <cp:keywords/>
  <dc:language>en-US</dc:language>
  <cp:lastModifiedBy>user</cp:lastModifiedBy>
  <cp:lastPrinted>2015-06-10T20:48:00Z</cp:lastPrinted>
  <dcterms:modified xsi:type="dcterms:W3CDTF">2015-06-10T14:49:00Z</dcterms:modified>
  <cp:revision>5</cp:revision>
  <dc:subject/>
  <dc:title/>
</cp:coreProperties>
</file>