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онтрольных работ по дисциплине «Психология половых различий» на 2013-2014 уч.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собенности строения основных систем организма мужчины и женщины.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Особенности функционирования основных систем организма мужчины и женщины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Половой диморфизм мужчины и женщины, особенности психики двух полов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Классификация полов в человеческом сообществе. Детерминация пола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Формирование пола: наследственного, гонадного, гормонального, гаметного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Фенотип (морфотип) пола. Юридический и психологический пол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Формирование сексуальности и ее развитие в зависимости от возраста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собенности взаимоотношения полов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Формирование генетического, гонадного и гормонального пола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Соматический и юридический пол.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Евнухоидизм, истинный и ложный гермафродитизм, транссексуализм. </w:t>
            </w:r>
          </w:p>
        </w:tc>
      </w:tr>
      <w:tr>
        <w:trPr>
          <w:trHeight w:val="100" w:hRule="atLeast"/>
        </w:trPr>
        <w:tc>
          <w:tcPr>
            <w:tcW w:w="95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Особенности развития мозга мужчины и женщин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онятие пола. Классификация по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Многомерность детерминации по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Нарушения формирования пола, причины этих нару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Возрастная периодизация двух по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Половое разви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Психосексуальное развитие мужчины и женщ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Морфология репродуктивной системы мужчины и женщи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Физиология репродуктивных функций мужчины и женщ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Анализ копулятивного цикла мужчины и женщ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Сравнительный анализ морфологических особенностей мужчины и женщин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Сравнительный анализ физиологических особенностей мужчины и женщ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Половой диморфизм головного моз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Особенности психики мужчины и женщ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9:37:00Z</dcterms:created>
  <dc:creator>Универ</dc:creator>
  <dc:description/>
  <cp:keywords/>
  <dc:language>en-US</dc:language>
  <cp:lastModifiedBy>Customer</cp:lastModifiedBy>
  <cp:lastPrinted>2009-10-18T13:39:00Z</cp:lastPrinted>
  <dcterms:modified xsi:type="dcterms:W3CDTF">2013-10-19T04:19:00Z</dcterms:modified>
  <cp:revision>3</cp:revision>
  <dc:subject/>
  <dc:title/>
</cp:coreProperties>
</file>