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требует от студента знания предмета, творческого мышления, логики аргументации и изложения личной позиции к данной проблеме, прилежания и профессионализм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продумайте последовательность выполнения зад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 выполнением заданий делайте перерыв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чтении материала задавайте себе вопросы: о чём или о ком говорится в этом тексте и т.п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ите связь каждого нового понятия, явления, о котором узнаете, с тем, что уже знаете. Следите за тем, чтобы это были главные связи, связи по смыс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материал, который надо выучить, очень большой или трудный, разбейте его на отдельные части и прорабатывай каждую часть в отдельности. Используйте </w:t>
      </w:r>
      <w:r>
        <w:rPr>
          <w:i/>
          <w:sz w:val="28"/>
          <w:szCs w:val="28"/>
        </w:rPr>
        <w:t>метод ключевых с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– самые важные в каждом абзаце. Ключевое слово должно способствовать воспроизведению соответствующего абзаца. Вспоминая ключевые слова, мы сразу вспоминаем весь абзац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я абзац, выбери для него одно- два ключевых слова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ле выбора ключевых слов запиши их в той последовательности, которая нужна для выполнения задания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 каждому ключевому слову поставь вопрос, который позволит понять, как оно связано с соответствующим разделом текста. Обдумай и постарайся понять эту взаимосвязь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едини два соседних ключевых слова с помощью вопросов. После соединения каждого ключевого слова со своим разделом текста и с последующим ключевым словом образуется цепочка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иши эту цепочку и постарайся её выучить.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скажи текст, опираясь на эту цепоч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тавляйте подготовку к творческим работам на последний день. Готовьтесь к ним заранее, распределяя нагрузки равномер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устных уроков используйте карты, схемы. Они помогут  лучше понять и запомнить матери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йте работу следующим образом (метод 5П, разработанный американскими психологами):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П – Просмотри текст (бегло)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П – Придумай к нему вопросы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П – Пометь карандашом самые важные места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П – Перескажи текст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П – Просмотри текст повтор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йте план уст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йте себ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8:00Z</dcterms:created>
  <dc:creator>Универ</dc:creator>
  <dc:description/>
  <cp:keywords/>
  <dc:language>en-US</dc:language>
  <cp:lastModifiedBy>Универ</cp:lastModifiedBy>
  <cp:lastPrinted>2009-10-19T14:36:00Z</cp:lastPrinted>
  <dcterms:modified xsi:type="dcterms:W3CDTF">2009-10-19T10:36:00Z</dcterms:modified>
  <cp:revision>5</cp:revision>
  <dc:subject/>
  <dc:title/>
</cp:coreProperties>
</file>