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1. Виноградова Т.В., Семенов В.В. Сравнительное исследование познавательных процессов у мужчин и женщин: роль биологических и социальных факторов. // Вопросы психологии, № 2. 1993.</w:t>
      </w:r>
    </w:p>
    <w:p>
      <w:pPr>
        <w:pStyle w:val="Normal"/>
        <w:ind w:left="360" w:hanging="360"/>
        <w:jc w:val="both"/>
        <w:rPr/>
      </w:pPr>
      <w:r>
        <w:rPr>
          <w:rFonts w:cs="Symbol"/>
          <w:sz w:val="28"/>
          <w:szCs w:val="28"/>
        </w:rPr>
        <w:t xml:space="preserve">2. </w:t>
      </w:r>
      <w:r>
        <w:rPr>
          <w:sz w:val="28"/>
          <w:szCs w:val="28"/>
        </w:rPr>
        <w:t>Клецина И.C. Гендерная социализация. Учебное пособие. СПб., 1998.</w:t>
      </w:r>
    </w:p>
    <w:p>
      <w:pPr>
        <w:pStyle w:val="Normal"/>
        <w:ind w:left="360" w:hanging="360"/>
        <w:jc w:val="both"/>
        <w:rPr/>
      </w:pPr>
      <w:r>
        <w:rPr>
          <w:rFonts w:cs="Symbol"/>
          <w:sz w:val="28"/>
          <w:szCs w:val="28"/>
        </w:rPr>
        <w:t xml:space="preserve">3. </w:t>
      </w:r>
      <w:r>
        <w:rPr>
          <w:sz w:val="28"/>
          <w:szCs w:val="28"/>
        </w:rPr>
        <w:t>Кон И.С. Обсуждение темы “Проблемы и перспективы развития гендерных исследований в бывшем СССР”//Гендерные исследования. № 5. 2000. с.27-33.</w:t>
      </w:r>
    </w:p>
    <w:p>
      <w:pPr>
        <w:pStyle w:val="Normal"/>
        <w:ind w:left="360" w:hanging="360"/>
        <w:jc w:val="both"/>
        <w:rPr/>
      </w:pPr>
      <w:r>
        <w:rPr>
          <w:rFonts w:cs="Symbol"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он И.С. Мужские исследования: меняющиеся мужчины в изменяющемся мире//Введение в гендерные исследования. Часть 1. Учебное пособие./Под ред. И.Жеребкиной. Харьков-СПб., 2001.с. 562-605. </w:t>
      </w:r>
    </w:p>
    <w:p>
      <w:pPr>
        <w:pStyle w:val="Normal"/>
        <w:ind w:left="360" w:hanging="360"/>
        <w:jc w:val="both"/>
        <w:rPr/>
      </w:pPr>
      <w:r>
        <w:rPr>
          <w:rFonts w:cs="Symbol"/>
          <w:sz w:val="28"/>
          <w:szCs w:val="28"/>
        </w:rPr>
        <w:t xml:space="preserve">5. </w:t>
      </w:r>
      <w:r>
        <w:rPr>
          <w:sz w:val="28"/>
          <w:szCs w:val="28"/>
        </w:rPr>
        <w:t>Крайг Г. Психология развития. СПб., 2000.</w:t>
      </w:r>
    </w:p>
    <w:p>
      <w:pPr>
        <w:pStyle w:val="Normal"/>
        <w:ind w:left="360" w:hanging="360"/>
        <w:jc w:val="both"/>
        <w:rPr/>
      </w:pPr>
      <w:r>
        <w:rPr>
          <w:rFonts w:cs="Symbol"/>
          <w:sz w:val="28"/>
          <w:szCs w:val="28"/>
        </w:rPr>
        <w:t xml:space="preserve">6. </w:t>
      </w:r>
      <w:r>
        <w:rPr>
          <w:sz w:val="28"/>
          <w:szCs w:val="28"/>
        </w:rPr>
        <w:t>Либин А.В. Дифференциальная психология: на пересечении европейских, российских и американских традиций. М., 199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опова Л. Психологические исследования и гендерный подход // Женщина. Гендер. Культура. М., 1999. С.119-130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геев В. С. Психологические и социальные функции полоролевых стереотипов // Вопросы психологии. - 1987. - № 2. – С.28-29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длер А. Воспитание детей. Взаимодействие полов (Пер. с англ.). - Р- н/Д.: Фенист, 1998.- 216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лёшина Ю.Е., Волович А.С. Проблемы усвоения ролей мужчины и женщины // Вопросы психологии. - 1991. - № 4. – С.45-47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ткровенный разговор о сексе. Сост.: К.В. Костенко, М.Г. Коляда. – Донецк: ПКФ «БАО», 1997. – 28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Щеглов Л.М. Не только о сексе. – СПб.: «Комплект», 1997. – 42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н Ш. Гендерная психология. – СПб.: Прайм-ЕВРОЗНАК, 2001. – 32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Еремеева В.Д., Хризман Т.П. Девочки и мальчики – два разных мира. – СПб.: Тускарора, 2001. – 33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аев Д.Н., Каган В.Е. Половое воспитание и психогигиена у детей. – Л.: Медицина, 1980. – 328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лецина И.С. Теоретические проблемы гендерной психологии//Мир психологии. – 2001. - № 4. – С. 16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 И. С. Психология половых различий //Вопросы психологии. - 1981. - №2. – С. 47-57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з А., Пиз Б. Язык взаимоотношений: мужчина – женщина. – М.: Эксмо-Пресс, 2000. – 40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ьелл Л., Зиглер Д. Теории личности. - СПб.: Питер Пресс, 1997. – 30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Имелинский К.И. Сексология и сексопатология: Пер. с польского. – М.: Медицина, 1989. – 43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чук В.В. Мужчине о женщине. Минск: ИОО «Современное слово», 1997. – 537 с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дощ А.М. Женская сексопатология. – М.: Москва, 1989. – 546 с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он И. Введение в сексологию. – М.: Медицина, 1989. – 367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Мужчина и женщина. Психологическая совместимость. – Ростов-на-Дону: Феникс, 2001. – 398 с.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Анджелис Б. Секреты о мужчинах, Которые должна знать каждая женщина. – М.: Медицина, 1994. – 32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Бадентер Э. Мужская сущность. – М.: Медицина, 1995. – 286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ш Э.П. Семь возрастов женщины. – М., 1994. – 426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ельницкая Е. Женщина в мужском мире. – СПб., 1993. – 48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изовский А.И. Мужчина и женщина. – Минск, 1996. – 352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гинов А.А. Мужчина и женщина. – Минск, 1989. – 274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бщая сексопатология. Руководство для врачей/Под ред. Г.С. Васильченко. – М.: Медицина, 1978. – 52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Щеглов Л.М. О сексе. – СПб.: Фирма «Латона», 1995. – 462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ы секса. Составление, изд-во «АВС», Самара, 1997. – 258 с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ит, Доу. Голая правда о мужчинах. – М.: Изд-во ЭКСМО-Пресс, 2001. – 542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. Болдуин. Сексуальное здоровье мужчины/ Пер. с польского. – М.: Физкультура и спорт, 1995. – 360 с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Шейнов В.П. Мужчина и женщина. – СПб.: ЗАО Издательская компания «Курс», 1997. – 360 с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rFonts w:cs="Symbo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1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Symbol"/>
      <w:sz w:val="24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33:00Z</dcterms:created>
  <dc:creator>Универ</dc:creator>
  <dc:description/>
  <cp:keywords/>
  <dc:language>en-US</dc:language>
  <cp:lastModifiedBy>Универ</cp:lastModifiedBy>
  <dcterms:modified xsi:type="dcterms:W3CDTF">2009-10-13T11:24:00Z</dcterms:modified>
  <cp:revision>10</cp:revision>
  <dc:subject/>
  <dc:title/>
</cp:coreProperties>
</file>