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                                   </w:t>
      </w:r>
      <w:r>
        <w:rPr>
          <w:b/>
        </w:rPr>
        <w:t>Экзаменационные вопрос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Особенности строения основных систем организма мужчины и женщины.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Особенности функционирования основных систем организма мужчины и женщины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Половой диморфизм мужчины и женщины, особенности психики двух полов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Классификация полов в человеческом сообществе. Детерминация пола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Формирование пола: наследственного, гонадного, гормонального, гаметного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Фенотип (морфотип) пола. Юридический и психологический пол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Формирование сексуальности и ее развитие в зависимости от возраста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Особенности взаимоотношения полов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9. Формирование генетического, гонадного и гормонального пола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0. Соматический и юридический пол.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. Евнухоидизм, истинный и ложный гермафродитизм, транссексуализм. </w:t>
            </w:r>
          </w:p>
        </w:tc>
      </w:tr>
      <w:tr>
        <w:trPr>
          <w:trHeight w:val="100" w:hRule="atLeast"/>
        </w:trPr>
        <w:tc>
          <w:tcPr>
            <w:tcW w:w="954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2. Особенности развития мозга мужчины и женщин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3. Понятие пола. Классификация пол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. Многомерность детерминации пол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Нарушения формирования пола, причины этих наруш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Возрастная периодизация двух по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.Половое развит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. Психосексуальное развитие мужчины и женщ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9.Морфология репродуктивной системы мужчины и женщин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.Физиология репродуктивных функций мужчины и женщ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.Анализ копулятивного цикла мужчины и женщ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.Сравнительный анализ морфологических особенностей мужчины и женщ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.Сравнительный анализ физиологических особенностей мужчины и женщ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4.Половой диморфизм головного мозг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.Особенности психики мужчины и женщ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6.Особенности старения мужского и женского организмов, в том числе мозг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30:00Z</dcterms:created>
  <dc:creator>Универ</dc:creator>
  <dc:description/>
  <cp:keywords/>
  <dc:language>en-US</dc:language>
  <cp:lastModifiedBy>user</cp:lastModifiedBy>
  <cp:lastPrinted>2013-10-10T12:31:00Z</cp:lastPrinted>
  <dcterms:modified xsi:type="dcterms:W3CDTF">2013-10-10T06:31:00Z</dcterms:modified>
  <cp:revision>10</cp:revision>
  <dc:subject/>
  <dc:title/>
</cp:coreProperties>
</file>