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я для рубежного контроля №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жизнеспособный пол в человеческой популя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абый пол в человеческом сообщест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перматозоиды, наиболее часто оплодотворяющие яйцеклет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именее подвижные сперм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 объяснить, что такое маскулинизация головного мозга пло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олов при зачатии (мужской : женск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8"/>
          <w:szCs w:val="28"/>
        </w:rPr>
        <w:t>Возраст, в котором наблюдается второй пик сверхсмертности мужч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овое размножение без оплодотвор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роки закладки мужской гона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обь, имеющая в гонадах ткань «овиса и тестику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удет ли жизнеспособен зародыш, лишенный 17 аутосо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рок, когда эмбрион становится пл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кие зародыши наиболее часто встречаются в выкидыш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ловые железы мужч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дифферентное образование, из которого будут строится наружные половые органы обеих особ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я для рубежного контроля № 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Коллоквиу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Особенности строения основных систем организма мужчины и женщины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. Особенности функционирования основных систем организма мужчины и женщины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Половой диморфизм мужчины и женщины, особенности психики двух полов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Классификация полов в человеческом сообществе. Детерминация пола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Формирование пола: наследственного, гонадного, гормонального, гаметного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. Фенотип (морфотип) пола. Юридический и психологический пол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Формирование сексуальности и ее развитие в зависимости от возраст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Особенности взаимоотношения полов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Формирование генетического, гонадного и гормонального пола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 Соматический и юридический пол. </w:t>
            </w:r>
          </w:p>
        </w:tc>
      </w:tr>
      <w:tr>
        <w:trPr/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 Евнухоидизм, истинный и ложный гермафродитизм, транссексуализм. </w:t>
            </w:r>
          </w:p>
        </w:tc>
      </w:tr>
      <w:tr>
        <w:trPr>
          <w:trHeight w:val="100" w:hRule="atLeast"/>
        </w:trPr>
        <w:tc>
          <w:tcPr>
            <w:tcW w:w="9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 Особенности развития мозга мужчины и женщины. 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29:00Z</dcterms:created>
  <dc:creator>Универ</dc:creator>
  <dc:description/>
  <cp:keywords/>
  <dc:language>en-US</dc:language>
  <cp:lastModifiedBy>user</cp:lastModifiedBy>
  <cp:lastPrinted>2015-06-10T19:41:00Z</cp:lastPrinted>
  <dcterms:modified xsi:type="dcterms:W3CDTF">2015-06-10T13:41:00Z</dcterms:modified>
  <cp:revision>11</cp:revision>
  <dc:subject/>
  <dc:title/>
</cp:coreProperties>
</file>