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1-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«Детерминация пол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уточнить и углубить понимание особенностей формирования генетического, гонадного и гормонального пола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енетического пол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гонадного пол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мональный и гаметный пол, его формирования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тодические указания №1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схемы-рисунки спермато- и овогенеза. Сверить их с готовой схемо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схему образования зиготы особей обоих полов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оказать на схеме-рисунке особенности формирования мужской и женской гонады. Зарисовать эти схемы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сравнительную таблицу половых гормонов обоих особей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танек И. Эмбриология. Пер. с чешского. – Братислава, 1999. – 487 с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он И. Два пола: зачем и почему. – М.: Наука, 1991. – 470 с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ексология. – Минск, 1993. – 197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 человека, формирующийся из гамет одного тип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арактер (соотношение) формирования мужских гамет в семенниках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>Роль женщины в формировании генетического фонда человеческой популяуц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 в человеческой популяции, названный ее «золотым фондом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Пол, формируемый из разных по типу гаме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жские гонады, или 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уктурная единица семенника, где происходит образование спермиев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ия, при которой наблюдается отсутствие яичек в мошонк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3-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 «Детерминация пол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особенности формирования фенотипа особи и оформление юридического пола 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соби соматического пола (фенотипа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у особи юридического пола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тодические указания №1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таблицу сроков формирования гонад, внутренних и наружных половых органов мужской и женской особи 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исовать этапы формирования гениталий обоих полов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танек И. Эмбриология. Пер. с чешского. – Братислава, 1999. – 487 с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ексология. – Минск, 1993. – 197 с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Общая сексология: руководство для врачей / Под ред. Имелинской К.И.: пер. с польского. – М.: Медицина, 1999. – 430 с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ол человека, определяемый набором хромосом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ол человека, имеющего кариотип 46, хх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Пол, определяемый типом формирования половых желез, соответствующий гистологическому строению половой железы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роки зарождения асексуального зачатка половой железы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роки закладки семенников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Важнейший фактор в У-половой хромосоме, необходимый для формирования семенника из индифферентной гонады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5-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«Нарушения формирования пол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уяснить на каких этапах формирования пола могут возникнуть отклонения от его нормального развития 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нухоидизм, или бесполое развитие человека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мафродитизм истинный и ложный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сексуализм ядерный и краевой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тодические указания №2, атласы, истории болезни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Выяснить причины формирования первичного, или истинного, евнухоидизма. Сравнить две ситуации с целью выяснить характер бесполости особи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схем сперматогенеза и процесса оплодотворения выяснить причину формирования истинного гермафродитизма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По историям болезни выяснить причины формирования псевдогермафродитизма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атласы, рассмотреть строение репродуктивной системы особи при различных видах гермафродитизма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истории жизни транссексуалов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  <w:szCs w:val="28"/>
        </w:rPr>
        <w:t>Общая сексопатология. Руководство для врачей/Под ред. Г.С. Васильченко. – М.: Медицина, 1978. – 520 с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Кон И. Два пола: зачем и почему. – М.: Наука, 1991. – 470 с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 xml:space="preserve">Щеглов Л.М. Транссексуализм. – СПб.: Фирма «Латона», 1997. – 256 с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вая железа, содержащая ткани обеих половых желез обоих полов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Сроки, когда наступает один из ответственных моментов в формировании половой функции – дифференцировка Н.Ц. головного мозга по половому признаку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аиболее частая причина формирования у плода транссексуальных переживаний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ая тяжелая форма транссексуализма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тология, при которой наблюдается отсутствие яичек в мошонке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тология развития пола при врожденном недоразвитии яичек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вреждение яичников в детском возрасте приводит к возникновению …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7-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«Половой диморфизм головного мозг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уточнить и углубить понимание особенностей развития мозга по полу 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собенности развития мозга мужчины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собенности формирования мозга женщины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Работа по рисункам, схема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тодические указания №3, контурные заготовки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материалы лекции и СРС №1, уточнить особенности строения гипоталамуса и топографию половых нервных центров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турных заготовках разметить топографию мужского и женского половых нервных центров. Показать разницу этих половых центов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 xml:space="preserve">Составить сравнительную таблицу различия в деятельности частей головного мозга в зависимости от пола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Бадентер Э. Мужская сущность. – М.: Медицина, 1995. – 286 с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зовский А.И. Мужчина и женщина. – Минск, 1996. – 352 с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йнов В.П. Мужчина и женщина. – СПб.: ЗАО Издательская компания «Курс», 1997. – 360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Посредством каких гормонов гипоталамус прицельно регулирует секрецию гонадотропинов гипофи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овых нервных центров в гипоталамусе женщ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вой нервный центр, который функционирует у обоих полов</w:t>
      </w:r>
    </w:p>
    <w:p>
      <w:pPr>
        <w:pStyle w:val="Normal"/>
        <w:jc w:val="both"/>
        <w:rPr/>
      </w:pPr>
      <w:r>
        <w:rPr>
          <w:sz w:val="28"/>
          <w:szCs w:val="28"/>
        </w:rPr>
        <w:t>Воздействие тестостерона на головной мозг плода, приводящий к формированию мозга по мужскому типу называется …</w:t>
      </w:r>
    </w:p>
    <w:p>
      <w:pPr>
        <w:pStyle w:val="Normal"/>
        <w:jc w:val="both"/>
        <w:rPr/>
      </w:pPr>
      <w:r>
        <w:rPr>
          <w:sz w:val="28"/>
          <w:szCs w:val="28"/>
        </w:rPr>
        <w:t>Стойкое несоответствие полового самосознания человека его истинному генетическому, гонадному, гормональному и соматическому по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зг мальчика в новорожденном возрасте уже тяжелее, чем у девочки на…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более быстрого старения мозга мужч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9-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«Тип мышления и поведения мужчины и женщины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особенности мышления и характера поведения особи в зависимости от пола  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бота по психологическим тестам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тодические указания №4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материалы методических указаний, выполнить работы № 2,3,4 по выявлению вашего склада ума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деланной работе сделать выводы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чук В.В. Мужчине о женщине. Минск: ИОО «Современное слово», 1997. – 537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чина и женщина. Психологическая совместимость. – Ростов-на-Дону: Феникс, 2001. – 398 с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Анджелис Б. Секреты о мужчинах, Которые должна знать каждая женщина. – М.: Медицина, 1994. – 320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зовский А.И. Мужчина и женщина. – Минск, 1996. – 352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ичина быстрого перехода женщины от одного эмоционального состояния к другому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аст плода, когда его мозг по полу индифферентен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чина удивительной женской говорливост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 ребенка с более зрелым правым полушарие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11-1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«Анализ копулятивного цикла мужчин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выяснить особенности интимного цикла мужчины 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строить и описать кривую копулятивного цикла мужчины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тодические указания №5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Изучить материал СРС №6. На черновике вычертить кривую копулятивного цикла мужчины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Сравнить рисунок с имеющимся в методических указаниях. Провести необходимую корректировку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ояснения кривой полового цикла мужчины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изображение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Имелинский К.И. Сексология и сексопатология: Пер. с польского. – М.: Медицина, 1989. – 430 с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Бадентер Э. Мужская сущность. – М.: Медицина, 1995. – 286 с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зовский А.И. Мужчина и женщина. – Минск, 1996. – 352 с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нов А.А. Мужчина и женщина. – Минск, 1989. – 274 с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йнов В.П. Мужчина и женщина. – СПб.: ЗАО Издательская компания «Курс», 1997. – 360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чина формирования различия вторичных половых признаков у женщин и мужчин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>Стадия полового акта мужчины, когда у него возникает постановка цели полового сближения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>Одна из основных биологических мотиваций, от удовлетворения которой зависит существование индивида и рода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продолжительность менструального цикла у женщин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>Время суток, когда наблюдается максимальная выработка тестостерона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ограничивающие половую щель женщины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жизни яйцеклетки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сто, где происходит оплодотворение яйцеклетки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Норма спермиев в 1 мл. эякулята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Cs/>
          <w:sz w:val="28"/>
          <w:szCs w:val="28"/>
        </w:rPr>
        <w:t>До какого срока сперматозоиды, попавшие в половые пути женщины сохраняют свою оплодотворяющую сил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13-1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«Анализ копулятивного цикла женщин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выяснить особенности интимного цикла женщины 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строить и описать кривую копулятивного цикла женщины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тодические указания №5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Изучить материал СРС №6. На черновике вычертить кривую копулятивного цикла женщины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  <w:szCs w:val="28"/>
        </w:rPr>
        <w:t xml:space="preserve">Сравнить рисунок с имеющимся в методических указаниях. Провести необходимую корректировку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ояснения кривой полового цикла женщины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изображение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Имелинский К.И. Сексология и сексопатология: Пер. с польского. – М.: Медицина, 1989. – 430 с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Бадентер Э. Мужская сущность. – М.: Медицина, 1995. – 286 с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зовский А.И. Мужчина и женщина. – Минск, 1996. – 352 с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нов А.А. Мужчина и женщина. – Минск, 1989. – 274 с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  <w:szCs w:val="28"/>
        </w:rPr>
        <w:t>Шейнов В.П. Мужчина и женщина. – СПб.: ЗАО Издательская компания «Курс», 1997. – 360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Выделение слизистого секрета во влагалище во время полового возбуждения женщины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Сладострастное ощущение, возникающее на фоне максимального возбуждения во время коитус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е процессы, являющиеся заключительной стадией коитус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вой гормон, определяющий либидо у обоих полов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уляция, то есть выброс яйцеклетки, происходит од влиянием гормона гипофиз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чина формирования различия вторичных половых признаков у женщин и муж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15-1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«Половая систем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уточнить и углубить понимание особенностей морфологии и физиологии репродуктивной системы человека 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смотреть особенности морфологи репродуктивной системы полов с использованием наглядных пособий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тласы, муляжи, рельефные таблицы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троение репродуктивных органов обоих полов по атласу с пояснением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Найти известные органы репродуктивной системы по муляжам и рельефным таблицам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уточнения информации используйте материалы СРС №1-2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</w:rPr>
        <w:t>Кон И. Введение в сексологию. – М.: Медицина, 1989. – 367 с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ш Э.П. Семь возрастов женщины. – М., 1994. – 426 с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зовский А.И. Мужчина и женщина. – Минск, 1996. – 352 с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нов А.А. Мужчина и женщина. – Минск, 1989. – 274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жские гонады, или …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единица семенника, где происходит образование спермиев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Андрогенозависимый орган, который образно называют «вторым сердцем» мужчины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ая половая железа женщины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сто, где происходит оплодотворение яйцеклетки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детородный орган женщины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мощная оболочка стенки матк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17-1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«Сравнительный анализ репродуктивной системы пол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уточнить и углубить понимание особенностей морфологии и физиологии полов 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контурным карточкам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рисункам в методических указаниях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нтурные карточки, атласы, методические указания №6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ояснения изображенному на контурных карточках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ь рисунки, предложенные в методических указаниях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самоконтроль при помощи атласа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  <w:szCs w:val="28"/>
        </w:rPr>
        <w:t>Кон И. Введение в сексологию. – М.: Медицина, 1989. – 367 с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рш Э.П. Семь возрастов женщины. – М., 1994. – 426 с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зовский А.И. Мужчина и женщина. – Минск, 1996. – 352 с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нов А.А. Мужчина и женщина. – Минск, 1989. – 274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бразование женской половой сферы, являющееся аналогом пениса мужчины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Мышечно-фиброзная труба длиной около 7-12 см., являющаяся органом копуляции, родовым путем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ыв созревшего фолликула и выход яйцеклетки называется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дняя часть пениса, с помощь связок, прикрепляемая к лобковым костям таза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аружный половой орган мужчины, состоящий из пещеристых и губчатого тел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Андрогенозависимый орган, который образно называют «вторым сердцем» мужчин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19,20,21,2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«Взаимоотношения пол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уточнить и углубить понимание особенностей формирования генетического, гонадного и гормонального пола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бота по психофизиологическим тестам, иллюстрирующим особенности взаимоотношения полов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тодические указания №7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работу по тестам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анализ полученных результатов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Иванов И.В. Диапазон приемлемости, роли и стереотипы. – М.: Медицина, 1989. – 305 с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Еникеева Д.А. Сексуальная жизнь мужчины и женщины. – М.: АСТ-ПРЕСС, 1999. – 689 с.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Кон И. Дв пола: зачем и почему. – М.: Наука, 1991. – 470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sz w:val="28"/>
          <w:szCs w:val="28"/>
        </w:rPr>
        <w:t>Причина формирования различия вторичных половых признаков у женщин и мужчин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ичина быстрого перехода женщины от одного эмоционального состояния к другому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аст плода, когда его мозг по полу индифферентен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чина удивительной женской говорливости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ичина того, что мужчины не могут одновременно выполнять несколько дел сразу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чина лучшей ориентировки мужчин в пространств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№23-24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«Психосексуальное развитие пол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уточнить и углубить понимание особенностей психосексуального развития индивида 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естам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тодические указания №7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работу по тестам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анализ полученных результатов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чина и женщина. Психологическая совместимость. – Ростов-на-Дону: Феникс, 2001. – 398 с. 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Бадентер Э. Мужская сущность. – М.: Медицина, 1995. – 286 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ельницкая Е. Женщина в мужском мире. – СПб., 1993. – 480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Откровенный разговор о сексе. Сост.: К.В. Костенко, М.Г. Коляда. – Донецк: ПКФ «БАО», 1997. – 280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чина более глубокой детализации цветового зрения у женщин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чина быстрого перехода женщины от одного эмоционального состояния к другому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Какого количества эритроцитов требует более редкая частота дыхания мужчин?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чины того факта, что женщины значительно легче переносят боль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чина справедливости того сравнения, когда мужчина говорит о женщине «золотко мое»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тадия полового акта мужчины, когда у него возникает постановка цели полового сближени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орма либидо, при которой возникает высшие психологические установки, пока еще свободные от интереса к генитальной сфере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Форма полового влечения, которая включает в себя элементарное представление о половых различиях люд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25-2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«Особенности формирования мозга в зависимости от пол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уточнить и углубить понимание особенностей формирования головного мозга индивида в зависимости от пола 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дение соматогенетического теста и его анализ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етодические указания №8, отпечатки доминантной руки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Используя лекционный материал, сделать расшифровку результатов соматогенетического теста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ит, Доу. Голая правда о мужчинах. – М.: Изд-во ЭКСМО-Пресс, 2001. – 542 с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Д. Болдуин. Сексуальное здоровье мужчины/ Пер. с польского. – М.: Физкультура и спорт, 1995. – 360 с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ексология. – СПб., 2002. – 303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ловых нервных центров в гипоталамусе женщин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Сроки, когда наступает один из ответственных моментов в формировании половой функции – дифференцировка Н.Ц. головного мозга по половому признаку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зг мальчика в новорожденном возрасте уже тяжелее, чем у девочки на…?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вой нервный центр, функционирующий только у женщи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 ребенка с более зрелым левым полушарием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тличительная функциональная особенность в работе полушарий головного мозга мужчины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Время появления резких половых различий в функциях больших полушарий головного моз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ое занятие №27-2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«Психофизиологические тест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научиться анализировать результаты психофизиологических тестов 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бота по психофизиологическим тестам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есты по психофизиологии пола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предложенных тестов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и охарактеризовать наиболее понравившиеся тесты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Емельянов Г.Е. Психофизиологические тесты, их составление и анализ. – Донецк: ПКФ «БАО», 2003. – 402 с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 какого пола гипоталамус развит больше?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Какому полу принадлежит мозг, у которого больше площадь нервного центра, контролирующего речь?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а сколько процентов падает активность мозга во время отдыха у женщин в сравнении с мужчинами?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Время, в течение которого мужчина способен внимательно слушать женщину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общения с окружающими у женщ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№29-30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«Решение задач по психологии пол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нятия:</w:t>
      </w:r>
      <w:r>
        <w:rPr>
          <w:sz w:val="28"/>
          <w:szCs w:val="28"/>
        </w:rPr>
        <w:t xml:space="preserve"> научиться правильно оценивать сложившуюся ситуацию по психологическим особенностям пола 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истории болезни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итуации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стории болезней, подборка материалов из периодической печати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: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Сделать анализ историй болезней из предложенных вариантов. Обосновать свои выводы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ситуации из периодической печати, сделать выводы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чук В.В. Мужчине о женщине. Минск: ИОО «Современное слово», 1997. – 537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дощ А.М. Женская сексопатология. – М.: Москва, 1989. – 546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джелис Б. Секреты о мужчинах, Которые должна знать каждая женщина. – М.: Медицина, 1994. – 320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ы секса. Составление, изд-во «АВС», Самара, 1997. – 258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кровенный разговор о сексе. Сост.: К.В. Костенко, М.Г. Коляда. – Донецк: ПКФ «БАО», 1997. – 280 с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оскольку за биологическое выживание потомства отвечает женщина, ее организм должен обладать избыточным запасом прочности, отсюда в клетках… половые хромосо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чина большой проницательности женщины по отношению к людя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 женщин более развито … зр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бласть головного мозга, контролирующая речь у женщин на … % больш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Количество слоев, которое необходимо в сутки каждой женщине произне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а сколько количество тестостерона у женщин меньше, чем у мужчин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CT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rFonts w:cs="Symbol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Symbol"/>
      <w:sz w:val="24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0">
    <w:name w:val="text10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FreeSetCTT;Times New Roman" w:hAnsi="FreeSetCTT;Times New Roman" w:eastAsia="Times New Roman" w:cs="FreeSetCTT;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27:00Z</dcterms:created>
  <dc:creator>Универ</dc:creator>
  <dc:description/>
  <cp:keywords/>
  <dc:language>en-US</dc:language>
  <cp:lastModifiedBy>Универ</cp:lastModifiedBy>
  <dcterms:modified xsi:type="dcterms:W3CDTF">2009-10-12T16:13:00Z</dcterms:modified>
  <cp:revision>7</cp:revision>
  <dc:subject/>
  <dc:title/>
</cp:coreProperties>
</file>