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учебной програм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обучения (</w:t>
      </w:r>
      <w:r>
        <w:rPr>
          <w:b/>
          <w:sz w:val="28"/>
          <w:szCs w:val="28"/>
          <w:lang w:val="en-US"/>
        </w:rPr>
        <w:t>syllabus</w:t>
      </w:r>
      <w:r>
        <w:rPr>
          <w:b/>
          <w:sz w:val="28"/>
          <w:szCs w:val="28"/>
        </w:rPr>
        <w:t>) для студен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7-2018 учебный год по дисциплин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PPR</w:t>
      </w:r>
      <w:r>
        <w:rPr>
          <w:b/>
          <w:sz w:val="28"/>
          <w:szCs w:val="28"/>
        </w:rPr>
        <w:t>-4312 Психология половых различий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17"/>
        <w:gridCol w:w="404"/>
        <w:gridCol w:w="64"/>
        <w:gridCol w:w="333"/>
        <w:gridCol w:w="291"/>
        <w:gridCol w:w="990"/>
        <w:gridCol w:w="374"/>
        <w:gridCol w:w="338"/>
        <w:gridCol w:w="1277"/>
        <w:gridCol w:w="762"/>
        <w:gridCol w:w="976"/>
        <w:gridCol w:w="1381"/>
        <w:gridCol w:w="58"/>
        <w:gridCol w:w="1370"/>
      </w:tblGrid>
      <w:tr>
        <w:trPr/>
        <w:tc>
          <w:tcPr>
            <w:tcW w:w="100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Основная информация</w:t>
            </w:r>
          </w:p>
        </w:tc>
      </w:tr>
      <w:tr>
        <w:trPr/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ультет </w:t>
            </w:r>
          </w:p>
        </w:tc>
        <w:tc>
          <w:tcPr>
            <w:tcW w:w="7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манитарно-социальный </w:t>
            </w:r>
          </w:p>
        </w:tc>
      </w:tr>
      <w:tr>
        <w:trPr/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ьность </w:t>
            </w:r>
          </w:p>
        </w:tc>
        <w:tc>
          <w:tcPr>
            <w:tcW w:w="7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В050300– Психология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с 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местр 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на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 дисциплин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нент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</w:t>
            </w:r>
          </w:p>
        </w:tc>
      </w:tr>
      <w:tr>
        <w:trPr/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кредитов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4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проведения занятий 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 №1, ауд. 231</w:t>
            </w:r>
          </w:p>
        </w:tc>
      </w:tr>
      <w:tr>
        <w:trPr/>
        <w:tc>
          <w:tcPr>
            <w:tcW w:w="4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программы</w:t>
            </w:r>
          </w:p>
        </w:tc>
        <w:tc>
          <w:tcPr>
            <w:tcW w:w="5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хоменко Ирина Александровна </w:t>
            </w:r>
          </w:p>
        </w:tc>
      </w:tr>
      <w:tr>
        <w:trPr/>
        <w:tc>
          <w:tcPr>
            <w:tcW w:w="24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консультаций (СРОП инд.)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я неделя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я неделя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-я неделя </w:t>
            </w:r>
          </w:p>
        </w:tc>
      </w:tr>
      <w:tr>
        <w:trPr/>
        <w:tc>
          <w:tcPr>
            <w:tcW w:w="24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0-15.05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0-15.05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5-16.00</w:t>
            </w:r>
          </w:p>
        </w:tc>
      </w:tr>
      <w:tr>
        <w:trPr/>
        <w:tc>
          <w:tcPr>
            <w:tcW w:w="100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Пререквизиты </w:t>
            </w:r>
          </w:p>
        </w:tc>
      </w:tr>
      <w:tr>
        <w:trPr/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реквизиты</w:t>
            </w:r>
          </w:p>
        </w:tc>
        <w:tc>
          <w:tcPr>
            <w:tcW w:w="7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ная психология, Анатомия и физиология нервной системы. Дифференциальная психология</w:t>
            </w:r>
          </w:p>
        </w:tc>
      </w:tr>
      <w:tr>
        <w:trPr/>
        <w:tc>
          <w:tcPr>
            <w:tcW w:w="100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Цель и задачи дисциплины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9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ая цель изучения данного спецкурса – изучить биологические, физиологические и психические особенности полов.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</w:t>
            </w:r>
          </w:p>
        </w:tc>
        <w:tc>
          <w:tcPr>
            <w:tcW w:w="90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  <w:tab w:val="left" w:pos="3686" w:leader="none"/>
              </w:tabs>
              <w:ind w:left="251" w:hanging="251"/>
              <w:jc w:val="both"/>
              <w:rPr/>
            </w:pPr>
            <w:r>
              <w:rPr/>
              <w:t>получить представление о сущности мужчины и женщин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ind w:left="251" w:hanging="251"/>
              <w:jc w:val="both"/>
              <w:rPr/>
            </w:pPr>
            <w:r>
              <w:rPr/>
              <w:t xml:space="preserve">сформировать психологические знания о гендерных особенностях.  </w:t>
            </w:r>
          </w:p>
        </w:tc>
      </w:tr>
      <w:tr>
        <w:trPr/>
        <w:tc>
          <w:tcPr>
            <w:tcW w:w="100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Распределение академических часов </w:t>
            </w:r>
          </w:p>
        </w:tc>
      </w:tr>
      <w:tr>
        <w:trPr/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.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П (инд.)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П (групп.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контроля </w:t>
            </w:r>
          </w:p>
        </w:tc>
      </w:tr>
      <w:tr>
        <w:trPr/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в 2</w:t>
            </w:r>
          </w:p>
          <w:p>
            <w:pPr>
              <w:pStyle w:val="Normal"/>
              <w:jc w:val="both"/>
              <w:rPr/>
            </w:pPr>
            <w:r>
              <w:rPr/>
              <w:t>Часов 9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0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Содержание дисциплины </w:t>
            </w:r>
          </w:p>
        </w:tc>
      </w:tr>
      <w:tr>
        <w:trPr/>
        <w:tc>
          <w:tcPr>
            <w:tcW w:w="100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пола. Особенности нервной системы мужчины и женщины. </w:t>
            </w:r>
          </w:p>
        </w:tc>
      </w:tr>
      <w:tr>
        <w:trPr/>
        <w:tc>
          <w:tcPr>
            <w:tcW w:w="100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е различия полов. Психосексуальное развитие. Взаимоотношения полов.</w:t>
            </w:r>
          </w:p>
        </w:tc>
      </w:tr>
      <w:tr>
        <w:trPr/>
        <w:tc>
          <w:tcPr>
            <w:tcW w:w="100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Политика курса </w:t>
            </w:r>
          </w:p>
        </w:tc>
      </w:tr>
      <w:tr>
        <w:trPr/>
        <w:tc>
          <w:tcPr>
            <w:tcW w:w="100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курса должно быть активным, поэтому студент должен регулярно, систематически готовиться к занятиям и выполнять все задания СРО. Студент должен приходить подготовленным на лекции и практические занятия. В случае пропуска занятий по уважительной причине студент должен отработать их в течение последующей недели.</w:t>
            </w:r>
          </w:p>
        </w:tc>
      </w:tr>
      <w:tr>
        <w:trPr/>
        <w:tc>
          <w:tcPr>
            <w:tcW w:w="100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Список рекомендуемой литературы </w:t>
            </w:r>
          </w:p>
        </w:tc>
      </w:tr>
      <w:tr>
        <w:trPr/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ая </w:t>
            </w:r>
          </w:p>
        </w:tc>
        <w:tc>
          <w:tcPr>
            <w:tcW w:w="8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8" w:leader="none"/>
              </w:tabs>
              <w:ind w:left="428" w:hanging="360"/>
              <w:jc w:val="both"/>
              <w:rPr/>
            </w:pPr>
            <w:r>
              <w:rPr/>
              <w:t>Берн Ш. Гендерная психология. – СПб.: Прайм-ЕВРОЗНАК, 2001. – 320 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8" w:leader="none"/>
              </w:tabs>
              <w:ind w:left="428" w:hanging="360"/>
              <w:jc w:val="both"/>
              <w:rPr/>
            </w:pPr>
            <w:r>
              <w:rPr/>
              <w:t>Имелинский К.И. Сексология и сексопатология: Пер. с польского. – М.: Медицина, 2011. – 430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8" w:leader="none"/>
              </w:tabs>
              <w:ind w:left="428" w:hanging="360"/>
              <w:jc w:val="both"/>
              <w:rPr/>
            </w:pPr>
            <w:r>
              <w:rPr/>
              <w:t xml:space="preserve">Юрчук В.В. Мужчине о женщине. Минск: ИОО «Современное слово», 2010. – 537 с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8" w:leader="none"/>
              </w:tabs>
              <w:ind w:left="428" w:hanging="360"/>
              <w:jc w:val="both"/>
              <w:rPr/>
            </w:pPr>
            <w:r>
              <w:rPr/>
              <w:t xml:space="preserve">Свядощ А.М. Женская сексопатология. – М.: Москва, 1999. – 546 с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8" w:leader="none"/>
              </w:tabs>
              <w:ind w:left="428" w:hanging="360"/>
              <w:jc w:val="both"/>
              <w:rPr/>
            </w:pPr>
            <w:r>
              <w:rPr/>
              <w:t>Кон И. Введение в сексологию. – М.: Медицина, 2007. – 367 с.</w:t>
            </w:r>
          </w:p>
        </w:tc>
      </w:tr>
      <w:tr>
        <w:trPr/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</w:t>
            </w:r>
          </w:p>
        </w:tc>
        <w:tc>
          <w:tcPr>
            <w:tcW w:w="8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8" w:leader="none"/>
              </w:tabs>
              <w:ind w:left="428" w:hanging="360"/>
              <w:jc w:val="both"/>
              <w:rPr/>
            </w:pPr>
            <w:r>
              <w:rPr/>
              <w:t>Мужчина и женщина. Психологическая совместимость. – Ростов-на-Дону: Феникс, 2001. – 398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8" w:leader="none"/>
              </w:tabs>
              <w:ind w:left="428" w:hanging="360"/>
              <w:jc w:val="both"/>
              <w:rPr/>
            </w:pPr>
            <w:r>
              <w:rPr/>
              <w:t>Бадентер Э. Мужская сущность. – М.: Медицина, 2009. – 286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8" w:leader="none"/>
              </w:tabs>
              <w:ind w:left="428" w:hanging="360"/>
              <w:jc w:val="both"/>
              <w:rPr/>
            </w:pPr>
            <w:r>
              <w:rPr/>
              <w:t>Весельницкая Е. Женщина в мужском мире. – СПб., 2000. – 480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8" w:leader="none"/>
              </w:tabs>
              <w:ind w:left="428" w:hanging="360"/>
              <w:jc w:val="both"/>
              <w:rPr/>
            </w:pPr>
            <w:r>
              <w:rPr/>
              <w:t>Общая сексопатология. Руководство для врачей/Под ред. Г.С. Васильченко. – М.: Медицина, 1999. – 520 с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 Календарно-тематический план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4961"/>
        <w:gridCol w:w="540"/>
        <w:gridCol w:w="2153"/>
        <w:gridCol w:w="540"/>
        <w:gridCol w:w="5130"/>
        <w:gridCol w:w="567"/>
      </w:tblGrid>
      <w:tr>
        <w:trPr>
          <w:trHeight w:val="62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ы практических занятий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иды контроля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мы СРОП (поточных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ы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мы СРОП (групповых)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ы контроля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ы</w:t>
            </w:r>
          </w:p>
        </w:tc>
      </w:tr>
      <w:tr>
        <w:trPr>
          <w:trHeight w:val="9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равнительный анализ морфологических особенностей мужчины и женщины.  (ТК)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л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Детерминация пола: генетического, гонадного, гормонального, гаметного. Фенотип. Юридический пол.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 xml:space="preserve">Детерминация пола: генетического, гонадного, гормонального, гаметного. Фенотип. Юридический по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Нарушения формирования пола.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Нарушения формирования пол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Общая характеристика нервной системы мужчины и женщины. Половой диморфизм головного мозга.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Особенности психики мужчины и женщины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формирования мозга в зависимости от пола. Тип мышления и поведения мужчины и женщины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формирования мозга в зависимости от пола. Тип мышления и поведения мужчины и женщины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Модуль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Этапы психосексуального развития.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0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Анализ копулятивного цикла женщины.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ексуальное развитие пол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 xml:space="preserve">Анализ копулятивного цикла женщин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Анализ копулятивного цикла мужчины.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 xml:space="preserve">Анализ копулятивного цикла мужчин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тельный анализ репродуктивной системы полов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тельный анализ репродуктивной системы полов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и старения мужского и женского организма. Старение мозга. Старение организма.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Р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старения мужского и женского организм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Модуль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отношения полов. Особенности психики мужчины и женщины.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аимоотношения полов. Особенности психики мужчины и женщин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сихики мужчины и женщины. Гендерные роли и гендерные отношения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и психики мужчины и женщины. Особенности психики мужчины и женщин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18"/>
                <w:szCs w:val="18"/>
              </w:rPr>
              <w:t>Особенности психики мужчины и женщины. Влияние семьи на формирование полоролевой идентичности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отношения пол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дерная психология. (Т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дерная психолог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еотипы мужского и женского восприятия. (Р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реотипы мужского и женского восприят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br w:type="page"/>
      </w:r>
      <w:r>
        <w:rPr>
          <w:b/>
        </w:rPr>
        <w:t>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3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376"/>
        <w:gridCol w:w="111"/>
        <w:gridCol w:w="486"/>
        <w:gridCol w:w="487"/>
        <w:gridCol w:w="486"/>
        <w:gridCol w:w="487"/>
        <w:gridCol w:w="487"/>
        <w:gridCol w:w="486"/>
        <w:gridCol w:w="487"/>
        <w:gridCol w:w="486"/>
        <w:gridCol w:w="487"/>
        <w:gridCol w:w="486"/>
        <w:gridCol w:w="466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  <w:tc>
          <w:tcPr>
            <w:tcW w:w="7277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уждение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.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 Задания на СР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69"/>
        <w:gridCol w:w="891"/>
        <w:gridCol w:w="1486"/>
        <w:gridCol w:w="2305"/>
        <w:gridCol w:w="1105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, задание, виды рабо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отчетн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родуктивная система мужчины, ее морфология и физиология. Составление конспек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4, 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инативная система мужчины, ее морфология и физиология. Составление конспек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вая конституция женщин различных возрастных периодов. Выполнение домашней практической работы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5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о результатам исследования.  Анализ результа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суальная формула женщины. Выполнение домашней практической работ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6, 8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о результатам исследования.  Практич. рабо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суальный профиль мужчины: половая конституция, сексуальная формула, сексуальная ориентация. Выполнение домашней практической работ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 8, 9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о результатам исследования.  Практич. рабо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ушения формирования пола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7, 9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О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текущим контрольным мероприятия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ые зада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контроль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часов СР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/>
      </w:pPr>
      <w:r>
        <w:rPr/>
        <w:t>Программа составлена  Пархоменко И.А.., канд. педагогических наук, доцентом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</w:t>
      </w:r>
      <w:r>
        <w:rPr/>
        <w:t>12. 06.  2017 г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Рассмотрена и утверждена на заседании кафедры психологии и педагогики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Протокол от ________2017 г.,      протокол № 6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Зав. кафедрой                                          С. Жумарова</w:t>
      </w:r>
      <w:r>
        <w:rPr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Symbol"/>
      <w:sz w:val="24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user</cp:lastModifiedBy>
  <cp:lastPrinted>2015-10-21T12:14:00Z</cp:lastPrinted>
  <dcterms:modified xsi:type="dcterms:W3CDTF">2017-06-20T09:43:00Z</dcterms:modified>
  <cp:revision>60</cp:revision>
  <dc:subject/>
  <dc:title/>
</cp:coreProperties>
</file>