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рубежных контроле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ый контроль № 1 – тестиров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психологического тренинг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область применения психологического тренинг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работы тренинговых груп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ведущему психологический тренин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работы тренинговых групп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рубежного контроля</w:t>
      </w:r>
    </w:p>
    <w:p>
      <w:pPr>
        <w:pStyle w:val="Normal"/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готовить тренинговое упражнение и провести его в группе в соответствии с требованиями проведения психологического тренин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29:00Z</dcterms:created>
  <dc:creator>Универ</dc:creator>
  <dc:description/>
  <cp:keywords/>
  <dc:language>en-US</dc:language>
  <cp:lastModifiedBy>Универ</cp:lastModifiedBy>
  <dcterms:modified xsi:type="dcterms:W3CDTF">2009-10-12T14:45:00Z</dcterms:modified>
  <cp:revision>5</cp:revision>
  <dc:subject/>
  <dc:title/>
</cp:coreProperties>
</file>