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нятие тренинга. Задачи и цели. Правила проведения тренинг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тория появления тренинговых групп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правления и научные школы как основы для разных видов тренинговой работ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вые тренинги. История возникновения и развит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ткая характеристика основных видов тренингов. Правила работы групп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ласти применения тренинга общения. Виды и цели. Эффекты тренинг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иция тренера. Трудности, возникающие при работе с группо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ципы организации и методики работы тренинговых групп общ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ые роли ведущего группы и стили руковод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ические разработки и содержание тренинговых занят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ики и упражнения для развития коммуникативных навык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енинг: этапы его развития. Вступл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овое общение. Противостояние. Личностное обще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лассификация упражнений, используемых в тренинг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ихевириально- ориентированные групп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сиходраматический подход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уманистический подход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анзактный анали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ештальт-подход в групповой работ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еденческая психотерап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лекательные упражнения. Разминочные упражн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анцевально-песенные упражнения. Упражнения на развитие несловесных «языков общения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жнения для медита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сихогимнасти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жнения для изучения межличностных рол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жнения с элементами аутотренинга и изменения созн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жнения и методики тренинга общения, направленные на развитие и коррекцию коммуникативных навык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имание и слушание партнера. Техники снятия напряж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сихология межличностного повед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спекты поведения: социальная мотивация, вербальное и невербальное поведение, межличностное восприятие, образ «Я», самопрезентация.</w:t>
      </w:r>
    </w:p>
    <w:p>
      <w:pPr>
        <w:pStyle w:val="2"/>
        <w:spacing w:lineRule="auto" w:line="360"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lineRule="auto" w:line="360" w:before="0" w:after="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30:00Z</dcterms:created>
  <dc:creator>Универ</dc:creator>
  <dc:description/>
  <cp:keywords/>
  <dc:language>en-US</dc:language>
  <cp:lastModifiedBy>Универ</cp:lastModifiedBy>
  <cp:lastPrinted>2013-05-16T17:16:00Z</cp:lastPrinted>
  <dcterms:modified xsi:type="dcterms:W3CDTF">2013-05-16T11:16:00Z</dcterms:modified>
  <cp:revision>8</cp:revision>
  <dc:subject/>
  <dc:title/>
</cp:coreProperties>
</file>