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История появления тренинговых групп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ления и научные школы как основы для разных видов тренинговой рабо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вые тренинги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рия возникновения и развития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3, с. 10-18; 4, с. 26-48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озникли первые тренинги?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используются различные научные школы в тренинговой работе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Теория психологического тренин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обоснование психологического тренинга с позиций культурно-исторического подход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-34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ся психологический тренинг в культурно-историческом подходе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</w:rPr>
        <w:t xml:space="preserve">Тема 3 </w:t>
      </w:r>
      <w:r>
        <w:rPr>
          <w:rFonts w:cs="Times New Roman" w:ascii="Times New Roman" w:hAnsi="Times New Roman"/>
          <w:bCs w:val="false"/>
          <w:i w:val="false"/>
        </w:rPr>
        <w:t>Методические вопросы тренинговой рабо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применения тренинг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и цели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ы тренинга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динамика участников и роль тренер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12-28;  31, с. 54-67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ласти применения психологического тренинг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новные цели тренинга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может проявляться личностная динамика участников тренинга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 Группы тренинг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-группы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инг развития личности в межличностном пространств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9, с. 15-38; 12, с. 35-74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Т-группами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появились Т-группы? Кто их основател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 Виды тренинговых групп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хевириально-ориентированные группы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драматический подход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истический подход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зактный анализ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штальт-подход в групповой работ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3, с. 55-97; 24, с. 42-69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суть бихевириально-ориентированных групп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обенности транзактного анализа в тренинге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упражнения из серии гештальт-подхода вы зна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6 Психология межличностного пове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пекты поведения: социальная мотивация, вербальное и невербальное поведение, межличностное восприятие, образ «Я», самопрезентац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9, с. 54-73; 25, с. 34-52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я вербального поведения от невербального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у человека формируется образ «Я»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 7 </w:t>
      </w:r>
      <w:r>
        <w:rPr>
          <w:b/>
          <w:bCs/>
          <w:sz w:val="28"/>
          <w:szCs w:val="28"/>
        </w:rPr>
        <w:t>Тренинг общ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знания по тем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пражнения и методики тренинга общения, направленные на развитие и коррекцию коммуникативных навыков. 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нимание и слушание партнера. 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Техники снятия напряжения. 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14" w:hanging="35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ы аргументации и контраргументации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7, с. 114-56; 9, с. 34-67; 22, с. 12-157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 помощью тренинга можно скорректировать коммуникативные навыки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иемы аргументации и контраргументации вы знаете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применяют техники снятия напряжения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 8 </w:t>
      </w:r>
      <w:r>
        <w:rPr>
          <w:b/>
          <w:bCs/>
          <w:sz w:val="28"/>
          <w:szCs w:val="28"/>
        </w:rPr>
        <w:t>Тренинг личностного рост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олученные знания на практик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жнения и методики тренинга личностного 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0, с. 5-112; 17. с. 54-67; 24, с. 7-9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чему вы выбрали данное упражнени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ак необходимо завершать любое тренинговое упражнени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чем особенность упражнений, направленных на личностный рос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eeSetCT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0">
    <w:name w:val="text10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FreeSetCTT;Times New Roman" w:hAnsi="FreeSetCTT;Times New Roman" w:eastAsia="Times New Roman" w:cs="FreeSetCTT;Times New Roman"/>
      <w:color w:val="00000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7:00Z</dcterms:created>
  <dc:creator>Универ</dc:creator>
  <dc:description/>
  <cp:keywords/>
  <dc:language>en-US</dc:language>
  <cp:lastModifiedBy>Универ</cp:lastModifiedBy>
  <dcterms:modified xsi:type="dcterms:W3CDTF">2009-10-12T14:44:00Z</dcterms:modified>
  <cp:revision>5</cp:revision>
  <dc:subject/>
  <dc:title/>
</cp:coreProperties>
</file>