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студент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7 - 2018 учебный год по дисципли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Т 4221 Основы психологического тренинга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251"/>
        <w:gridCol w:w="295"/>
        <w:gridCol w:w="180"/>
        <w:gridCol w:w="163"/>
        <w:gridCol w:w="366"/>
        <w:gridCol w:w="190"/>
        <w:gridCol w:w="101"/>
        <w:gridCol w:w="459"/>
        <w:gridCol w:w="525"/>
        <w:gridCol w:w="89"/>
        <w:gridCol w:w="957"/>
        <w:gridCol w:w="54"/>
        <w:gridCol w:w="895"/>
        <w:gridCol w:w="399"/>
        <w:gridCol w:w="658"/>
        <w:gridCol w:w="318"/>
        <w:gridCol w:w="332"/>
        <w:gridCol w:w="393"/>
        <w:gridCol w:w="972"/>
        <w:gridCol w:w="79"/>
        <w:gridCol w:w="1575"/>
      </w:tblGrid>
      <w:tr>
        <w:trPr/>
        <w:tc>
          <w:tcPr>
            <w:tcW w:w="106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5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анитарно-социальный</w:t>
            </w:r>
          </w:p>
        </w:tc>
      </w:tr>
      <w:tr>
        <w:trPr/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5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В050300 - Психология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рограмма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сновная</w:t>
            </w:r>
          </w:p>
        </w:tc>
      </w:tr>
      <w:tr>
        <w:trPr/>
        <w:tc>
          <w:tcPr>
            <w:tcW w:w="2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Д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3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В</w:t>
            </w:r>
          </w:p>
        </w:tc>
      </w:tr>
      <w:tr>
        <w:trPr/>
        <w:tc>
          <w:tcPr>
            <w:tcW w:w="2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3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135</w:t>
            </w:r>
          </w:p>
        </w:tc>
      </w:tr>
      <w:tr>
        <w:trPr/>
        <w:tc>
          <w:tcPr>
            <w:tcW w:w="3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7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СФ, гл. корпус</w:t>
            </w:r>
          </w:p>
        </w:tc>
      </w:tr>
      <w:tr>
        <w:trPr/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</w:t>
            </w:r>
          </w:p>
        </w:tc>
        <w:tc>
          <w:tcPr>
            <w:tcW w:w="83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хоменко И.А.</w:t>
            </w:r>
          </w:p>
        </w:tc>
      </w:tr>
      <w:tr>
        <w:trPr/>
        <w:tc>
          <w:tcPr>
            <w:tcW w:w="262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62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. 10.35-11.25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 11.35-12.25</w:t>
            </w:r>
          </w:p>
        </w:tc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. 11.35-12.25</w:t>
            </w:r>
          </w:p>
        </w:tc>
      </w:tr>
      <w:tr>
        <w:trPr/>
        <w:tc>
          <w:tcPr>
            <w:tcW w:w="106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7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708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Для освоения этой дисциплины необходимы знания, умения и навыки, полученные при изучении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общей психологии, дифференциальной психологии, социальной психологии, основ психологического консультирования, основ психодиагностики, клинической психологии.</w:t>
            </w:r>
          </w:p>
        </w:tc>
      </w:tr>
      <w:tr>
        <w:trPr/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7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, умения и навыки, приобретенные в результате прохождения курса, способствуют овладению современными технологиями в области практической психологии, навыками групповых форм работы.</w:t>
            </w:r>
          </w:p>
        </w:tc>
      </w:tr>
      <w:tr>
        <w:trPr/>
        <w:tc>
          <w:tcPr>
            <w:tcW w:w="106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94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ладение студентами-психологами  профессиональными знаниями, умениями и навыками в области индивидуальной и групповой психокоррекционной работы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94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бщих основ проведения психологических тренингов;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основных теорий и подходов, используемых в практике тренера;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</w:rPr>
            </w:pPr>
            <w:r>
              <w:rPr>
                <w:sz w:val="20"/>
                <w:szCs w:val="20"/>
              </w:rPr>
              <w:t>формирование умения применять упражнения, методики и техники в групповой работе.</w:t>
            </w:r>
          </w:p>
        </w:tc>
      </w:tr>
      <w:tr>
        <w:trPr/>
        <w:tc>
          <w:tcPr>
            <w:tcW w:w="106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П (поточ.)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П (инд.)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П (групп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кредита </w:t>
            </w:r>
          </w:p>
          <w:p>
            <w:pPr>
              <w:pStyle w:val="Normal"/>
              <w:rPr/>
            </w:pPr>
            <w:r>
              <w:rPr/>
              <w:t>135 часов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106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6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Теоретические основы психологического тренинга. </w:t>
            </w:r>
            <w:r>
              <w:rPr>
                <w:bCs/>
                <w:sz w:val="20"/>
                <w:szCs w:val="20"/>
              </w:rPr>
              <w:t xml:space="preserve">Правила проведения тренинга. </w:t>
            </w:r>
            <w:r>
              <w:rPr>
                <w:sz w:val="20"/>
                <w:szCs w:val="20"/>
              </w:rPr>
              <w:t>Принципы психологического  тренинга. Психологические особенности тренинговой группы. Требования к ведущему психологический тренинг. Методические особенности организации обратной связи. Классификация упражнений, используемых в тренинге личностного роста.</w:t>
            </w:r>
          </w:p>
        </w:tc>
      </w:tr>
      <w:tr>
        <w:trPr/>
        <w:tc>
          <w:tcPr>
            <w:tcW w:w="106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6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спешного усвоения курса  и получения высоких итоговых оценок необходим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осещаемость без опоздани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ное участие в учебном процессе: до начала каждого занятия изучить основные моменты темы  лекций, практики, СРО, точно и в срок выполнять индивидуальные и групповые зад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быть  подготовленным к контролю полученных знаний, умений и навыков (контроль может проводиться без предварительного предупреждения, полученные оценки включаются в итоговую оценку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трабатывать пропущенные занятия в течение семестра в установленное преподавателем время.</w:t>
            </w:r>
          </w:p>
        </w:tc>
      </w:tr>
      <w:tr>
        <w:trPr/>
        <w:tc>
          <w:tcPr>
            <w:tcW w:w="106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9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590" w:leader="none"/>
              </w:tabs>
              <w:spacing w:before="0" w:after="0"/>
              <w:ind w:left="720" w:hanging="414"/>
              <w:rPr/>
            </w:pPr>
            <w:r>
              <w:rPr>
                <w:bCs/>
                <w:sz w:val="20"/>
                <w:szCs w:val="20"/>
              </w:rPr>
              <w:t xml:space="preserve">Битянова. </w:t>
            </w:r>
            <w:r>
              <w:rPr>
                <w:sz w:val="20"/>
                <w:szCs w:val="20"/>
              </w:rPr>
              <w:t>Тренинг личностного роста. М., 2013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590" w:leader="none"/>
              </w:tabs>
              <w:spacing w:before="0" w:after="0"/>
              <w:ind w:left="720" w:hanging="414"/>
              <w:rPr/>
            </w:pPr>
            <w:r>
              <w:rPr>
                <w:bCs/>
                <w:sz w:val="20"/>
                <w:szCs w:val="20"/>
              </w:rPr>
              <w:t xml:space="preserve">Прутченков. </w:t>
            </w:r>
            <w:r>
              <w:rPr>
                <w:sz w:val="20"/>
                <w:szCs w:val="20"/>
              </w:rPr>
              <w:t>Тренинг личностного роста. М., 201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  <w:tab w:val="left" w:pos="590" w:leader="none"/>
              </w:tabs>
              <w:ind w:left="720" w:hanging="414"/>
              <w:jc w:val="both"/>
              <w:rPr/>
            </w:pPr>
            <w:r>
              <w:rPr>
                <w:sz w:val="20"/>
                <w:szCs w:val="20"/>
              </w:rPr>
              <w:t>Вачков И. Основы технологии  группового тренинга. М.: 201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  <w:tab w:val="left" w:pos="590" w:leader="none"/>
              </w:tabs>
              <w:ind w:left="720" w:hanging="4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Т. Теория психологического тренинга. М.: 1999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  <w:tab w:val="left" w:pos="590" w:leader="none"/>
              </w:tabs>
              <w:spacing w:before="0" w:after="0"/>
              <w:ind w:left="720" w:hanging="4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енко Е. Тренинг влияния и противостояния влиянию. М.:2011.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-</w:t>
            </w:r>
          </w:p>
          <w:p>
            <w:pPr>
              <w:pStyle w:val="Normal"/>
              <w:rPr/>
            </w:pPr>
            <w:r>
              <w:rPr/>
              <w:t>те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0" w:leader="none"/>
              </w:tabs>
              <w:ind w:left="590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к. В Тренинг уверенности в межличностных отношениях. СПб.: Речь, 20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0" w:leader="none"/>
              </w:tabs>
              <w:ind w:left="590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енко Е., Дерманова И. Психологический практикум.  Межличностные отношения. М.:20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0" w:leader="none"/>
              </w:tabs>
              <w:ind w:left="590" w:hanging="284"/>
              <w:rPr/>
            </w:pPr>
            <w:r>
              <w:rPr>
                <w:sz w:val="20"/>
                <w:szCs w:val="20"/>
              </w:rPr>
              <w:t>Сидоренко Е. Тренинг коммуникативной компетентности в деловом взаимодействии. М.: 201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90" w:leader="none"/>
              </w:tabs>
              <w:ind w:left="590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 В. Психотренинг: социодинамика, упражнения, игры. СПб.: Социально-психологический центр,199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90" w:leader="none"/>
              </w:tabs>
              <w:ind w:left="590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Н. Тренинг преодоления конфликтов. М.:2003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 Календарно-тематический план</w:t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34"/>
        <w:gridCol w:w="5244"/>
        <w:gridCol w:w="567"/>
        <w:gridCol w:w="2552"/>
        <w:gridCol w:w="425"/>
        <w:gridCol w:w="4678"/>
        <w:gridCol w:w="850"/>
      </w:tblGrid>
      <w:tr>
        <w:trPr>
          <w:trHeight w:val="62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нед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ы практических занятий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иды контроля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емы СРОП (поточных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емы СРОП (групповых),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ы контроля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ы</w:t>
            </w:r>
          </w:p>
        </w:tc>
      </w:tr>
      <w:tr>
        <w:trPr>
          <w:trHeight w:val="5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тренинга. Задачи и цели. Виды тренинга. Правила проведения тренинга. (Т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тренинг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проведения тренин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6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История появления тренинговых групп. Направления и научные школы как основы для разных видов тренинговой работы. Первые тренинги. История возникновения и развития. (Т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Направления и научные школы как основы для разных видов тренинговой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4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ая характеристика основных видов тренингов. Правила работы групп. (Т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работы груп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4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и основные виды тренинговых групп. Бихевириально- ориентированные группы. Психодраматический подход. Гуманистический подход. (Т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и основные виды тренинговых групп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ходы в групповой рабо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4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зактный анализ. Гештальт-подход в групповой работе. Поведенческая психотерапия. (Р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ренин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Модуль 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Требования к тренеру. Позиция тренера. Трудности, возникающие при работе с группой. (Т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Проведение тренин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6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ципы организации и методики работы тренинговых групп общения. Основные роли ведущего группы и стили руководства. (Т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ренеру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ренин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Разработка тренинговой программы. Методические разработки и содержание тренинговых занят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ренин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 развития тренинговой группы. Тренинг: этапы его развития. Вступление. Игровое общение. (Т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ренин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стояние. Личностное общение.(РК)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тренинговой программ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ренин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Модуль 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упражнений, используемых в тренинге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Виды тренинговых упражнений. (Т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ренин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лекательные упражнения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Разминочные упражнения. Танцевально-песенные упражнения. Упражнения на развитие несловесных «языков общения». Упражнения для медитации. Психогимнастика.(Т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ренин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ения для изучения межличностных ролей. Упражнения с элементами аутотренинга и изменения сознания. Упражнения и методики тренинга общения, направленные на развитие и коррекцию коммуникативных навыков. Техники снятия напряжения. (Т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упражнений, используемых в тренинг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ренин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и социально-перцептивной направленности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Понимание и слушание партнера. Психология межличностного поведения. (Т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ренин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пекты поведения: социальная мотивация, вербальное и невербальное поведение, межличностное восприятие, образ «Я», самопрезентация. (Р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ренин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</w:tbl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График выполнения и сдачи заданий по дисциплин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5569" w:type="dxa"/>
        <w:jc w:val="left"/>
        <w:tblInd w:w="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576"/>
        <w:gridCol w:w="1484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практ.  рабо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ужде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. рабо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естрового 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римечание 2. </w:t>
      </w:r>
      <w:r>
        <w:rPr/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ind w:firstLine="540"/>
        <w:rPr/>
      </w:pPr>
      <w:r>
        <w:rPr/>
        <w:t>Критерии оценки</w:t>
      </w:r>
    </w:p>
    <w:tbl>
      <w:tblPr>
        <w:tblW w:w="14786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 (</w:t>
            </w:r>
            <w:r>
              <w:rPr>
                <w:sz w:val="20"/>
                <w:szCs w:val="20"/>
                <w:lang w:val="en-US"/>
              </w:rPr>
              <w:t xml:space="preserve">max = 100 </w:t>
            </w:r>
            <w:r>
              <w:rPr>
                <w:sz w:val="20"/>
                <w:szCs w:val="20"/>
              </w:rPr>
              <w:t>баллов)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9</w:t>
            </w:r>
          </w:p>
        </w:tc>
      </w:tr>
    </w:tbl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567" w:right="414" w:gutter="0" w:header="0" w:top="851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   по аттестации подводится  расчетом среднеарифметической суммы всех оценок по видам работы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260"/>
        <w:gridCol w:w="1260"/>
        <w:gridCol w:w="1800"/>
        <w:gridCol w:w="1443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-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Методические вопросы тренингов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 применения психологического тренинга. Виды и цели. Эффекты тренинга. Личностная динамика участников и роль трене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6, 18, 21, 32, 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руппы тренин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группы.  Тренинг развития личности в межличностном пространств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6, 22, 30, 31, 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тренинговых груп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хевириально-ориентированные группы. Психодраматический подход. Гуманистический подход. Транзактный анализю Гештальт-подход в групповой работ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 11, 14, 16, 19, 24, 27, 29, 3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сихология межличностного по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екты поведения: социальная мотивация, вербальное и невербальное поведение, межличностное восприятие, образ «Я», самопрезентац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5, 10, 12, 13, 15. 20,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инг личностного ро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жнения и методики тренинга личностного рос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 8, 9, 17, 19, 23, 26, 28, 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9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0,5 х кол-во за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2 часа х 1Р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Программа составлена  Пархоменко И.А.., канд. педагогических наук, доцентом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_____. _____.  2017 г.,       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психологии и педагогики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Протокол от  ……………….2017 г.,      протокол № …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в. кафедрой                                          С. Жумарова                                 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user</cp:lastModifiedBy>
  <cp:lastPrinted>2015-10-21T12:09:00Z</cp:lastPrinted>
  <dcterms:modified xsi:type="dcterms:W3CDTF">2017-06-21T09:55:00Z</dcterms:modified>
  <cp:revision>42</cp:revision>
  <dc:subject/>
  <dc:title/>
</cp:coreProperties>
</file>