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ческие рекомендации по изучению дисциплины</w:t>
      </w:r>
    </w:p>
    <w:p>
      <w:pPr>
        <w:pStyle w:val="Normal"/>
        <w:spacing w:lineRule="atLeast" w:line="240"/>
        <w:ind w:left="1416"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ворческая мастерская публициста»</w:t>
      </w:r>
    </w:p>
    <w:p>
      <w:pPr>
        <w:pStyle w:val="Normal"/>
        <w:ind w:left="-180" w:right="-5" w:hanging="18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ь изучения курса входит умение практиковаться мастерству, правильная  методика владения терминами, обучение подачи достоверности. Подробное изучение мастерства журналистики формирует личность начинающего журналиста. Дисциплина развивает в журналисте коммуникативную роль и обучает формам диалога, полемики, идеям публицистики, оценочному мышлению, выборке фактов.</w:t>
      </w:r>
    </w:p>
    <w:p>
      <w:pPr>
        <w:pStyle w:val="Normal"/>
        <w:ind w:left="-180" w:right="-5" w:hanging="18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дисциплины – научить студентов по особенному писать и учитывать методы написания сочинения и тем самым повысить уровень мастерства.</w:t>
      </w:r>
    </w:p>
    <w:p>
      <w:pPr>
        <w:pStyle w:val="Normal"/>
        <w:ind w:left="-180" w:right="-5" w:hanging="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дачи изучения курса входит</w:t>
      </w:r>
      <w:r>
        <w:rPr>
          <w:rFonts w:cs="Times New Roman" w:ascii="Times New Roman" w:hAnsi="Times New Roman"/>
          <w:b/>
          <w:sz w:val="28"/>
          <w:szCs w:val="28"/>
        </w:rPr>
        <w:t xml:space="preserve"> </w:t>
      </w:r>
      <w:r>
        <w:rPr>
          <w:rFonts w:cs="Times New Roman" w:ascii="Times New Roman" w:hAnsi="Times New Roman"/>
          <w:sz w:val="28"/>
          <w:szCs w:val="28"/>
        </w:rPr>
        <w:t>повышение уровеня мастерства журналиста, подведение студента к творческому процессу;</w:t>
      </w:r>
      <w:r>
        <w:rPr>
          <w:rFonts w:cs="Times New Roman" w:ascii="Times New Roman" w:hAnsi="Times New Roman"/>
          <w:b/>
          <w:sz w:val="28"/>
          <w:szCs w:val="28"/>
        </w:rPr>
        <w:t xml:space="preserve"> </w:t>
      </w:r>
      <w:r>
        <w:rPr>
          <w:rFonts w:cs="Times New Roman" w:ascii="Times New Roman" w:hAnsi="Times New Roman"/>
          <w:sz w:val="28"/>
          <w:szCs w:val="28"/>
        </w:rPr>
        <w:t>способность научить студентов писать сочинения своеобразным стилем и привести их уровень мышления к более высокому и направить к творческому исследованию; привлечение студентов собирать материалы журналистов, пишущих на научные, творческие, литературные, экономические темы; анализ оценки их стилистики;</w:t>
      </w:r>
      <w:r>
        <w:rPr>
          <w:rFonts w:cs="Times New Roman" w:ascii="Times New Roman" w:hAnsi="Times New Roman"/>
          <w:b/>
          <w:sz w:val="28"/>
          <w:szCs w:val="28"/>
        </w:rPr>
        <w:t xml:space="preserve"> </w:t>
      </w:r>
      <w:r>
        <w:rPr>
          <w:rFonts w:cs="Times New Roman" w:ascii="Times New Roman" w:hAnsi="Times New Roman"/>
          <w:sz w:val="28"/>
          <w:szCs w:val="28"/>
        </w:rPr>
        <w:t>выработать умение дать оценку материалам на политическую тематику; исследовать особенности проблематики творчества журналиста</w:t>
      </w:r>
    </w:p>
    <w:p>
      <w:pPr>
        <w:pStyle w:val="Normal"/>
        <w:ind w:left="-180" w:right="-5" w:hanging="180"/>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студент должен знать основы мастерства публицистики, мастерства публичного выступления, логические законы языка, историю публицистики,  развитие публицистики на современном этап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рактических занятий </w:t>
      </w:r>
      <w:r>
        <w:rPr>
          <w:rFonts w:cs="Times New Roman" w:ascii="Times New Roman" w:hAnsi="Times New Roman"/>
          <w:color w:val="FF0000"/>
          <w:sz w:val="28"/>
          <w:szCs w:val="28"/>
        </w:rPr>
        <w:t xml:space="preserve"> </w:t>
      </w:r>
      <w:r>
        <w:rPr>
          <w:rFonts w:cs="Times New Roman" w:ascii="Times New Roman" w:hAnsi="Times New Roman"/>
          <w:sz w:val="28"/>
          <w:szCs w:val="28"/>
        </w:rPr>
        <w:t>студент должен овладеть навыками и умениями анализа публицистических текстов, речевого поведения, навыками культуры речи,  умениями разработки устных и письменных публицистических выступлений, отбора материала.</w:t>
      </w:r>
    </w:p>
    <w:p>
      <w:pPr>
        <w:pStyle w:val="Normal"/>
        <w:spacing w:lineRule="auto" w:line="240"/>
        <w:jc w:val="both"/>
        <w:rPr/>
      </w:pPr>
      <w:r>
        <w:rPr>
          <w:rFonts w:cs="Times New Roman" w:ascii="Times New Roman" w:hAnsi="Times New Roman"/>
          <w:sz w:val="28"/>
          <w:szCs w:val="28"/>
        </w:rPr>
        <w:t xml:space="preserve">Освоение курса предполагается в форме проведения лекционных, практических занятий, СРСП под руководством преподавателя, СРСП офисных в виде консультаций и выполнение заданий СРС. Подготовка к практическим занятиям предполагает усвоение лекционного и практического материала, составление публицистических текстов, изучение рекомендуемой литературы, конспектирование статей, отдельных разделов учебника, поиск необходимой информации в сети Интерн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яду с традиционной формой ведения занятий изучение этой дисциплины предполагает проведение публицистических выступлений, тестирование, выполнение контрольных работ, двух рубежных контролей, написание рефератов, заслушивание доклад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ка к текущему опросу и рубежному контролю должна быть нацелена на проявление уровня подготовленности студента по той или иной теме, тем или иным разделам, должна продемонстрировать творческие способности студента, умение ориентироваться в потоке современной информации, логичность мышления, трудоспособ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ка к тестированию     требует более тщательного изучения материала по теме или разделу, акцентирования внимания на базовых понятиях риторики, терминологии, исторических аспектах бытования ораторского искусства, знания дат, имен ораторов, содержания понятий, исторического изменения алгоритмов ритор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ферат представляет собой краткое изложение научной и специальной литературы по обозначенной проблеме или анализ литературных источников с целью развития навыков использования специальной литературы, умения критически осмыслить теорию и практику рассматриваемых проблем, четко и логично изложить их в письменном вид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ка доклада предполагает основательно изучить предполагаемый вопрос, изложить материал в компактном и доступном виде, отразить в тексте полемические ситуации. В итоге - приобрести навыки научно-исследовательской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по дисциплине проводится  с целью углубленной проработки той или иной темы, выносимой на самостоятельное изучение, а также для закрепления знаний по базовым темам и разделам курс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бочая учебная программа по дисциплине «Творческая мастерская публициста» составлена так, что тематика практических занятий частично совпадает с тематикой лекционного курса, что способствует углублению и закреплению лекционного материала. Часть тем практических занятий и СРСП не освещается в лекциях, что нацеливает студента на более тщательную подготовку, на самостоятельный  поиск дополнительной информации, ее обработку и изложение. </w:t>
      </w:r>
    </w:p>
    <w:p>
      <w:pPr>
        <w:pStyle w:val="Normal"/>
        <w:jc w:val="both"/>
        <w:rPr/>
      </w:pPr>
      <w:r>
        <w:rPr>
          <w:rFonts w:cs="Times New Roman" w:ascii="Times New Roman" w:hAnsi="Times New Roman"/>
          <w:sz w:val="28"/>
          <w:szCs w:val="28"/>
        </w:rPr>
        <w:t>Тема 1 «Мастерство журналиста. Предмет и задачи курса» определяет предмет и задачи изучения данного предмета, нацеливает на осмысление и усовершенствование мастерства журналиста, определяет достоверность и четкость, определяет систему познавательных тем. Рассматривая эту тему, полезно обратиться к таким источникам, как  пособия Ворошилова В.В. Журналистика, С-Петербург, 2001 г.,  Горохова В.М. Публицистика: теория и практика. М., 198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Тема 2  «Достоверность и ясность» обращена к изучению и анализу Основных отличий достоверности и ясности в журналистике., а также прививает навыки выявления конкретных фактов в статье. При подготовке этой темы помимо рекомендованных обязательных источников можно использовать и пособие Зовега В.И. Публицистика, ее  природа, общественная роль, гносеологические и психологические основы. М., 1989г.</w:t>
      </w:r>
    </w:p>
    <w:p>
      <w:pPr>
        <w:pStyle w:val="Normal"/>
        <w:jc w:val="both"/>
        <w:rPr>
          <w:rFonts w:ascii="Times New Roman" w:hAnsi="Times New Roman" w:cs="Times New Roman"/>
          <w:sz w:val="28"/>
        </w:rPr>
      </w:pPr>
      <w:r>
        <w:rPr>
          <w:rFonts w:cs="Times New Roman" w:ascii="Times New Roman" w:hAnsi="Times New Roman"/>
          <w:sz w:val="28"/>
          <w:szCs w:val="28"/>
        </w:rPr>
        <w:t>Тема 3 «Пути освоения методов, отбор материала» раскрывает различные методы отбора материалов, отображающих достоверность, параллельно с этим знакомит с фрагментами политической грамотности казахстанских изданий, проводит их анализ. Для ее подготовки достаточно использовать основные обязательные источники. Однако для более глубокой проработки можно обратиться к учебному пособию</w:t>
      </w:r>
      <w:r>
        <w:rPr>
          <w:rFonts w:cs="Times New Roman" w:ascii="Times New Roman" w:hAnsi="Times New Roman"/>
          <w:sz w:val="28"/>
        </w:rPr>
        <w:t xml:space="preserve"> Мезинцева М.Т. Публицистический прогноз. Пути развития. Типология и методы. М., 1986.</w:t>
      </w:r>
    </w:p>
    <w:p>
      <w:pPr>
        <w:pStyle w:val="Normal"/>
        <w:jc w:val="both"/>
        <w:rPr>
          <w:rFonts w:ascii="Times New Roman" w:hAnsi="Times New Roman" w:cs="Times New Roman"/>
          <w:sz w:val="28"/>
          <w:szCs w:val="28"/>
        </w:rPr>
      </w:pPr>
      <w:r>
        <w:rPr>
          <w:rFonts w:cs="Times New Roman" w:ascii="Times New Roman" w:hAnsi="Times New Roman"/>
          <w:sz w:val="28"/>
          <w:szCs w:val="28"/>
        </w:rPr>
        <w:t>Тема 4 «Проявление мастерства журналиста: противоположность и публицистическая полемика» нацелена на обмен мнений общественно-политических проблем, открытое выражение собственных идей, высказывание противоположных мнений.  Базовым понятием этой темы является «мастерство журналиста». Сложность освоения материала темы состоит в многозначности смысла этого понятия, разноречивости его употребления в различных современных источниках. Прорабатывая учебную литературу, необходимо сопоставить различные определения «мастерство журналиста», выбрать наиболее приемлемое и при этом уметь обосновать свой выбор. При подготовке к теме необходимо использовать книгу Ким М.Н. Технология создания журналистского произведения, С-Петербург , 2001</w:t>
      </w:r>
    </w:p>
    <w:p>
      <w:pPr>
        <w:pStyle w:val="Normal"/>
        <w:jc w:val="both"/>
        <w:rPr>
          <w:rFonts w:ascii="Times New Roman" w:hAnsi="Times New Roman" w:cs="Times New Roman"/>
          <w:b/>
          <w:b/>
          <w:sz w:val="28"/>
        </w:rPr>
      </w:pPr>
      <w:r>
        <w:rPr>
          <w:rFonts w:cs="Times New Roman" w:ascii="Times New Roman" w:hAnsi="Times New Roman"/>
          <w:sz w:val="28"/>
          <w:szCs w:val="28"/>
        </w:rPr>
        <w:t xml:space="preserve">Тема 5 «Формирование стиля у журналиста» непосредственно связана с простотой стиля написания материала при донесении журналистом информации читателям, проблемами лингвистики и направлена на представление основных языковых норм литературного языка – лексической, грамматической, стилистической. При подготовке темы, помимо основных источников, можно использовать сборник </w:t>
      </w:r>
      <w:r>
        <w:rPr>
          <w:rFonts w:cs="Times New Roman" w:ascii="Times New Roman" w:hAnsi="Times New Roman"/>
          <w:sz w:val="28"/>
        </w:rPr>
        <w:t xml:space="preserve"> Васильевой А.Н. Газетно-публицистический стиль речи. М., 1982.</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Тема 6  «Мастерство выбора темы» нацеливает на выбор и определение пути и направления тем современных изданий, а также на изучение и выбор тем сенсационного характера.</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Студентам предстоит определить современные темы в публицистике, их динамику развития, прослеживаемость по конкретным темам и публицистам. Основной источник для подготовки – Прохоров Е.П. Публицистика. Природа. Закономерности. Иск-во, М., 1992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Тема 7 «Авторское право журналиста» знакомит с формами авторского права, защитой прав автора, основополагающими документами, относящимися к данной теме. При подготовке темы может быть использован сборник Зовега В.И. Публицистика, ее  природа, общественная роль, гносеологические и психологические основы. М., 1989г.</w:t>
      </w:r>
    </w:p>
    <w:p>
      <w:pPr>
        <w:pStyle w:val="Normal"/>
        <w:widowControl w:val="false"/>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b/>
          <w:b/>
          <w:sz w:val="28"/>
          <w:szCs w:val="20"/>
        </w:rPr>
      </w:pPr>
      <w:r>
        <w:rPr>
          <w:rFonts w:eastAsia="Times New Roman" w:cs="Times New Roman" w:ascii="Times New Roman" w:hAnsi="Times New Roman"/>
          <w:b/>
          <w:sz w:val="28"/>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8"/>
      <w:szCs w:val="24"/>
      <w:u w:val="single"/>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sz w:val="28"/>
      <w:szCs w:val="24"/>
    </w:rPr>
  </w:style>
  <w:style w:type="character" w:styleId="1">
    <w:name w:val=" Знак Знак1"/>
    <w:basedOn w:val="Style12"/>
    <w:qFormat/>
    <w:rPr>
      <w:rFonts w:ascii="Times New Roman" w:hAnsi="Times New Roman" w:eastAsia="Times New Roman" w:cs="Times New Roman"/>
      <w:sz w:val="28"/>
      <w:szCs w:val="24"/>
      <w:u w:val="single"/>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5:31:00Z</dcterms:created>
  <dc:creator>Fantom</dc:creator>
  <dc:description/>
  <cp:keywords/>
  <dc:language>en-US</dc:language>
  <cp:lastModifiedBy>Пользователь</cp:lastModifiedBy>
  <dcterms:modified xsi:type="dcterms:W3CDTF">2009-10-03T15:02:00Z</dcterms:modified>
  <cp:revision>11</cp:revision>
  <dc:subject/>
  <dc:title/>
</cp:coreProperties>
</file>