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ы по контролю и оценке учебных достижений обучающихс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просы рубежных контролей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убежный контроль № 1</w:t>
      </w: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стирова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как род литера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блицистика и журнал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мет публицистики, ее цели и задач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и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познания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 и синтез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а анализа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уктивный метод познания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дедукции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свойства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личительные черты публицистики от журнал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начение публицистических текс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ы аргументации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, обобщение в публицистическом тек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ое «я» в публицистическом тек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йства публицистического обр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-факт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-модель в публицистическом тек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з-комментарий в  публицистическом тек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учные и логические методы позн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азетно-публицистический стиль реч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обенности публицистического стил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ческий фактор в публицисти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е способы познания и отображения в публицисти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убежный контроль № 2</w:t>
      </w: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ллоквиу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структуры публицистического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ы современной отечественной 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 публицистического выступ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тика газетного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рода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ственная роль и значимость современной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носеологические и психологические основы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йное и эмоциональное осмысление в системе публицистической аргумент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ика и образ в публицист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ность и структура публицистического обр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как творческий процес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ческий прогноз. Пути разви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агаемые журналистского масте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итический портрет как жанр современной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итический анализ в современной публицист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ономерности развития современной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нденции в современной отечественной публицист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атика выступлений в современной отечественной публицист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урналист и публицис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ое состояние отечественной публици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ечественная публицистика на современном этап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ий комментарий как тип публицистического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ая колонка в публицистическом текс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ка проблемы в публицистическом текс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е казахстанские публицис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Экзаменационные вопрос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как род литер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блицистика и журнал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мет публицистики, ее цели и зада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и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познания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 и синтез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а анализа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уктивный метод познания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дедукции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свойства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личительные черты публицистики от журнал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начение публицистических текс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ы аргументации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, обобщение в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ое «я» в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йства публицистического обра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-факт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-модель в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з-комментарий в 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учные и логические методы позн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азетно-публицистический стиль ре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обенности публицистического сти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ческий фактор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0" w:leader="none"/>
        </w:tabs>
        <w:autoSpaceDE w:val="false"/>
        <w:ind w:left="930" w:hanging="57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е способы познания и отображения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собенности структуры публицистического текс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облемы современной отечественной 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Тема публицистического выступ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атика газетного текс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рода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щественная роль и значимость современной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носеологические и психологические основы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ятийное и эмоциональное осмысление в системе публицистической арг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огика и образ в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щность и структура публицистического обра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блицистика как творческий процес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блицистический прогноз. Пути разви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агаемые журналистского мастер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итический портрет как жанр современной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итический анализ в современной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ономерности развития современной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нденции в современной отечественной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атика выступлений в современной отечественной публиц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урналист и публици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ое состояние отечественной публиц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ечественная публицистика на современном этап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ий комментарий как тип публицистического текс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рская колонка в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ка проблемы в публицистическом тек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е казахстанские публицист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4:00Z</dcterms:created>
  <dc:creator>1</dc:creator>
  <dc:description/>
  <cp:keywords/>
  <dc:language>en-US</dc:language>
  <cp:lastModifiedBy>1</cp:lastModifiedBy>
  <dcterms:modified xsi:type="dcterms:W3CDTF">2009-10-30T10:44:00Z</dcterms:modified>
  <cp:revision>3</cp:revision>
  <dc:subject/>
  <dc:title/>
</cp:coreProperties>
</file>