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– 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ый русский язык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/>
        </w:rPr>
        <w:t xml:space="preserve">KOGT 2205 </w:t>
      </w:r>
      <w:r>
        <w:rPr>
          <w:color w:val="FF0000"/>
          <w:sz w:val="20"/>
          <w:szCs w:val="20"/>
          <w:lang w:val="kk-KZ"/>
        </w:rPr>
        <w:t>Тарих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-социальны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х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ОО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асов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1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инов Габит Болатканович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инов Габит Болатканович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– 15.3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– 15.3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– 15.3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реквизитами цикла «Профессиональный русский язык» является уровень В2, </w:t>
            </w:r>
            <w:r>
              <w:rPr>
                <w:sz w:val="20"/>
                <w:szCs w:val="20"/>
                <w:lang w:val="en-US"/>
              </w:rPr>
              <w:t>LS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P</w:t>
            </w:r>
            <w:r>
              <w:rPr>
                <w:sz w:val="20"/>
                <w:szCs w:val="20"/>
              </w:rPr>
              <w:t>, а также дисциплины образовательной программы по направлению подготовки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Профессиональный русский язык», в свою очередь, формирует базу и мотивацию  для дальнейшего изучения и активного использования профессионального русского языка.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цель курса –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4"/>
              <w:rPr/>
            </w:pPr>
            <w:r>
              <w:rPr>
                <w:sz w:val="20"/>
                <w:szCs w:val="20"/>
              </w:rPr>
              <w:t>развить у студента речевую способность в виде навыков и умений в 4 видах речевой деятельности, которая позволила бы ему свободно общаться в различных коммуникативных ситуациях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кредит </w:t>
            </w:r>
            <w:r>
              <w:rPr>
                <w:color w:val="FF0000"/>
                <w:sz w:val="20"/>
                <w:szCs w:val="20"/>
              </w:rPr>
              <w:t xml:space="preserve">(-а, -ов), </w:t>
            </w:r>
            <w:r>
              <w:rPr>
                <w:sz w:val="20"/>
                <w:szCs w:val="20"/>
              </w:rPr>
              <w:t>___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История Казахстана и история России как уникальный потенциал овладения русским язык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  <w:lang w:val="kk-KZ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  <w:t>Историческая терминология и специфические термин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  <w:lang w:val="kk-KZ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  <w:t>Историческая география и историко-географическая характеристика регионов и местностей Казахстана и Росс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  <w:lang w:val="kk-KZ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  <w:t>Исторические портреты выдающихся государственных, общественных и культурных деятелей Казахстана и России в различные исторические периоды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kk-KZ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профессионального русского языка предназначен для студентов казахских отделений университетов (бакалавриат). Коммуникативные цели и задачи практического владения языком являются концептуальными, базисными. Формируя и совершенствуя новые речевые навыки и умения, связанные с профессиональной и научной сферой коммуникации, студенты овладевают дополнительным по отношению к родному языку средством общения, получают в конечном виде глубокое и качественное профессиональное образование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Русский язык: учебное пособие для студентов казахских отделений университетов (бакалавриат) / под ред. К.К. Ахмедьярова, К.К. Жаркынбековой. -</w:t>
              <w:tab/>
              <w:t>Алматы: Казак университет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уева Н.Ю. Практическое пособие по развитию навыков научной речи: для вузов гуманитарного профиля в 2-х ч. Основной курс. - Алматы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ухамадиев Х.С. Пособие по научному стилю речи. Русский язык. -Алматы: Казак, университет!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лагаев В.Г. Студенческие научные работы. Академическая риторика. -</w:t>
              <w:tab/>
              <w:t>Алматы: Раритет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едосюк М.Ю., Ладыженская Т.А., Михайлова О.А., Николина Н.А. Русский язык для студентов-нефилологов: учебное пособие. - М., 2000.- 256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Бекишева Р.И., Мусатаева М.М. Пособие по научному стилю русской речи (юридический цикл) - Алматы, 2001. - 146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арымсакова Р.Д., Жаппарова К.З., Айкенова Р.А. Пособие по русскому языку для студентов-юристов. - Алматы: Казак, университет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Цой А.А. Развитие навыков научной речи: учебное пособие. — Алматы: АГУ им. Абая. 2000. - 74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Гиздатов Г.Г. Культура письменной речи юриста: учебное пособие. — Алматы: Центр деловой книги, Глобус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Абжанова Т.А., Кадырбаева Р.А., Кочергина Т.Д. Пособие по развитию навыков научной речи (филологический цикл). — Алматы: Санат, 1995. — 208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Абдыкулова К.Е., Ким Г.В., Павленко В.К. Русский язык. Практический курс: учебное пособие. - Алматы: Санат, 1995. - 208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Миронова В.Г.,-Хмельницкая И.Б. Обучение научному стилю речи. -Алматы: Ана тш, 1993. - 143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Жаналина Л.К., Сарбаева Т.М. Практический курс русского языка. - Алма-Ата: Рауан, 1992. - 173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Демидова А.К. Пособие по русскому языку: Научный стиль. Оформление научной работы. — М.: Русский язык, 1991. — 201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Мотина Е.И. Язык и специальность: лингвометодические основы обучения русскому языку студентов-нефилологов. - М.: Русский язык, 1983. - 168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оянская Е.С. Обучение чтению научной литературы. - М.: Наука, 19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обие по обучению профессиональной научной речи. - М.: Высшая школа, 198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Сенкевич М.П. Стилистика научной речи и литературное редактирование научных произведений. - Москва: Высшая школа, 1984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ыбаев М.К. Избранные труды. Алматы, 200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умилёв Л.Н. Древняя Русь и Великая степь. Москва, 2001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История Казахстана: народы и культуры. Алматы, 2001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рымбаева А.К. Аркаим – очаг мировой цивилизации, созданный прототюрками. Астана, 2004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. Сулейменов О. «Аз и Я». Алма-Ата. 1975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540"/>
        <w:gridCol w:w="6143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 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усский язык как культура исторически сложившегося этноса и выделившегося из древнерусского языка в 14 – 15 веках.  Церковнославянская письменность Кирилла и Мефодия (862). Грамматика Лаврентия Зизания (1596) и Мелетия Смотрицкого (1619). Реформы Патриарха Никон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.Козыбаев «Актуальные проблемы изучения отечественной истории». Выработка навыков грамотного профессионального чтения и понимания всей  совокупности научных подходов по проблем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.Ломоносов «Письмо о правилах российского стихотворства». Жизнь и деятельность Ломоносова. Развитие русского языка в эпоху Ломоносо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шторный С.Г., Султанов Т.И. «Летопись трёх тысячелетий». Составление аннотации и рецензии на данный тру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оположник современного русского литературного языка А.С.Пушкин. Особенности современного русского языка в сравнении со старорусским языком. Произведения Пушкина в стихах и проз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лёв Л.Н. «Древняя Русь и Великая степь», Ч.1 «География этносферы первого тысячелетия н.э.», стр.38-129. Свободный дискурс, обмен мнениям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историческая терминология. Специфические термины и их трактовка. Термины, применяемые в различные исторические периоды в государственной системе и системе общественных отнош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. Козыбаев «Степная цивилизация и её уроки». Письменная работа. Конспек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активный словарь терминов по специальности, использование их в речи. Работа с терминологическими словаря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оединение Казахстана к Российской империи как многомерный процесс вовлечения центральноазиатского региона в свою орбиту с одной стороны и устремления национальных элит с другой стороны. Собеседование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ные черты исторического научного  стиля: логичность, точность, обобщённость и отвлечённость, насыщенность терминам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ческая политика российского царизма в Казахстане во второй половине 19 века. Презентац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фессиональной речи: выработка навыков   чтения, слушания, конспектирования литературы по специальности. Чтение текстов по специа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информации из интернет-ресурса по актуальным проблемам истории Казахстана второй половины 19 века – начала 20 века. Выступлен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речь и способы её формирования. Роль в формировании научной речи глубокого понимания сути источников, документов, научных концеп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онный клуб: часть аудитории отстаивает точку зрения о приоритете (важном значении) Февральской революции 1917 г., другая часть о главной роли Октябрьской революции для судьбы казахского края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публичной речи. Методика подготовки публичной речи. Понятливость, информативность и выразительность публичной реч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аш-Орда. Сборник документов. Чтение документов о деятельности партии Алаш-Орда. Способность к аналитике и правильному пониманию исторической эпох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оцентристские концепции и как ответ на них труды Гумилёва Л.Н., Козыбаева М.К. и других учёных и мыслителе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феративное изложение темы: «Казахстан в годы Великой Отечественной войны. Герои-казахстанцы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ко-географические особенности расселения номадов Евразии и взаимопроникновение культур, языка и этнических сегментов в быт и традиции сопредельных народ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еступления сталинизма - м</w:t>
            </w:r>
            <w:r>
              <w:rPr>
                <w:sz w:val="20"/>
                <w:szCs w:val="20"/>
              </w:rPr>
              <w:t>ассовые политические репрессии против отдельных лиц и целых народов: назвать причины и их аргументацию. Письменная работ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о полку Игореве» как исторический и литературный памятник древнерусского государства. О.Сулейменов «Аз и 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целины в Казахстане: положительные и негативные стороны. Собеседование. Ясно излагать свои мысл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пассионарности Л.Н.Гумилёва и её значение для понимания всемирного исторического процесса. «Древняя Русь и Великая степь» Л.Н.Гумилёва как кладезь новых исторических терминов и научно обоснованных концепц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овый обмен мнениями на тему: «Каковы исторические перспективы вхождения Казахстана в число наиболее развитых тридцати государств мира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Президента РК Н.Назарбаева народу Казахстана «Казахстан - 2050» и её стратегическое значение. Анализ документа, новизна подходов, историческое значение, научная обоснованность и реаль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исьменной работы на свободную тему по исторической тематике и самостоятельно изложенное заключение к избранной тем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перспективы русского языка в современном мире. Процессы национальной самоидентификации на постсоветском пространстве и судьба русского языка в контексте этих реал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вы стратегические интересы России и Казахстана по отношению друг к другу, что позволяет строить долгосрочные и дружественные взаимоотношения. Доклады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  <w:r>
        <w:rPr>
          <w:color w:val="FF0000"/>
          <w:sz w:val="28"/>
          <w:szCs w:val="28"/>
        </w:rPr>
        <w:t xml:space="preserve">Кусаинов Г.Б., старший преподаватель </w:t>
      </w:r>
    </w:p>
    <w:p>
      <w:pPr>
        <w:pStyle w:val="Normal"/>
        <w:rPr/>
      </w:pPr>
      <w:r>
        <w:rPr>
          <w:sz w:val="28"/>
          <w:szCs w:val="28"/>
        </w:rPr>
        <w:t>____._____. 201   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FF0000"/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color w:val="FF0000"/>
          <w:sz w:val="28"/>
          <w:szCs w:val="28"/>
        </w:rPr>
        <w:t>С.Турежан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1</cp:lastModifiedBy>
  <cp:lastPrinted>2013-06-04T11:17:00Z</cp:lastPrinted>
  <dcterms:modified xsi:type="dcterms:W3CDTF">2013-11-26T16:42:00Z</dcterms:modified>
  <cp:revision>71</cp:revision>
  <dc:subject/>
  <dc:title>Приложение к учебной программе</dc:title>
</cp:coreProperties>
</file>