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  <w:t>Гуманитарно-социальны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kk-KZ"/>
                              </w:rPr>
                              <w:t>Гуманитарно-социальны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lang w:val="kk-KZ"/>
        </w:rPr>
      </w:pPr>
      <w:r>
        <w:rPr>
          <w:b w:val="false"/>
        </w:rPr>
        <w:t xml:space="preserve">Кафедра </w:t>
      </w:r>
      <w:r>
        <w:rPr>
          <w:b w:val="false"/>
          <w:color w:val="FF0000"/>
          <w:lang w:val="kk-KZ"/>
        </w:rPr>
        <w:t>Отан тарихы</w:t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</w:r>
      <w:r>
        <w:rPr>
          <w:color w:val="FF0000"/>
        </w:rPr>
        <w:t>Профессиональный русский язык</w:t>
      </w:r>
    </w:p>
    <w:p>
      <w:pPr>
        <w:pStyle w:val="Heading1"/>
        <w:spacing w:lineRule="auto" w:line="360"/>
        <w:ind w:left="1800" w:hanging="0"/>
        <w:rPr>
          <w:szCs w:val="28"/>
          <w:lang w:val="kk-KZ"/>
        </w:rPr>
      </w:pPr>
      <w:r>
        <w:rPr>
          <w:szCs w:val="28"/>
        </w:rPr>
        <w:t xml:space="preserve">специальность      </w:t>
        <w:tab/>
      </w:r>
      <w:r>
        <w:rPr>
          <w:color w:val="FF0000"/>
          <w:szCs w:val="28"/>
          <w:lang w:val="kk-KZ"/>
        </w:rPr>
        <w:t>5В020300 Тарих</w:t>
      </w:r>
    </w:p>
    <w:p>
      <w:pPr>
        <w:pStyle w:val="Normal"/>
        <w:ind w:firstLine="180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сего кредитов </w:t>
        <w:tab/>
      </w:r>
      <w:r>
        <w:rPr>
          <w:color w:val="FF0000"/>
          <w:sz w:val="28"/>
          <w:szCs w:val="28"/>
          <w:lang w:val="kk-KZ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 </w:t>
      </w:r>
      <w:r>
        <w:rPr>
          <w:lang w:val="kk-KZ"/>
        </w:rPr>
        <w:t xml:space="preserve">Кусаиновым Г.Б. старшим преподавателем </w:t>
      </w:r>
      <w:r>
        <w:rPr/>
        <w:t>на основании типовой учебной программы по дисциплине  «</w:t>
      </w:r>
      <w:r>
        <w:rPr>
          <w:lang w:val="kk-KZ"/>
        </w:rPr>
        <w:t>Профессиональный русскиц язык</w:t>
      </w:r>
      <w:r>
        <w:rPr/>
        <w:t>», утвержденной РУМС от 22.06.2006 г. (ГОСО РК 3.08.273 – 2006 (для обязательного компонента)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lang w:val="en-US"/>
        </w:rPr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lang w:val="kk-KZ"/>
        </w:rPr>
      </w:pPr>
      <w:r>
        <w:rPr/>
        <w:t xml:space="preserve">Рассмотрена и рекомендована на заседании кафедры </w:t>
      </w:r>
      <w:r>
        <w:rPr>
          <w:color w:val="FF0000"/>
          <w:lang w:val="kk-KZ"/>
        </w:rPr>
        <w:t>Отан тарихы</w:t>
      </w:r>
      <w:r>
        <w:rPr/>
        <w:t xml:space="preserve">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  <w:lang w:val="kk-KZ"/>
        </w:rPr>
      </w:pPr>
      <w:r>
        <w:rPr>
          <w:szCs w:val="28"/>
          <w:u w:val="none"/>
        </w:rPr>
        <w:t>Зав. кафедрой</w:t>
      </w:r>
      <w:r>
        <w:rPr>
          <w:color w:val="FF0000"/>
          <w:szCs w:val="28"/>
        </w:rPr>
        <w:tab/>
      </w:r>
      <w:r>
        <w:rPr>
          <w:color w:val="FF0000"/>
          <w:szCs w:val="28"/>
          <w:u w:val="none"/>
          <w:lang w:val="kk-KZ"/>
        </w:rPr>
        <w:t xml:space="preserve"> С.Турежанова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color w:val="FF0000"/>
          <w:szCs w:val="28"/>
        </w:rPr>
      </w:pPr>
      <w:r>
        <w:rPr>
          <w:szCs w:val="28"/>
        </w:rPr>
        <w:t xml:space="preserve">Одобрена методическим советом </w:t>
      </w:r>
      <w:r>
        <w:rPr>
          <w:color w:val="FF0000"/>
          <w:szCs w:val="28"/>
          <w:lang w:val="kk-KZ"/>
        </w:rPr>
        <w:t>Гуманитарно-социального факультета</w:t>
      </w:r>
      <w:r>
        <w:rPr>
          <w:color w:val="FF0000"/>
          <w:szCs w:val="28"/>
        </w:rPr>
        <w:t xml:space="preserve"> </w:t>
      </w:r>
    </w:p>
    <w:p>
      <w:pPr>
        <w:pStyle w:val="Heading6"/>
        <w:spacing w:lineRule="auto" w:line="360"/>
        <w:rPr>
          <w:color w:val="FF0000"/>
          <w:sz w:val="24"/>
          <w:lang w:val="kk-KZ"/>
        </w:rPr>
      </w:pPr>
      <w:r>
        <w:rPr>
          <w:color w:val="FF0000"/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___.___. 2013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  <w:lang w:val="kk-KZ"/>
        </w:rPr>
      </w:pPr>
      <w:r>
        <w:rPr>
          <w:szCs w:val="28"/>
          <w:u w:val="none"/>
        </w:rPr>
        <w:t xml:space="preserve">Председатель методического совета </w:t>
      </w:r>
      <w:r>
        <w:rPr>
          <w:color w:val="FF0000"/>
          <w:szCs w:val="28"/>
          <w:u w:val="none"/>
        </w:rPr>
        <w:t xml:space="preserve">_________________ </w:t>
      </w:r>
      <w:r>
        <w:rPr>
          <w:color w:val="FF0000"/>
          <w:szCs w:val="28"/>
          <w:u w:val="none"/>
          <w:lang w:val="kk-KZ"/>
        </w:rPr>
        <w:t>К.Иргизбаева</w:t>
      </w:r>
    </w:p>
    <w:p>
      <w:pPr>
        <w:pStyle w:val="Normal"/>
        <w:ind w:left="4248" w:firstLine="708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Профессиональный русский язык» является обязательной общеобразовательной дисциплиной. Дисциплина «Профессиональный русский язык», предусмотренная учебным планом для студентов второго курса, является составной частью лингвистической подготовкистудента казахского отделения вуз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 «Тарих» Гуманитарно-социального факультеиа и способствует овладению профессиональной лексикой на русском языке. Курс предполагает развитие профессиональных качеств в таких разделах русского языка как аудирование, говорение, чтение и письм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Знание о русском языке, как языковой картине мира, в которой отражаются как общечеловеческая, так и культура, история русского народа. Функциональные стили современного русского языка. Группировка разноуровневых средств для выражения основных понятийных категорий: синтаксических, морфологических, словообразовательных, лексических. Общенаучные и специальные термины, специальные языковые средства, характерные для официально-делового стил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реквизиты:</w:t>
      </w:r>
      <w:r>
        <w:rPr>
          <w:sz w:val="28"/>
          <w:szCs w:val="28"/>
        </w:rPr>
        <w:t xml:space="preserve"> Пререквизитами цикла «Профессиональный русский язык» является уровень В2, </w:t>
      </w:r>
      <w:r>
        <w:rPr>
          <w:sz w:val="28"/>
          <w:szCs w:val="28"/>
          <w:lang w:val="en-US"/>
        </w:rPr>
        <w:t>LS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, а также дисциплины образовательной программы по направлению подготов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«Профессиональный русский язык», в свою очередь, формирует базу и мотивацию для дальнейшего изучения и активного использования профессионального русского язы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курса – формирование у будущих специалистов коммуникативной компетенции, т.е. способности решать лингвистическими средствами реальные коммуникативные задачи: уметь давать оценку полученной информации; составлять тексты основных учебно-научных, научно-профессиональных жанров, выступать на профессиональные те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TextBody"/>
        <w:ind w:firstLine="454"/>
        <w:rPr/>
      </w:pPr>
      <w:r>
        <w:rPr>
          <w:szCs w:val="28"/>
        </w:rPr>
        <w:t>развить у студента речевую способность в виде навыков и умений в 4 видах речевой деятельности, которая позволила бы ему свободно общаться в различных коммуникативных ситуациях.</w:t>
      </w:r>
    </w:p>
    <w:p>
      <w:pPr>
        <w:pStyle w:val="TextBody"/>
        <w:ind w:firstLine="454"/>
        <w:rPr/>
      </w:pPr>
      <w:r>
        <w:rPr>
          <w:szCs w:val="28"/>
        </w:rPr>
        <w:t>Результатом данной задачи является развитие у студентов углубленной языковой и коммуникативной компетенции на основе языка специальности, которые могут способствовать совершенствованию профессиональной подготов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sz w:val="28"/>
          <w:szCs w:val="28"/>
        </w:rPr>
        <w:tab/>
        <w:t xml:space="preserve"> термины, связанные с тематикой изученных разделов и соответствующими    ситуациями  профессионально-деловой коммуник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ждународные символы и обозначения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требования к оформлению и ведению документации, принятые в профессионально-деловой коммуникации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авила коммуникативного поведения в ситуациях профессионально-делового общения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изученными терминологическими единицами в речи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онимать информацию, различать главное и второстепенное, сущность и детали в текстах (устных и письменных) профессионально-делового характера в рамках изученных т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звлекать информацию из текстов (письменных и устных) профессионально-делового характер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ждать дискурс (монолог, диалог), используя коммуникативные стратегии, адекватные изученным профессионально-ориентированным ситуациям (телефонные переговоры, интервью, презентация и др.)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ировать тексты профессионального характера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ереводить с казахского языка на русский тексты профессионального характера в рамках изученных т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товить и выступать</w:t>
      </w:r>
      <w:r>
        <w:rPr>
          <w:color w:val="000000"/>
          <w:sz w:val="28"/>
          <w:szCs w:val="28"/>
        </w:rPr>
        <w:t xml:space="preserve"> с презентациями на заданные темы (в рамках программы)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ловарей, в том числе терминологическ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одготовки и выступлений с презентациям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едения дискуссий  на темы, связанные с профессиональной деятельностью (в рамках программы)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го использования коммуникативных стратегий, специфичных для профессионально-деловых ситуаци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i/>
          <w:sz w:val="28"/>
          <w:szCs w:val="28"/>
        </w:rPr>
        <w:tab/>
        <w:t>- быть компетентным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ующей профессиональной терминологии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ведении дискуссий, диспутов, бесед на русском профессиональном языке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рамматике, стилистике, лексике русского язы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риентации в текстах на русском языке, в монологическом высказывании профессионального содержания и т.д. Связь профессионального русского языка с дисциплинами специальности. Трансформация и дифференциация профессионального  русского язы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1. История Казахстана и история России как уникальный потенциал овладения русским язы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ние о русском языке как языковой картине мира, в которой отражаются как  общечеловеческая культура, так и культура,  история русского народа. Отражение русским языком, функционирующем в Казахстане, общего культурного пространства, общей истории, общих традиций. В качестве исторического материала привлечь работы русских ориенталистов и историков, посвящённых исследованию истории номадов и кочевых государств на территории Казахстана.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исьменная речь:</w:t>
      </w:r>
      <w:r>
        <w:rPr>
          <w:sz w:val="28"/>
          <w:szCs w:val="28"/>
        </w:rPr>
        <w:t xml:space="preserve"> аннотация, постановка проблемы, рецензия, заключени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стная речь:</w:t>
      </w:r>
      <w:r>
        <w:rPr>
          <w:color w:val="FF0000"/>
        </w:rPr>
        <w:t xml:space="preserve"> </w:t>
      </w:r>
      <w:r>
        <w:rPr>
          <w:color w:val="FF0000"/>
          <w:sz w:val="28"/>
          <w:szCs w:val="28"/>
        </w:rPr>
        <w:t xml:space="preserve">владение историческим материалом; историография и источники как способ достижения научной истины; патриотическое восприятие истории своего народа и умение донести истинный смысл своей мысли до собеседн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торическая терминология и специфические термины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характеристики исторических терминов, характерных для развития человека и общества в целом в различные периоды развития человеческой цивилизации. Объяснение специфических исторических научных терминов и их правильное применение, умение их использования в различных ситуациях, связанных с профессиональной и научной деятельностью. Чтение научных работ и их свободная трактовка, не обременённая зрительным сопровождением текста. Характерные черты научного  стиля: логичность, точность, обобщённость и отвлечённость, насыщенность терминами. Определение термина.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исьменная речь:</w:t>
      </w:r>
      <w:r>
        <w:rPr>
          <w:sz w:val="28"/>
          <w:szCs w:val="28"/>
        </w:rPr>
        <w:t xml:space="preserve"> раскрытие термина и его трактовка; написание насыщенного исторической терминологией текста; информация в официальный орган о состоянии общественно-политической обстановки в регионе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тная речь:</w:t>
      </w:r>
      <w:r>
        <w:rPr>
          <w:sz w:val="28"/>
          <w:szCs w:val="28"/>
        </w:rPr>
        <w:t xml:space="preserve"> Культура речевого поведения в профессиональной сфере. Устная речь как показатель образованности и культуры человека. Речевые тренировки в виде высказываний, выступлений, обмена мнениями о прочитанном, дискуссий на заданную тему, диалогов в определенных коммуникативных ситуациях, связанных с естественной профессиональной деятельность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торическая география и историко-географическая характеристика регионов и местностей Казахстана и Росси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дел исторической географии призван за счёт историко-географической характеристики того или иного региона и местности в тот или иной исторический отрезок, значительно расширить кругозор и лексическую грамотность. В этом плане в качестве исторического материала необходимо использовать труды Л.Н.Гумилёва, С.Г.Кляшторного, Т.И.Султанова, Ч.Ч.Валиханова, М.К.Козыбаева, А Маргулана и др., географические материалы. Использовать работы К.Байпакова по археологии различных местностей и существовавших кочевых цивилизаци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исьменная речь:</w:t>
      </w:r>
      <w:r>
        <w:rPr>
          <w:sz w:val="28"/>
          <w:szCs w:val="28"/>
        </w:rPr>
        <w:t xml:space="preserve"> описание региона, местности; историко-географическая справка реги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тная реч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мен мнениями, отстаивание собственной точки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ческие портреты выдающихся государственных, общественных и культурных деятелей Казахстана и России в различные исторические пери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рические портреты выдающихся личностей: казахские ханы Жанибек и Керей; Касым-хан; Хакназар-хан; Жангир-хан; Тауке-хан; выдающиеся бии и батыры; Аблай-хан и т.д. вплоть до наших дней. Из истории российской – Александр Невский, Иван Грозный, Пётр Первый, М.В. Ломоносов, знаменитые полководцы Суворов, Нахимов, Истомин, Кутузов и т.д. до наших дне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исьменная речь:</w:t>
      </w:r>
      <w:r>
        <w:rPr>
          <w:sz w:val="28"/>
          <w:szCs w:val="28"/>
        </w:rPr>
        <w:t xml:space="preserve"> описание политической, социально-экономической деятельности политического деятеля, вклада великих батыров и полководцев в дело укрепления государства, наибольшей эффективности правления, либо руководства высшего должностного авторитета страны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тная реч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ий портрет; вывод по той или иной политической личности в контексте его значимости в истории народа; характеристика личности сообразно времени и эпохе.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jc w:val="both"/>
        <w:rPr/>
      </w:pPr>
      <w:r>
        <w:rPr>
          <w:sz w:val="28"/>
          <w:szCs w:val="28"/>
        </w:rPr>
        <w:t>1.Русский язык: учебное пособие для студентов казахских отделений университетов (бакалавриат) / под ред. К.К. Ахмедьярова, К.К. Жаркынбековой. -</w:t>
        <w:tab/>
        <w:t>Алматы: Казак университет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уева Н.Ю. Практическое пособие по развитию навыков научной речи: для вузов гуманитарного профиля в 2-х ч. Основной курс. - Алматы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ухамадиев Х.С. Пособие по научному стилю речи. Русский язык. -Алматы: Казак, университет!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алагаев В.Г. Студенческие научные работы. Академическая риторика. -</w:t>
        <w:tab/>
        <w:t>Алматы: Раритет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Федосюк М.Ю., Ладыженская Т.А., Михайлова О.А., Николина Н.А. Русский язык для студентов-нефилологов: учебное пособие. - М., 2000.- 2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Бекишева Р.И., Мусатаева М.М. Пособие по научному стилю русской речи (юридический цикл) - Алматы, 2001. - 14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рымсакова Р.Д., Жаппарова К.З., Айкенова Р.А. Пособие по русскому языку для студентов-юристов. - Алматы: Казак, университет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Цой А.А. Развитие навыков научной речи: учебное пособие. — Алматы: АГУ им. Абая. 2000. - 7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Гиздатов Г.Г. Культура письменной речи юриста: учебное пособие. — Алматы: Центр деловой книги, Глобус, 1999.</w:t>
      </w:r>
    </w:p>
    <w:p>
      <w:pPr>
        <w:pStyle w:val="Normal"/>
        <w:jc w:val="both"/>
        <w:rPr/>
      </w:pPr>
      <w:r>
        <w:rPr>
          <w:sz w:val="28"/>
          <w:szCs w:val="28"/>
        </w:rPr>
        <w:t>10.Абжанова Т.А., Кадырбаева Р.А., Кочергина Т.Д. Пособие по развитию навыков научной речи (филологический цикл). — Алматы: Санат, 1995. — 208 с.</w:t>
      </w:r>
    </w:p>
    <w:p>
      <w:pPr>
        <w:pStyle w:val="Normal"/>
        <w:jc w:val="both"/>
        <w:rPr/>
      </w:pPr>
      <w:r>
        <w:rPr>
          <w:sz w:val="28"/>
          <w:szCs w:val="28"/>
        </w:rPr>
        <w:t>11.Абдыкулова К.Е., Ким Г.В., Павленко В.К. Русский язык. Практический курс: учебное пособие. - Алматы: Санат, 1995. - 2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Миронова В.Г.,-Хмельницкая И.Б. Обучение научному стилю речи. -Алматы: Ана тш, 1993. - 14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Жаналина Л.К., Сарбаева Т.М. Практический курс русского языка. - Алма-Ата: Рауан, 1992. - 173 с.</w:t>
      </w:r>
    </w:p>
    <w:p>
      <w:pPr>
        <w:pStyle w:val="Normal"/>
        <w:jc w:val="both"/>
        <w:rPr/>
      </w:pPr>
      <w:r>
        <w:rPr>
          <w:sz w:val="28"/>
          <w:szCs w:val="28"/>
        </w:rPr>
        <w:t>14.Демидова А.К. Пособие по русскому языку: Научный стиль. Оформление научной работы. — М.: Русский язык, 1991. — 201 с.</w:t>
      </w:r>
    </w:p>
    <w:p>
      <w:pPr>
        <w:pStyle w:val="Normal"/>
        <w:jc w:val="both"/>
        <w:rPr/>
      </w:pPr>
      <w:r>
        <w:rPr>
          <w:sz w:val="28"/>
          <w:szCs w:val="28"/>
        </w:rPr>
        <w:t>15.Мотина Е.И. Язык и специальность: лингвометодические основы обучения русскому языку студентов-нефилологов. - М.: Русский язык, 1983. - 168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Троянская Е.С. Обучение чтению научной литературы. - М.: Наука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обие по обучению профессиональной научной речи. - М.: Высшая школа, 1984.</w:t>
      </w:r>
    </w:p>
    <w:p>
      <w:pPr>
        <w:pStyle w:val="Normal"/>
        <w:jc w:val="both"/>
        <w:rPr/>
      </w:pPr>
      <w:r>
        <w:rPr>
          <w:sz w:val="28"/>
          <w:szCs w:val="28"/>
        </w:rPr>
        <w:t>3.Сенкевич М.П. Стилистика научной речи и литературное редактирование научных произведений. - Москва: Высшая школа, 198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зыбаев М.К. Избранные труды. Алматы, 2006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умилёв Л.Н. Древняя Русь и Великая степь. Москва, 2001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стория Казахстана: народы и культуры. Алматы, 2001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рымбаева А.К. Аркаим – очаг мировой цивилизации, созданный прототюрками. Астана, 2004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8. Сулейменов О. «Аз и Я». Алма-Ата, 197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lang w:val="kk-KZ"/>
        </w:rPr>
      </w:pPr>
      <w:r>
        <w:rPr>
          <w:color w:val="FF0000"/>
          <w:sz w:val="28"/>
          <w:lang w:val="kk-KZ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08:00Z</dcterms:created>
  <dc:creator>Comp</dc:creator>
  <dc:description/>
  <cp:keywords/>
  <dc:language>en-US</dc:language>
  <cp:lastModifiedBy>Admin</cp:lastModifiedBy>
  <cp:lastPrinted>2013-06-04T10:18:00Z</cp:lastPrinted>
  <dcterms:modified xsi:type="dcterms:W3CDTF">2013-06-19T12:15:00Z</dcterms:modified>
  <cp:revision>83</cp:revision>
  <dc:subject/>
  <dc:title>МИНИСТЕРСТВО ОБРАЗОВАНИЯ И НАУКИ РЕСПУБЛИКИ КАЗАХСТАН</dc:title>
</cp:coreProperties>
</file>