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  <w:tab w:val="left" w:pos="13244" w:leader="none"/>
        </w:tabs>
        <w:ind w:left="-61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УТВЕРЖДАЮ</w:t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  <w:tab w:val="left" w:pos="11984" w:leader="none"/>
          <w:tab w:val="left" w:pos="13244" w:leader="none"/>
        </w:tabs>
        <w:ind w:left="-61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Зав.кафедрой</w:t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</w:tabs>
        <w:ind w:left="-61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С.Турежанова</w:t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  <w:tab w:val="left" w:pos="13244" w:leader="none"/>
        </w:tabs>
        <w:ind w:left="-612" w:hanging="0"/>
        <w:rPr/>
      </w:pPr>
      <w:r>
        <w:rPr>
          <w:sz w:val="20"/>
          <w:szCs w:val="20"/>
        </w:rPr>
        <w:tab/>
        <w:tab/>
        <w:tab/>
        <w:tab/>
        <w:tab/>
        <w:tab/>
        <w:t>___.       ___. 2013___ г.</w:t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  <w:tab w:val="left" w:pos="11285" w:leader="none"/>
          <w:tab w:val="left" w:pos="11984" w:leader="none"/>
          <w:tab w:val="left" w:pos="13244" w:leader="none"/>
        </w:tabs>
        <w:ind w:left="-61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11285" w:leader="none"/>
          <w:tab w:val="left" w:pos="11984" w:leader="none"/>
          <w:tab w:val="left" w:pos="13244" w:leader="none"/>
        </w:tabs>
        <w:ind w:left="-612" w:hanging="0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Карта учебно-методической обеспеченности дисциплины История стран Азии Африки</w:t>
        <w:tab/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11285" w:leader="none"/>
          <w:tab w:val="left" w:pos="11984" w:leader="none"/>
          <w:tab w:val="left" w:pos="13244" w:leader="none"/>
        </w:tabs>
        <w:ind w:left="-612" w:hanging="0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на 20_13__ - 20_14___ учебный год</w:t>
        <w:tab/>
      </w:r>
      <w:r>
        <w:rPr/>
        <w:tab/>
        <w:tab/>
      </w:r>
    </w:p>
    <w:tbl>
      <w:tblPr>
        <w:tblW w:w="199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110"/>
        <w:gridCol w:w="8606"/>
        <w:gridCol w:w="1549"/>
        <w:gridCol w:w="1361"/>
        <w:gridCol w:w="1110"/>
        <w:gridCol w:w="699"/>
        <w:gridCol w:w="1260"/>
        <w:gridCol w:w="1487"/>
      </w:tblGrid>
      <w:tr>
        <w:trPr>
          <w:trHeight w:val="31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-т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тудентов</w:t>
            </w:r>
          </w:p>
        </w:tc>
        <w:tc>
          <w:tcPr>
            <w:tcW w:w="8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графия (автор, название, место, год издания, кол-во стр.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д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. сем.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. сем.</w:t>
            </w:r>
          </w:p>
        </w:tc>
        <w:tc>
          <w:tcPr>
            <w:tcW w:w="8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.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я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Основна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: учебное пособие для студентов казахских отделений университетов (бакалавриат) / под ред. К.К. Ахмедьярова, К.К. Жаркынбековой. -</w:t>
              <w:tab/>
              <w:t>Алматы: Казак университет, 2008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Зуева Н.Ю. Практическое пособие по развитию навыков научной речи: для вузов гуманитарного профиля в 2-х ч. Основной курс. - Алматы, 2007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адиев Х.С. Пособие по научному стилю речи. Русский язык. -Алматы: Казак, университет!, 2009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гаев В.Г. Студенческие научные работы. Академическая риторика. -</w:t>
              <w:tab/>
              <w:t>Алматы: Раритет, 2004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юк М.Ю., Ладыженская Т.А., Михайлова О.А., Николина Н.А. Русский язык для студентов-нефилологов: учебное пособие. - М., 2000.- 256 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ишева Р.И., Мусатаева М.М. Пособие по научному стилю русской речи (юридический цикл) - Алматы, 2001. - 146 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а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ымсакова Р.Д., Жаппарова К.З., Айкенова Р.А. Пособие по русскому языку для студентов-юристов. - Алматы: Казак, университет, 2000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А.А. Развитие навыков научной речи: учебное пособие. Алматы: АГУ им. Абая. 2000.-74 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датов Г.Г. Культура письменной речи юриста: учебное пособие. — Алматы: Центр деловой книги, Глобус, 1999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енов О. «Аз и Я». Алма-Ата. 1975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жанова Т.А., Кадырбаева Р.А., Кочергина Т.Д. Пособие по развитию навыков научной речи (филологический цикл). — Алматы: Санат, 1995. — 208 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ыкулова К.Е., Ким Г.В., Павленко В.К. Русский язык. Практический курс: учебное пособие. - Алматы: Санат, 1995. - 208 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В.Г.Хмельницкая И.Б. Обучение научному стилю речи. -Алматы: Ана тш, 1993. - 143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алина Л.К.,Сарбаева Т.М. Практический курс русского языка. Алма-Ата: Рауан, 1992. - 173 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А.К. Пособие по русскому языку: Научный стиль. Оформление научной работы. — М.: Русский язык, 1991. — 201 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на Е.И. Язык и специальность: лингвометодические основы обучения русскому языку студентов-нефилологов. - М.: Русский язык, 1983. - 168 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ская Е.С. Обучение чтению научной литературы. - М.: Наука, 1989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обучению профессиональной научной речи. - М.: Высшая школа, 1984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кевич М.П. Стилистика научной речи и литературное редактирование научных произведений. - Москва: Высшая школа, 1984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баев М.К. Избранные труды. Алматы, 2006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илёв Л.Н. Древняя Русь и Великая степь. Москва, 2001.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Казахстана: народы и культуры. Алматы, 2001.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мбаева А.К. Аркаим – очаг мировой цивилизации, созданный прототюрками. Астана, 2004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ли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8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97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ель</w:t>
            </w:r>
            <w:r>
              <w:rPr>
                <w:rFonts w:cs="Rockwell Extra Bold" w:ascii="Rockwell Extra Bold" w:hAnsi="Rockwell Extra Bold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Г.Кусаинов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2626" w:type="dxa"/>
            <w:gridSpan w:val="4"/>
            <w:tcBorders/>
            <w:vAlign w:val="bottom"/>
          </w:tcPr>
          <w:p>
            <w:pPr>
              <w:pStyle w:val="Normal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rFonts w:cs="Rockwell Extra Bold"/>
                <w:sz w:val="20"/>
                <w:szCs w:val="20"/>
              </w:rPr>
              <w:t>: ст.преподаватель</w:t>
            </w:r>
            <w:r>
              <w:rPr>
                <w:rFonts w:cs="Rockwell Extra Bold" w:ascii="Rockwell Extra Bold" w:hAnsi="Rockwell Extra Bold"/>
                <w:sz w:val="20"/>
                <w:szCs w:val="20"/>
              </w:rPr>
              <w:t>______________________________________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Rockwell Extra Bold" w:ascii="Rockwell Extra Bold" w:hAnsi="Rockwell Extra Bold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Ф</w:t>
            </w:r>
            <w:r>
              <w:rPr>
                <w:rFonts w:cs="Rockwell Extra Bold" w:ascii="Rockwell Extra Bold" w:hAnsi="Rockwell Extra Bold"/>
                <w:sz w:val="20"/>
                <w:szCs w:val="20"/>
              </w:rPr>
              <w:t>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9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24:00Z</dcterms:created>
  <dc:creator>user</dc:creator>
  <dc:description/>
  <cp:keywords/>
  <dc:language>en-US</dc:language>
  <cp:lastModifiedBy>1</cp:lastModifiedBy>
  <dcterms:modified xsi:type="dcterms:W3CDTF">2014-03-30T10:35:00Z</dcterms:modified>
  <cp:revision>32</cp:revision>
  <dc:subject/>
  <dc:title/>
</cp:coreProperties>
</file>