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kk-KZ"/>
        </w:rPr>
        <w:t xml:space="preserve">                           </w:t>
      </w:r>
      <w:r>
        <w:rPr>
          <w:b/>
          <w:lang w:val="kk-KZ"/>
        </w:rPr>
        <w:t xml:space="preserve">                                                                                                       </w:t>
      </w:r>
      <w:r>
        <w:rPr>
          <w:b/>
          <w:lang w:val="kk-KZ"/>
        </w:rPr>
        <w:t>БЕКІТЕМІН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                                                                                                                                                  </w:t>
      </w:r>
      <w:r>
        <w:rPr>
          <w:b/>
          <w:lang w:val="kk-KZ"/>
        </w:rPr>
        <w:t>Кафедра меңгерушісі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lang w:val="kk-KZ"/>
        </w:rPr>
        <w:t>___________ Турежанова С.А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                                                   </w:t>
      </w:r>
      <w:r>
        <w:rPr>
          <w:b/>
          <w:lang w:val="kk-KZ"/>
        </w:rPr>
        <w:t>___.___. 20___ ж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үркі халықтарының тарихы пәнінің оқу-әдістемелік қамтамасыз етілу картасы</w:t>
      </w:r>
    </w:p>
    <w:p>
      <w:pPr>
        <w:pStyle w:val="Normal"/>
        <w:tabs>
          <w:tab w:val="clear" w:pos="708"/>
          <w:tab w:val="left" w:pos="1188" w:leader="none"/>
          <w:tab w:val="left" w:pos="2148" w:leader="none"/>
          <w:tab w:val="left" w:pos="11285" w:leader="none"/>
          <w:tab w:val="left" w:pos="11984" w:leader="none"/>
          <w:tab w:val="left" w:pos="13244" w:leader="none"/>
        </w:tabs>
        <w:ind w:left="-612" w:hanging="0"/>
        <w:jc w:val="center"/>
        <w:rPr/>
      </w:pPr>
      <w:r>
        <w:rPr>
          <w:b/>
          <w:bCs/>
          <w:lang w:val="kk-KZ"/>
        </w:rPr>
        <w:t>2013-2014 оқу жылы</w:t>
      </w:r>
    </w:p>
    <w:tbl>
      <w:tblPr>
        <w:tblW w:w="154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960"/>
        <w:gridCol w:w="1110"/>
        <w:gridCol w:w="4050"/>
        <w:gridCol w:w="1549"/>
        <w:gridCol w:w="1318"/>
        <w:gridCol w:w="1110"/>
        <w:gridCol w:w="699"/>
        <w:gridCol w:w="1260"/>
        <w:gridCol w:w="1487"/>
      </w:tblGrid>
      <w:tr>
        <w:trPr>
          <w:trHeight w:val="315" w:hRule="atLeas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туденттер саны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иблиограф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сылым түрі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Жинақ-таушы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Экз. сан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еліде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</w:tr>
      <w:tr>
        <w:trPr>
          <w:trHeight w:val="330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 сем.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ұп сем.</w:t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ітапх.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В020300 - Тари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lang w:val="kk-KZ"/>
              </w:rPr>
              <w:t>1. Оқулықтар, оқу құралдары, электрондық оқулықтар</w:t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kk-KZ"/>
              </w:rPr>
              <w:t xml:space="preserve">                        </w:t>
            </w:r>
            <w:r>
              <w:rPr>
                <w:b/>
                <w:bCs/>
              </w:rPr>
              <w:t xml:space="preserve">Основная 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Қазақстан тарихы</w:t>
            </w:r>
            <w:r>
              <w:rPr>
                <w:color w:val="000000"/>
              </w:rPr>
              <w:t xml:space="preserve"> 5</w:t>
            </w:r>
            <w:r>
              <w:rPr>
                <w:color w:val="000000"/>
                <w:lang w:val="kk-KZ"/>
              </w:rPr>
              <w:t xml:space="preserve"> т.т.</w:t>
            </w:r>
            <w:r>
              <w:rPr>
                <w:color w:val="000000"/>
              </w:rPr>
              <w:t xml:space="preserve">  Алматы, Атамура, 199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Әбдәкімұлы Ә. Қазақстан тарихы. Алматы, 1997. 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ртықбаевЖ. Қазақстан тарихы. Оқулық хрестоматия. Астана, 2000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  <w:tab w:val="left" w:pos="3024" w:leader="none"/>
                <w:tab w:val="left" w:pos="429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былхожин Ж.Б. Очерки социально-экономической истории Казахстана.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ек. А., 1997</w:t>
            </w:r>
            <w:r>
              <w:rPr>
                <w:rFonts w:cs="Arial" w:ascii="Arial" w:hAnsi="Arial"/>
                <w:color w:val="000000"/>
              </w:rPr>
              <w:tab/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ртыкбаев Ж. О. История Казахстана, Астана 1999</w:t>
            </w: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</w:rPr>
              <w:t>г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82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Абусеитова М.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. Казахстан и Центральная Азия в </w:t>
            </w:r>
            <w:r>
              <w:rPr>
                <w:color w:val="000000"/>
                <w:lang w:val="en-US"/>
              </w:rPr>
              <w:t>XV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VII</w:t>
            </w:r>
            <w:r>
              <w:rPr>
                <w:color w:val="000000"/>
              </w:rPr>
              <w:t xml:space="preserve"> вв.: история, политика, дипломатия. - Алматы, 1998.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йбатша Ә. Қазақ даласының ежелгі  тарихы. А, 1998ж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kk-KZ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  <w:t>Дополнительн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тонов К.К. Лекция по тюркологии /среднетюркская эпоха/. Якутск, 1981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рия средней Азии. М., 2003. 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рия Центральной Азии с древнейших времен. А., 2001. 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ичурин Н.Я. собрание сведений о народах, обитавших в Средней Азии в древние времена. Т.1-2. Алматы, 1998. 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рия Узбекистана в источниках. Ташкент, 1990. 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териалы по истории Казахских ханств. А-А., 1969.   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териалы по истории каракалпаков. М-Л., 1935.  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териалы по истории киргизов и Киргизии. Вып. 1.М., 1973.  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 xml:space="preserve">Материалы по истории, истории науки и культуры народов Средней Азии.  Ташкент, 1991.   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атериалы по истории Средней и Центральной Азии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вв. Ташкент, 1988.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қу құралы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ғаз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54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lang w:val="kk-KZ"/>
              </w:rPr>
              <w:t>2. Кафедраның әдістемелік еңбектері</w:t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рлығы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арлық оқулықтар саны: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kk-KZ"/>
              </w:rPr>
              <w:t>37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kk-KZ"/>
              </w:rPr>
              <w:t>Құрастырушы</w:t>
            </w:r>
            <w:r>
              <w:rPr/>
              <w:t xml:space="preserve">: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7" w:type="dxa"/>
            <w:gridSpan w:val="4"/>
            <w:tcBorders/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ға оқытушы</w:t>
            </w:r>
            <w:r>
              <w:rPr/>
              <w:t xml:space="preserve">  _______________________________</w:t>
            </w:r>
            <w:r>
              <w:rPr>
                <w:lang w:val="kk-KZ"/>
              </w:rPr>
              <w:t xml:space="preserve">  Кусаинов Г.Б.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25:00Z</dcterms:created>
  <dc:creator>user</dc:creator>
  <dc:description/>
  <cp:keywords/>
  <dc:language>en-US</dc:language>
  <cp:lastModifiedBy>1</cp:lastModifiedBy>
  <dcterms:modified xsi:type="dcterms:W3CDTF">2014-03-30T10:04:00Z</dcterms:modified>
  <cp:revision>19</cp:revision>
  <dc:subject/>
  <dc:title/>
</cp:coreProperties>
</file>