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для сдачи электронных версий учебно-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ркі халықтарының тарих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саинов Г.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Түрк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ал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ры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ң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рих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 xml:space="preserve">олардың даму жолдары ежелгі үйсіндер мен қаңлылар мемлекеттерінің құрылуынан бастап,Түрік қағанаты, бірқатар орта ғасырлардағы мемлекеттер, 19-20 ғ.ғ. түрік әлеміндегі оқиғалар, қазіргі 21ғ. басындағы даму барысын қамтиды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сящие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ю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одическ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01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Г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йтурсынова</w:t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зах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ри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kk-KZ"/>
              </w:rPr>
              <w:t>Үйсін, қаңлы, түрік, тұркеш, қарлұқ, монғол, қимақ, керей, қыпшақ, хазар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8:00Z</dcterms:created>
  <dc:creator>CIT</dc:creator>
  <dc:description/>
  <cp:keywords/>
  <dc:language>en-US</dc:language>
  <cp:lastModifiedBy>user</cp:lastModifiedBy>
  <cp:lastPrinted>2010-09-21T12:45:00Z</cp:lastPrinted>
  <dcterms:modified xsi:type="dcterms:W3CDTF">2014-02-03T05:11:00Z</dcterms:modified>
  <cp:revision>25</cp:revision>
  <dc:subject/>
  <dc:title>Уважаемые коллеги</dc:title>
</cp:coreProperties>
</file>