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ы семинарских (практических)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1 Комплектование архи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знакомиться с процедурой комплектования государственных и ведомственных  архи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нятие и содержание комплектования арх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сточник комплект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одические рекомендации при подготовке к занят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данной темы следует обратить внимание на методические и практические стороны комплектования архива. Выявить роль источников комплектования и нормативно – правовые аспекты этой деятельност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айская З. В. , Челлини Э. В. Архивоведение. М., 1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льчаров А. Д. Архивоведение. М.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ория и практика архивного дела в СССР. М.,198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включает в себя понятие комплектования архи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де хранятся документы до их передачи в гос. Архи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зовите источники комплектования гос. архивов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 Подготовка и порядок передачи документов в архив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Раскрыть особенности процесса подготовки и порядок передач документов в архив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архивного дела и порядок его комплектования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к архивному делу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одические рекомендации при подготовке к занят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ет обратить внимание на оформление и описание дела для передачи в архив. Наряду с этим, необходимо выяснить порядок формирования дел, а также основные требования дел постоянного и временного сроков хран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айская З. В. , Челлини Э. В. Архивоведение. М., 1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льчаров А. Д. Архивоведение. М.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ория и практика архивного дела в СССР. М.,198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ов порядок формирования де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им должен быть объем архивного де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 каких условиях осуществляется передача дел в архи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 Основные правила фондирования документов в архи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иться с основными правилами фондирования документов в архиве, выявить характерные особенности архив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нятие фонд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Единый фонд и образование нового фон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ри подготовке к занятию:</w:t>
      </w:r>
    </w:p>
    <w:p>
      <w:pPr>
        <w:pStyle w:val="Normal"/>
        <w:jc w:val="both"/>
        <w:rPr/>
      </w:pPr>
      <w:r>
        <w:rPr>
          <w:sz w:val="28"/>
          <w:szCs w:val="28"/>
        </w:rPr>
        <w:t>Следует обратить внимание, что фондирование является важным процессом в учете документов в архиве. Обратите внимание на структуру фонда, а также на нумерацию и хронологические рамки фон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айская З. В. , Челлини Э. В. Архивоведение. М., 1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льчаров А. Д. Архивоведение. М.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ория и практика архивного дела в СССР. М.,198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 какой целью проводиться фондирование документ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 каким признакам различаются архивные фонд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 определяются хронологические рамки архивного фонд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  Экспертиза ценности докумен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ыявить сущность экспертизы ценности документов, а также процедуру проведения экспертизы ценности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нятие экспертизы ценности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дачи и этапы эксперт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ри подготовке к занят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анной темы важно определить принципы отбора документов на хранение, а также значимость содержания тех или иных документов. Наряду с этим, необходимо иметь представление о деятельности системы экспертных орган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айская З. В. , Челлини Э. В. Архивоведение. М., 1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льчаров А. Д. Архивоведение. М.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ория и практика архивного дела в СССР. М.,198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 каким критериям определяются ценности документ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овы основные задачи экспертизы ценности документ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 формируется экспертная комиссия?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 Учет документов в архивах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ить важность учета документов в архивах, а также порядок размещения и обеспечения сохранности документов в архив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нятие государственного учета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четные документы арх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ри подготовке к занятию: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братить внимание на комплекс взаимосвязанных работ, обеспечивающих государственный  учет документов в государственных и ведомственных архивах. Определить основные учетные документы в гос. архиве, определить процедуру хранения особо ценных документ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айская З. В. , Челлини Э. В. Архивоведение. М., 1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льчаров А. Д. Архивоведение. М.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ория и практика архивного дела в СССР. М.,198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чего производиться учет архивных документов?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является средством учета?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ие существуют основные учетные документы в ведомственных архивах?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 Научно – справочный аппарат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накомиться с составом научно – справочного аппарата к документам в государственных и ведомственных архив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и принципы построения научно – справочного аппарата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нятие и структура архивных справочн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ри подготовке к занятию: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братить внимание, что научно – справочный аппарат является важным средством для учета, поиска и использования хранящихся документов. С этой целью используется различные виды и типы архивных справочников, при использовании которых необходимо соблюдать определенные требов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айская З. В. , Челлини Э. В. Архивоведение. М., 1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льчаров А. Д. Архивоведение. М.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ория и практика архивного дела в СССР. М.,198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ие существуют типы архивных справочников?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овы принципы построения научно – справочного аппарата?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ите основные архивные справочники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7 Правила составления и оформления архивной описи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ыявить место архивной описи на системе учетных документов , а также ознакомиться с порядком составления архивной описи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: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функции архивной опис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составления архивной опис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ри подготовке к занят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ет обратить внимание, что архивные описи составляются на дела как постоянного, так и временного хранения. По своей сути они выполняют такие функции как закрепление систематизации дел фонда, учета и обеспечения сохранности документов, а также раскрытие состава и содержания конкретного комплекса документов в заголовках де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айская З. В. , Челлини Э. В. Архивоведение. М., 1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льчаров А. Д. Архивоведение. М.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ория и практика архивного дела в СССР. М.,198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>1. Дайте определение архивной опи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то является объектом архивной опис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то включает в себя архивная  оп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 Система архивных каталогов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скрыть суть архивного каталога как основного типа архивного справочника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архивного каталога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каталогизации архивных документов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ри подготовке к занятию: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братить внимание, что каталог содержит на карточках установленного образца систематизированные сведения из документов, расположенных в соответствии с принятой в нем логической или алфавитной структурой построения. Заполнения каталожных карточек требует специальных знаний и вниматель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айская З. В. , Челлини Э. В. Архивоведение. М., 1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льчаров А. Д. Архивоведение. М.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ория и практика архивного дела в СССР. М.,198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Что включает в себя понятие архивного каталога?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ие существуют виды каталогов?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вы атрибуты каталожной карточки?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9 Архивные путеводители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ыявить специфику архивных путеводителей как разновидности архивного справочника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и  виды архивных путеводителей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уктура путеводителя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ри подготовке к занятию: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данного вопроса следует иметь ввиду, что путеводитель является обязательным научно – справочным изданием архива, дающим общее представление о составе и содержании его документов на уровне фондов. Исходя из этого, путеводитель в зависимости от уровня информации может быть внутри -  и межархивны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айская З. В. , Челлини Э. В. Архивоведение. М., 1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льчаров А. Д. Архивоведение. М.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ория и практика архивного дела в СССР. М.,198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ая информация содержится в архивных путеводителя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 какие виды подразделяется архивный путеводител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ова структура архивного путеводител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 Обзоры архивных докумен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знакомиться с сущностью и процедурой обзора архив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обора архивных документов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стема построения обзо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ри подготовке к занятию: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братить внимание, что обзор архивных документов предполагает выявление систематизированных сведений о составе, содержании и поисковых данных отдельных комплексов архивных документов, дополненных в необходимых случаях и их источниковедческим анализ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айская З. В. , Челлини Э. В. Архивоведение. М., 1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льчаров А. Д. Архивоведение. М.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ория и практика архивного дела в СССР. М.,198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какие виды подразделяется обзор архивных документов?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ово главное отличие обзора архивных документов?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отражается в аннотации документов в обзоре?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11 Архивные указатели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знакомится с архивными указателями как разновидности архивного справочника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архивного указателя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стема построения обзо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ри подготовке к занятию: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иметь ввиду, что по своему содержанию и назначению архивные справочники могут быть  разнообразными. Указатели могут составляться к заголовкам единиц хранения без их просмотра и к отдельным документам с их просмотр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айская З. В. , Челлини Э. В. Архивоведение. М., 1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льчаров А. Д. Архивоведение. М.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ория и практика архивного дела в СССР. М.,198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 Какие существуют виды архивных указателей?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ими могут быть архивные указатели по структуре своих рубрик?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ие сведения содержаться в архивных указателях?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2 Архивная историческая справка</w:t>
      </w:r>
    </w:p>
    <w:p>
      <w:pPr>
        <w:pStyle w:val="Normal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b/>
          <w:sz w:val="28"/>
          <w:szCs w:val="28"/>
          <w:lang w:eastAsia="en-US"/>
        </w:rPr>
        <w:t xml:space="preserve">Цель: </w:t>
      </w:r>
      <w:r>
        <w:rPr>
          <w:rFonts w:eastAsia="Calibri;Century Gothic"/>
          <w:sz w:val="28"/>
          <w:szCs w:val="28"/>
          <w:lang w:eastAsia="en-US"/>
        </w:rPr>
        <w:t>Раскрыть сущность архивной исторической справки</w:t>
      </w:r>
    </w:p>
    <w:p>
      <w:pPr>
        <w:pStyle w:val="Normal"/>
        <w:jc w:val="both"/>
        <w:rPr>
          <w:rFonts w:eastAsia="Calibri;Century Gothic"/>
          <w:b/>
          <w:b/>
          <w:sz w:val="28"/>
          <w:szCs w:val="28"/>
          <w:lang w:eastAsia="en-US"/>
        </w:rPr>
      </w:pPr>
      <w:r>
        <w:rPr>
          <w:rFonts w:eastAsia="Calibri;Century Gothic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;Century Gothic"/>
          <w:b/>
          <w:b/>
          <w:sz w:val="28"/>
          <w:szCs w:val="28"/>
          <w:lang w:eastAsia="en-US"/>
        </w:rPr>
      </w:pPr>
      <w:r>
        <w:rPr>
          <w:rFonts w:eastAsia="Calibri;Century Gothic"/>
          <w:b/>
          <w:sz w:val="28"/>
          <w:szCs w:val="28"/>
          <w:lang w:eastAsia="en-US"/>
        </w:rPr>
        <w:t>План:</w:t>
      </w:r>
    </w:p>
    <w:p>
      <w:pPr>
        <w:pStyle w:val="Normal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1. Понятие исторической справки.</w:t>
      </w:r>
    </w:p>
    <w:p>
      <w:pPr>
        <w:pStyle w:val="Normal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2. Содержание истории фонда и фондообразования.</w:t>
      </w:r>
    </w:p>
    <w:p>
      <w:pPr>
        <w:pStyle w:val="Normal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ри подготовке к занятию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;Century Gothic"/>
          <w:sz w:val="28"/>
          <w:szCs w:val="28"/>
          <w:lang w:eastAsia="en-US"/>
        </w:rPr>
        <w:t>Следует обратить внимание, что архивная историческая справка относится к числу основным архивных справочников и по своему содержанию включает систематизированный перечень наименований предметов или объектов, о которых содержатся сведения в арххивных документах, с указанием их поисковых данных .</w:t>
      </w:r>
    </w:p>
    <w:p>
      <w:pPr>
        <w:pStyle w:val="Normal"/>
        <w:jc w:val="both"/>
        <w:rPr>
          <w:rFonts w:ascii="Tw Cen MT Condensed" w:hAnsi="Tw Cen MT Condensed" w:cs="Tw Cen MT Condensed"/>
          <w:sz w:val="28"/>
          <w:szCs w:val="28"/>
        </w:rPr>
      </w:pPr>
      <w:r>
        <w:rPr>
          <w:rFonts w:cs="Tw Cen MT Condensed" w:ascii="Tw Cen MT Condensed" w:hAnsi="Tw Cen MT Condensed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айская З. В. , Челлини Э. В. Архивоведение. М., 1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льчаров А. Д. Архивоведение. М.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ория и практика архивного дела в СССР. М.,198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ая информация содержится в исторической справке архивного фон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то включает в себя история фондообразовател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то включает в себя история фонда?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 Архивное описание документов и дел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знакомится с процедурой архивного описания документов и дел.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Понятие архивного описания.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Описание на уровне фонда, единицы измерения документа.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ри подготовке к занятию: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данную тему, следует обратить внимание, что опись дел предназначена для раскрытия состава и содержание дел. Закрепления их систематизации внутри фонда и учета дел. Опись дел как постоянного, так и временного хранения выполняет различные функции. Характерной особенностью описью дел является то, что она связывает между собой поисковыми данными все справочники архива.</w:t>
      </w:r>
    </w:p>
    <w:p>
      <w:pPr>
        <w:pStyle w:val="Normal"/>
        <w:tabs>
          <w:tab w:val="clear" w:pos="708"/>
          <w:tab w:val="left" w:pos="157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айская З. В. , Челлини Э. В. Архивоведение. М., 1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льчаров А. Д. Архивоведение. М.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ория и практика архивного дела в СССР. М.,198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Что подразумевается под описанием документов и дел?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Что включает в себя описание на уровне фонда?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Какая информация должна отражаться при описании дел и документов личного происхождения?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4 Информатизация архивного дела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иться с  информатизацией архивного дела, ее необходимости в повышении эффективности архивного дела.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Понятие информатизации.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Объекты, цели и принципы информатизации.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ри подготовке к занятию: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братить внимание, что информатизация подразумевает организационный и научно- технический процесс, создание оптимальных условий для удовлетворения информационных потребностей граждан, учреждений, организаций на основе формирования и использования информационных ресурсов, под которыми понимаются как отдельные документы, так и массивы документов. 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айская З. В. , Челлини Э. В. Архивоведение. М., 1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льчаров А. Д. Архивоведение. М.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ория и практика архивного дела в СССР. М.,198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С какой целью осуществляется информатизация архивного дела?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Что является объектом информатизации архивного дела?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аковы принципы информатизации архивного дела? 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5 Обеспечение сохранности документов в архивах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ится с формами и методами обеспечения сохранности документов в архивах.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/>
      </w:pPr>
      <w:r>
        <w:rPr>
          <w:b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Понятие режима хранения документов.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Требования к зданиям и помещения архи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ри подготовке к занятию: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анной темы следует уяснить требования, предъявляемые к сохранности документов в государственных и ведомственных архивах. Первоочередными требованиями являются наличие здания (помещения), отвечающего всем параметрам по обеспечению сохранности. Наряду с этим – оборудование помещения. Следует также иметь ввиду существование физико – химических и биологических факторов разрушения документов.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айская З. В. , Челлини Э. В. Архивоведение. М., 1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льчаров А. Д. Архивоведение. М.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ория и практика архивного дела в СССР. М.,198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Каковы основные аспекты режима хранения документов?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акие документы подлежат обособленному хранению?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В какое время года архивы должны подвергаться обследованию?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79" w:leader="none"/>
        </w:tabs>
        <w:jc w:val="both"/>
        <w:rPr/>
      </w:pPr>
      <w:r>
        <w:rPr>
          <w:b/>
          <w:sz w:val="28"/>
          <w:szCs w:val="28"/>
        </w:rPr>
        <w:t>Тема 16 Первичная реставрация и консервация архивных документов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ыяснить методику первичной реставрации и консервации архивных документов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1579" w:leader="none"/>
        </w:tabs>
        <w:jc w:val="both"/>
        <w:rPr/>
      </w:pPr>
      <w:r>
        <w:rPr>
          <w:sz w:val="28"/>
          <w:szCs w:val="28"/>
        </w:rPr>
        <w:t>1. Понятие первичной реставрации и консервации архивных документов.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Содержание реставрации и консервации.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ри подготовке к занятию: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анной темы следует иметь ввиду, что благоприятные условия хранения документов, бережное обращение с ними, периодически целенаправленный просмотр их состояния, а также установления и учет повреждений документов при проведений всех видов работ с ними являются залогом их длительной сохранности. В ведомственных архивах обычно проводит лишь простейшие реставр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айская З. В. , Челлини Э. В. Архивоведение. М., 1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льчаров А. Д. Архивоведение. М.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ория и практика архивного дела в СССР. М.,198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Какие внешние факторы влияют на старение архивных документов?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Какие существуют виды специальной обработки документов?</w:t>
      </w:r>
    </w:p>
    <w:p>
      <w:pPr>
        <w:pStyle w:val="Normal"/>
        <w:tabs>
          <w:tab w:val="clear" w:pos="708"/>
          <w:tab w:val="left" w:pos="1579" w:leader="none"/>
        </w:tabs>
        <w:jc w:val="both"/>
        <w:rPr/>
      </w:pPr>
      <w:r>
        <w:rPr>
          <w:sz w:val="28"/>
          <w:szCs w:val="28"/>
        </w:rPr>
        <w:t>3. Что подразумевается под консервацией документов?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7 Проверка наличия и состояния документов в архиве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знакомиться с процедурой проверки наличия и состояния документов в архиве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Задачи проверки документов в архиве.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Порядок проведения проверки.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ри подготовке к занятию: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едует выяснить, с какой целью проводится проверка наличия и состояния документов в архиве. В ходе проверки, прежде всего, должно быть установлено фактическое наличие документов, находящихся на хранение в архиве. Следует также обратить внимание на то, каким образом проводиться проверка. Каков состав проверочной комиссии и ее задач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айская З. В. , Челлини Э. В. Архивоведение. М., 1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льчаров А. Д. Архивоведение. М.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ория и практика архивного дела в СССР. М.,198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Каковы задачи проверки документов в архиве?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С какой периодичностью проводиться проверка документов?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Когда проверка считается завершенной?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8 Использование архивных документов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ыяснить  цели и организационные формы использования архивных документов.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Понятие использования архивных документов.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Основные направления, цели, формы использования архивных документов.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ри подготовке к занятию: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едует иметь ввиду, что документы, хранящиеся в государственных и ведомственных архивах содержат ценные сведения о различных сторонах жизни общества. Наряду с этим они имеют важное практическое значение. Цели использования документов разнообразны: политические, организационно – управленческие, научные, экономические, культурно- просветительные и т.д. Исходя из этого существуют различные формы использования архивных документ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айская З. В. , Челлини Э. В. Архивоведение. М., 1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льчаров А. Д. Архивоведение. М.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ория и практика архивного дела в СССР. М.,1980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Каковы основные цели использования архивных документов?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Каковы формы использования архивных документов?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Что запрещается делать исследователю при пользовании делами?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9 Информационное обеспечение пользователей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ыявить суть информационного обеспечения пользователей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информационного обеспечения пользователей.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Понятие, содержание запроса и виды ответов архива.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ри подготовке к занятию: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иметь ввиду, что архивы играют важную роль в  информационном обеспечении пользователей. Работники архива исполняют различного вида запросы со стороны граждан. Основным видом запросов являются социально- правовые запросы. В зависимости от запросов существуют различные сроки исполнения ответа на запрос. При наличии архивных документов архив дает ответ пользователям в виде архивных справок, выписок, копи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айская З. В. , Челлини Э. В. Архивоведение. М., 1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льчаров А. Д. Архивоведение. М.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ория и практика архивного дела в СССР. М.,1980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Что подразумевается под информационным обеспечением пользователей?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В какие сроки исполняются ответы на запрос?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Какие существуют формы ответа архива  на запрос?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0 Работа читального зала архива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знакомить с правилами работы читального зала архива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Понятие читального зала.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Порядок работы в читальном зале.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ри подготовке к занятию: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едует иметь ввиду, что работа исследователей в читальном зале архива осуществляется в соответствии с существующими нормативно – правовыми актами. Существуют определенные ограничения к доступу в архив. Наряду с этим следует выяснить правила поведения исследователя в архиве.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айская З. В. , Челлини Э. В. Архивоведение. М., 1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льчаров А. Д. Архивоведение. М.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ория и практика архивного дела в СССР. М.,1980</w:t>
      </w:r>
    </w:p>
    <w:p>
      <w:pPr>
        <w:pStyle w:val="Normal"/>
        <w:tabs>
          <w:tab w:val="clear" w:pos="708"/>
          <w:tab w:val="left" w:pos="15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tabs>
          <w:tab w:val="clear" w:pos="708"/>
          <w:tab w:val="left" w:pos="1579" w:leader="none"/>
        </w:tabs>
        <w:rPr>
          <w:sz w:val="28"/>
          <w:szCs w:val="28"/>
        </w:rPr>
      </w:pPr>
      <w:r>
        <w:rPr>
          <w:sz w:val="28"/>
          <w:szCs w:val="28"/>
        </w:rPr>
        <w:t>1.Что включает в себя понятие читального зала архива?</w:t>
      </w:r>
    </w:p>
    <w:p>
      <w:pPr>
        <w:pStyle w:val="Normal"/>
        <w:tabs>
          <w:tab w:val="clear" w:pos="708"/>
          <w:tab w:val="left" w:pos="1579" w:leader="none"/>
        </w:tabs>
        <w:rPr>
          <w:sz w:val="28"/>
          <w:szCs w:val="28"/>
        </w:rPr>
      </w:pPr>
      <w:r>
        <w:rPr>
          <w:sz w:val="28"/>
          <w:szCs w:val="28"/>
        </w:rPr>
        <w:t>2.Каким категориям лиц ограничен доступ в архив?</w:t>
      </w:r>
    </w:p>
    <w:p>
      <w:pPr>
        <w:pStyle w:val="Normal"/>
        <w:tabs>
          <w:tab w:val="clear" w:pos="708"/>
          <w:tab w:val="left" w:pos="1579" w:leader="none"/>
        </w:tabs>
        <w:rPr>
          <w:sz w:val="28"/>
          <w:szCs w:val="28"/>
        </w:rPr>
      </w:pPr>
      <w:r>
        <w:rPr>
          <w:sz w:val="28"/>
          <w:szCs w:val="28"/>
        </w:rPr>
        <w:t>3.Какими правами и обязанностями обладают лица, работающие в читальном зале арх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w Cen MT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19:00Z</dcterms:created>
  <dc:creator>user</dc:creator>
  <dc:description/>
  <cp:keywords/>
  <dc:language>en-US</dc:language>
  <cp:lastModifiedBy>user</cp:lastModifiedBy>
  <dcterms:modified xsi:type="dcterms:W3CDTF">2011-01-28T11:19:00Z</dcterms:modified>
  <cp:revision>1</cp:revision>
  <dc:subject/>
  <dc:title>Планы семинарских (практических) занятий</dc:title>
</cp:coreProperties>
</file>