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404040"/>
        </w:rPr>
      </w:pPr>
      <w:r>
        <w:rPr>
          <w:color w:val="404040"/>
        </w:rPr>
        <w:t>Министерство образования и науки Республики Казахстан</w:t>
      </w:r>
    </w:p>
    <w:p>
      <w:pPr>
        <w:pStyle w:val="Normal"/>
        <w:jc w:val="center"/>
        <w:rPr>
          <w:color w:val="404040"/>
        </w:rPr>
      </w:pPr>
      <w:r>
        <w:rPr>
          <w:color w:val="404040"/>
        </w:rPr>
        <w:t>Костанайский государственный университет им. А Байтурсынова</w:t>
      </w:r>
    </w:p>
    <w:p>
      <w:pPr>
        <w:pStyle w:val="Normal"/>
        <w:jc w:val="center"/>
        <w:rPr>
          <w:color w:val="404040"/>
        </w:rPr>
      </w:pPr>
      <w:r>
        <w:rPr>
          <w:color w:val="404040"/>
        </w:rPr>
        <w:t>Аграрно-биологический факультет</w:t>
      </w:r>
    </w:p>
    <w:p>
      <w:pPr>
        <w:pStyle w:val="Normal"/>
        <w:jc w:val="center"/>
        <w:rPr>
          <w:color w:val="404040"/>
        </w:rPr>
      </w:pPr>
      <w:r>
        <w:rPr>
          <w:color w:val="404040"/>
        </w:rPr>
        <w:t>Кафедра биологии и химии</w:t>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tabs>
          <w:tab w:val="clear" w:pos="708"/>
          <w:tab w:val="left" w:pos="2830" w:leader="none"/>
        </w:tabs>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t>Т. Ергалиев</w:t>
      </w:r>
    </w:p>
    <w:p>
      <w:pPr>
        <w:pStyle w:val="Normal"/>
        <w:jc w:val="center"/>
        <w:rPr>
          <w:color w:val="404040"/>
        </w:rPr>
      </w:pPr>
      <w:r>
        <w:rPr>
          <w:color w:val="404040"/>
        </w:rPr>
        <w:t>Т. Мариненко</w:t>
      </w:r>
    </w:p>
    <w:p>
      <w:pPr>
        <w:pStyle w:val="Normal"/>
        <w:jc w:val="center"/>
        <w:rPr>
          <w:b/>
          <w:b/>
          <w:color w:val="404040"/>
          <w:sz w:val="44"/>
          <w:szCs w:val="44"/>
        </w:rPr>
      </w:pPr>
      <w:r>
        <w:rPr>
          <w:b/>
          <w:color w:val="404040"/>
          <w:sz w:val="44"/>
          <w:szCs w:val="44"/>
        </w:rPr>
        <w:t>Генетика</w:t>
      </w:r>
    </w:p>
    <w:p>
      <w:pPr>
        <w:pStyle w:val="Normal"/>
        <w:jc w:val="center"/>
        <w:rPr>
          <w:b/>
          <w:b/>
          <w:color w:val="404040"/>
          <w:sz w:val="44"/>
          <w:szCs w:val="44"/>
        </w:rPr>
      </w:pPr>
      <w:r>
        <w:rPr>
          <w:b/>
          <w:color w:val="404040"/>
          <w:sz w:val="44"/>
          <w:szCs w:val="44"/>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t>Методические указания</w:t>
      </w:r>
    </w:p>
    <w:p>
      <w:pPr>
        <w:pStyle w:val="Normal"/>
        <w:jc w:val="center"/>
        <w:rPr>
          <w:color w:val="404040"/>
        </w:rPr>
      </w:pPr>
      <w:r>
        <w:rPr>
          <w:color w:val="404040"/>
        </w:rPr>
        <w:t>по изучению дисциплины: «Генетика»</w:t>
      </w:r>
    </w:p>
    <w:p>
      <w:pPr>
        <w:pStyle w:val="Normal"/>
        <w:jc w:val="center"/>
        <w:rPr>
          <w:color w:val="404040"/>
        </w:rPr>
      </w:pPr>
      <w:r>
        <w:rPr>
          <w:color w:val="404040"/>
        </w:rPr>
        <w:t>для выполнения практических занятий</w:t>
      </w:r>
    </w:p>
    <w:p>
      <w:pPr>
        <w:pStyle w:val="Normal"/>
        <w:jc w:val="center"/>
        <w:rPr>
          <w:color w:val="404040"/>
        </w:rPr>
      </w:pPr>
      <w:r>
        <w:rPr>
          <w:color w:val="404040"/>
        </w:rPr>
        <w:t>студентами специальности 5В060700-Биология</w:t>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r>
    </w:p>
    <w:p>
      <w:pPr>
        <w:pStyle w:val="Normal"/>
        <w:jc w:val="center"/>
        <w:rPr>
          <w:color w:val="404040"/>
        </w:rPr>
      </w:pPr>
      <w:r>
        <w:rPr>
          <w:color w:val="404040"/>
        </w:rPr>
        <w:t>Костанай 2012</w:t>
      </w:r>
    </w:p>
    <w:p>
      <w:pPr>
        <w:pStyle w:val="Normal"/>
        <w:tabs>
          <w:tab w:val="clear" w:pos="708"/>
          <w:tab w:val="left" w:pos="2755" w:leader="none"/>
          <w:tab w:val="center" w:pos="4960" w:leader="none"/>
        </w:tabs>
        <w:jc w:val="left"/>
        <w:rPr>
          <w:color w:val="404040"/>
        </w:rPr>
      </w:pPr>
      <w:r>
        <w:rPr>
          <w:color w:val="404040"/>
        </w:rPr>
        <w:tab/>
        <w:tab/>
      </w:r>
      <w:r>
        <w:br w:type="page"/>
      </w:r>
    </w:p>
    <w:p>
      <w:pPr>
        <w:pStyle w:val="Normal"/>
        <w:ind w:left="0" w:right="0" w:hanging="0"/>
        <w:rPr>
          <w:color w:val="404040"/>
        </w:rPr>
      </w:pPr>
      <w:r>
        <w:rPr>
          <w:color w:val="404040"/>
        </w:rPr>
        <w:t>Составитель: преподаватель кафедры биологии и химии Ергалиев Т.М.</w:t>
      </w:r>
    </w:p>
    <w:p>
      <w:pPr>
        <w:pStyle w:val="Normal"/>
        <w:rPr>
          <w:color w:val="404040"/>
        </w:rPr>
      </w:pPr>
      <w:r>
        <w:rPr>
          <w:color w:val="404040"/>
        </w:rPr>
      </w:r>
    </w:p>
    <w:p>
      <w:pPr>
        <w:pStyle w:val="Normal"/>
        <w:rPr>
          <w:color w:val="404040"/>
        </w:rPr>
      </w:pPr>
      <w:r>
        <w:rPr>
          <w:color w:val="404040"/>
        </w:rPr>
        <w:t xml:space="preserve">Рецензенты: </w:t>
      </w:r>
    </w:p>
    <w:p>
      <w:pPr>
        <w:pStyle w:val="Normal"/>
        <w:rPr>
          <w:color w:val="404040"/>
        </w:rPr>
      </w:pPr>
      <w:r>
        <w:rPr>
          <w:color w:val="404040"/>
        </w:rPr>
        <w:t>к.б.н., доцент кафедры биологии и химии Султангазина Г.Ж.</w:t>
      </w:r>
    </w:p>
    <w:p>
      <w:pPr>
        <w:pStyle w:val="Normal"/>
        <w:rPr>
          <w:color w:val="404040"/>
        </w:rPr>
      </w:pPr>
      <w:r>
        <w:rPr>
          <w:color w:val="404040"/>
        </w:rPr>
        <w:t>к.б.н., доцент кафедры экологии Чехова Т.И.</w:t>
      </w:r>
    </w:p>
    <w:p>
      <w:pPr>
        <w:pStyle w:val="Normal"/>
        <w:rPr>
          <w:color w:val="404040"/>
        </w:rPr>
      </w:pPr>
      <w:r>
        <w:rPr>
          <w:color w:val="404040"/>
        </w:rPr>
        <w:t>к.б.н.,  доцент кафедры экологии Жарлыгасова Г.Д.</w:t>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ind w:left="0" w:right="0" w:hanging="0"/>
        <w:rPr>
          <w:color w:val="404040"/>
        </w:rPr>
      </w:pPr>
      <w:r>
        <w:rPr>
          <w:color w:val="404040"/>
        </w:rPr>
        <w:t>Методические указания по изучению дисциплины «Генетика». Костанай: КГУ им. А.Байтурсынова, 2012- 58 с.</w:t>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ind w:left="0" w:right="0" w:hanging="0"/>
        <w:rPr>
          <w:color w:val="404040"/>
        </w:rPr>
      </w:pPr>
      <w:r>
        <w:rPr>
          <w:color w:val="404040"/>
        </w:rPr>
        <w:t>Методические указания «Генетика» включают в себя руководство к выполнению практических работ.</w:t>
      </w:r>
    </w:p>
    <w:p>
      <w:pPr>
        <w:pStyle w:val="Normal"/>
        <w:ind w:left="0" w:right="0" w:hanging="0"/>
        <w:rPr>
          <w:color w:val="404040"/>
        </w:rPr>
      </w:pPr>
      <w:r>
        <w:rPr>
          <w:color w:val="404040"/>
        </w:rPr>
      </w:r>
    </w:p>
    <w:p>
      <w:pPr>
        <w:pStyle w:val="Normal"/>
        <w:ind w:left="0" w:right="0" w:hanging="0"/>
        <w:rPr>
          <w:color w:val="404040"/>
        </w:rPr>
      </w:pPr>
      <w:r>
        <w:rPr>
          <w:color w:val="404040"/>
        </w:rPr>
      </w:r>
    </w:p>
    <w:p>
      <w:pPr>
        <w:pStyle w:val="Normal"/>
        <w:ind w:left="0" w:right="0" w:hanging="0"/>
        <w:rPr>
          <w:color w:val="404040"/>
        </w:rPr>
      </w:pPr>
      <w:r>
        <w:rPr>
          <w:color w:val="404040"/>
        </w:rPr>
        <w:t xml:space="preserve">Утверждено Методическим советом Аграрно-биологического факультета, протокол № __ от ___.___ 2012 г. </w:t>
      </w:r>
    </w:p>
    <w:p>
      <w:pPr>
        <w:pStyle w:val="Normal"/>
        <w:ind w:left="0" w:right="0" w:hanging="0"/>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tabs>
          <w:tab w:val="clear" w:pos="708"/>
          <w:tab w:val="left" w:pos="5103" w:leader="none"/>
        </w:tabs>
        <w:ind w:left="5103" w:right="0" w:hanging="0"/>
        <w:rPr>
          <w:color w:val="404040"/>
        </w:rPr>
      </w:pPr>
      <w:r>
        <w:rPr>
          <w:color w:val="404040"/>
        </w:rPr>
        <w:t xml:space="preserve">© Костанайский государственный </w:t>
      </w:r>
    </w:p>
    <w:p>
      <w:pPr>
        <w:pStyle w:val="Normal"/>
        <w:tabs>
          <w:tab w:val="clear" w:pos="708"/>
          <w:tab w:val="left" w:pos="5103" w:leader="none"/>
        </w:tabs>
        <w:ind w:left="5103" w:right="0" w:hanging="0"/>
        <w:rPr>
          <w:color w:val="404040"/>
        </w:rPr>
      </w:pPr>
      <w:r>
        <w:rPr>
          <w:color w:val="404040"/>
        </w:rPr>
        <w:t>университет им. А.Байтурсынов</w:t>
      </w:r>
      <w:r>
        <w:br w:type="page"/>
      </w:r>
    </w:p>
    <w:p>
      <w:pPr>
        <w:pStyle w:val="Normal"/>
        <w:rPr>
          <w:color w:val="404040"/>
        </w:rPr>
      </w:pPr>
      <w:r>
        <w:rPr>
          <w:color w:val="404040"/>
        </w:rPr>
      </w:r>
      <w:r>
        <w:br w:type="page"/>
      </w:r>
    </w:p>
    <w:p>
      <w:pPr>
        <w:pStyle w:val="Heading1"/>
        <w:jc w:val="center"/>
        <w:rPr>
          <w:rFonts w:ascii="Times New Roman" w:hAnsi="Times New Roman" w:cs="Times New Roman"/>
          <w:color w:val="404040"/>
        </w:rPr>
      </w:pPr>
      <w:r>
        <w:rPr>
          <w:rFonts w:cs="Times New Roman" w:ascii="Times New Roman" w:hAnsi="Times New Roman"/>
          <w:color w:val="404040"/>
        </w:rPr>
        <w:t>Введение</w:t>
      </w:r>
    </w:p>
    <w:p>
      <w:pPr>
        <w:pStyle w:val="Normal"/>
        <w:rPr>
          <w:color w:val="404040"/>
        </w:rPr>
      </w:pPr>
      <w:r>
        <w:rPr>
          <w:color w:val="404040"/>
        </w:rPr>
        <w:t>В современный период развития мировой науки мы с полной уверенностью можем определить генетику как одну из основных биологических наук, так как установленные закономерности наследственности и изменчивости справедливы для всех организмов, а методы генетики приемлемы к любым биологическим исследованиям. Генетика - наука о наследственности и изменчивости организмов.</w:t>
      </w:r>
    </w:p>
    <w:p>
      <w:pPr>
        <w:pStyle w:val="Normal"/>
        <w:rPr>
          <w:color w:val="404040"/>
        </w:rPr>
      </w:pPr>
      <w:r>
        <w:rPr>
          <w:color w:val="404040"/>
        </w:rPr>
        <w:t xml:space="preserve">Современная генетика значительно расширила свои границы и разделилась на ряд специализированных областей, изучение которых представляет большие сложности и требует совершенствования учебников и учебных пособий. В настоящее время назрела необходимость в издании практикума по генетике для биологических специальностей, т. к. после последних изданий прошло более двух десятков лет, а совершенствование преподавания требует нового подхода к проведению практических занятий; усилению роли самостоятельной работы и систематическому контролю ее. </w:t>
      </w:r>
    </w:p>
    <w:p>
      <w:pPr>
        <w:pStyle w:val="Normal"/>
        <w:rPr>
          <w:color w:val="404040"/>
        </w:rPr>
      </w:pPr>
      <w:r>
        <w:rPr>
          <w:color w:val="404040"/>
        </w:rPr>
        <w:t>Дается теоретическое обоснование тем по каждому разделу генетики. Приведенные данные построены так, чтобы вызвать у студента интерес к самостоятельному изучению дополнительного материала, развития достаточного уровня теоретических знаний и логического мышления. Практикум предназначен для студентов ВУЗов биологических специальностей.</w:t>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spacing w:lineRule="auto" w:line="276" w:before="0" w:after="200"/>
        <w:ind w:left="0" w:right="0" w:hanging="0"/>
        <w:jc w:val="left"/>
        <w:rPr>
          <w:b/>
          <w:b/>
          <w:color w:val="404040"/>
        </w:rPr>
      </w:pPr>
      <w:r>
        <w:rPr>
          <w:b/>
          <w:color w:val="404040"/>
        </w:rPr>
      </w:r>
      <w:r>
        <w:br w:type="page"/>
      </w:r>
    </w:p>
    <w:p>
      <w:pPr>
        <w:pStyle w:val="Normal"/>
        <w:jc w:val="center"/>
        <w:rPr>
          <w:b/>
          <w:b/>
          <w:color w:val="404040"/>
        </w:rPr>
      </w:pPr>
      <w:r>
        <w:rPr>
          <w:b/>
          <w:color w:val="404040"/>
        </w:rPr>
        <w:t>Список рекомендуемой литературы:</w:t>
      </w:r>
    </w:p>
    <w:p>
      <w:pPr>
        <w:pStyle w:val="ListParagraph"/>
        <w:numPr>
          <w:ilvl w:val="0"/>
          <w:numId w:val="4"/>
        </w:numPr>
        <w:ind w:left="426" w:right="0" w:firstLine="567"/>
        <w:rPr>
          <w:color w:val="404040"/>
        </w:rPr>
      </w:pPr>
      <w:r>
        <w:rPr>
          <w:color w:val="404040"/>
        </w:rPr>
        <w:t>Ващенко, Т.Г. Генетика - Сборник задач / Т.Г. Ващенко, Н.Т. Павлюк, С.В. Гончаров Г.Г. Голева, И. А. Русанов. - Воронеж, 2004.</w:t>
      </w:r>
    </w:p>
    <w:p>
      <w:pPr>
        <w:pStyle w:val="ListParagraph"/>
        <w:numPr>
          <w:ilvl w:val="0"/>
          <w:numId w:val="4"/>
        </w:numPr>
        <w:ind w:left="426" w:right="0" w:firstLine="567"/>
        <w:rPr>
          <w:color w:val="404040"/>
        </w:rPr>
      </w:pPr>
      <w:r>
        <w:rPr>
          <w:color w:val="404040"/>
        </w:rPr>
        <w:t>Генетика. Учеб. для вузов. / под ред. Академика РАСХН А.А.Жученко.- М.: КолосС, 2005. - 479 с.</w:t>
      </w:r>
    </w:p>
    <w:p>
      <w:pPr>
        <w:pStyle w:val="ListParagraph"/>
        <w:numPr>
          <w:ilvl w:val="0"/>
          <w:numId w:val="4"/>
        </w:numPr>
        <w:ind w:left="426" w:right="0" w:firstLine="567"/>
        <w:rPr>
          <w:color w:val="404040"/>
        </w:rPr>
      </w:pPr>
      <w:r>
        <w:rPr>
          <w:color w:val="404040"/>
        </w:rPr>
        <w:t>Крестьянинов, В. Ю. Сборник задач по генетике с решениями : метод. пособие / В.Ю. Крестьянинов, Г.Б. Вайнер. - Саратов: Изд-во Лицей, 1998. - 110с.</w:t>
      </w:r>
    </w:p>
    <w:p>
      <w:pPr>
        <w:pStyle w:val="ListParagraph"/>
        <w:numPr>
          <w:ilvl w:val="0"/>
          <w:numId w:val="4"/>
        </w:numPr>
        <w:ind w:left="426" w:right="0" w:firstLine="567"/>
        <w:rPr>
          <w:color w:val="404040"/>
        </w:rPr>
      </w:pPr>
      <w:r>
        <w:rPr>
          <w:color w:val="404040"/>
        </w:rPr>
        <w:t>Погиба, С.П. Генетика: учеб. пособие / С.П. Погиба, Г.А. Курносова, Е. В. Казанцева. - М.: Изд-во Московского гос. Ун-та леса, 2002. - 136с.</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1 Цитологические основы бесполого размножения</w:t>
      </w:r>
    </w:p>
    <w:p>
      <w:pPr>
        <w:pStyle w:val="Normal"/>
        <w:rPr>
          <w:rFonts w:ascii="Times New Roman" w:hAnsi="Times New Roman" w:cs="Times New Roman"/>
          <w:b/>
          <w:b/>
          <w:color w:val="404040"/>
          <w:sz w:val="28"/>
          <w:szCs w:val="28"/>
        </w:rPr>
      </w:pPr>
      <w:r>
        <w:rPr>
          <w:rFonts w:cs="Times New Roman"/>
          <w:b/>
          <w:color w:val="404040"/>
          <w:sz w:val="28"/>
          <w:szCs w:val="28"/>
        </w:rPr>
      </w:r>
    </w:p>
    <w:p>
      <w:pPr>
        <w:pStyle w:val="Normal"/>
        <w:rPr/>
      </w:pPr>
      <w:r>
        <w:rPr>
          <w:b/>
          <w:color w:val="404040"/>
        </w:rPr>
        <w:t>Цель:</w:t>
      </w:r>
      <w:r>
        <w:rPr>
          <w:color w:val="404040"/>
        </w:rPr>
        <w:t xml:space="preserve"> изучить цитологические основы бесполого размножения</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Митоз</w:t>
      </w:r>
    </w:p>
    <w:p>
      <w:pPr>
        <w:pStyle w:val="Normal"/>
        <w:rPr>
          <w:color w:val="404040"/>
        </w:rPr>
      </w:pPr>
      <w:r>
        <w:rPr>
          <w:color w:val="404040"/>
        </w:rPr>
        <w:t>2) Амитоз</w:t>
      </w:r>
    </w:p>
    <w:p>
      <w:pPr>
        <w:pStyle w:val="Normal"/>
        <w:rPr>
          <w:color w:val="404040"/>
        </w:rPr>
      </w:pPr>
      <w:r>
        <w:rPr>
          <w:color w:val="404040"/>
        </w:rPr>
        <w:t>3) Эндомитоз</w:t>
      </w:r>
    </w:p>
    <w:p>
      <w:pPr>
        <w:pStyle w:val="Normal"/>
        <w:rPr>
          <w:color w:val="404040"/>
        </w:rPr>
      </w:pPr>
      <w:r>
        <w:rPr>
          <w:color w:val="404040"/>
        </w:rPr>
        <w:t>4) Политения</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1) В основе бесполого и вегетативного размножения организмов лежит универсальный процесс — деление клетки.</w:t>
      </w:r>
    </w:p>
    <w:p>
      <w:pPr>
        <w:pStyle w:val="Normal"/>
        <w:rPr>
          <w:color w:val="404040"/>
        </w:rPr>
      </w:pPr>
      <w:r>
        <w:rPr>
          <w:color w:val="404040"/>
        </w:rPr>
        <w:t>Митоз. Деление клетки — центральный момент размножения организмов. В результате из одной клетки возникают две. Этот процесс состоит из двух основных этапов: деление ядра— митоз (кариокинез) и деление цитоплазмы — цитокинез.</w:t>
      </w:r>
    </w:p>
    <w:p>
      <w:pPr>
        <w:pStyle w:val="Normal"/>
        <w:rPr>
          <w:color w:val="404040"/>
        </w:rPr>
      </w:pPr>
      <w:r>
        <w:rPr>
          <w:color w:val="404040"/>
        </w:rPr>
        <w:t>В жизненном цикле клетка проходит шесть последовательных стадий: интерфазу, профазу, прометафазу, метафазу, анафазу и телофазу. Митотический цикл разделяется на интерфазу и митоз.</w:t>
      </w:r>
    </w:p>
    <w:p>
      <w:pPr>
        <w:pStyle w:val="Normal"/>
        <w:rPr>
          <w:color w:val="404040"/>
        </w:rPr>
      </w:pPr>
      <w:r>
        <w:rPr>
          <w:color w:val="404040"/>
        </w:rPr>
        <w:t>Между двумя последовательными делениями клетки ядро находится в стадии интерфазы. Метаболические процессы в ядре совершаются с наибольшей активностью: клетка готовится к делению. В ядре в это время видна сетчатая структура, составленная из тонких нитей — хромосом.</w:t>
      </w:r>
    </w:p>
    <w:p>
      <w:pPr>
        <w:pStyle w:val="Normal"/>
        <w:rPr>
          <w:color w:val="404040"/>
        </w:rPr>
      </w:pPr>
      <w:r>
        <w:rPr>
          <w:color w:val="404040"/>
        </w:rPr>
        <w:t>В профазе — хромосомы спирализуются и становятся видимыми в световом микроскопе как двойные нити. В интерфазе осуществляется репродукции хромосом, при котором каждая из материнских хромосом строит себе подобную — дочернюю. Сестринские хроматиды удерживаются вместе одним общим участком -  центромерой (кинетохором).</w:t>
      </w:r>
    </w:p>
    <w:p>
      <w:pPr>
        <w:pStyle w:val="Normal"/>
        <w:rPr>
          <w:color w:val="404040"/>
        </w:rPr>
      </w:pPr>
      <w:r>
        <w:rPr>
          <w:color w:val="404040"/>
        </w:rPr>
        <w:t xml:space="preserve">В профазе хромосомы претерпевают процесс дальнейшей спирализации по оси, что приводит к их укорочению и утолщению. </w:t>
      </w:r>
    </w:p>
    <w:p>
      <w:pPr>
        <w:pStyle w:val="Normal"/>
        <w:rPr>
          <w:color w:val="404040"/>
        </w:rPr>
      </w:pPr>
      <w:r>
        <w:rPr>
          <w:color w:val="404040"/>
        </w:rPr>
        <w:t>В клетках животных в ранней интерфазе или в поздней телофазе предыдущего деления происходит удвоение центриоли, в профазе начинается расхождение дочерних центриолей к полюсам клетки. Между центриолями появляется пучок тонких нитей веретена деления - ахроматиновый аппарат.</w:t>
      </w:r>
    </w:p>
    <w:p>
      <w:pPr>
        <w:pStyle w:val="Normal"/>
        <w:rPr>
          <w:color w:val="404040"/>
        </w:rPr>
      </w:pPr>
      <w:r>
        <w:rPr>
          <w:color w:val="404040"/>
        </w:rPr>
        <w:t>Нити веретена имеют белковую природу, поэтому всегда перед их образованием в клетке идет интенсивный синтез и накопление белков. Признаками окончания профазы являются исчезновение ядрышек и оболочки ядра, в результате чего хромосомы оказываются в общей массе цитоплазмы и нуклеоплазмы, которые теперь образуют миксоплазму.</w:t>
      </w:r>
    </w:p>
    <w:p>
      <w:pPr>
        <w:pStyle w:val="Normal"/>
        <w:rPr>
          <w:color w:val="404040"/>
        </w:rPr>
      </w:pPr>
      <w:r>
        <w:rPr>
          <w:color w:val="404040"/>
        </w:rPr>
        <w:t>Прометафаза характеризуется движением хромосом к экваториальной плоскости клетки. Это движение и распределение хромосом на экваторе веретена деления получило название метакинеза.</w:t>
      </w:r>
    </w:p>
    <w:p>
      <w:pPr>
        <w:pStyle w:val="Normal"/>
        <w:rPr>
          <w:color w:val="404040"/>
        </w:rPr>
      </w:pPr>
      <w:r>
        <w:rPr>
          <w:color w:val="404040"/>
        </w:rPr>
        <w:t xml:space="preserve">Метафазой называют стадию расположения хромосом в экваториальной плоскости, перпендикулярной оси веретена. Хромосомы, расположенные в этой плоскости, образуют экваториальную, или метафазную, пластинку. Нити веретена приобретают более плотную консистенцию. </w:t>
      </w:r>
    </w:p>
    <w:p>
      <w:pPr>
        <w:pStyle w:val="Normal"/>
        <w:rPr>
          <w:color w:val="404040"/>
        </w:rPr>
      </w:pPr>
      <w:r>
        <w:rPr>
          <w:color w:val="404040"/>
        </w:rPr>
        <w:t xml:space="preserve">Анафазой называют следующую фазу митоза, в которой делятся центромеры, и сестринские хроматиды расходятся к полюсам. Расхождение хромосом в анафазе начинается одновременно и завершается очень быстро. </w:t>
      </w:r>
    </w:p>
    <w:p>
      <w:pPr>
        <w:pStyle w:val="Normal"/>
        <w:rPr>
          <w:color w:val="404040"/>
        </w:rPr>
      </w:pPr>
      <w:r>
        <w:rPr>
          <w:color w:val="404040"/>
        </w:rPr>
        <w:t>В телофазе дочерние хромосомы деспирализуются и утрачивают видимую индивидуальность. Образуется оболочка ядра. Затем восстанавливается ядрышко (ядрышки), в том же числе, в котором они были в родительских ядрах. Ядро реконструируется в обратном порядке.</w:t>
      </w:r>
    </w:p>
    <w:p>
      <w:pPr>
        <w:pStyle w:val="Normal"/>
        <w:rPr>
          <w:color w:val="404040"/>
        </w:rPr>
      </w:pPr>
      <w:r>
        <w:rPr>
          <w:color w:val="404040"/>
        </w:rPr>
        <w:t xml:space="preserve">Деление тела клетки - цитокинез начинается вслед за делением ядра. В животной клетке деление происходит путем перешнуровывания цитоплазмы по экватору материнской клетки от периферии к центру. </w:t>
      </w:r>
    </w:p>
    <w:p>
      <w:pPr>
        <w:pStyle w:val="Normal"/>
        <w:rPr>
          <w:color w:val="404040"/>
        </w:rPr>
      </w:pPr>
      <w:r>
        <w:rPr>
          <w:color w:val="404040"/>
        </w:rPr>
      </w:r>
    </w:p>
    <w:p>
      <w:pPr>
        <w:pStyle w:val="Normal"/>
        <w:rPr>
          <w:color w:val="404040"/>
        </w:rPr>
      </w:pPr>
      <w:r>
        <w:rPr>
          <w:color w:val="404040"/>
        </w:rPr>
        <w:t>2) Амитоз. Прямое деление ядра, без образования ахроматинового веретена, называют амитозом. Деление происходит путем перешнуровывания ядра на две части; иногда из одного ядра образуется сразу несколько ядер. Амитоз встречается в клетках ряда специализированных и патологических тканей, например: в крахмалообразующих клетках картофеля, в клетках мышц при регенерации, в раковых клетках, у простейших и др.</w:t>
      </w:r>
    </w:p>
    <w:p>
      <w:pPr>
        <w:pStyle w:val="Normal"/>
        <w:rPr>
          <w:color w:val="404040"/>
        </w:rPr>
      </w:pPr>
      <w:r>
        <w:rPr>
          <w:color w:val="404040"/>
        </w:rPr>
      </w:r>
    </w:p>
    <w:p>
      <w:pPr>
        <w:pStyle w:val="Normal"/>
        <w:rPr>
          <w:color w:val="404040"/>
        </w:rPr>
      </w:pPr>
      <w:r>
        <w:rPr>
          <w:color w:val="404040"/>
        </w:rPr>
        <w:t>3)Эндомитоз. Эндомитозом называют такой процесс, при котором репродукция хромосом в клетке не сопровождается делением ядра. Вследствие этого в клетке происходит умножение числа хромосом, иногда в десятки раз по сравнению с исходным. Эндомитоз встречается в интенсивно функционирующих клетках различных тканей как растений, так и животных.</w:t>
      </w:r>
    </w:p>
    <w:p>
      <w:pPr>
        <w:pStyle w:val="Normal"/>
        <w:rPr>
          <w:color w:val="404040"/>
        </w:rPr>
      </w:pPr>
      <w:r>
        <w:rPr>
          <w:color w:val="404040"/>
        </w:rPr>
      </w:r>
    </w:p>
    <w:p>
      <w:pPr>
        <w:pStyle w:val="Normal"/>
        <w:rPr>
          <w:color w:val="404040"/>
        </w:rPr>
      </w:pPr>
      <w:r>
        <w:rPr>
          <w:color w:val="404040"/>
        </w:rPr>
        <w:t xml:space="preserve">4) Политения. Иногда воспроизведение хромосом происходит без увеличения их числа в клетке. Каждая хромосома многократно удваивается, но дочерние хромосомы остаются связанными между собой. Это явление называется политенией. Оно представляет собой частный случай эндомитоза. В результате политении диаметр хромосом заметно увеличивается. Число нитей в политенной хромосоме может достигать 1000—2000. В этом случае образуются так называемые гигантские хромосомы. Явление политении наблюдается в клетках ряда дифференцированных тканей и связано с особыми функциями ядра клетки. Поэтому политения характерна для тканей определенных органов, например слюнных желез двукрылых, и для клеток некоторых растений. </w:t>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3"/>
        </w:numPr>
        <w:rPr>
          <w:color w:val="404040"/>
        </w:rPr>
      </w:pPr>
      <w:r>
        <w:rPr>
          <w:color w:val="404040"/>
        </w:rPr>
        <w:t>Процессы, происходящие во время митоза.</w:t>
      </w:r>
    </w:p>
    <w:p>
      <w:pPr>
        <w:pStyle w:val="ListParagraph"/>
        <w:numPr>
          <w:ilvl w:val="0"/>
          <w:numId w:val="3"/>
        </w:numPr>
        <w:rPr>
          <w:color w:val="404040"/>
        </w:rPr>
      </w:pPr>
      <w:r>
        <w:rPr>
          <w:color w:val="404040"/>
        </w:rPr>
        <w:t>Амитоз, характеристика.</w:t>
      </w:r>
    </w:p>
    <w:p>
      <w:pPr>
        <w:pStyle w:val="ListParagraph"/>
        <w:numPr>
          <w:ilvl w:val="0"/>
          <w:numId w:val="3"/>
        </w:numPr>
        <w:rPr>
          <w:color w:val="404040"/>
        </w:rPr>
      </w:pPr>
      <w:r>
        <w:rPr>
          <w:color w:val="404040"/>
        </w:rPr>
        <w:t>Определение термина эндомитоз.</w:t>
      </w:r>
    </w:p>
    <w:p>
      <w:pPr>
        <w:pStyle w:val="ListParagraph"/>
        <w:numPr>
          <w:ilvl w:val="0"/>
          <w:numId w:val="3"/>
        </w:numPr>
        <w:rPr>
          <w:color w:val="404040"/>
        </w:rPr>
      </w:pPr>
      <w:r>
        <w:rPr>
          <w:color w:val="404040"/>
        </w:rPr>
        <w:t>Явление политении.</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2 Типы полового размножения</w:t>
      </w:r>
    </w:p>
    <w:p>
      <w:pPr>
        <w:pStyle w:val="Normal"/>
        <w:rPr>
          <w:rFonts w:ascii="Times New Roman" w:hAnsi="Times New Roman" w:cs="Times New Roman"/>
          <w:b/>
          <w:b/>
          <w:color w:val="404040"/>
          <w:sz w:val="28"/>
          <w:szCs w:val="28"/>
        </w:rPr>
      </w:pPr>
      <w:r>
        <w:rPr>
          <w:rFonts w:cs="Times New Roman"/>
          <w:b/>
          <w:color w:val="404040"/>
          <w:sz w:val="28"/>
          <w:szCs w:val="28"/>
        </w:rPr>
      </w:r>
    </w:p>
    <w:p>
      <w:pPr>
        <w:pStyle w:val="Normal"/>
        <w:rPr/>
      </w:pPr>
      <w:r>
        <w:rPr>
          <w:b/>
          <w:color w:val="404040"/>
        </w:rPr>
        <w:t>Цель:</w:t>
      </w:r>
      <w:r>
        <w:rPr>
          <w:color w:val="404040"/>
        </w:rPr>
        <w:t xml:space="preserve"> изучить типы полового размножения у различных организмов</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Виды полового размножения одноклеточных организмов</w:t>
      </w:r>
    </w:p>
    <w:p>
      <w:pPr>
        <w:pStyle w:val="Normal"/>
        <w:rPr>
          <w:color w:val="404040"/>
        </w:rPr>
      </w:pPr>
      <w:r>
        <w:rPr>
          <w:color w:val="404040"/>
        </w:rPr>
        <w:t>2) Виды полового размножения многоклеточных организмов</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1) Виды полового размножения у одноклеточных организмов.</w:t>
      </w:r>
    </w:p>
    <w:p>
      <w:pPr>
        <w:pStyle w:val="Normal"/>
        <w:rPr>
          <w:color w:val="404040"/>
        </w:rPr>
      </w:pPr>
      <w:r>
        <w:rPr>
          <w:color w:val="404040"/>
        </w:rPr>
        <w:t>У одноклеточных организмов выделяют две формы полового размножения — копуляцию и конъюгацию.</w:t>
      </w:r>
    </w:p>
    <w:p>
      <w:pPr>
        <w:pStyle w:val="Normal"/>
        <w:rPr>
          <w:color w:val="404040"/>
        </w:rPr>
      </w:pPr>
      <w:r>
        <w:rPr>
          <w:color w:val="404040"/>
        </w:rPr>
        <w:t>При копуляции половой процесс осуществляется с помощью специализированных половых клеток, — гамет. У одноклеточных они возникают путем многократного деления клетки-организма.</w:t>
      </w:r>
    </w:p>
    <w:p>
      <w:pPr>
        <w:pStyle w:val="Normal"/>
        <w:rPr>
          <w:color w:val="404040"/>
        </w:rPr>
      </w:pPr>
      <w:r>
        <w:rPr>
          <w:color w:val="404040"/>
        </w:rPr>
        <w:t>Гаметы существенно отличаются от клетки-особи по размерам, форме, в них может не быть ряда органелл. Например, в гаметах зеленых жгутиконосцев отсутствуют хлоропласты, светочувствительный глазок и т. д. Кроме того, одни особи вида продуцируют мелкие «мужские» микрогаметы, а другие — более крупные «женские» макрогаметы. При анизогамии и макро-, и микрогаметы снабжены жгутиками и подвижны. Копуляция происходит только между микро- и макрогаметами.</w:t>
      </w:r>
    </w:p>
    <w:p>
      <w:pPr>
        <w:pStyle w:val="Normal"/>
        <w:rPr>
          <w:color w:val="404040"/>
        </w:rPr>
      </w:pPr>
      <w:r>
        <w:rPr>
          <w:color w:val="404040"/>
        </w:rPr>
        <w:t xml:space="preserve">В колониях жгутиконосцев образуются крупные и неподвижные макрогаметы («яйцеклетки») и мелкие, веретеновидные, имеющие жгутик и подвижные микрогаметы («сперматозоиды»). Зрелые макрогаметы обладают большим объемом цитоплазмы с запасом питательных веществ и всегда остаются в пределах материнской колонии. Образующиеся микрогаметы покидают ее, свободно плавают в толще воды и, встретив другую колонию, содержащую макрогаметы, копулируют с теми. Из образовавшихся зигот путем их многократного деления формируются дочерние колонии, которые после отмирания и разрушения материнской высвобождаются и переходят к самостоятельному существованию. </w:t>
      </w:r>
    </w:p>
    <w:p>
      <w:pPr>
        <w:pStyle w:val="Normal"/>
        <w:rPr>
          <w:color w:val="404040"/>
        </w:rPr>
      </w:pPr>
      <w:r>
        <w:rPr>
          <w:color w:val="404040"/>
        </w:rPr>
        <w:t>При копуляции (у простейших) происходят образование половых элементов и их попарное слияние. При этом две особи приобретают половые различия и полностью сливаются, образуя зиготу. Происходят объединение и рекомбинация наследственного материала, поэтому особи генетически отличны от родительских.</w:t>
      </w:r>
    </w:p>
    <w:p>
      <w:pPr>
        <w:pStyle w:val="Normal"/>
        <w:rPr>
          <w:color w:val="404040"/>
        </w:rPr>
      </w:pPr>
      <w:r>
        <w:rPr>
          <w:color w:val="404040"/>
        </w:rPr>
        <w:t xml:space="preserve">При конъюгации (например, у инфузорий) специальные половые клетки (половые особи) не образуются. У этих организмов имеются два ядра — макро- и микронуклеус. Обычно инфузории размножаются делением надвое. При этом микронуклеус сначала делится митотически. Из него формируются стационарное и мигрирующее ядра, имеющие гаплоидный набор хромосом. Затем две клетки сближаются, между ними образуется протоплазматический мостик. По нему происходит перемещение в цитоплазму партнера мигрирующего ядра, которое затем сливается со стационарным. Формируются обычные микро - и макронуклеусы, клетки расходятся. Так как при этом процессе не происходит увеличения количества особей, то говорят о половом процессе, а не о половом размножении. Однако происходит обмен (рекомбинация) наследственной информацией, поэтому потомки генетически отличаются от своих родителей. </w:t>
      </w:r>
    </w:p>
    <w:p>
      <w:pPr>
        <w:pStyle w:val="Normal"/>
        <w:rPr>
          <w:color w:val="404040"/>
        </w:rPr>
      </w:pPr>
      <w:r>
        <w:rPr>
          <w:color w:val="404040"/>
        </w:rPr>
      </w:r>
    </w:p>
    <w:p>
      <w:pPr>
        <w:pStyle w:val="Normal"/>
        <w:rPr>
          <w:color w:val="404040"/>
        </w:rPr>
      </w:pPr>
      <w:r>
        <w:rPr>
          <w:color w:val="404040"/>
        </w:rPr>
        <w:t>2) Виды полового размножение многоклеточных организмов.</w:t>
      </w:r>
    </w:p>
    <w:p>
      <w:pPr>
        <w:pStyle w:val="Normal"/>
        <w:rPr>
          <w:color w:val="404040"/>
        </w:rPr>
      </w:pPr>
      <w:r>
        <w:rPr>
          <w:color w:val="404040"/>
        </w:rPr>
        <w:t>У животных чаще встречается раздельнополость, т. е. наличие мужских и женских особей (самцов) и (самок), которые нередко различаются по размерам и внешнему виду (половой диморфизм).</w:t>
      </w:r>
    </w:p>
    <w:p>
      <w:pPr>
        <w:pStyle w:val="Normal"/>
        <w:rPr>
          <w:color w:val="404040"/>
        </w:rPr>
      </w:pPr>
      <w:r>
        <w:rPr>
          <w:color w:val="404040"/>
        </w:rPr>
        <w:t>Половые клетки образуются в специальных органах — половых железах. Мелкие, снабженные жгутиком, подвижные сперматозоиды формируются в семенниках, а крупные неподвижные яйцеклетки (яйца) — в яичниках.</w:t>
      </w:r>
    </w:p>
    <w:p>
      <w:pPr>
        <w:pStyle w:val="Normal"/>
        <w:rPr>
          <w:color w:val="404040"/>
        </w:rPr>
      </w:pPr>
      <w:r>
        <w:rPr>
          <w:color w:val="404040"/>
        </w:rPr>
        <w:t>Процесс оплодотворения у многоклеточных организмов заключается в слиянии мужских и женских гамет и их ядер с образованием диплоидной зиготы (оплодотворенной яйцеклетки) (рис.1).</w:t>
      </w:r>
    </w:p>
    <w:p>
      <w:pPr>
        <w:pStyle w:val="Normal"/>
        <w:rPr>
          <w:color w:val="404040"/>
        </w:rPr>
      </w:pPr>
      <w:r>
        <w:rPr>
          <w:color w:val="404040"/>
        </w:rPr>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3918585" cy="3367405"/>
            <wp:effectExtent l="0" t="0" r="0" b="0"/>
            <wp:wrapTight wrapText="bothSides">
              <wp:wrapPolygon edited="0">
                <wp:start x="6973" y="92"/>
                <wp:lineTo x="6973" y="142"/>
                <wp:lineTo x="6973" y="190"/>
                <wp:lineTo x="6973" y="240"/>
                <wp:lineTo x="6973" y="288"/>
                <wp:lineTo x="6973" y="336"/>
                <wp:lineTo x="6973" y="385"/>
                <wp:lineTo x="6973" y="435"/>
                <wp:lineTo x="6973" y="483"/>
                <wp:lineTo x="6973" y="532"/>
                <wp:lineTo x="6973" y="580"/>
                <wp:lineTo x="6973" y="628"/>
                <wp:lineTo x="6973" y="676"/>
                <wp:lineTo x="6973" y="725"/>
                <wp:lineTo x="6973" y="775"/>
                <wp:lineTo x="6973" y="823"/>
                <wp:lineTo x="6973" y="873"/>
                <wp:lineTo x="6973" y="921"/>
                <wp:lineTo x="6973" y="969"/>
                <wp:lineTo x="6973" y="1018"/>
                <wp:lineTo x="6973" y="1067"/>
                <wp:lineTo x="6973" y="1115"/>
                <wp:lineTo x="6973" y="1163"/>
                <wp:lineTo x="6973" y="1213"/>
                <wp:lineTo x="6973" y="1261"/>
                <wp:lineTo x="6973" y="1310"/>
                <wp:lineTo x="6973" y="1358"/>
                <wp:lineTo x="6973" y="1408"/>
                <wp:lineTo x="6973" y="1456"/>
                <wp:lineTo x="6973" y="1506"/>
                <wp:lineTo x="6973" y="1554"/>
                <wp:lineTo x="6973" y="1602"/>
                <wp:lineTo x="6973" y="1650"/>
                <wp:lineTo x="6973" y="1700"/>
                <wp:lineTo x="6973" y="1748"/>
                <wp:lineTo x="6973" y="1796"/>
                <wp:lineTo x="6973" y="1846"/>
                <wp:lineTo x="6973" y="1892"/>
                <wp:lineTo x="6973" y="1943"/>
                <wp:lineTo x="6973" y="1991"/>
                <wp:lineTo x="334" y="2041"/>
                <wp:lineTo x="291" y="2089"/>
                <wp:lineTo x="291" y="2138"/>
                <wp:lineTo x="291" y="2184"/>
                <wp:lineTo x="291" y="2235"/>
                <wp:lineTo x="291" y="2283"/>
                <wp:lineTo x="291" y="2331"/>
                <wp:lineTo x="291" y="2381"/>
                <wp:lineTo x="291" y="2429"/>
                <wp:lineTo x="291" y="2477"/>
                <wp:lineTo x="291" y="2525"/>
                <wp:lineTo x="291" y="2576"/>
                <wp:lineTo x="291" y="2624"/>
                <wp:lineTo x="836" y="2673"/>
                <wp:lineTo x="1048" y="2721"/>
                <wp:lineTo x="6973" y="2771"/>
                <wp:lineTo x="6973" y="2817"/>
                <wp:lineTo x="6973" y="2868"/>
                <wp:lineTo x="6973" y="2916"/>
                <wp:lineTo x="6973" y="2964"/>
                <wp:lineTo x="6973" y="3014"/>
                <wp:lineTo x="6973" y="3062"/>
                <wp:lineTo x="6973" y="3110"/>
                <wp:lineTo x="6973" y="3157"/>
                <wp:lineTo x="-2" y="3208"/>
                <wp:lineTo x="6973" y="3256"/>
                <wp:lineTo x="-2" y="3306"/>
                <wp:lineTo x="6973" y="3354"/>
                <wp:lineTo x="6973" y="3402"/>
                <wp:lineTo x="6973" y="3450"/>
                <wp:lineTo x="6973" y="3499"/>
                <wp:lineTo x="6973" y="3549"/>
                <wp:lineTo x="6973" y="3597"/>
                <wp:lineTo x="6973" y="3647"/>
                <wp:lineTo x="6973" y="3694"/>
                <wp:lineTo x="6973" y="3742"/>
                <wp:lineTo x="6973" y="3791"/>
                <wp:lineTo x="334" y="3841"/>
                <wp:lineTo x="291" y="3889"/>
                <wp:lineTo x="291" y="3939"/>
                <wp:lineTo x="291" y="3987"/>
                <wp:lineTo x="291" y="4035"/>
                <wp:lineTo x="291" y="4084"/>
                <wp:lineTo x="291" y="4132"/>
                <wp:lineTo x="291" y="4182"/>
                <wp:lineTo x="291" y="4229"/>
                <wp:lineTo x="291" y="4279"/>
                <wp:lineTo x="291" y="4327"/>
                <wp:lineTo x="291" y="4376"/>
                <wp:lineTo x="291" y="4424"/>
                <wp:lineTo x="1004" y="4474"/>
                <wp:lineTo x="6973" y="4522"/>
                <wp:lineTo x="6973" y="4572"/>
                <wp:lineTo x="418" y="4620"/>
                <wp:lineTo x="375" y="4666"/>
                <wp:lineTo x="334" y="4717"/>
                <wp:lineTo x="334" y="4764"/>
                <wp:lineTo x="291" y="4814"/>
                <wp:lineTo x="291" y="4862"/>
                <wp:lineTo x="291" y="4912"/>
                <wp:lineTo x="291" y="4958"/>
                <wp:lineTo x="291" y="5009"/>
                <wp:lineTo x="291" y="5057"/>
                <wp:lineTo x="291" y="5107"/>
                <wp:lineTo x="291" y="5155"/>
                <wp:lineTo x="291" y="5205"/>
                <wp:lineTo x="334" y="5253"/>
                <wp:lineTo x="334" y="5298"/>
                <wp:lineTo x="375" y="5349"/>
                <wp:lineTo x="6973" y="5397"/>
                <wp:lineTo x="6973" y="5447"/>
                <wp:lineTo x="6973" y="5495"/>
                <wp:lineTo x="6973" y="5545"/>
                <wp:lineTo x="6973" y="5591"/>
                <wp:lineTo x="6973" y="5642"/>
                <wp:lineTo x="6973" y="5690"/>
                <wp:lineTo x="6973" y="5740"/>
                <wp:lineTo x="6973" y="5787"/>
                <wp:lineTo x="-2" y="5835"/>
                <wp:lineTo x="6973" y="5883"/>
                <wp:lineTo x="-2" y="5931"/>
                <wp:lineTo x="6973" y="5982"/>
                <wp:lineTo x="6973" y="6030"/>
                <wp:lineTo x="6973" y="6080"/>
                <wp:lineTo x="6973" y="6128"/>
                <wp:lineTo x="6973" y="6176"/>
                <wp:lineTo x="6973" y="6224"/>
                <wp:lineTo x="334" y="6275"/>
                <wp:lineTo x="291" y="6322"/>
                <wp:lineTo x="291" y="6372"/>
                <wp:lineTo x="291" y="6420"/>
                <wp:lineTo x="291" y="6468"/>
                <wp:lineTo x="291" y="6516"/>
                <wp:lineTo x="291" y="6565"/>
                <wp:lineTo x="291" y="6615"/>
                <wp:lineTo x="291" y="6663"/>
                <wp:lineTo x="291" y="6713"/>
                <wp:lineTo x="291" y="6761"/>
                <wp:lineTo x="291" y="6809"/>
                <wp:lineTo x="291" y="6857"/>
                <wp:lineTo x="752" y="6907"/>
                <wp:lineTo x="6973" y="6955"/>
                <wp:lineTo x="6973" y="7003"/>
                <wp:lineTo x="418" y="7053"/>
                <wp:lineTo x="375" y="7101"/>
                <wp:lineTo x="334" y="7150"/>
                <wp:lineTo x="334" y="7198"/>
                <wp:lineTo x="291" y="7248"/>
                <wp:lineTo x="291" y="7296"/>
                <wp:lineTo x="291" y="7346"/>
                <wp:lineTo x="291" y="7393"/>
                <wp:lineTo x="291" y="7442"/>
                <wp:lineTo x="291" y="7490"/>
                <wp:lineTo x="291" y="7540"/>
                <wp:lineTo x="291" y="7588"/>
                <wp:lineTo x="291" y="7636"/>
                <wp:lineTo x="334" y="7686"/>
                <wp:lineTo x="334" y="7734"/>
                <wp:lineTo x="375" y="7783"/>
                <wp:lineTo x="1257" y="7831"/>
                <wp:lineTo x="1257" y="7881"/>
                <wp:lineTo x="1257" y="7928"/>
                <wp:lineTo x="291" y="7978"/>
                <wp:lineTo x="291" y="8026"/>
                <wp:lineTo x="291" y="8075"/>
                <wp:lineTo x="291" y="8123"/>
                <wp:lineTo x="291" y="8171"/>
                <wp:lineTo x="291" y="8221"/>
                <wp:lineTo x="291" y="8269"/>
                <wp:lineTo x="291" y="8319"/>
                <wp:lineTo x="291" y="8365"/>
                <wp:lineTo x="291" y="8415"/>
                <wp:lineTo x="1846" y="8463"/>
                <wp:lineTo x="1846" y="8513"/>
                <wp:lineTo x="4324" y="8561"/>
                <wp:lineTo x="6973" y="8611"/>
                <wp:lineTo x="6973" y="8657"/>
                <wp:lineTo x="6973" y="8708"/>
                <wp:lineTo x="6973" y="8756"/>
                <wp:lineTo x="6973" y="8804"/>
                <wp:lineTo x="6973" y="8854"/>
                <wp:lineTo x="-2" y="8902"/>
                <wp:lineTo x="6973" y="8949"/>
                <wp:lineTo x="-2" y="8997"/>
                <wp:lineTo x="6973" y="9048"/>
                <wp:lineTo x="6973" y="9096"/>
                <wp:lineTo x="6973" y="9146"/>
                <wp:lineTo x="6973" y="9194"/>
                <wp:lineTo x="6973" y="9242"/>
                <wp:lineTo x="6973" y="9290"/>
                <wp:lineTo x="6973" y="9339"/>
                <wp:lineTo x="6973" y="9389"/>
                <wp:lineTo x="6973" y="9437"/>
                <wp:lineTo x="418" y="9486"/>
                <wp:lineTo x="334" y="9534"/>
                <wp:lineTo x="291" y="9582"/>
                <wp:lineTo x="291" y="9631"/>
                <wp:lineTo x="291" y="9681"/>
                <wp:lineTo x="250" y="9729"/>
                <wp:lineTo x="250" y="9779"/>
                <wp:lineTo x="250" y="9827"/>
                <wp:lineTo x="250" y="9875"/>
                <wp:lineTo x="291" y="9924"/>
                <wp:lineTo x="291" y="9972"/>
                <wp:lineTo x="334" y="10021"/>
                <wp:lineTo x="375" y="10069"/>
                <wp:lineTo x="459" y="10119"/>
                <wp:lineTo x="1805" y="10167"/>
                <wp:lineTo x="3569" y="10215"/>
                <wp:lineTo x="6973" y="10264"/>
                <wp:lineTo x="6973" y="10314"/>
                <wp:lineTo x="6973" y="10362"/>
                <wp:lineTo x="6973" y="10412"/>
                <wp:lineTo x="6973" y="10460"/>
                <wp:lineTo x="6973" y="10508"/>
                <wp:lineTo x="-2" y="10556"/>
                <wp:lineTo x="6973" y="10604"/>
                <wp:lineTo x="-2" y="10654"/>
                <wp:lineTo x="6973" y="10702"/>
                <wp:lineTo x="6973" y="10752"/>
                <wp:lineTo x="6973" y="10800"/>
                <wp:lineTo x="6973" y="10849"/>
                <wp:lineTo x="6973" y="10897"/>
                <wp:lineTo x="6973" y="10947"/>
                <wp:lineTo x="6973" y="10995"/>
                <wp:lineTo x="6973" y="11044"/>
                <wp:lineTo x="6973" y="11092"/>
                <wp:lineTo x="6973" y="11138"/>
                <wp:lineTo x="6973" y="11189"/>
                <wp:lineTo x="375" y="11237"/>
                <wp:lineTo x="334" y="11287"/>
                <wp:lineTo x="291" y="11335"/>
                <wp:lineTo x="291" y="11385"/>
                <wp:lineTo x="291" y="11431"/>
                <wp:lineTo x="291" y="11482"/>
                <wp:lineTo x="418" y="11530"/>
                <wp:lineTo x="418" y="11579"/>
                <wp:lineTo x="291" y="11627"/>
                <wp:lineTo x="250" y="11675"/>
                <wp:lineTo x="291" y="11723"/>
                <wp:lineTo x="291" y="11771"/>
                <wp:lineTo x="334" y="11822"/>
                <wp:lineTo x="418" y="11870"/>
                <wp:lineTo x="6973" y="11920"/>
                <wp:lineTo x="6973" y="11968"/>
                <wp:lineTo x="6973" y="12016"/>
                <wp:lineTo x="6973" y="12064"/>
                <wp:lineTo x="6973" y="12114"/>
                <wp:lineTo x="6973" y="12162"/>
                <wp:lineTo x="6973" y="12212"/>
                <wp:lineTo x="6973" y="12260"/>
                <wp:lineTo x="6973" y="12308"/>
                <wp:lineTo x="6973" y="12356"/>
                <wp:lineTo x="6973" y="12405"/>
                <wp:lineTo x="-2" y="12455"/>
                <wp:lineTo x="6973" y="12503"/>
                <wp:lineTo x="-2" y="12553"/>
                <wp:lineTo x="6973" y="12601"/>
                <wp:lineTo x="6973" y="12648"/>
                <wp:lineTo x="6973" y="12696"/>
                <wp:lineTo x="6973" y="12747"/>
                <wp:lineTo x="6973" y="12795"/>
                <wp:lineTo x="6973" y="12843"/>
                <wp:lineTo x="6973" y="12893"/>
                <wp:lineTo x="6973" y="12941"/>
                <wp:lineTo x="6973" y="12989"/>
                <wp:lineTo x="6973" y="13038"/>
                <wp:lineTo x="6973" y="13088"/>
                <wp:lineTo x="6973" y="13136"/>
                <wp:lineTo x="6973" y="13185"/>
                <wp:lineTo x="375" y="13233"/>
                <wp:lineTo x="375" y="13281"/>
                <wp:lineTo x="334" y="13330"/>
                <wp:lineTo x="334" y="13380"/>
                <wp:lineTo x="334" y="13428"/>
                <wp:lineTo x="334" y="13476"/>
                <wp:lineTo x="334" y="13526"/>
                <wp:lineTo x="334" y="13574"/>
                <wp:lineTo x="334" y="13623"/>
                <wp:lineTo x="291" y="13671"/>
                <wp:lineTo x="250" y="13720"/>
                <wp:lineTo x="250" y="13768"/>
                <wp:lineTo x="250" y="13818"/>
                <wp:lineTo x="250" y="13866"/>
                <wp:lineTo x="250" y="13915"/>
                <wp:lineTo x="291" y="13963"/>
                <wp:lineTo x="6973" y="14011"/>
                <wp:lineTo x="6973" y="14061"/>
                <wp:lineTo x="6973" y="14109"/>
                <wp:lineTo x="375" y="14159"/>
                <wp:lineTo x="291" y="14204"/>
                <wp:lineTo x="291" y="14255"/>
                <wp:lineTo x="250" y="14303"/>
                <wp:lineTo x="250" y="14353"/>
                <wp:lineTo x="250" y="14401"/>
                <wp:lineTo x="250" y="14451"/>
                <wp:lineTo x="291" y="14497"/>
                <wp:lineTo x="291" y="14548"/>
                <wp:lineTo x="334" y="14596"/>
                <wp:lineTo x="418" y="14644"/>
                <wp:lineTo x="668" y="14694"/>
                <wp:lineTo x="668" y="14741"/>
                <wp:lineTo x="6973" y="14791"/>
                <wp:lineTo x="6973" y="14837"/>
                <wp:lineTo x="6973" y="14888"/>
                <wp:lineTo x="6973" y="14936"/>
                <wp:lineTo x="6973" y="14986"/>
                <wp:lineTo x="6973" y="15034"/>
                <wp:lineTo x="6973" y="15084"/>
                <wp:lineTo x="6973" y="15130"/>
                <wp:lineTo x="6973" y="15178"/>
                <wp:lineTo x="6973" y="15229"/>
                <wp:lineTo x="-2" y="15276"/>
                <wp:lineTo x="6973" y="15326"/>
                <wp:lineTo x="-2" y="15374"/>
                <wp:lineTo x="6973" y="15422"/>
                <wp:lineTo x="6973" y="15470"/>
                <wp:lineTo x="6973" y="15521"/>
                <wp:lineTo x="6973" y="15569"/>
                <wp:lineTo x="6973" y="15619"/>
                <wp:lineTo x="6973" y="15667"/>
                <wp:lineTo x="6973" y="15715"/>
                <wp:lineTo x="6973" y="15763"/>
                <wp:lineTo x="6973" y="15811"/>
                <wp:lineTo x="6973" y="15861"/>
                <wp:lineTo x="6973" y="15909"/>
                <wp:lineTo x="6973" y="15959"/>
                <wp:lineTo x="334" y="16007"/>
                <wp:lineTo x="291" y="16055"/>
                <wp:lineTo x="291" y="16104"/>
                <wp:lineTo x="291" y="16154"/>
                <wp:lineTo x="291" y="16202"/>
                <wp:lineTo x="291" y="16252"/>
                <wp:lineTo x="291" y="16300"/>
                <wp:lineTo x="291" y="16347"/>
                <wp:lineTo x="291" y="16396"/>
                <wp:lineTo x="291" y="16444"/>
                <wp:lineTo x="291" y="16494"/>
                <wp:lineTo x="291" y="16542"/>
                <wp:lineTo x="291" y="16592"/>
                <wp:lineTo x="1004" y="16640"/>
                <wp:lineTo x="6973" y="16689"/>
                <wp:lineTo x="6973" y="16737"/>
                <wp:lineTo x="418" y="16787"/>
                <wp:lineTo x="375" y="16834"/>
                <wp:lineTo x="334" y="16884"/>
                <wp:lineTo x="334" y="16932"/>
                <wp:lineTo x="291" y="16978"/>
                <wp:lineTo x="291" y="17029"/>
                <wp:lineTo x="291" y="17077"/>
                <wp:lineTo x="291" y="17127"/>
                <wp:lineTo x="291" y="17175"/>
                <wp:lineTo x="291" y="17225"/>
                <wp:lineTo x="291" y="17273"/>
                <wp:lineTo x="291" y="17322"/>
                <wp:lineTo x="291" y="17369"/>
                <wp:lineTo x="334" y="17419"/>
                <wp:lineTo x="334" y="17467"/>
                <wp:lineTo x="375" y="17515"/>
                <wp:lineTo x="6973" y="17565"/>
                <wp:lineTo x="6973" y="17611"/>
                <wp:lineTo x="6973" y="17662"/>
                <wp:lineTo x="6973" y="17710"/>
                <wp:lineTo x="6973" y="17760"/>
                <wp:lineTo x="6973" y="17808"/>
                <wp:lineTo x="6973" y="17858"/>
                <wp:lineTo x="6973" y="17903"/>
                <wp:lineTo x="6973" y="17954"/>
                <wp:lineTo x="-2" y="18002"/>
                <wp:lineTo x="6973" y="18052"/>
                <wp:lineTo x="-2" y="18100"/>
                <wp:lineTo x="6973" y="18148"/>
                <wp:lineTo x="6973" y="18196"/>
                <wp:lineTo x="6973" y="18244"/>
                <wp:lineTo x="6973" y="18295"/>
                <wp:lineTo x="6973" y="18343"/>
                <wp:lineTo x="6973" y="18393"/>
                <wp:lineTo x="6973" y="18440"/>
                <wp:lineTo x="6973" y="18488"/>
                <wp:lineTo x="334" y="18536"/>
                <wp:lineTo x="291" y="18587"/>
                <wp:lineTo x="291" y="18635"/>
                <wp:lineTo x="291" y="18683"/>
                <wp:lineTo x="291" y="18733"/>
                <wp:lineTo x="291" y="18781"/>
                <wp:lineTo x="291" y="18829"/>
                <wp:lineTo x="291" y="18878"/>
                <wp:lineTo x="291" y="18926"/>
                <wp:lineTo x="291" y="18975"/>
                <wp:lineTo x="291" y="19025"/>
                <wp:lineTo x="291" y="19073"/>
                <wp:lineTo x="291" y="19121"/>
                <wp:lineTo x="752" y="19170"/>
                <wp:lineTo x="6973" y="19220"/>
                <wp:lineTo x="6973" y="19268"/>
                <wp:lineTo x="418" y="19316"/>
                <wp:lineTo x="375" y="19366"/>
                <wp:lineTo x="334" y="19414"/>
                <wp:lineTo x="334" y="19462"/>
                <wp:lineTo x="291" y="19510"/>
                <wp:lineTo x="291" y="19560"/>
                <wp:lineTo x="291" y="19608"/>
                <wp:lineTo x="291" y="19658"/>
                <wp:lineTo x="291" y="19706"/>
                <wp:lineTo x="291" y="19754"/>
                <wp:lineTo x="291" y="19803"/>
                <wp:lineTo x="291" y="19851"/>
                <wp:lineTo x="291" y="19901"/>
                <wp:lineTo x="334" y="19949"/>
                <wp:lineTo x="334" y="19998"/>
                <wp:lineTo x="375" y="20046"/>
                <wp:lineTo x="1257" y="20095"/>
                <wp:lineTo x="1257" y="20143"/>
                <wp:lineTo x="1257" y="20193"/>
                <wp:lineTo x="291" y="20241"/>
                <wp:lineTo x="291" y="20291"/>
                <wp:lineTo x="291" y="20339"/>
                <wp:lineTo x="291" y="20388"/>
                <wp:lineTo x="291" y="20436"/>
                <wp:lineTo x="291" y="20484"/>
                <wp:lineTo x="291" y="20533"/>
                <wp:lineTo x="291" y="20581"/>
                <wp:lineTo x="291" y="20631"/>
                <wp:lineTo x="291" y="20677"/>
                <wp:lineTo x="1846" y="20728"/>
                <wp:lineTo x="1846" y="20776"/>
                <wp:lineTo x="4324" y="20826"/>
                <wp:lineTo x="6973" y="20874"/>
                <wp:lineTo x="6973" y="20924"/>
                <wp:lineTo x="6973" y="20970"/>
                <wp:lineTo x="6973" y="21018"/>
                <wp:lineTo x="6973" y="21068"/>
                <wp:lineTo x="6973" y="21116"/>
                <wp:lineTo x="6973" y="21166"/>
                <wp:lineTo x="-2" y="21214"/>
                <wp:lineTo x="6973" y="21262"/>
                <wp:lineTo x="-2" y="21310"/>
                <wp:lineTo x="21511" y="21310"/>
                <wp:lineTo x="7057" y="21262"/>
                <wp:lineTo x="21511" y="21214"/>
                <wp:lineTo x="7057" y="21166"/>
                <wp:lineTo x="7057" y="21116"/>
                <wp:lineTo x="7057" y="21068"/>
                <wp:lineTo x="7057" y="21018"/>
                <wp:lineTo x="7057" y="20970"/>
                <wp:lineTo x="7057" y="20924"/>
                <wp:lineTo x="7057" y="20874"/>
                <wp:lineTo x="7057" y="20826"/>
                <wp:lineTo x="7057" y="20776"/>
                <wp:lineTo x="7057" y="20728"/>
                <wp:lineTo x="7057" y="20677"/>
                <wp:lineTo x="7057" y="20631"/>
                <wp:lineTo x="7057" y="20581"/>
                <wp:lineTo x="16721" y="20533"/>
                <wp:lineTo x="16721" y="20484"/>
                <wp:lineTo x="16721" y="20436"/>
                <wp:lineTo x="16721" y="20388"/>
                <wp:lineTo x="16721" y="20339"/>
                <wp:lineTo x="16721" y="20291"/>
                <wp:lineTo x="16721" y="20241"/>
                <wp:lineTo x="16721" y="20193"/>
                <wp:lineTo x="16721" y="20143"/>
                <wp:lineTo x="16721" y="20095"/>
                <wp:lineTo x="16721" y="20046"/>
                <wp:lineTo x="16721" y="19998"/>
                <wp:lineTo x="16721" y="19949"/>
                <wp:lineTo x="16721" y="19901"/>
                <wp:lineTo x="16721" y="19851"/>
                <wp:lineTo x="16721" y="19803"/>
                <wp:lineTo x="16721" y="19754"/>
                <wp:lineTo x="16721" y="19706"/>
                <wp:lineTo x="16721" y="19658"/>
                <wp:lineTo x="16721" y="19608"/>
                <wp:lineTo x="16721" y="19560"/>
                <wp:lineTo x="16721" y="19510"/>
                <wp:lineTo x="16721" y="19462"/>
                <wp:lineTo x="16721" y="19414"/>
                <wp:lineTo x="16721" y="19366"/>
                <wp:lineTo x="16721" y="19316"/>
                <wp:lineTo x="16721" y="19268"/>
                <wp:lineTo x="16721" y="19220"/>
                <wp:lineTo x="16721" y="19170"/>
                <wp:lineTo x="16721" y="19121"/>
                <wp:lineTo x="16721" y="19073"/>
                <wp:lineTo x="16721" y="19025"/>
                <wp:lineTo x="16721" y="18975"/>
                <wp:lineTo x="16132" y="18926"/>
                <wp:lineTo x="16132" y="18878"/>
                <wp:lineTo x="16132" y="18829"/>
                <wp:lineTo x="16175" y="18781"/>
                <wp:lineTo x="16175" y="18733"/>
                <wp:lineTo x="16175" y="18683"/>
                <wp:lineTo x="16216" y="18635"/>
                <wp:lineTo x="16216" y="18587"/>
                <wp:lineTo x="16216" y="18536"/>
                <wp:lineTo x="16216" y="18488"/>
                <wp:lineTo x="16259" y="18440"/>
                <wp:lineTo x="16259" y="18393"/>
                <wp:lineTo x="16259" y="18343"/>
                <wp:lineTo x="16259" y="18295"/>
                <wp:lineTo x="16175" y="18244"/>
                <wp:lineTo x="16091" y="18196"/>
                <wp:lineTo x="16091" y="18148"/>
                <wp:lineTo x="21511" y="18100"/>
                <wp:lineTo x="16091" y="18052"/>
                <wp:lineTo x="21511" y="18002"/>
                <wp:lineTo x="16091" y="17954"/>
                <wp:lineTo x="16091" y="17903"/>
                <wp:lineTo x="16091" y="17858"/>
                <wp:lineTo x="16091" y="17808"/>
                <wp:lineTo x="16091" y="17760"/>
                <wp:lineTo x="16091" y="17710"/>
                <wp:lineTo x="16091" y="17662"/>
                <wp:lineTo x="16091" y="17611"/>
                <wp:lineTo x="16091" y="17565"/>
                <wp:lineTo x="16091" y="17515"/>
                <wp:lineTo x="16091" y="17467"/>
                <wp:lineTo x="16091" y="17419"/>
                <wp:lineTo x="16091" y="17369"/>
                <wp:lineTo x="16091" y="17322"/>
                <wp:lineTo x="16091" y="17273"/>
                <wp:lineTo x="16091" y="17225"/>
                <wp:lineTo x="16091" y="17175"/>
                <wp:lineTo x="16091" y="17127"/>
                <wp:lineTo x="16091" y="17077"/>
                <wp:lineTo x="16091" y="17029"/>
                <wp:lineTo x="16091" y="16978"/>
                <wp:lineTo x="16091" y="16932"/>
                <wp:lineTo x="16091" y="16884"/>
                <wp:lineTo x="16091" y="16834"/>
                <wp:lineTo x="16091" y="16787"/>
                <wp:lineTo x="16091" y="16737"/>
                <wp:lineTo x="16091" y="16689"/>
                <wp:lineTo x="16091" y="16640"/>
                <wp:lineTo x="16091" y="16592"/>
                <wp:lineTo x="16091" y="16542"/>
                <wp:lineTo x="16091" y="16494"/>
                <wp:lineTo x="16091" y="16444"/>
                <wp:lineTo x="16091" y="16396"/>
                <wp:lineTo x="16091" y="16347"/>
                <wp:lineTo x="16091" y="16300"/>
                <wp:lineTo x="16091" y="16252"/>
                <wp:lineTo x="16091" y="16202"/>
                <wp:lineTo x="16091" y="16154"/>
                <wp:lineTo x="16091" y="16104"/>
                <wp:lineTo x="16091" y="16055"/>
                <wp:lineTo x="16091" y="16007"/>
                <wp:lineTo x="16091" y="15959"/>
                <wp:lineTo x="16091" y="15909"/>
                <wp:lineTo x="16091" y="15861"/>
                <wp:lineTo x="16091" y="15811"/>
                <wp:lineTo x="16091" y="15763"/>
                <wp:lineTo x="16091" y="15715"/>
                <wp:lineTo x="16091" y="15667"/>
                <wp:lineTo x="16091" y="15619"/>
                <wp:lineTo x="16091" y="15569"/>
                <wp:lineTo x="16091" y="15521"/>
                <wp:lineTo x="16091" y="15470"/>
                <wp:lineTo x="16091" y="15422"/>
                <wp:lineTo x="21511" y="15374"/>
                <wp:lineTo x="16091" y="15326"/>
                <wp:lineTo x="21511" y="15276"/>
                <wp:lineTo x="16091" y="15229"/>
                <wp:lineTo x="16091" y="15178"/>
                <wp:lineTo x="16091" y="15130"/>
                <wp:lineTo x="16091" y="15084"/>
                <wp:lineTo x="16091" y="15034"/>
                <wp:lineTo x="16091" y="14986"/>
                <wp:lineTo x="16091" y="14936"/>
                <wp:lineTo x="16091" y="14888"/>
                <wp:lineTo x="16091" y="14837"/>
                <wp:lineTo x="16091" y="14791"/>
                <wp:lineTo x="16721" y="14741"/>
                <wp:lineTo x="16721" y="14694"/>
                <wp:lineTo x="16721" y="14644"/>
                <wp:lineTo x="16721" y="14596"/>
                <wp:lineTo x="16721" y="14548"/>
                <wp:lineTo x="16721" y="14497"/>
                <wp:lineTo x="16721" y="14451"/>
                <wp:lineTo x="16721" y="14401"/>
                <wp:lineTo x="16721" y="14353"/>
                <wp:lineTo x="16721" y="14303"/>
                <wp:lineTo x="16721" y="14255"/>
                <wp:lineTo x="16721" y="14204"/>
                <wp:lineTo x="16721" y="14159"/>
                <wp:lineTo x="16721" y="14109"/>
                <wp:lineTo x="16721" y="14061"/>
                <wp:lineTo x="16721" y="14011"/>
                <wp:lineTo x="16721" y="13963"/>
                <wp:lineTo x="16721" y="13915"/>
                <wp:lineTo x="16721" y="13866"/>
                <wp:lineTo x="16721" y="13818"/>
                <wp:lineTo x="16721" y="13768"/>
                <wp:lineTo x="16721" y="13720"/>
                <wp:lineTo x="16721" y="13671"/>
                <wp:lineTo x="16721" y="13623"/>
                <wp:lineTo x="16721" y="13574"/>
                <wp:lineTo x="16721" y="13526"/>
                <wp:lineTo x="16721" y="13476"/>
                <wp:lineTo x="16721" y="13428"/>
                <wp:lineTo x="16721" y="13380"/>
                <wp:lineTo x="16721" y="13330"/>
                <wp:lineTo x="16721" y="13281"/>
                <wp:lineTo x="16721" y="13233"/>
                <wp:lineTo x="16721" y="13185"/>
                <wp:lineTo x="16132" y="13136"/>
                <wp:lineTo x="16132" y="13088"/>
                <wp:lineTo x="16175" y="13038"/>
                <wp:lineTo x="16175" y="12989"/>
                <wp:lineTo x="16175" y="12941"/>
                <wp:lineTo x="16175" y="12893"/>
                <wp:lineTo x="16216" y="12843"/>
                <wp:lineTo x="16216" y="12795"/>
                <wp:lineTo x="16216" y="12747"/>
                <wp:lineTo x="16259" y="12696"/>
                <wp:lineTo x="16259" y="12648"/>
                <wp:lineTo x="16259" y="12601"/>
                <wp:lineTo x="21511" y="12553"/>
                <wp:lineTo x="16259" y="12503"/>
                <wp:lineTo x="21511" y="12455"/>
                <wp:lineTo x="16091" y="12405"/>
                <wp:lineTo x="16091" y="12356"/>
                <wp:lineTo x="16300" y="12308"/>
                <wp:lineTo x="16553" y="12260"/>
                <wp:lineTo x="16721" y="12212"/>
                <wp:lineTo x="16848" y="12162"/>
                <wp:lineTo x="16933" y="12114"/>
                <wp:lineTo x="17017" y="12064"/>
                <wp:lineTo x="17058" y="12016"/>
                <wp:lineTo x="17098" y="11968"/>
                <wp:lineTo x="17142" y="11920"/>
                <wp:lineTo x="17182" y="11870"/>
                <wp:lineTo x="17226" y="11822"/>
                <wp:lineTo x="17266" y="11771"/>
                <wp:lineTo x="17266" y="11723"/>
                <wp:lineTo x="17266" y="11675"/>
                <wp:lineTo x="17310" y="11627"/>
                <wp:lineTo x="17310" y="11579"/>
                <wp:lineTo x="17310" y="11530"/>
                <wp:lineTo x="17310" y="11482"/>
                <wp:lineTo x="17310" y="11431"/>
                <wp:lineTo x="17266" y="11385"/>
                <wp:lineTo x="17266" y="11335"/>
                <wp:lineTo x="17226" y="11287"/>
                <wp:lineTo x="17226" y="11237"/>
                <wp:lineTo x="17226" y="11189"/>
                <wp:lineTo x="17266" y="11138"/>
                <wp:lineTo x="17350" y="11092"/>
                <wp:lineTo x="17435" y="11044"/>
                <wp:lineTo x="17519" y="10995"/>
                <wp:lineTo x="17563" y="10947"/>
                <wp:lineTo x="17646" y="10897"/>
                <wp:lineTo x="17687" y="10849"/>
                <wp:lineTo x="17687" y="10800"/>
                <wp:lineTo x="17687" y="10752"/>
                <wp:lineTo x="17646" y="10702"/>
                <wp:lineTo x="21511" y="10654"/>
                <wp:lineTo x="17730" y="10604"/>
                <wp:lineTo x="21511" y="10556"/>
                <wp:lineTo x="17814" y="10508"/>
                <wp:lineTo x="17855" y="10460"/>
                <wp:lineTo x="17898" y="10412"/>
                <wp:lineTo x="17940" y="10362"/>
                <wp:lineTo x="17983" y="10314"/>
                <wp:lineTo x="18024" y="10264"/>
                <wp:lineTo x="18067" y="10215"/>
                <wp:lineTo x="18108" y="10167"/>
                <wp:lineTo x="18151" y="10119"/>
                <wp:lineTo x="18192" y="10069"/>
                <wp:lineTo x="18235" y="10021"/>
                <wp:lineTo x="18276" y="9972"/>
                <wp:lineTo x="18319" y="9924"/>
                <wp:lineTo x="18360" y="9875"/>
                <wp:lineTo x="18403" y="9827"/>
                <wp:lineTo x="18445" y="9779"/>
                <wp:lineTo x="18488" y="9729"/>
                <wp:lineTo x="18529" y="9681"/>
                <wp:lineTo x="18529" y="9631"/>
                <wp:lineTo x="18572" y="9582"/>
                <wp:lineTo x="18613" y="9534"/>
                <wp:lineTo x="18653" y="9486"/>
                <wp:lineTo x="18697" y="9437"/>
                <wp:lineTo x="18737" y="9389"/>
                <wp:lineTo x="18781" y="9339"/>
                <wp:lineTo x="18821" y="9290"/>
                <wp:lineTo x="18865" y="9242"/>
                <wp:lineTo x="18905" y="9194"/>
                <wp:lineTo x="18949" y="9146"/>
                <wp:lineTo x="18990" y="9096"/>
                <wp:lineTo x="19034" y="9048"/>
                <wp:lineTo x="21511" y="8997"/>
                <wp:lineTo x="19115" y="8949"/>
                <wp:lineTo x="21511" y="8902"/>
                <wp:lineTo x="19199" y="8854"/>
                <wp:lineTo x="19242" y="8804"/>
                <wp:lineTo x="19283" y="8756"/>
                <wp:lineTo x="19326" y="8708"/>
                <wp:lineTo x="19367" y="8657"/>
                <wp:lineTo x="19410" y="8611"/>
                <wp:lineTo x="19451" y="8561"/>
                <wp:lineTo x="19495" y="8513"/>
                <wp:lineTo x="19536" y="8463"/>
                <wp:lineTo x="19579" y="8415"/>
                <wp:lineTo x="19622" y="8365"/>
                <wp:lineTo x="19663" y="8319"/>
                <wp:lineTo x="20293" y="8269"/>
                <wp:lineTo x="20293" y="8221"/>
                <wp:lineTo x="20293" y="8171"/>
                <wp:lineTo x="20293" y="8123"/>
                <wp:lineTo x="20293" y="8075"/>
                <wp:lineTo x="20293" y="8026"/>
                <wp:lineTo x="20293" y="7978"/>
                <wp:lineTo x="20293" y="7928"/>
                <wp:lineTo x="20293" y="7881"/>
                <wp:lineTo x="20293" y="7831"/>
                <wp:lineTo x="20293" y="7783"/>
                <wp:lineTo x="20293" y="7734"/>
                <wp:lineTo x="20293" y="7686"/>
                <wp:lineTo x="20293" y="7636"/>
                <wp:lineTo x="20293" y="7588"/>
                <wp:lineTo x="20293" y="7540"/>
                <wp:lineTo x="20293" y="7490"/>
                <wp:lineTo x="20293" y="7442"/>
                <wp:lineTo x="20293" y="7393"/>
                <wp:lineTo x="20293" y="7346"/>
                <wp:lineTo x="20293" y="7296"/>
                <wp:lineTo x="20293" y="7248"/>
                <wp:lineTo x="20293" y="7198"/>
                <wp:lineTo x="20293" y="7150"/>
                <wp:lineTo x="20293" y="7101"/>
                <wp:lineTo x="20293" y="7053"/>
                <wp:lineTo x="20293" y="7003"/>
                <wp:lineTo x="20293" y="6955"/>
                <wp:lineTo x="20293" y="6907"/>
                <wp:lineTo x="20293" y="6857"/>
                <wp:lineTo x="20293" y="6809"/>
                <wp:lineTo x="20293" y="6761"/>
                <wp:lineTo x="20293" y="6713"/>
                <wp:lineTo x="19706" y="6663"/>
                <wp:lineTo x="19706" y="6615"/>
                <wp:lineTo x="19747" y="6565"/>
                <wp:lineTo x="19747" y="6516"/>
                <wp:lineTo x="19747" y="6468"/>
                <wp:lineTo x="19747" y="6420"/>
                <wp:lineTo x="19790" y="6372"/>
                <wp:lineTo x="19790" y="6322"/>
                <wp:lineTo x="19790" y="6275"/>
                <wp:lineTo x="19831" y="6224"/>
                <wp:lineTo x="19831" y="6176"/>
                <wp:lineTo x="19831" y="6128"/>
                <wp:lineTo x="19831" y="6080"/>
                <wp:lineTo x="19831" y="6030"/>
                <wp:lineTo x="19747" y="5982"/>
                <wp:lineTo x="21511" y="5931"/>
                <wp:lineTo x="19706" y="5883"/>
                <wp:lineTo x="21511" y="5835"/>
                <wp:lineTo x="19706" y="5787"/>
                <wp:lineTo x="19706" y="5740"/>
                <wp:lineTo x="19706" y="5690"/>
                <wp:lineTo x="19706" y="5642"/>
                <wp:lineTo x="19706" y="5591"/>
                <wp:lineTo x="19706" y="5545"/>
                <wp:lineTo x="19706" y="5495"/>
                <wp:lineTo x="19706" y="5447"/>
                <wp:lineTo x="19706" y="5397"/>
                <wp:lineTo x="19706" y="5349"/>
                <wp:lineTo x="19706" y="5298"/>
                <wp:lineTo x="19706" y="5253"/>
                <wp:lineTo x="19706" y="5205"/>
                <wp:lineTo x="19706" y="5155"/>
                <wp:lineTo x="19706" y="5107"/>
                <wp:lineTo x="19706" y="5057"/>
                <wp:lineTo x="19706" y="5009"/>
                <wp:lineTo x="19706" y="4958"/>
                <wp:lineTo x="19706" y="4912"/>
                <wp:lineTo x="19706" y="4862"/>
                <wp:lineTo x="19706" y="4814"/>
                <wp:lineTo x="19706" y="4764"/>
                <wp:lineTo x="19706" y="4717"/>
                <wp:lineTo x="19706" y="4666"/>
                <wp:lineTo x="19706" y="4620"/>
                <wp:lineTo x="19706" y="4572"/>
                <wp:lineTo x="19706" y="4522"/>
                <wp:lineTo x="19706" y="4474"/>
                <wp:lineTo x="19706" y="4424"/>
                <wp:lineTo x="19706" y="4376"/>
                <wp:lineTo x="19706" y="4327"/>
                <wp:lineTo x="19706" y="4279"/>
                <wp:lineTo x="19706" y="4229"/>
                <wp:lineTo x="19706" y="4182"/>
                <wp:lineTo x="19706" y="4132"/>
                <wp:lineTo x="19706" y="4084"/>
                <wp:lineTo x="19706" y="4035"/>
                <wp:lineTo x="19706" y="3987"/>
                <wp:lineTo x="19706" y="3939"/>
                <wp:lineTo x="19706" y="3889"/>
                <wp:lineTo x="19706" y="3841"/>
                <wp:lineTo x="19706" y="3791"/>
                <wp:lineTo x="19706" y="3742"/>
                <wp:lineTo x="19706" y="3694"/>
                <wp:lineTo x="19706" y="3647"/>
                <wp:lineTo x="19706" y="3597"/>
                <wp:lineTo x="19706" y="3549"/>
                <wp:lineTo x="19706" y="3499"/>
                <wp:lineTo x="19706" y="3450"/>
                <wp:lineTo x="19706" y="3402"/>
                <wp:lineTo x="19706" y="3354"/>
                <wp:lineTo x="21511" y="3306"/>
                <wp:lineTo x="19706" y="3256"/>
                <wp:lineTo x="21511" y="3208"/>
                <wp:lineTo x="19706" y="3157"/>
                <wp:lineTo x="19706" y="3110"/>
                <wp:lineTo x="19706" y="3062"/>
                <wp:lineTo x="19706" y="3014"/>
                <wp:lineTo x="19706" y="2964"/>
                <wp:lineTo x="19706" y="2916"/>
                <wp:lineTo x="19706" y="2868"/>
                <wp:lineTo x="19706" y="2817"/>
                <wp:lineTo x="19706" y="2771"/>
                <wp:lineTo x="19706" y="2721"/>
                <wp:lineTo x="19706" y="2673"/>
                <wp:lineTo x="19706" y="2624"/>
                <wp:lineTo x="19706" y="2576"/>
                <wp:lineTo x="19706" y="2525"/>
                <wp:lineTo x="19706" y="2477"/>
                <wp:lineTo x="19706" y="2429"/>
                <wp:lineTo x="19706" y="2381"/>
                <wp:lineTo x="19706" y="2331"/>
                <wp:lineTo x="19706" y="2283"/>
                <wp:lineTo x="19706" y="2235"/>
                <wp:lineTo x="19706" y="2184"/>
                <wp:lineTo x="19706" y="2138"/>
                <wp:lineTo x="19706" y="2089"/>
                <wp:lineTo x="19706" y="2041"/>
                <wp:lineTo x="19706" y="1991"/>
                <wp:lineTo x="19706" y="1943"/>
                <wp:lineTo x="19706" y="1892"/>
                <wp:lineTo x="19706" y="1846"/>
                <wp:lineTo x="19706" y="1796"/>
                <wp:lineTo x="19706" y="1748"/>
                <wp:lineTo x="19706" y="1700"/>
                <wp:lineTo x="20293" y="1650"/>
                <wp:lineTo x="20293" y="1602"/>
                <wp:lineTo x="20293" y="1554"/>
                <wp:lineTo x="20293" y="1506"/>
                <wp:lineTo x="20293" y="1456"/>
                <wp:lineTo x="20293" y="1408"/>
                <wp:lineTo x="20293" y="1358"/>
                <wp:lineTo x="20293" y="1310"/>
                <wp:lineTo x="20293" y="1261"/>
                <wp:lineTo x="20293" y="1213"/>
                <wp:lineTo x="20293" y="1163"/>
                <wp:lineTo x="20293" y="1115"/>
                <wp:lineTo x="20293" y="1067"/>
                <wp:lineTo x="20293" y="1018"/>
                <wp:lineTo x="20293" y="969"/>
                <wp:lineTo x="20293" y="921"/>
                <wp:lineTo x="20293" y="873"/>
                <wp:lineTo x="20293" y="823"/>
                <wp:lineTo x="20293" y="775"/>
                <wp:lineTo x="20293" y="725"/>
                <wp:lineTo x="20293" y="676"/>
                <wp:lineTo x="20293" y="628"/>
                <wp:lineTo x="20293" y="580"/>
                <wp:lineTo x="20293" y="532"/>
                <wp:lineTo x="20293" y="483"/>
                <wp:lineTo x="20293" y="435"/>
                <wp:lineTo x="20293" y="385"/>
                <wp:lineTo x="20293" y="336"/>
                <wp:lineTo x="20293" y="288"/>
                <wp:lineTo x="20293" y="240"/>
                <wp:lineTo x="20293" y="190"/>
                <wp:lineTo x="20293" y="142"/>
                <wp:lineTo x="7057" y="92"/>
                <wp:lineTo x="6973" y="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18585" cy="3367405"/>
                    </a:xfrm>
                    <a:prstGeom prst="rect">
                      <a:avLst/>
                    </a:prstGeom>
                  </pic:spPr>
                </pic:pic>
              </a:graphicData>
            </a:graphic>
          </wp:anchor>
        </w:drawing>
      </w:r>
    </w:p>
    <w:p>
      <w:pPr>
        <w:pStyle w:val="Normal"/>
        <w:rPr>
          <w:color w:val="404040"/>
        </w:rPr>
      </w:pPr>
      <w:r>
        <w:rPr>
          <w:color w:val="404040"/>
        </w:rPr>
        <w:t xml:space="preserve">Сформировавшаяся зигота объединяет и комбинирует в своем ядре гаплоидные наборы хромосом родительских организмов. </w:t>
      </w:r>
    </w:p>
    <w:p>
      <w:pPr>
        <w:pStyle w:val="Normal"/>
        <w:rPr>
          <w:color w:val="404040"/>
        </w:rPr>
      </w:pPr>
      <w:r>
        <w:rPr>
          <w:color w:val="404040"/>
        </w:rPr>
        <w:t>У многоклеточных организмов различают наружное и внутреннее оплодотворение. Различают перекрестное и самооплодотворение (гермафродиты). Цветковым растениям присуще двойное оплодотворение, при котором один спермий сливается с яйцеклеткой, а второй — с диплоидной центральной клеткой зародышевого мешка. В результате образуются зигота и триплоидная клетка, дающая начало эндосперму.</w:t>
      </w:r>
    </w:p>
    <w:p>
      <w:pPr>
        <w:pStyle w:val="Normal"/>
        <w:rPr>
          <w:color w:val="404040"/>
        </w:rPr>
      </w:pPr>
      <w:r>
        <w:rPr>
          <w:color w:val="404040"/>
        </w:rPr>
        <w:t>Нетипичное половое размножение.</w:t>
      </w:r>
    </w:p>
    <w:p>
      <w:pPr>
        <w:pStyle w:val="Normal"/>
        <w:rPr>
          <w:color w:val="404040"/>
        </w:rPr>
      </w:pPr>
      <w:r>
        <w:rPr>
          <w:color w:val="404040"/>
        </w:rPr>
        <w:t>Партеногенез (девственное размножение). Открыт в середине XVIII в. швейцарским натуралистом Ш. Бонне. Развитие дочернего организма осуществляется из неоплодотворенной яйцеклетки. Образующиеся дочерние особи либо мужского пола (трутни у пчел), либо женского (у кавказских скальных ящериц), могут рождаться потомки обоих полов (тли, дафнии). Партеногенетические организмы могут быть гаплоидными (самцы пчел) или диплоидными (тли, дафнии).</w:t>
      </w:r>
    </w:p>
    <w:p>
      <w:pPr>
        <w:pStyle w:val="Normal"/>
        <w:rPr>
          <w:color w:val="404040"/>
        </w:rPr>
      </w:pPr>
      <w:r>
        <w:rPr>
          <w:color w:val="404040"/>
        </w:rPr>
        <w:t>Значение партеногенеза:</w:t>
      </w:r>
    </w:p>
    <w:p>
      <w:pPr>
        <w:pStyle w:val="Normal"/>
        <w:rPr>
          <w:color w:val="404040"/>
        </w:rPr>
      </w:pPr>
      <w:r>
        <w:rPr>
          <w:color w:val="404040"/>
        </w:rPr>
        <w:t>1) размножение возможно при редких контактах разнополых особей;</w:t>
      </w:r>
    </w:p>
    <w:p>
      <w:pPr>
        <w:pStyle w:val="Normal"/>
        <w:rPr>
          <w:color w:val="404040"/>
        </w:rPr>
      </w:pPr>
      <w:r>
        <w:rPr>
          <w:color w:val="404040"/>
        </w:rPr>
        <w:t>2) возрастает численность популяции (многочисленное потомство),</w:t>
      </w:r>
    </w:p>
    <w:p>
      <w:pPr>
        <w:pStyle w:val="Normal"/>
        <w:rPr>
          <w:color w:val="404040"/>
        </w:rPr>
      </w:pPr>
      <w:r>
        <w:rPr>
          <w:color w:val="404040"/>
        </w:rPr>
        <w:t>3) встречается в популяциях с высокой смертностью в одном сезоне.</w:t>
      </w:r>
    </w:p>
    <w:p>
      <w:pPr>
        <w:pStyle w:val="Normal"/>
        <w:rPr>
          <w:color w:val="404040"/>
        </w:rPr>
      </w:pPr>
      <w:r>
        <w:rPr>
          <w:color w:val="404040"/>
        </w:rPr>
        <w:t>Виды партеногенеза:</w:t>
      </w:r>
    </w:p>
    <w:p>
      <w:pPr>
        <w:pStyle w:val="Normal"/>
        <w:rPr>
          <w:color w:val="404040"/>
        </w:rPr>
      </w:pPr>
      <w:r>
        <w:rPr>
          <w:color w:val="404040"/>
        </w:rPr>
        <w:t>1) облигатный партеногенез. Встречается в популяциях, состоящих исключительно из особей женского пола (у кавказской скалистой ящерицы);</w:t>
      </w:r>
    </w:p>
    <w:p>
      <w:pPr>
        <w:pStyle w:val="Normal"/>
        <w:rPr>
          <w:color w:val="404040"/>
        </w:rPr>
      </w:pPr>
      <w:r>
        <w:rPr>
          <w:color w:val="404040"/>
        </w:rPr>
        <w:t>2) циклический партеногенез (у тлей, дафний, коловраток). Встречается в популяциях, которые исторически вымирали в больших количествах в определенное время года. Сочетается с половым размножением. В летнее время существуют только самки, которые откладывают два вида яиц — крупные и мелкие. Из крупных яиц партеногенетически появляются самки, а из мелких — самцы, которые оплодотворяют яйца, лежащие зимой на дне. Из них появляются только самки; факультативный партеногенез. Встречается у общественных насекомых (ос, пчел, муравьев).</w:t>
      </w:r>
    </w:p>
    <w:p>
      <w:pPr>
        <w:pStyle w:val="Normal"/>
        <w:rPr>
          <w:color w:val="404040"/>
        </w:rPr>
      </w:pPr>
      <w:r>
        <w:rPr>
          <w:color w:val="404040"/>
        </w:rPr>
        <w:t>Гиногенез (у костистых рыб и некоторых земноводных). Сперматозоид проникает в яйцеклетку и стимулирует ее развитие. Ядро сперматозоида с ядром яйцеклетки не сливается и погибает, а источником наследственного материала для развития потомка служит ДНК ядра яйцеклетки.</w:t>
      </w:r>
    </w:p>
    <w:p>
      <w:pPr>
        <w:pStyle w:val="Normal"/>
        <w:rPr>
          <w:color w:val="404040"/>
        </w:rPr>
      </w:pPr>
      <w:r>
        <w:rPr>
          <w:color w:val="404040"/>
        </w:rPr>
        <w:t>Андрогенез. В развитии зародыша участвует мужское ядро, привнесенное в яйцеклетку, а ядро яйцеклетки при этом гибнет. Яйцеклетка дает лишь питательные вещества своей цитоплазмы.</w:t>
      </w:r>
    </w:p>
    <w:p>
      <w:pPr>
        <w:pStyle w:val="Normal"/>
        <w:rPr>
          <w:color w:val="404040"/>
        </w:rPr>
      </w:pPr>
      <w:r>
        <w:rPr>
          <w:color w:val="404040"/>
        </w:rPr>
        <w:t>Полиэмбриония. Зигота (эмбрион) делится на несколько частей бесполым способом, каждая из которых развивается в самостоятельный организм. Встречается у насекомых (наездников), броненосцев. У броненосцев клеточный материал первоначально одного зародыша на стадии бластулы равномерно разделяется между 4—8 зародышами, каждый из которых в дальнейшем дает полноценную особь.</w:t>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5"/>
        </w:numPr>
        <w:ind w:left="426" w:right="0" w:firstLine="567"/>
        <w:rPr>
          <w:color w:val="404040"/>
        </w:rPr>
      </w:pPr>
      <w:r>
        <w:rPr>
          <w:color w:val="404040"/>
        </w:rPr>
        <w:t>Опишите виды полового размножения у одноклеточных организмов.</w:t>
      </w:r>
    </w:p>
    <w:p>
      <w:pPr>
        <w:pStyle w:val="ListParagraph"/>
        <w:numPr>
          <w:ilvl w:val="0"/>
          <w:numId w:val="5"/>
        </w:numPr>
        <w:ind w:left="426" w:right="0" w:firstLine="567"/>
        <w:rPr>
          <w:color w:val="404040"/>
        </w:rPr>
      </w:pPr>
      <w:r>
        <w:rPr>
          <w:color w:val="404040"/>
        </w:rPr>
        <w:t>Опишите виды полового размножения у многоклеточных организмов.</w:t>
      </w:r>
    </w:p>
    <w:p>
      <w:pPr>
        <w:pStyle w:val="ListParagraph"/>
        <w:numPr>
          <w:ilvl w:val="0"/>
          <w:numId w:val="5"/>
        </w:numPr>
        <w:ind w:left="426" w:right="0" w:firstLine="567"/>
        <w:rPr>
          <w:color w:val="404040"/>
        </w:rPr>
      </w:pPr>
      <w:r>
        <w:rPr>
          <w:color w:val="404040"/>
        </w:rPr>
        <w:t>Характеристика партеногенеза.</w:t>
      </w:r>
    </w:p>
    <w:p>
      <w:pPr>
        <w:pStyle w:val="ListParagraph"/>
        <w:numPr>
          <w:ilvl w:val="0"/>
          <w:numId w:val="5"/>
        </w:numPr>
        <w:ind w:left="426" w:right="0" w:firstLine="567"/>
        <w:rPr>
          <w:color w:val="404040"/>
        </w:rPr>
      </w:pPr>
      <w:r>
        <w:rPr>
          <w:color w:val="404040"/>
        </w:rPr>
        <w:t>Характеристика гиногенеза.</w:t>
      </w:r>
    </w:p>
    <w:p>
      <w:pPr>
        <w:pStyle w:val="ListParagraph"/>
        <w:numPr>
          <w:ilvl w:val="0"/>
          <w:numId w:val="5"/>
        </w:numPr>
        <w:ind w:left="426" w:right="0" w:firstLine="567"/>
        <w:rPr>
          <w:color w:val="404040"/>
        </w:rPr>
      </w:pPr>
      <w:r>
        <w:rPr>
          <w:color w:val="404040"/>
        </w:rPr>
        <w:t xml:space="preserve">Характеристика андрогенеза. </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3 Закономерности наследования при внутривидовой гибридизации</w:t>
      </w:r>
    </w:p>
    <w:p>
      <w:pPr>
        <w:pStyle w:val="Normal"/>
        <w:rPr>
          <w:rFonts w:ascii="Times New Roman" w:hAnsi="Times New Roman" w:cs="Times New Roman"/>
          <w:b/>
          <w:b/>
          <w:color w:val="404040"/>
          <w:sz w:val="28"/>
          <w:szCs w:val="28"/>
        </w:rPr>
      </w:pPr>
      <w:r>
        <w:rPr>
          <w:rFonts w:cs="Times New Roman"/>
          <w:b/>
          <w:color w:val="404040"/>
          <w:sz w:val="28"/>
          <w:szCs w:val="28"/>
        </w:rPr>
      </w:r>
    </w:p>
    <w:p>
      <w:pPr>
        <w:pStyle w:val="Normal"/>
        <w:rPr/>
      </w:pPr>
      <w:r>
        <w:rPr>
          <w:b/>
          <w:color w:val="404040"/>
        </w:rPr>
        <w:t>Цель:</w:t>
      </w:r>
      <w:r>
        <w:rPr>
          <w:color w:val="404040"/>
        </w:rPr>
        <w:t xml:space="preserve"> изучить закономерности передачи наследственного материала при внутривидовой гибридизации.</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Работа Г. Менделя</w:t>
      </w:r>
    </w:p>
    <w:p>
      <w:pPr>
        <w:pStyle w:val="Normal"/>
        <w:rPr>
          <w:color w:val="404040"/>
        </w:rPr>
      </w:pPr>
      <w:r>
        <w:rPr>
          <w:color w:val="404040"/>
        </w:rPr>
        <w:t>2) Законы Г. Менделя</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1) Закономерности наследования признаков впервые были открыты основоположником генетики чешским ученым Грегором Менделем. Его работа, опубликованная в 1865 г. «Опыты над растительными гибридами», является классическим произведением. Опыты по гибридизации гороха Мендель провел и обработал (1858 - 1865 гг.).</w:t>
      </w:r>
    </w:p>
    <w:p>
      <w:pPr>
        <w:pStyle w:val="Normal"/>
        <w:rPr>
          <w:color w:val="404040"/>
        </w:rPr>
      </w:pPr>
      <w:r>
        <w:rPr>
          <w:color w:val="404040"/>
        </w:rPr>
        <w:t>Г. Мендель аналитически исследовал явление наследственности, разработал метод генетического анализа наследования признаков.</w:t>
      </w:r>
    </w:p>
    <w:p>
      <w:pPr>
        <w:pStyle w:val="Normal"/>
        <w:rPr>
          <w:color w:val="404040"/>
        </w:rPr>
      </w:pPr>
      <w:r>
        <w:rPr>
          <w:color w:val="404040"/>
        </w:rPr>
        <w:t>Г. Мендель впервые доказал дискретность наследственности. Это открытие сделано Менделем задолго до цитологических открытий явлений митоза и мейоза. Мендель ввел понятие о наследственных факторах, позднее названных генами. Он показал, что наследуются не сами признаки, а наследственные факторы, определяющие эти признаки, и что у каждого организма наследственные факторы — гены представлены парами: один аллель этой пары пришел с гаметой от отца, а второй от матери, что половые клетки содержат от каждой аллельной пары только по одному наследственному фактору — гену.</w:t>
      </w:r>
    </w:p>
    <w:p>
      <w:pPr>
        <w:pStyle w:val="Normal"/>
        <w:rPr>
          <w:color w:val="404040"/>
        </w:rPr>
      </w:pPr>
      <w:r>
        <w:rPr>
          <w:color w:val="404040"/>
        </w:rPr>
        <w:t>Мендель обозначил пару наследственных факторов парой одноименных букв. При этом наследственный фактор, определяющий доминантный признак, он обозначил заглавной буковой, а рецессивный —строчной буквой.</w:t>
      </w:r>
    </w:p>
    <w:p>
      <w:pPr>
        <w:pStyle w:val="Normal"/>
        <w:rPr>
          <w:color w:val="404040"/>
        </w:rPr>
      </w:pPr>
      <w:r>
        <w:rPr>
          <w:color w:val="404040"/>
        </w:rPr>
        <w:t>Следует различать понятия гомозиготность и гетерозиготность. Гомозиготными называют организмы, в соматических клетках которых одинаковые аллельные гены — АА или аа или ААВВ или ААввСС и т. п., а если в соматических клетках разные аллели генов — Аа или АаВв или АаВвСс и т. п., то их называют гетерозиготными организмами.</w:t>
      </w:r>
    </w:p>
    <w:p>
      <w:pPr>
        <w:pStyle w:val="Normal"/>
        <w:rPr>
          <w:color w:val="404040"/>
        </w:rPr>
      </w:pPr>
      <w:r>
        <w:rPr>
          <w:color w:val="404040"/>
        </w:rPr>
      </w:r>
    </w:p>
    <w:p>
      <w:pPr>
        <w:pStyle w:val="Normal"/>
        <w:rPr>
          <w:color w:val="404040"/>
        </w:rPr>
      </w:pPr>
      <w:r>
        <w:rPr>
          <w:color w:val="404040"/>
        </w:rPr>
        <w:t>2)При изучении этой темы следует твердо запомнить установленные Г. Менделем законы наследования признаков: доминирования, или единообразия гибридов первого поколения; расщепления гибридов второго поколения; правило чистоты гамет; закон независимого комбинирования (наследования) признаков (неаллельных генов).</w:t>
      </w:r>
    </w:p>
    <w:p>
      <w:pPr>
        <w:pStyle w:val="Normal"/>
        <w:rPr>
          <w:color w:val="404040"/>
        </w:rPr>
      </w:pPr>
      <w:r>
        <w:rPr>
          <w:color w:val="404040"/>
        </w:rPr>
        <w:t>Следует различать типы скрещиваний: взаимные (реципрокные), возвратные (беккроссы), анализирующие, моногибридное, полигибридное. Твердо помнить числовое соотношение генотипических и фенотипических классов во втором поколении при моногибридном, дигибридном и полигибридном скрещиваниях, а также при возвратных скрещиваниях.</w:t>
      </w:r>
    </w:p>
    <w:p>
      <w:pPr>
        <w:pStyle w:val="Normal"/>
        <w:rPr>
          <w:color w:val="404040"/>
        </w:rPr>
      </w:pPr>
      <w:r>
        <w:rPr>
          <w:color w:val="404040"/>
        </w:rPr>
        <w:t>Закономерности, установленные Менделем, справедливы лишь при условии, когда развитие одной пары признаков определяется парой аллельных генов и когда разные гены локализованы в разных (негомологичных) ларах хромосом и могут в результате этого свободно (независимо) комбинироваться между собой как при образовании гамет, так и при вероятном их сочетании во время оплодотворения.</w:t>
      </w:r>
    </w:p>
    <w:p>
      <w:pPr>
        <w:pStyle w:val="Normal"/>
        <w:rPr>
          <w:color w:val="404040"/>
        </w:rPr>
      </w:pPr>
      <w:r>
        <w:rPr>
          <w:color w:val="404040"/>
        </w:rPr>
        <w:t>Позднее были открыты различные типы взаимодействия аллелей: неполное доминирование, кодоминирование, сверхдоминирование, а также летальный эффект и плейотропия.</w:t>
      </w:r>
    </w:p>
    <w:p>
      <w:pPr>
        <w:pStyle w:val="Normal"/>
        <w:rPr>
          <w:color w:val="404040"/>
        </w:rPr>
      </w:pPr>
      <w:r>
        <w:rPr>
          <w:color w:val="404040"/>
        </w:rPr>
        <w:t>Различают следующие типы действия и взаимодействия генов: плейотропия, модифицирующее действие генов, комплементарность, эпистаз, полимерия.</w:t>
      </w:r>
    </w:p>
    <w:p>
      <w:pPr>
        <w:pStyle w:val="Normal"/>
        <w:rPr>
          <w:color w:val="404040"/>
        </w:rPr>
      </w:pPr>
      <w:r>
        <w:rPr>
          <w:color w:val="404040"/>
        </w:rPr>
        <w:t>Плейотропия – явление при котором один ген детерминирует развитие и фенотипическое проявление нескольких признаков. При этом весь компдекс признаков, детерминируемых одним геном плейотропного действия, наследуется как при моногибридном скрещивании.</w:t>
      </w:r>
    </w:p>
    <w:p>
      <w:pPr>
        <w:pStyle w:val="Normal"/>
        <w:rPr>
          <w:color w:val="404040"/>
        </w:rPr>
      </w:pPr>
      <w:r>
        <w:rPr>
          <w:color w:val="404040"/>
        </w:rPr>
        <w:t>Модифицирующее действие генов выражается в действии генов-модификаторов на развитие признака одновременно с генами основного действия – олигогенами.</w:t>
      </w:r>
    </w:p>
    <w:p>
      <w:pPr>
        <w:pStyle w:val="Normal"/>
        <w:rPr>
          <w:color w:val="404040"/>
        </w:rPr>
      </w:pPr>
      <w:r>
        <w:rPr>
          <w:color w:val="404040"/>
        </w:rPr>
        <w:t>Гены-модификаторы усиливают или ослабляют действие олигогена. Гены-модификаторы обычно не имеют собственного фенотипического проявления, они обусловливают развитие признака в зависимости от условий внешней среды – температуры, влажности, освещенности, фотопериодизма, условий выращивания, а также от собственного аллельного состояния.</w:t>
      </w:r>
    </w:p>
    <w:p>
      <w:pPr>
        <w:pStyle w:val="Normal"/>
        <w:rPr>
          <w:color w:val="404040"/>
        </w:rPr>
      </w:pPr>
      <w:r>
        <w:rPr>
          <w:color w:val="404040"/>
        </w:rPr>
        <w:t>Кроме того, следует выделить законы наследственности, вытекающие из работ Г.Менделя: закон о дискретной природе наследственности, об относительном постоянстве гена и об аллельном состоянии его.</w:t>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2"/>
        </w:numPr>
        <w:ind w:left="426" w:right="0" w:firstLine="567"/>
        <w:rPr>
          <w:color w:val="404040"/>
        </w:rPr>
      </w:pPr>
      <w:r>
        <w:rPr>
          <w:color w:val="404040"/>
        </w:rPr>
        <w:t>Сущность метода гибридологического анализа.</w:t>
      </w:r>
    </w:p>
    <w:p>
      <w:pPr>
        <w:pStyle w:val="ListParagraph"/>
        <w:numPr>
          <w:ilvl w:val="0"/>
          <w:numId w:val="2"/>
        </w:numPr>
        <w:ind w:left="426" w:right="0" w:firstLine="567"/>
        <w:rPr>
          <w:color w:val="404040"/>
        </w:rPr>
      </w:pPr>
      <w:r>
        <w:rPr>
          <w:color w:val="404040"/>
        </w:rPr>
        <w:t>I закон Менделя.</w:t>
      </w:r>
    </w:p>
    <w:p>
      <w:pPr>
        <w:pStyle w:val="ListParagraph"/>
        <w:numPr>
          <w:ilvl w:val="0"/>
          <w:numId w:val="2"/>
        </w:numPr>
        <w:ind w:left="426" w:right="0" w:firstLine="567"/>
        <w:rPr>
          <w:color w:val="404040"/>
        </w:rPr>
      </w:pPr>
      <w:r>
        <w:rPr>
          <w:color w:val="404040"/>
        </w:rPr>
        <w:t>II закон Г. Менделя.</w:t>
      </w:r>
    </w:p>
    <w:p>
      <w:pPr>
        <w:pStyle w:val="ListParagraph"/>
        <w:numPr>
          <w:ilvl w:val="0"/>
          <w:numId w:val="2"/>
        </w:numPr>
        <w:ind w:left="426" w:right="0" w:firstLine="567"/>
        <w:rPr>
          <w:color w:val="404040"/>
        </w:rPr>
      </w:pPr>
      <w:r>
        <w:rPr>
          <w:color w:val="404040"/>
        </w:rPr>
        <w:t>Правило чистоты гамет.</w:t>
      </w:r>
    </w:p>
    <w:p>
      <w:pPr>
        <w:pStyle w:val="ListParagraph"/>
        <w:numPr>
          <w:ilvl w:val="0"/>
          <w:numId w:val="2"/>
        </w:numPr>
        <w:ind w:left="426" w:right="0" w:firstLine="567"/>
        <w:rPr>
          <w:color w:val="404040"/>
        </w:rPr>
      </w:pPr>
      <w:r>
        <w:rPr>
          <w:color w:val="404040"/>
        </w:rPr>
        <w:t>Расщепление гибридов F2 при дигибридном скрещивании.</w:t>
      </w:r>
    </w:p>
    <w:p>
      <w:pPr>
        <w:pStyle w:val="ListParagraph"/>
        <w:numPr>
          <w:ilvl w:val="0"/>
          <w:numId w:val="2"/>
        </w:numPr>
        <w:ind w:left="426" w:right="0" w:firstLine="567"/>
        <w:rPr>
          <w:color w:val="404040"/>
        </w:rPr>
      </w:pPr>
      <w:r>
        <w:rPr>
          <w:color w:val="404040"/>
        </w:rPr>
        <w:t>III закон Менделя.</w:t>
      </w:r>
    </w:p>
    <w:p>
      <w:pPr>
        <w:pStyle w:val="ListParagraph"/>
        <w:numPr>
          <w:ilvl w:val="0"/>
          <w:numId w:val="2"/>
        </w:numPr>
        <w:ind w:left="426" w:right="0" w:firstLine="567"/>
        <w:rPr>
          <w:color w:val="404040"/>
        </w:rPr>
      </w:pPr>
      <w:r>
        <w:rPr>
          <w:color w:val="404040"/>
        </w:rPr>
        <w:t>Цитологические основы и вероятностный характер расщепления.</w:t>
      </w:r>
    </w:p>
    <w:p>
      <w:pPr>
        <w:pStyle w:val="ListParagraph"/>
        <w:numPr>
          <w:ilvl w:val="0"/>
          <w:numId w:val="2"/>
        </w:numPr>
        <w:ind w:left="426" w:right="0" w:firstLine="567"/>
        <w:rPr>
          <w:color w:val="404040"/>
        </w:rPr>
      </w:pPr>
      <w:r>
        <w:rPr>
          <w:color w:val="404040"/>
        </w:rPr>
        <w:t xml:space="preserve">Наследование признаков при взаимодействии неаллельных генов. </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4 Возвратные скрещивания</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принципы применения возвратных скрещиваний.</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Применение возвратного скрещивания</w:t>
      </w:r>
    </w:p>
    <w:p>
      <w:pPr>
        <w:pStyle w:val="Normal"/>
        <w:rPr>
          <w:color w:val="404040"/>
        </w:rPr>
      </w:pPr>
      <w:r>
        <w:rPr>
          <w:color w:val="404040"/>
        </w:rPr>
        <w:t>2) Насыщающие возвратные скрещивания</w:t>
      </w:r>
    </w:p>
    <w:p>
      <w:pPr>
        <w:pStyle w:val="Normal"/>
        <w:rPr>
          <w:color w:val="404040"/>
        </w:rPr>
      </w:pPr>
      <w:r>
        <w:rPr>
          <w:color w:val="404040"/>
        </w:rPr>
        <w:t>3) Бекросс</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r>
    </w:p>
    <w:p>
      <w:pPr>
        <w:pStyle w:val="Normal"/>
        <w:rPr>
          <w:color w:val="404040"/>
        </w:rPr>
      </w:pPr>
      <w:r>
        <w:rPr>
          <w:color w:val="404040"/>
        </w:rPr>
        <w:t>1) Возвратными называют скрещивания, при которых гибрид повторно скрещивают с одной из родительских форм. Их применяют в двух случаях.</w:t>
      </w:r>
    </w:p>
    <w:p>
      <w:pPr>
        <w:pStyle w:val="Normal"/>
        <w:rPr>
          <w:color w:val="404040"/>
        </w:rPr>
      </w:pPr>
      <w:r>
        <w:rPr>
          <w:color w:val="404040"/>
        </w:rPr>
        <w:t>1. Для преодоления бесплодия гибридов первого поколения при отдаленной гибридизации - (АxБ)xБ.</w:t>
      </w:r>
    </w:p>
    <w:p>
      <w:pPr>
        <w:pStyle w:val="Normal"/>
        <w:rPr>
          <w:color w:val="404040"/>
        </w:rPr>
      </w:pPr>
      <w:r>
        <w:rPr>
          <w:color w:val="404040"/>
        </w:rPr>
        <w:t>2. Для усиления в гибридном потомстве желаемых свойств одной из родительских форм - АxБ-&gt; АБxБ -&gt; АББxБ -&gt; АБББxБ -&gt; АББББxБ и т. д.</w:t>
      </w:r>
    </w:p>
    <w:p>
      <w:pPr>
        <w:pStyle w:val="Normal"/>
        <w:rPr>
          <w:color w:val="404040"/>
        </w:rPr>
      </w:pPr>
      <w:r>
        <w:rPr>
          <w:color w:val="404040"/>
        </w:rPr>
      </w:r>
    </w:p>
    <w:p>
      <w:pPr>
        <w:pStyle w:val="Normal"/>
        <w:rPr>
          <w:color w:val="404040"/>
        </w:rPr>
      </w:pPr>
      <w:r>
        <w:rPr>
          <w:color w:val="404040"/>
        </w:rPr>
        <w:t xml:space="preserve">2) Во втором случае возвратные скрещивания называют насыщающими. В ряду поколений гибридное потомство последовательно насыщается ядерным наследственным материалом отцовской формы. Цитоплазма у гибридов остается материнская. </w:t>
      </w:r>
    </w:p>
    <w:p>
      <w:pPr>
        <w:pStyle w:val="Normal"/>
        <w:rPr>
          <w:color w:val="404040"/>
        </w:rPr>
      </w:pPr>
      <w:r>
        <w:rPr>
          <w:color w:val="404040"/>
        </w:rPr>
        <w:t xml:space="preserve">Путем насыщающих скрещиваний на современном уровне развития селекции наиболее полно достигается генетическая управляемость формообразовательным процессом при гибридизации, результаты их могут быть предсказаны и получены повторно. Насыщающие скрещивания наиболее эффективны при передаче признаков, обладающих высокой наследуемостью. К ним относится, например, устойчивость к болезням, особенно если она контролируется одним или немногими генами. </w:t>
      </w:r>
    </w:p>
    <w:p>
      <w:pPr>
        <w:pStyle w:val="Normal"/>
        <w:rPr>
          <w:color w:val="404040"/>
        </w:rPr>
      </w:pPr>
      <w:r>
        <w:rPr>
          <w:color w:val="404040"/>
        </w:rPr>
        <w:t>Затруднения, возникающие при использовании насыщающих скрещиваний, связаны со сцеплением генов, когда подлежащий передаче ген сцеплен с другим, нежелательным геном или блоком генов.</w:t>
      </w:r>
    </w:p>
    <w:p>
      <w:pPr>
        <w:pStyle w:val="Normal"/>
        <w:rPr>
          <w:color w:val="404040"/>
        </w:rPr>
      </w:pPr>
      <w:r>
        <w:rPr>
          <w:color w:val="404040"/>
        </w:rPr>
      </w:r>
    </w:p>
    <w:p>
      <w:pPr>
        <w:pStyle w:val="Normal"/>
        <w:rPr>
          <w:color w:val="404040"/>
        </w:rPr>
      </w:pPr>
      <w:r>
        <w:rPr>
          <w:color w:val="404040"/>
        </w:rPr>
        <w:t>3) Каждое последующее скрещивание гибридного потомства с отцовской формой называется беккроссом. В результате первого беккросса количество отцовского ядерного материала увеличивается до 75 %, после шестого оно равно 99,2 %, т. е. происходит почти полное поглощение материнской наследственности отцовской. Гибридное потомство, полученное в результате насыщающих скрещиваний, после шестого беккросса обычно размножают и отбирают из него лучшие линии — высокоурожайные и устойчивые к заболеваниям.</w:t>
      </w:r>
    </w:p>
    <w:p>
      <w:pPr>
        <w:pStyle w:val="Normal"/>
        <w:rPr>
          <w:color w:val="404040"/>
        </w:rPr>
      </w:pPr>
      <w:r>
        <w:rPr>
          <w:color w:val="404040"/>
        </w:rPr>
        <w:t xml:space="preserve">Используя насыщающие скрещивания, удается совмещать в гибридном организме цитоплазму одного сорта и ядерное вещество другого. Этот прием очень широко применяется при использовании ЦМС в селекции гетерозисных гибридов кукурузы, сорго и других культур, а также при создании односемянных сортов сахарной свеклы. Путем насыщающих скрещиваний можно создавать так называемые изогенные линии лучших экологически пластичных, широко распространенных сортов, имеющих отдельные существенные недостатки. </w:t>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6"/>
        </w:numPr>
        <w:ind w:left="426" w:right="0" w:firstLine="567"/>
        <w:rPr>
          <w:color w:val="404040"/>
        </w:rPr>
      </w:pPr>
      <w:r>
        <w:rPr>
          <w:color w:val="404040"/>
        </w:rPr>
        <w:t>Применение возвратных скрещиваний</w:t>
      </w:r>
    </w:p>
    <w:p>
      <w:pPr>
        <w:pStyle w:val="ListParagraph"/>
        <w:numPr>
          <w:ilvl w:val="0"/>
          <w:numId w:val="6"/>
        </w:numPr>
        <w:ind w:left="426" w:right="0" w:firstLine="567"/>
        <w:rPr>
          <w:color w:val="404040"/>
        </w:rPr>
      </w:pPr>
      <w:r>
        <w:rPr>
          <w:color w:val="404040"/>
        </w:rPr>
        <w:t>Бекросс</w:t>
      </w:r>
    </w:p>
    <w:p>
      <w:pPr>
        <w:pStyle w:val="ListParagraph"/>
        <w:numPr>
          <w:ilvl w:val="0"/>
          <w:numId w:val="6"/>
        </w:numPr>
        <w:ind w:left="426" w:right="0" w:firstLine="567"/>
        <w:rPr>
          <w:color w:val="404040"/>
        </w:rPr>
      </w:pPr>
      <w:r>
        <w:rPr>
          <w:color w:val="404040"/>
        </w:rPr>
        <w:t xml:space="preserve">Насыщающие возвратные скрещивания </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5 Неполное доминирование</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явление неполного доминирования.</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Неполное доминирование</w:t>
      </w:r>
    </w:p>
    <w:p>
      <w:pPr>
        <w:pStyle w:val="Normal"/>
        <w:rPr>
          <w:color w:val="404040"/>
        </w:rPr>
      </w:pPr>
      <w:r>
        <w:rPr>
          <w:color w:val="404040"/>
        </w:rPr>
        <w:t>2) Кодоминирование</w:t>
      </w:r>
    </w:p>
    <w:p>
      <w:pPr>
        <w:pStyle w:val="Normal"/>
        <w:rPr>
          <w:color w:val="404040"/>
        </w:rPr>
      </w:pPr>
      <w:r>
        <w:rPr>
          <w:color w:val="404040"/>
        </w:rPr>
        <w:t>3) сверхдоминирование</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 xml:space="preserve">1) Доминантный признак может не полностью исключать проявление рецессивного признака. При скрещивании крупнолистного сорта гороха с мелколистным в первом поколении наблюдался промежуточный фенотип: листья имели среднюю величину. </w:t>
      </w:r>
    </w:p>
    <w:p>
      <w:pPr>
        <w:pStyle w:val="Normal"/>
        <w:rPr>
          <w:color w:val="404040"/>
        </w:rPr>
      </w:pPr>
      <w:r>
        <w:rPr>
          <w:color w:val="404040"/>
        </w:rPr>
        <w:t xml:space="preserve">При неполном доминировании могут наблюдаться некоторые вариации признака у гибридов с отклонениями в сторону доминантного или рецессивного фенотипа. Если выражение признака у гетерозигот примерно промежуточное, то такие признаки называются полудоминантными. </w:t>
      </w:r>
    </w:p>
    <w:p>
      <w:pPr>
        <w:pStyle w:val="Normal"/>
        <w:rPr>
          <w:color w:val="404040"/>
        </w:rPr>
      </w:pPr>
      <w:r>
        <w:rPr>
          <w:color w:val="404040"/>
        </w:rPr>
        <w:t xml:space="preserve">При скрещивании белых кур с черными петухами, потомство F1, имеет серую окраску, вто время как во втором поколении у 1/4 птиц окраска оперения черная, у 1/2 серая и у 1/4 белая. </w:t>
      </w:r>
    </w:p>
    <w:p>
      <w:pPr>
        <w:pStyle w:val="Normal"/>
        <w:rPr>
          <w:color w:val="404040"/>
        </w:rPr>
      </w:pPr>
      <w:r>
        <w:rPr>
          <w:color w:val="404040"/>
        </w:rPr>
      </w:r>
    </w:p>
    <w:p>
      <w:pPr>
        <w:pStyle w:val="Normal"/>
        <w:rPr>
          <w:color w:val="404040"/>
        </w:rPr>
      </w:pPr>
      <w:r>
        <w:rPr>
          <w:color w:val="404040"/>
        </w:rPr>
        <w:t>2) Кодоминирование в генных аллелях.</w:t>
      </w:r>
    </w:p>
    <w:p>
      <w:pPr>
        <w:pStyle w:val="Normal"/>
        <w:rPr>
          <w:color w:val="404040"/>
        </w:rPr>
      </w:pPr>
      <w:r>
        <w:rPr>
          <w:color w:val="404040"/>
        </w:rPr>
        <w:t>В случае кодоминирования у гетерозигот полностью проявляются оба аллеля. Наиболее яркий пример кодоминирования - наследование групп крови АВО у человека. Группы крови О (I), А (II), В (III), АВ (IV) детерминируются геном. Известны три основных аллеля этого гена, два из которых IA и IB доминантные, а один I0 — рецессивный. При гомозиготности IАIА эритроциты имеют только поверхностный антиген А (группа крови А).</w:t>
      </w:r>
    </w:p>
    <w:p>
      <w:pPr>
        <w:pStyle w:val="Normal"/>
        <w:rPr>
          <w:color w:val="404040"/>
        </w:rPr>
      </w:pPr>
      <w:r>
        <w:rPr>
          <w:color w:val="404040"/>
        </w:rPr>
        <w:t>При гомозиготности IвIв эритроциты несут другой антиген - В (группа крови В). В случае гомозиготности I0I0 эритроциты лишены обоих антигенов (группа крови О). У гетерозигот IАI0 или IBI0 в соответствии с имеющимся антигеном группа крови А или В. У гетерозигот IAIB эритроциты несут оба антигена А и В (гpyппa крови АВ).</w:t>
      </w:r>
    </w:p>
    <w:p>
      <w:pPr>
        <w:pStyle w:val="Normal"/>
        <w:rPr>
          <w:color w:val="404040"/>
        </w:rPr>
      </w:pPr>
      <w:r>
        <w:rPr>
          <w:color w:val="404040"/>
        </w:rPr>
        <w:t>Как правило, на уровне синтеза полипептидов аллели гетерозигот кодоминантны. Так у гетерозигот по серповидноклеточной анемии HbA/HbS, гемоглобины HbS составляют 35-42%, НbА 60-65%. Полная клиническая картина заболевания (тромбозы мелких сосудов, инфаркты внутренних органов, гемолитическая анемия, гиперплазия костного мозга, нарушения мозгового кровообращения; смерть в возрасте 3-10 лет, иногда позже) проявляется только в случае гомозиготности по HbS. У гомозигот мутантный гемоглобин Hb состоит из двух нормальных цепей и двух мутантных бета-цепей, в 6-м положении которых глутаминовая кислота заменена валином.</w:t>
      </w:r>
    </w:p>
    <w:p>
      <w:pPr>
        <w:pStyle w:val="Normal"/>
        <w:rPr>
          <w:color w:val="404040"/>
        </w:rPr>
      </w:pPr>
      <w:r>
        <w:rPr>
          <w:color w:val="404040"/>
        </w:rPr>
        <w:t>Заболевание наследуется по аутосомно-рецессивному типу, наличие у гетерозигот до 65% нормального гемоглобина позволяет большинству из них чувствовать себя здоровыми. Однако в холодное время года, при повышенной нагрузке, а также при полетах на самолете у них появляются боли в суставах, сердце, брюшной полости, в области селезенки, что свидетельствует о неполной доминантности нормального аллеля НbА в экстремальных условиях у носителей мутантного аллеля HbS. Таким образом, кодоминантность у гетерозигот HbA/HbS проявляется только на уровне синтеза полипептидных цепей гемоглобина, а заболевание с полной клинической картиной наследуется по аутосомно-рецессивному типу.</w:t>
      </w:r>
    </w:p>
    <w:p>
      <w:pPr>
        <w:pStyle w:val="Normal"/>
        <w:rPr>
          <w:color w:val="404040"/>
        </w:rPr>
      </w:pPr>
      <w:r>
        <w:rPr>
          <w:color w:val="404040"/>
        </w:rPr>
      </w:r>
    </w:p>
    <w:p>
      <w:pPr>
        <w:pStyle w:val="Normal"/>
        <w:rPr>
          <w:color w:val="404040"/>
        </w:rPr>
      </w:pPr>
      <w:r>
        <w:rPr>
          <w:color w:val="404040"/>
        </w:rPr>
        <w:t>3) Сверхдоминирование</w:t>
      </w:r>
    </w:p>
    <w:p>
      <w:pPr>
        <w:pStyle w:val="Normal"/>
        <w:rPr>
          <w:color w:val="404040"/>
        </w:rPr>
      </w:pPr>
      <w:r>
        <w:rPr>
          <w:color w:val="404040"/>
        </w:rPr>
        <w:t>При сверхдоминировании наблюдается более сильное проявление признака гетерозигот по сравнению с исходными гомозиготными родительскими формами. Так гетерозиготы по серповидноклеточной анемии обладают большей резистентностью к тропической малярии, вызываемой протозойным паразитом Plasmodium falciparum, чем индивиды, гомозиготные по нормальному доминантному аллелю гена, определяющего форму эритроцитов: HbА/HbА &lt; HbА /HbS &gt; HbS/HbS.</w:t>
      </w:r>
    </w:p>
    <w:p>
      <w:pPr>
        <w:pStyle w:val="Normal"/>
        <w:rPr>
          <w:color w:val="404040"/>
        </w:rPr>
      </w:pPr>
      <w:r>
        <w:rPr>
          <w:color w:val="404040"/>
        </w:rPr>
        <w:t>Другим примером может служить сверхдоминирование, наблюдаемое по такому признаку, как плодовитость у дрозофилы. Экспериментально показано, что у гетерозигот по отдельным мутациям наблюдаются более высокие показатели плодовитости, чем у родительских линий. Такая повышенная мощность гибридов первого поколения носит название «гетерозис». Как правило, по количественным признакам наблюдается гетерозис, основанный на гетерозиготности по многим генам, но возможны случаи гетерозиса у гетерозигот по одной паре аллелей, плейотропно влияющих на такие признаки, как плодовитость, длительность жизни, вес и др.</w:t>
      </w:r>
    </w:p>
    <w:p>
      <w:pPr>
        <w:pStyle w:val="Normal"/>
        <w:rPr>
          <w:color w:val="404040"/>
        </w:rPr>
      </w:pPr>
      <w:r>
        <w:rPr>
          <w:color w:val="404040"/>
        </w:rPr>
        <w:t xml:space="preserve">Эффект моногибридного гетерозиса был обнаружен у гибридов между мутантными и нормальными линиями Drosophiia meianogaster. Мух cinnabar, en (ярко-красные глаза) и ebony, e (черное тело) скрещивали с нормальными мухами линии Canton-S. Учет яйценоскости гибридов (суммарное число отложенных яиц) проводили ежедневно в течение всей жизни мух. Гибриды между мутантными (сп и е) и нормальными мухами (Canton-S) достоверно превышали по плодовитости исходные линии. Наибольшая плодовитость была выявлена у гибридов CS х е, она оказалась в 1,4 раза выше, чем у мух ebony и в 3 раза превышала плодовитость линии Canton-S. </w:t>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7"/>
        </w:numPr>
        <w:ind w:left="426" w:right="0" w:hanging="426"/>
        <w:rPr>
          <w:color w:val="404040"/>
        </w:rPr>
      </w:pPr>
      <w:r>
        <w:rPr>
          <w:color w:val="404040"/>
        </w:rPr>
        <w:t>Явление неполного доминирования</w:t>
      </w:r>
    </w:p>
    <w:p>
      <w:pPr>
        <w:pStyle w:val="ListParagraph"/>
        <w:numPr>
          <w:ilvl w:val="0"/>
          <w:numId w:val="7"/>
        </w:numPr>
        <w:ind w:left="426" w:right="0" w:hanging="426"/>
        <w:rPr>
          <w:color w:val="404040"/>
        </w:rPr>
      </w:pPr>
      <w:r>
        <w:rPr>
          <w:color w:val="404040"/>
        </w:rPr>
        <w:t>Признаки сверхдоминирования</w:t>
      </w:r>
    </w:p>
    <w:p>
      <w:pPr>
        <w:pStyle w:val="ListParagraph"/>
        <w:numPr>
          <w:ilvl w:val="0"/>
          <w:numId w:val="7"/>
        </w:numPr>
        <w:ind w:left="426" w:right="0" w:hanging="426"/>
        <w:rPr>
          <w:color w:val="404040"/>
        </w:rPr>
      </w:pPr>
      <w:r>
        <w:rPr>
          <w:color w:val="404040"/>
        </w:rPr>
        <w:t>Кодоминирование</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6 Хромосомная теория наследственности</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основы хромосомной теории наследственности.</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Основные положения хромосомной теории наследственности</w:t>
      </w:r>
    </w:p>
    <w:p>
      <w:pPr>
        <w:pStyle w:val="Normal"/>
        <w:rPr>
          <w:color w:val="404040"/>
        </w:rPr>
      </w:pPr>
      <w:r>
        <w:rPr>
          <w:color w:val="404040"/>
        </w:rPr>
        <w:t>2) Наследование, сцепленное с полом</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1) Основоположник теории Томас Гент Морган, американский генетик, нобелевский лауреат, выдвинул гипотезу об ограничении законов Менделя.</w:t>
      </w:r>
    </w:p>
    <w:p>
      <w:pPr>
        <w:pStyle w:val="Normal"/>
        <w:rPr>
          <w:color w:val="404040"/>
        </w:rPr>
      </w:pPr>
      <w:r>
        <w:rPr>
          <w:color w:val="404040"/>
        </w:rPr>
        <w:t>Морган и его ученики установили следующее:</w:t>
      </w:r>
    </w:p>
    <w:p>
      <w:pPr>
        <w:pStyle w:val="Normal"/>
        <w:rPr>
          <w:color w:val="404040"/>
        </w:rPr>
      </w:pPr>
      <w:r>
        <w:rPr>
          <w:color w:val="404040"/>
        </w:rPr>
        <w:t>1. Гены, расположенные в одной хромосоме, наследуются совместно или сцепленно.</w:t>
      </w:r>
    </w:p>
    <w:p>
      <w:pPr>
        <w:pStyle w:val="Normal"/>
        <w:rPr/>
      </w:pPr>
      <w:r>
        <w:rPr>
          <w:color w:val="404040"/>
        </w:rPr>
        <w:t xml:space="preserve">2. Группы генов, расположенных в одной хромосоме, образуют группы сцепления. Число групп сцепления равно гаплоидному набору хромосом у гомогаметных особей и </w:t>
      </w:r>
      <w:r>
        <w:rPr>
          <w:color w:val="404040"/>
          <w:lang w:val="en-US"/>
        </w:rPr>
        <w:t>n</w:t>
      </w:r>
      <w:r>
        <w:rPr>
          <w:color w:val="404040"/>
        </w:rPr>
        <w:t>+1 у гетерогаметных особей.</w:t>
      </w:r>
    </w:p>
    <w:p>
      <w:pPr>
        <w:pStyle w:val="Normal"/>
        <w:rPr>
          <w:color w:val="404040"/>
        </w:rPr>
      </w:pPr>
      <w:r>
        <w:rPr>
          <w:color w:val="404040"/>
        </w:rPr>
        <w:t>3. Между гомологичными хромосомами может происходить обмен участками (кроссинговер); в результате кроссинговера возникают гаметы, хромосомы которых содержат новые комбинации генов.</w:t>
      </w:r>
    </w:p>
    <w:p>
      <w:pPr>
        <w:pStyle w:val="Normal"/>
        <w:rPr>
          <w:color w:val="404040"/>
        </w:rPr>
      </w:pPr>
      <w:r>
        <w:rPr>
          <w:color w:val="404040"/>
        </w:rPr>
        <w:t>4. Частота кроссинговера между гомологичными хромосомами зависит от расстояния между генами, локализованными в одной хромосоме. Чем это расстояние больше, тем выше частота кроссинговера. За единицу расстояния между генами принимают 1 морганиду (1% кроссинговера) или процент появления кроссоверных особей. При значении этой величины в 10 морганид можно утверждать, что частота перекреста хромосом в точках расположения данных генов равна 10% и что в 10% потомства будут выявлены новые генетические комбинации.</w:t>
      </w:r>
    </w:p>
    <w:p>
      <w:pPr>
        <w:pStyle w:val="Normal"/>
        <w:rPr>
          <w:color w:val="404040"/>
        </w:rPr>
      </w:pPr>
      <w:r>
        <w:rPr>
          <w:color w:val="404040"/>
        </w:rPr>
        <w:t>5. Для выяснения характера расположения генов в хромосомах и определения частоты кроссинговера между ними строят генетические карты. Карта отражает порядок расположения генов в хромосоме и расстояние между генами одной хромосомы. Эти выводы Моргана и его сотрудников получили название хромосомной теории наследственности. Важнейшими следствиями этой теории являются современные представления о гене как о функциональной единице наследственности, его делимости и способности к взаимодействию с другими генами.</w:t>
      </w:r>
    </w:p>
    <w:p>
      <w:pPr>
        <w:pStyle w:val="Normal"/>
        <w:rPr>
          <w:color w:val="404040"/>
        </w:rPr>
      </w:pPr>
      <w:r>
        <w:rPr>
          <w:color w:val="404040"/>
        </w:rPr>
        <w:t>Основные положения хромосомной теории наследственности:</w:t>
      </w:r>
    </w:p>
    <w:p>
      <w:pPr>
        <w:pStyle w:val="Normal"/>
        <w:rPr/>
      </w:pPr>
      <w:r>
        <w:rPr>
          <w:color w:val="404040"/>
        </w:rPr>
        <w:t>•</w:t>
      </w:r>
      <w:r>
        <w:rPr>
          <w:rFonts w:eastAsia="Times New Roman" w:cs="Times New Roman"/>
          <w:color w:val="404040"/>
        </w:rPr>
        <w:t xml:space="preserve"> </w:t>
      </w:r>
      <w:r>
        <w:rPr>
          <w:color w:val="404040"/>
        </w:rPr>
        <w:t>каждый ген имеет в хромосоме определенный локус (место);</w:t>
      </w:r>
    </w:p>
    <w:p>
      <w:pPr>
        <w:pStyle w:val="Normal"/>
        <w:rPr/>
      </w:pPr>
      <w:r>
        <w:rPr>
          <w:color w:val="404040"/>
        </w:rPr>
        <w:t>•</w:t>
      </w:r>
      <w:r>
        <w:rPr>
          <w:rFonts w:eastAsia="Times New Roman" w:cs="Times New Roman"/>
          <w:color w:val="404040"/>
        </w:rPr>
        <w:t xml:space="preserve"> </w:t>
      </w:r>
      <w:r>
        <w:rPr>
          <w:color w:val="404040"/>
        </w:rPr>
        <w:t>гены в хромосоме расположены в определенной последовательности;</w:t>
      </w:r>
    </w:p>
    <w:p>
      <w:pPr>
        <w:pStyle w:val="Normal"/>
        <w:rPr/>
      </w:pPr>
      <w:r>
        <w:rPr>
          <w:color w:val="404040"/>
        </w:rPr>
        <w:t>•</w:t>
      </w:r>
      <w:r>
        <w:rPr>
          <w:rFonts w:eastAsia="Times New Roman" w:cs="Times New Roman"/>
          <w:color w:val="404040"/>
        </w:rPr>
        <w:t xml:space="preserve"> </w:t>
      </w:r>
      <w:r>
        <w:rPr>
          <w:color w:val="404040"/>
        </w:rPr>
        <w:t>гены одной хромосомы сцеплены, следовательно они наследуются преимущественно вместе;</w:t>
      </w:r>
    </w:p>
    <w:p>
      <w:pPr>
        <w:pStyle w:val="Normal"/>
        <w:rPr/>
      </w:pPr>
      <w:r>
        <w:rPr>
          <w:color w:val="404040"/>
        </w:rPr>
        <w:t>•</w:t>
      </w:r>
      <w:r>
        <w:rPr>
          <w:rFonts w:eastAsia="Times New Roman" w:cs="Times New Roman"/>
          <w:color w:val="404040"/>
        </w:rPr>
        <w:t xml:space="preserve"> </w:t>
      </w:r>
      <w:r>
        <w:rPr>
          <w:color w:val="404040"/>
        </w:rPr>
        <w:t>частота кроссинговера между генами равна расстоянию между ними;</w:t>
      </w:r>
    </w:p>
    <w:p>
      <w:pPr>
        <w:pStyle w:val="Normal"/>
        <w:rPr/>
      </w:pPr>
      <w:r>
        <w:rPr>
          <w:color w:val="404040"/>
        </w:rPr>
        <w:t>•</w:t>
      </w:r>
      <w:r>
        <w:rPr>
          <w:rFonts w:eastAsia="Times New Roman" w:cs="Times New Roman"/>
          <w:color w:val="404040"/>
        </w:rPr>
        <w:t xml:space="preserve"> </w:t>
      </w:r>
      <w:r>
        <w:rPr>
          <w:color w:val="404040"/>
        </w:rPr>
        <w:t>набор хромосом в клетках данного типа (кариотип) является характерной особенностью вида.</w:t>
      </w:r>
    </w:p>
    <w:p>
      <w:pPr>
        <w:pStyle w:val="Normal"/>
        <w:rPr>
          <w:color w:val="404040"/>
        </w:rPr>
      </w:pPr>
      <w:r>
        <w:rPr>
          <w:color w:val="404040"/>
        </w:rPr>
      </w:r>
    </w:p>
    <w:p>
      <w:pPr>
        <w:pStyle w:val="Normal"/>
        <w:rPr/>
      </w:pPr>
      <w:r>
        <w:rPr>
          <w:color w:val="404040"/>
        </w:rPr>
        <w:t>2) Наследование, сцепленное с полом</w:t>
      </w:r>
      <w:r>
        <w:rPr>
          <w:color w:val="404040"/>
          <w:lang w:val="en-US"/>
        </w:rPr>
        <w:t>.</w:t>
      </w:r>
    </w:p>
    <w:p>
      <w:pPr>
        <w:pStyle w:val="Normal"/>
        <w:rPr>
          <w:color w:val="404040"/>
        </w:rPr>
      </w:pPr>
      <w:r>
        <w:rPr>
          <w:color w:val="404040"/>
        </w:rPr>
        <w:t xml:space="preserve">Хромосомные наборы разных полов отличаются по строению половых хромосом. У-хромосома мужчин не содержит многих аллелей, имеющихся в Х-хромосоме. </w:t>
      </w:r>
    </w:p>
    <w:p>
      <w:pPr>
        <w:pStyle w:val="Normal"/>
        <w:rPr>
          <w:color w:val="404040"/>
        </w:rPr>
      </w:pPr>
      <w:r>
        <w:rPr>
          <w:color w:val="404040"/>
        </w:rPr>
        <w:t xml:space="preserve">Признаки, определяемые генами половых хромосом, называют сцепленными с полом. Характер наследования зависит от распределения хромосом в мейозе. У гетерогаметных полов признаки, сцепленные с Х-хромосомой и не имеющие аллеля в У-хро-мосоме, проявляются даже в том случае, когда ген, определяющий развитие этих признаков, — рецессивен. У человека У-хромосома передается от отца к сыновьям, а Х-хромосома — к дочерям. Вторую хромосому дети получают от матери. Это всегда Х-хромосома. Если мать несет патологический рецессивный ген в одной из Х-хромосом (например, ген дальтонизма или гемофилии), но при этом сама не больна, то она является носительницей. В случае передачи этого гена сыновьям они могут родиться с данным заболеванием, ибо в У-хромосоме нет аллеля, подавляющего патологический ген. </w:t>
      </w:r>
    </w:p>
    <w:p>
      <w:pPr>
        <w:pStyle w:val="Normal"/>
        <w:rPr>
          <w:color w:val="404040"/>
        </w:rPr>
      </w:pPr>
      <w:r>
        <w:rPr>
          <w:color w:val="404040"/>
        </w:rPr>
        <w:t>Пол организма определяется в момент оплодотворения и зависит от хромосомного набора образовавшейся зиготы. У птиц гетерогаметными являются самки, а гомогаметными — самцы. У пчел половых хромосом вообще нет. Самцы гаплоидны. Самки пчел диплоидны.</w:t>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8"/>
        </w:numPr>
        <w:ind w:left="426" w:right="0" w:firstLine="567"/>
        <w:rPr>
          <w:color w:val="404040"/>
        </w:rPr>
      </w:pPr>
      <w:r>
        <w:rPr>
          <w:color w:val="404040"/>
        </w:rPr>
        <w:t>Явление кроссинговера</w:t>
      </w:r>
    </w:p>
    <w:p>
      <w:pPr>
        <w:pStyle w:val="ListParagraph"/>
        <w:numPr>
          <w:ilvl w:val="0"/>
          <w:numId w:val="8"/>
        </w:numPr>
        <w:ind w:left="426" w:right="0" w:firstLine="567"/>
        <w:rPr>
          <w:color w:val="404040"/>
        </w:rPr>
      </w:pPr>
      <w:r>
        <w:rPr>
          <w:color w:val="404040"/>
        </w:rPr>
        <w:t>Как называется единица измерения расстояния между генами?</w:t>
      </w:r>
    </w:p>
    <w:p>
      <w:pPr>
        <w:pStyle w:val="ListParagraph"/>
        <w:numPr>
          <w:ilvl w:val="0"/>
          <w:numId w:val="8"/>
        </w:numPr>
        <w:ind w:left="426" w:right="0" w:firstLine="567"/>
        <w:rPr>
          <w:color w:val="404040"/>
        </w:rPr>
      </w:pPr>
      <w:r>
        <w:rPr>
          <w:color w:val="404040"/>
        </w:rPr>
        <w:t>Что называется группой сцепления?</w:t>
      </w:r>
    </w:p>
    <w:p>
      <w:pPr>
        <w:pStyle w:val="ListParagraph"/>
        <w:numPr>
          <w:ilvl w:val="0"/>
          <w:numId w:val="8"/>
        </w:numPr>
        <w:ind w:left="426" w:right="0" w:firstLine="567"/>
        <w:rPr>
          <w:color w:val="404040"/>
        </w:rPr>
      </w:pPr>
      <w:r>
        <w:rPr>
          <w:color w:val="404040"/>
        </w:rPr>
        <w:t>Чем характеризуется частота кроссинговера?</w:t>
      </w:r>
    </w:p>
    <w:p>
      <w:pPr>
        <w:pStyle w:val="Normal"/>
        <w:rPr>
          <w:color w:val="404040"/>
        </w:rPr>
      </w:pPr>
      <w:r>
        <w:rPr>
          <w:color w:val="404040"/>
        </w:rPr>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7 Цитоплазматическая наследственность</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основы цитоплазматической наследственности.</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Цитоплазматическая наследственность</w:t>
      </w:r>
    </w:p>
    <w:p>
      <w:pPr>
        <w:pStyle w:val="Normal"/>
        <w:rPr>
          <w:color w:val="404040"/>
        </w:rPr>
      </w:pPr>
      <w:r>
        <w:rPr>
          <w:color w:val="404040"/>
        </w:rPr>
        <w:t>2) Пластидная наследственность</w:t>
      </w:r>
    </w:p>
    <w:p>
      <w:pPr>
        <w:pStyle w:val="Normal"/>
        <w:rPr>
          <w:color w:val="404040"/>
        </w:rPr>
      </w:pPr>
      <w:r>
        <w:rPr>
          <w:color w:val="404040"/>
        </w:rPr>
        <w:t>3) Цитоплазматическая мужская стерильность</w:t>
      </w:r>
    </w:p>
    <w:p>
      <w:pPr>
        <w:pStyle w:val="Normal"/>
        <w:rPr>
          <w:color w:val="404040"/>
        </w:rPr>
      </w:pPr>
      <w:r>
        <w:rPr>
          <w:color w:val="404040"/>
        </w:rPr>
        <w:t>4) Природа  цитоплазматической  изменчивости</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 xml:space="preserve">1) В 1908 – 1909 гг. К. Корренс и одновременно независимо от него Э. Баур описали пестролистность у растений ночной красавицы и львиного зева, которая наследуется через цитоплазму. </w:t>
      </w:r>
    </w:p>
    <w:p>
      <w:pPr>
        <w:pStyle w:val="Normal"/>
        <w:rPr>
          <w:color w:val="404040"/>
        </w:rPr>
      </w:pPr>
      <w:r>
        <w:rPr>
          <w:color w:val="404040"/>
        </w:rPr>
        <w:t>Дальнейшее изучение явлений наследственности привело к необходимости установить не только механизм передачи генов хромосом от одного поколения организмов другому, но и то, как эти гены контролируют процессы клеточного метаболизма и развитие определенных признаков и свойств. Поэтому клетку стали рассматривать как единую целостную систему, определяющую передачу и воспроизведение признаков в потомстве в результате взаимодействия компонентов ядра (генов хромосом) и цитоплазмы, что можно показать на примере приобретения ею способности к фотосинтезу. Фотосинтез связан с цитоплазматическими структурами клетки – пластидами и находящимся в них пигментом хлорофиллом. Образование и функции пластид обусловливаются наследственными факторами и действием внешних условий (главным образом света, без которого хлорофилл в пластидах не образуется). Мутации в некоторых локусах хромосом могут частично или полностью нарушать процесс образования пластид и содержащегося в них хлорофилла. Эти так называемые хлорофильные мутации наследуются, строго подчиняясь закономерностям Г. Менделя. Но аномальные (белые) пластиды могут образовываться в клетках нормальный набор генов, и при хорошем освещении. Этот признак не наследуется по правилам Г. Менделя. При делении клетки, содержащей указанные аномальные пластиды, образуются дочерние клетки с такими же пластидами, но при скрещивании этот признак передается только по материнской линии, и, следовательно, он связан не с хромосомами, а с цитоплазмой. Таким образом, важнейшее свойство клетки – ее способность к фотосинтезу – определяется взаимодействием генов хромосом, структурных элементов цитоплазмы и условий внешней среды.</w:t>
      </w:r>
    </w:p>
    <w:p>
      <w:pPr>
        <w:pStyle w:val="Normal"/>
        <w:rPr>
          <w:color w:val="404040"/>
        </w:rPr>
      </w:pPr>
      <w:r>
        <w:rPr>
          <w:color w:val="404040"/>
        </w:rPr>
        <w:t>Генетическому материалу хромосомного набора (геному) соответствует плазмон, включающий весь генетический материал цитоплазмы. Подобно генам хромосом. В структурных элементах цитоплазмы – пластидах, кинетосомах, митохондриях, центросомах и основном ее веществе находятся материальные носители нехромосомной наследственности – плазмогены. Они могут определять развитие некоторых признаков клетки, способны удваивать их воспроизвести, при делении материнской клетки они распределяются между дочерними клетками.</w:t>
      </w:r>
    </w:p>
    <w:p>
      <w:pPr>
        <w:pStyle w:val="Normal"/>
        <w:rPr>
          <w:color w:val="404040"/>
        </w:rPr>
      </w:pPr>
      <w:r>
        <w:rPr>
          <w:color w:val="404040"/>
        </w:rPr>
        <w:t>Возможно, что цитоплазматическая наследственность обусловлена также долгоживущих молекул и-РНК или с избирательной трнскрипцией молекул и-РНК только с генов материнскойхромосомы.</w:t>
      </w:r>
    </w:p>
    <w:p>
      <w:pPr>
        <w:pStyle w:val="Normal"/>
        <w:rPr>
          <w:color w:val="404040"/>
        </w:rPr>
      </w:pPr>
      <w:r>
        <w:rPr>
          <w:color w:val="404040"/>
        </w:rPr>
        <w:t>Наиболее полно изучены две формы цитоплазматической наследственности: пластидная и цитоплазматическая мужская стерильность.</w:t>
      </w:r>
    </w:p>
    <w:p>
      <w:pPr>
        <w:pStyle w:val="Normal"/>
        <w:rPr>
          <w:b/>
          <w:b/>
          <w:color w:val="404040"/>
        </w:rPr>
      </w:pPr>
      <w:r>
        <w:rPr>
          <w:b/>
          <w:color w:val="404040"/>
        </w:rPr>
      </w:r>
    </w:p>
    <w:p>
      <w:pPr>
        <w:pStyle w:val="Normal"/>
        <w:rPr>
          <w:color w:val="404040"/>
        </w:rPr>
      </w:pPr>
      <w:r>
        <w:rPr>
          <w:color w:val="404040"/>
        </w:rPr>
        <w:t>2) Пластидная наследственность.</w:t>
      </w:r>
    </w:p>
    <w:p>
      <w:pPr>
        <w:pStyle w:val="Normal"/>
        <w:rPr>
          <w:color w:val="404040"/>
        </w:rPr>
      </w:pPr>
      <w:r>
        <w:rPr>
          <w:color w:val="404040"/>
        </w:rPr>
        <w:t>Среди органоидов цитоплазмы генетическая непрерывность впервые была установлена для пластид. У многих видов растений встречаются особи, лишенные окраски, или такие, у которых в листьях имеются отдельные неокрашенные участки ткани. Клетки их вообще не имеют видимых пластид или содержат пластиды, не способные образовывать хлорофилл. Растения, лишенные зеленой окраски, - альбиносы, нежизнеспособны и обычно погибают в фазе проростков. Но отдельные участки ткани без зеленой окраски развиваются в зеленом листе, питаясь за счет нормальных тканей, снабжающих их продуктами фотосинтеза.</w:t>
      </w:r>
    </w:p>
    <w:p>
      <w:pPr>
        <w:pStyle w:val="Normal"/>
        <w:rPr/>
      </w:pPr>
      <w:r>
        <w:rPr>
          <w:color w:val="404040"/>
        </w:rPr>
        <w:t>Во многих случаях изменения в структуре и функциях пластид связаны с мутациями одного хромосомного гена. У кукурузы, ячменя и некоторых других культур изучены многочисленные хлорофильные мутации, наследующиеся по правилам Г. Менделя. Однако часто наследование таких изменений не подчиняются менделеевским закономерностям, и объяснить его можно только исходя из представления о генетической непрерывности пластид. Электронно-микроско- пическими и авторадиографическими методами доказано существование в пластидах ДНК</w:t>
      </w:r>
      <w:r>
        <w:rPr>
          <w:rFonts w:eastAsia="MS Mincho" w:cs="MS Mincho" w:ascii="MS Mincho" w:hAnsi="MS Mincho"/>
          <w:color w:val="404040"/>
        </w:rPr>
        <w:noBreakHyphen/>
      </w:r>
      <w:r>
        <w:rPr>
          <w:color w:val="404040"/>
        </w:rPr>
        <w:t>содержащих областей. В них находятся специфические рибосомы. Зеленые пластиды способны синтезировать ДНК, РНК, белок.</w:t>
      </w:r>
    </w:p>
    <w:p>
      <w:pPr>
        <w:pStyle w:val="Normal"/>
        <w:rPr>
          <w:color w:val="404040"/>
        </w:rPr>
      </w:pPr>
      <w:r>
        <w:rPr>
          <w:color w:val="404040"/>
        </w:rPr>
        <w:t xml:space="preserve">У ночной красавицы имеется пестролистная разновидность. На одном и том же растении наряду с зелеными ветвями имеются ветви с листьями, на которых зеленая ткань чередуется с бесцветными полосами и пятнами. Цветки на зеленых ветвях такого пестролистного растения независимо от того, какой пыльцой опылять их, дают семена, из которых всегда вырастают нормальные зеленые растения. Семена с ветвей, листья на которых лишены зеленой окраски, дают неокрашенные бесхлорофилльные проростки. Из семян, завязавшихся на пестролистных побегах, образуется смешанное в различном соотношении потомство, состоящее из зеленых, пестролистных и неокрашенных растений. Эти факты можно объяснить, предположив, что у пестролистных растений имеется два типа пластид: нормальные и аномальные, не способные образовывать хлорофилл. При размножении из нормальных формируются нормальные, а из аномальных – аномальные (белые) пластиды. Из семяпочки, включающей оба типа пластид, путем митотических делений образуется яйцеклетки, несущие только белые или и те и другие пластиды одновременно.  </w:t>
      </w:r>
    </w:p>
    <w:p>
      <w:pPr>
        <w:pStyle w:val="Normal"/>
        <w:rPr>
          <w:color w:val="404040"/>
        </w:rPr>
      </w:pPr>
      <w:r>
        <w:rPr>
          <w:color w:val="404040"/>
        </w:rPr>
        <w:t>Односторонняя, исключительно по материнской линии, передача признаков, связанных на примере реципрокных скрещиваний пестролистных растений и нормальных зеленых   растений. Пестролистное растение, если его берут в качестве материнской формы, образует три типа яйцеклеток: с зелеными, смешанными и белыми пластидами. Поскольку спермии отцовского зеленолистного растения пластид не содержат, такое скрещивание даст смешанное потомство, в котором число различных растений будет определяться случайным характером распределения пластид при макроспорогенезе. В обратном скрещивании зеленолистное растение будет образовывать яйцеклетки с зелеными пластидами. Оплодотворяемые спермиями пестролистных растений, они дадут потомство, состоящее только из растений с зелеными листьями. Следовательно, при реципрокных скрещиваниях между нормальными зеленолистными растениями или цветками с нормальными зеленолистных побегов пестролистной особи и цветками с растений или побегов, несущих аномальные пластиды, тип пластид и характер возникающего потомства определяется материнской формой. Нормальное материнское растение дает только нормальное потомство, а аномальное – только аномальное независимо от фенотипа отцовской формы.</w:t>
      </w:r>
    </w:p>
    <w:p>
      <w:pPr>
        <w:pStyle w:val="Normal"/>
        <w:rPr>
          <w:color w:val="404040"/>
        </w:rPr>
      </w:pPr>
      <w:r>
        <w:rPr>
          <w:color w:val="404040"/>
        </w:rPr>
      </w:r>
    </w:p>
    <w:p>
      <w:pPr>
        <w:pStyle w:val="Normal"/>
        <w:rPr>
          <w:color w:val="404040"/>
        </w:rPr>
      </w:pPr>
      <w:r>
        <w:rPr>
          <w:color w:val="404040"/>
        </w:rPr>
        <w:t>3) Цитоплазматическая стерильность.</w:t>
      </w:r>
    </w:p>
    <w:p>
      <w:pPr>
        <w:pStyle w:val="Normal"/>
        <w:rPr>
          <w:color w:val="404040"/>
        </w:rPr>
      </w:pPr>
      <w:r>
        <w:rPr>
          <w:color w:val="404040"/>
        </w:rPr>
        <w:t>У многих видов растений с обоеполыми цветками и однодомных изредка встречаются единичные особи со стерильными мужскими генеративными органами. Такие факты были известны еще Ч. Дарвину. Он их рассматривал как склонность вида переходить от однодомности к двудомности, которую в эволюционном отношении считал более совершенной. Таким образом, формирование особей, имеющих мужскую стерильность, представляет собой естественное явление эволюционного процесса.</w:t>
      </w:r>
    </w:p>
    <w:p>
      <w:pPr>
        <w:pStyle w:val="Normal"/>
        <w:rPr>
          <w:color w:val="404040"/>
        </w:rPr>
      </w:pPr>
      <w:r>
        <w:rPr>
          <w:color w:val="404040"/>
        </w:rPr>
        <w:t>Мужскую стерильность впервые обнаружил К. Корренс в 1904 г. у огородного растения летний чабер. В 1921 г. В. Бэтсон нашел ее у льна, в 1924 г, американский генетик Д. Джонс – у лука, в 1929 г. А.И.Купцов – у подсолнечника.</w:t>
      </w:r>
    </w:p>
    <w:p>
      <w:pPr>
        <w:pStyle w:val="Normal"/>
        <w:rPr>
          <w:color w:val="404040"/>
        </w:rPr>
      </w:pPr>
      <w:r>
        <w:rPr>
          <w:color w:val="404040"/>
        </w:rPr>
        <w:t>В 1932 г. М.И. Хаджисимо от него американский генетик М. Родс обнаружили мужские стерильные растения у кукурузы. В дальнейшем было установлено, что мужская стерильность широко распространение среди цветковых растений. Мутации, вызывающие мужскую стерильность, описаны в настоящее время у большинства культурных растений.</w:t>
      </w:r>
    </w:p>
    <w:p>
      <w:pPr>
        <w:pStyle w:val="Normal"/>
        <w:rPr>
          <w:color w:val="404040"/>
        </w:rPr>
      </w:pPr>
      <w:r>
        <w:rPr>
          <w:color w:val="404040"/>
        </w:rPr>
        <w:t>Мужская стерильность бывает при отсутствии пыльцы или неспособны ее к оплодотворению и проявляется в трех основных формах:</w:t>
      </w:r>
    </w:p>
    <w:p>
      <w:pPr>
        <w:pStyle w:val="Normal"/>
        <w:rPr>
          <w:color w:val="404040"/>
        </w:rPr>
      </w:pPr>
      <w:r>
        <w:rPr>
          <w:color w:val="404040"/>
        </w:rPr>
        <w:t>1. Мужская генеративные органы – тычинки – совершенно не развиваются; подобные явление наблюдается у растений некоторых видов табака;</w:t>
      </w:r>
    </w:p>
    <w:p>
      <w:pPr>
        <w:pStyle w:val="Normal"/>
        <w:rPr>
          <w:color w:val="404040"/>
        </w:rPr>
      </w:pPr>
      <w:r>
        <w:rPr>
          <w:color w:val="404040"/>
        </w:rPr>
        <w:t>2. Пыльники в цветках образуются, но пыльца их нежизнеспособна; эта форма стерильности чаще всего встречается у кукурузы;</w:t>
      </w:r>
    </w:p>
    <w:p>
      <w:pPr>
        <w:pStyle w:val="Normal"/>
        <w:rPr>
          <w:color w:val="404040"/>
        </w:rPr>
      </w:pPr>
      <w:r>
        <w:rPr>
          <w:color w:val="404040"/>
        </w:rPr>
        <w:t>3. В пыльниках образуется нормальная пыльца, но они не растрескиваются и пыльца не попадает на рыльца; это очень редкое явление наблюдается иногда у некоторых сортов томата.</w:t>
      </w:r>
    </w:p>
    <w:p>
      <w:pPr>
        <w:pStyle w:val="Normal"/>
        <w:rPr>
          <w:color w:val="404040"/>
        </w:rPr>
      </w:pPr>
      <w:r>
        <w:rPr>
          <w:color w:val="404040"/>
        </w:rPr>
        <w:t>Мужская стерильность генетически может обуславливаться генами стерильности ядра и взаимодействием ядерных генов и плазмогенов. В соответствии с этим различают два вида мужской стерильности: ядерную, или генную, и цитоплазматическую. Ядерная стерильность вызывается мутациями хромосомных генов ms. В связи с тем, что гены стерильности рецессивные, а гены фертильности доминантные, при этом типе наследования стерильности от скрещивания стерильности растений с фертильными все растения F1 бывают фертильными  (msms  х   MsMs               Msms) , а в  F2 происходит расщепление на фертильные и стерильные формы в отношении 3:1 в последующих поколениях число стерильных растений от такого скрещивания непрерывно уменьшается. В настоящее время разрабатываются приемы использования генной стерильности для получения гетерозисных гибридов хлопчатника, подсолнечника и некоторых других культур.</w:t>
      </w:r>
    </w:p>
    <w:p>
      <w:pPr>
        <w:pStyle w:val="Normal"/>
        <w:rPr>
          <w:color w:val="404040"/>
        </w:rPr>
      </w:pPr>
      <w:r>
        <w:rPr>
          <w:color w:val="404040"/>
        </w:rPr>
        <w:t>В образце дикой однолетней свеклы обнаружена полная мужская стерильность, обусловленная одним рецессивным геном ms. Методом насыщающих скрещиваний этот ген перенесен в сахарную свеклу. У этой культуры он действует независимо от генов X и Z, восстанавливающих фертильность пыльцы у форм с S-цитоплазмой.</w:t>
      </w:r>
    </w:p>
    <w:p>
      <w:pPr>
        <w:pStyle w:val="Normal"/>
        <w:rPr>
          <w:color w:val="404040"/>
        </w:rPr>
      </w:pPr>
      <w:r>
        <w:rPr>
          <w:color w:val="404040"/>
        </w:rPr>
        <w:t>Для объяснения причин возникновения цитоплазматической стерильности были выдвинуты три гипотезы. Одна из них, известная под названием вирусной, связывает возникновение мужской стерильности с вирусной инфекцией, которая может передаваться при половом размножении через цитоплазму яйцеклетки.</w:t>
      </w:r>
    </w:p>
    <w:p>
      <w:pPr>
        <w:pStyle w:val="Normal"/>
        <w:rPr>
          <w:color w:val="404040"/>
        </w:rPr>
      </w:pPr>
      <w:r>
        <w:rPr>
          <w:color w:val="404040"/>
        </w:rPr>
        <w:t>Вторая гипотеза рассматривает возникновение ЦМС как результат несоответствия цитоплазмы и ядра разных видов при отдаленной гибридизации. Действительно, в  ряде случаев, например при скрещивании  мягкой  пшеницы   Triticum   aestivum   с Tr Aestivum,  возникают формы с ЦМС. Однако у многих культур  обнаружена ЦМС,  не связанная с отдаленной гибридизацией. Поэтому наибольшее признание в настоящее время получила гипотеза, рассматривающая возникновение ЦМС в результате специфических  мутаций плазмогенов.</w:t>
      </w:r>
    </w:p>
    <w:p>
      <w:pPr>
        <w:pStyle w:val="Normal"/>
        <w:rPr>
          <w:color w:val="404040"/>
        </w:rPr>
      </w:pPr>
      <w:r>
        <w:rPr>
          <w:color w:val="404040"/>
        </w:rPr>
        <w:t>Можно утверждать, что цитоплазматическая мужская стерильность обусловлена наследственными  изменениями  (мутациями) цитоплазмы. Она обычно полностью сохраняется в  F1 и последующих поколениях у всех растений. При этом  типе наследования стерильное растение,  например кукуруза, опыленное пыльцой другого сорта или линии, дает потомство, у которого метелка остается стерильной, а остальные признаки изменяются,  как обычно при гибридизации.  Признак мужской стерильности сохраняется,  даже когда  все 10 пар хромосом у кукурузы  таких  стерильных по  пыльце  растений  замещаются  в  повторных  скрещиваниях  хромосомами  от растений с нормальной, фертильной пыльцой. Из этого следует,  что мужская стерильность устойчиво передается из поколения в поколение по материнской линии,  а наследственные факторы, ее обусловливающие,  не находятся в хромосомах ядра.</w:t>
      </w:r>
    </w:p>
    <w:p>
      <w:pPr>
        <w:pStyle w:val="Normal"/>
        <w:rPr>
          <w:color w:val="404040"/>
        </w:rPr>
      </w:pPr>
      <w:r>
        <w:rPr>
          <w:color w:val="404040"/>
        </w:rPr>
        <w:t>Характер наследования ЦМС хорошо изучен в реципрокных скрещиваниях растений с мужской стерильностью,  иногда дающих в небольшом количестве фертильную пыльцу,  с  нормальными фертильными растениями.  При опылении растений стерильной линии фертильной пыльцой признак стерильности передается гибридам F1 и последующих поколений.  Если такое скрещивание продолжается,  то происходит постепенное замещение генов стерильной линии генами линии с фертильной пыльцой.  Цитоплазма материнской  стерильной линии постепенно  насыщается ядерным наследственным материалом отцовской фертильной линии.</w:t>
      </w:r>
    </w:p>
    <w:p>
      <w:pPr>
        <w:pStyle w:val="Normal"/>
        <w:rPr>
          <w:color w:val="404040"/>
        </w:rPr>
      </w:pPr>
      <w:r>
        <w:rPr>
          <w:color w:val="404040"/>
        </w:rPr>
        <w:t>С каждым скрещиванием у материнской линии остается все меньше и меньше своих наследственных факторов,  они заменяются факторами линии,  взятой для насыщающего скрещивания.  В результате шести-семи возвратных скрещиваний и отбора получаются растения,  по всем признакам сходные с отцовской линией,  но обладающие мужской стерильностью.  Их называют  стерильными аналогами фертильных линий,  использовавшихся в качестве отцовской формы.</w:t>
      </w:r>
    </w:p>
    <w:p>
      <w:pPr>
        <w:pStyle w:val="Normal"/>
        <w:rPr>
          <w:color w:val="404040"/>
        </w:rPr>
      </w:pPr>
      <w:r>
        <w:rPr>
          <w:color w:val="404040"/>
        </w:rPr>
        <w:t>При  опылении растений фертильных линий пыльцой,  которая изредка образуется у растений стерильных линий,  гибриды F1 имеют фертильную пыльцу и при дальнейшем размножении дают растения только с фертильной пыльцой.  Следовательно,  ЦМС не может быть передана через мужское растение,  но стойко передается из поколения в поколение по материнской линии.</w:t>
      </w:r>
    </w:p>
    <w:p>
      <w:pPr>
        <w:pStyle w:val="Normal"/>
        <w:rPr>
          <w:color w:val="404040"/>
        </w:rPr>
      </w:pPr>
      <w:r>
        <w:rPr>
          <w:color w:val="404040"/>
        </w:rPr>
        <w:t>Результаты рассмотренного скрещивания,  казалось бы,  не оставляют никаких сомнений в том,  что признак ЦМС генетически связан только с внехромосомными факторами.  Но дальнейшее изучение наследования ЦМС показало,  что не во всех скрещиваниях  стерильных растений с фертильными получается потомство  со стерильной пыльцой.  В некоторых случаях признак стерильности полностью подавляется у гибридов  F1 и совершенно не проявляется при дальнейшем их размножении или,  начиная с F2,  происходит расщепление на фертильные и стерильные по пыльце растения.</w:t>
      </w:r>
    </w:p>
    <w:p>
      <w:pPr>
        <w:pStyle w:val="Normal"/>
        <w:rPr>
          <w:color w:val="404040"/>
        </w:rPr>
      </w:pPr>
      <w:r>
        <w:rPr>
          <w:color w:val="404040"/>
        </w:rPr>
        <w:t>ЦМС широко используется при создании на стерильной основегетерозисныхгибридов кукурузы и некоторых других культур ЦМС вызывает у растений кукурузы ряд изменений: уменьшается число листьев (на 3-4%),  снижается рост растений (до4-5%),  наблюдается небольшая депрессия и по другим признакам. Степень проявления депрессии зависит от генотипа линий: у одних она выражена сильнее,  у других слабее.  У некоторых линий со стерильной цитоплазмой рост растений даже несколько увеличивается.  Депрессия  у линий,  имеющих ЦМС,  частично снимается под действием  генов-восстановителей.  На продуктивность гибридов стерильность цитоплазмы в среднем отрицательного влияния  не оказывает.  В неблагоприятные по погодным условиям  годы стерильные формы при опылении пыльцой  фертильных растений оказываются  более продуктивным.</w:t>
      </w:r>
    </w:p>
    <w:p>
      <w:pPr>
        <w:pStyle w:val="Normal"/>
        <w:rPr>
          <w:color w:val="404040"/>
        </w:rPr>
      </w:pPr>
      <w:r>
        <w:rPr>
          <w:color w:val="404040"/>
        </w:rPr>
        <w:t>Непосредственной причиной образования форм с ЦМС некоторые ученые считают нарушение синтеза  белка в результате мутации в ядре,  приводящей к неправильному микроспорогенезу,  другие дегенерацию пыльцевых зерен связывают с нарушением снабжения  питания пыльников стерильных растений.</w:t>
      </w:r>
    </w:p>
    <w:p>
      <w:pPr>
        <w:pStyle w:val="Normal"/>
        <w:rPr>
          <w:color w:val="404040"/>
        </w:rPr>
      </w:pPr>
      <w:r>
        <w:rPr>
          <w:color w:val="404040"/>
        </w:rPr>
        <w:t>При скрещивании специально подобных  линий кукурузы можно получать гибриды,  которые на 25-30%  превышают по урожайности лучшие сорта.  Такие линии высевают чередующимися рядами на участках гибридизации.  Но для получения гибридных семян необходимо на растениях материнской формы до цветения вручную удалять все метелки.  Эта работа требует больших затрат труда и должна проводится очень тщательно.  Поэтому широкое производственное использование гибридов кукурузы длительное время сдерживалось.  Открытие и использование ЦМС коренным образом решило  проблему производства гибридной кукурузы. Путем возвратных насыщающих скрещиваний получили стерильные аналоги материнских линий,  гибриды кукурузы перевели на стерильную основу,  и их стали возделывать без затрат ручного труда на обрывание метелок.</w:t>
      </w:r>
    </w:p>
    <w:p>
      <w:pPr>
        <w:pStyle w:val="Normal"/>
        <w:rPr>
          <w:color w:val="404040"/>
        </w:rPr>
      </w:pPr>
      <w:r>
        <w:rPr>
          <w:color w:val="404040"/>
        </w:rPr>
        <w:t>Широкое использование гибридов у таких культур,  как сорго,  лук,  огурцы, томат, стало возможным только благодаря открытию ЦМС,  так как ручная кастрация цветков у них практически невозможна.</w:t>
      </w:r>
    </w:p>
    <w:p>
      <w:pPr>
        <w:pStyle w:val="Normal"/>
        <w:rPr>
          <w:color w:val="404040"/>
        </w:rPr>
      </w:pPr>
      <w:r>
        <w:rPr>
          <w:color w:val="404040"/>
        </w:rPr>
        <w:t>По той же причине нельзя было использовать гетерозис у основной зерновой культуры-пшеницы, хотя при скрещивании специально подобранных сортов он проявляется не менее сильно, чем у кукурузы.  Теперь генетики и селекционеры работают над созданием гетерозисных гибридов пшеницы на стерильной основе.</w:t>
      </w:r>
    </w:p>
    <w:p>
      <w:pPr>
        <w:pStyle w:val="Normal"/>
        <w:rPr>
          <w:color w:val="404040"/>
        </w:rPr>
      </w:pPr>
      <w:r>
        <w:rPr>
          <w:color w:val="404040"/>
        </w:rPr>
      </w:r>
    </w:p>
    <w:p>
      <w:pPr>
        <w:pStyle w:val="Normal"/>
        <w:rPr>
          <w:color w:val="404040"/>
        </w:rPr>
      </w:pPr>
      <w:r>
        <w:rPr>
          <w:color w:val="404040"/>
        </w:rPr>
        <w:t>4) Природа  цитоплазматической  изменчивости.</w:t>
      </w:r>
    </w:p>
    <w:p>
      <w:pPr>
        <w:pStyle w:val="Normal"/>
        <w:rPr>
          <w:color w:val="404040"/>
        </w:rPr>
      </w:pPr>
      <w:r>
        <w:rPr>
          <w:color w:val="404040"/>
        </w:rPr>
        <w:t>Под влиянием различных внешних  условий в организме происходят специфические изменения  компонентов  цитоплазматической наследственности.  Они могут существенно различаться между собой по устойчивости фенотипического проявления.  Наименее устойчивые изменения цитоплазмы получили название фенокопий.  Фенокопии - индуцированные изменения признаков организма,  которые сохраняются только в течение его жизни.  Потомство такого организма,  полученное путем полового размножения,  теряет эти признаки и становится нормальным.  У дрозофилы добавление в питательную среду  a–диметилтирозина  индуцирует фенокопии мутации yellow(желтое брюшко).</w:t>
      </w:r>
    </w:p>
    <w:p>
      <w:pPr>
        <w:pStyle w:val="Normal"/>
        <w:rPr>
          <w:color w:val="404040"/>
        </w:rPr>
      </w:pPr>
      <w:r>
        <w:rPr>
          <w:color w:val="404040"/>
        </w:rPr>
        <w:t>При воздействии на личинок дрозофилы высокой температурой развивались взрослые мухи,  очень схожие с особями,  полученными в результате генных мутаций в хромосомах.  Аналогичный эффект наблюдается при добавлении в пищу личинок сублетальных  доз цианидов,  солей серебра и хинина. Под влиянием повышенной температуры и указанных химических веществ у взрослых особей происходили хорошо видимые изменения фенотипа с частотой 70-90%.   При этом было установлено,  что характер индуцированных фенотипических изменений у мух зависел от стадии,  в которой личинки подвергались воздействию,  продолжительности воздействия и от типа индуктора.  Следовательно,  процесс индукции фенокопий отличается высокой степенью специфичности.  Так как у потомства фенокопий,  полученного путем полового размножения,  изменения отсутствуют,  считают,  что этот вид цитоплазматической изменчивости связан с индуцированным изменением функции генов или плазмогенов,  а не их структуры.</w:t>
      </w:r>
    </w:p>
    <w:p>
      <w:pPr>
        <w:pStyle w:val="Normal"/>
        <w:rPr>
          <w:color w:val="404040"/>
        </w:rPr>
      </w:pPr>
      <w:r>
        <w:rPr>
          <w:color w:val="404040"/>
        </w:rPr>
        <w:t>Длительные модификации. Временные изменения признаков,  вызванные внешними воздействиями на цитоплазму и сохраняющиеся  в течение нескольких поколений,  называются длительными модификациями.  При прекращении воздействий полнота и сила проявления этих изменений из поколения в поколение ослабевают. У отдельных представителей потомства длительные модификации иногда обнаруживаются на протяжении нескольких или даже многих поколений.</w:t>
      </w:r>
    </w:p>
    <w:p>
      <w:pPr>
        <w:pStyle w:val="Normal"/>
        <w:rPr>
          <w:color w:val="404040"/>
        </w:rPr>
      </w:pPr>
      <w:r>
        <w:rPr>
          <w:color w:val="404040"/>
        </w:rPr>
        <w:t>Длительные модификации могут наследоваться по материнской линии и при вегетативном размножении до тех пор,  пока у исходных особей сохранятся возникшее изменение фенотипа.</w:t>
      </w:r>
    </w:p>
    <w:p>
      <w:pPr>
        <w:pStyle w:val="Normal"/>
        <w:rPr>
          <w:color w:val="404040"/>
        </w:rPr>
      </w:pPr>
      <w:r>
        <w:rPr>
          <w:color w:val="404040"/>
        </w:rPr>
        <w:t>Мутации цитоплазмы. Компоненты цитоплазмы клетки под влиянием   индуцирующих воздействий могут претерпевать стабильные наследственные изменения, аналогичные мутациям хромосомных генов. Примером такого сходства хромосомных и цитоплазматических мутаций может служить уже рассмотренный нами случай наследования окраски пластид.</w:t>
      </w:r>
    </w:p>
    <w:p>
      <w:pPr>
        <w:pStyle w:val="Normal"/>
        <w:rPr>
          <w:color w:val="404040"/>
        </w:rPr>
      </w:pPr>
      <w:r>
        <w:rPr>
          <w:color w:val="404040"/>
        </w:rPr>
        <w:t>Измененные пластиды,  так же как и другие компоненты цитоплазмы,  сохраняют свою генетическую непрерывность и несут измененную генетическую информацию.</w:t>
      </w:r>
    </w:p>
    <w:p>
      <w:pPr>
        <w:pStyle w:val="Normal"/>
        <w:rPr>
          <w:color w:val="404040"/>
        </w:rPr>
      </w:pPr>
      <w:r>
        <w:rPr>
          <w:color w:val="404040"/>
        </w:rPr>
        <w:t>Генетической непрерывностью и способностью передавать генетическую информацию обладают только ДНК и РНК.  Устойчивые изменения генов хромосом связывают с изменением числа и порядка чередования нуклеотидов в ДНК и РНК.  Можно было бы предположить, что и  нехромосомные  мутации имеют ту же биохимическую природу.    Мутации имеют ту же биохимическую природу.</w:t>
      </w:r>
    </w:p>
    <w:p>
      <w:pPr>
        <w:pStyle w:val="Normal"/>
        <w:rPr>
          <w:color w:val="404040"/>
        </w:rPr>
      </w:pPr>
      <w:r>
        <w:rPr>
          <w:color w:val="404040"/>
        </w:rPr>
        <w:t xml:space="preserve">В тех клетках и частицах,  которые не имеют ДНК,  но содержат РНК, передача наследственной информации может быть связана с этой нуклеиновой кислотой,  как,  например,  у всех  растительных вирусов. </w:t>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9"/>
        </w:numPr>
        <w:ind w:left="426" w:right="0" w:firstLine="567"/>
        <w:rPr>
          <w:color w:val="404040"/>
        </w:rPr>
      </w:pPr>
      <w:r>
        <w:rPr>
          <w:color w:val="404040"/>
        </w:rPr>
        <w:t>Что такое ЦМС?</w:t>
      </w:r>
    </w:p>
    <w:p>
      <w:pPr>
        <w:pStyle w:val="ListParagraph"/>
        <w:numPr>
          <w:ilvl w:val="0"/>
          <w:numId w:val="9"/>
        </w:numPr>
        <w:ind w:left="426" w:right="0" w:firstLine="567"/>
        <w:rPr>
          <w:color w:val="404040"/>
        </w:rPr>
      </w:pPr>
      <w:r>
        <w:rPr>
          <w:color w:val="404040"/>
        </w:rPr>
        <w:t>Мутации цитоплазмы</w:t>
      </w:r>
    </w:p>
    <w:p>
      <w:pPr>
        <w:pStyle w:val="ListParagraph"/>
        <w:numPr>
          <w:ilvl w:val="0"/>
          <w:numId w:val="9"/>
        </w:numPr>
        <w:ind w:left="426" w:right="0" w:firstLine="567"/>
        <w:rPr>
          <w:color w:val="404040"/>
        </w:rPr>
      </w:pPr>
      <w:r>
        <w:rPr>
          <w:color w:val="404040"/>
        </w:rPr>
        <w:t xml:space="preserve">Пластидная наследственность </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8 Изменчивость</w:t>
      </w:r>
    </w:p>
    <w:p>
      <w:pPr>
        <w:pStyle w:val="Normal"/>
        <w:rPr>
          <w:rFonts w:ascii="Times New Roman" w:hAnsi="Times New Roman" w:cs="Times New Roman"/>
          <w:b/>
          <w:b/>
          <w:color w:val="404040"/>
          <w:sz w:val="28"/>
          <w:szCs w:val="28"/>
        </w:rPr>
      </w:pPr>
      <w:r>
        <w:rPr>
          <w:rFonts w:cs="Times New Roman"/>
          <w:b/>
          <w:color w:val="404040"/>
          <w:sz w:val="28"/>
          <w:szCs w:val="28"/>
        </w:rPr>
      </w:r>
    </w:p>
    <w:p>
      <w:pPr>
        <w:pStyle w:val="Normal"/>
        <w:rPr/>
      </w:pPr>
      <w:r>
        <w:rPr>
          <w:b/>
          <w:color w:val="404040"/>
        </w:rPr>
        <w:t>Цель:</w:t>
      </w:r>
      <w:r>
        <w:rPr>
          <w:color w:val="404040"/>
        </w:rPr>
        <w:t xml:space="preserve"> изучить основные принципы изменчивости.</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Комбинативная изменчивость</w:t>
      </w:r>
    </w:p>
    <w:p>
      <w:pPr>
        <w:pStyle w:val="Normal"/>
        <w:rPr>
          <w:color w:val="404040"/>
        </w:rPr>
      </w:pPr>
      <w:r>
        <w:rPr>
          <w:color w:val="404040"/>
        </w:rPr>
        <w:t>2) Мутационная изменчивость</w:t>
      </w:r>
    </w:p>
    <w:p>
      <w:pPr>
        <w:pStyle w:val="Normal"/>
        <w:rPr>
          <w:color w:val="404040"/>
        </w:rPr>
      </w:pPr>
      <w:r>
        <w:rPr>
          <w:color w:val="404040"/>
        </w:rPr>
        <w:t>3) Роль в эволюции</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1) Комбинативная изменчивость.</w:t>
      </w:r>
    </w:p>
    <w:p>
      <w:pPr>
        <w:pStyle w:val="Normal"/>
        <w:rPr>
          <w:color w:val="404040"/>
        </w:rPr>
      </w:pPr>
      <w:r>
        <w:rPr>
          <w:color w:val="404040"/>
        </w:rPr>
        <w:t>Комбинативная изменчивость — изменчивость, которая возникает вследствие рекомбинации генов во время слияния гамет. Основные причины:</w:t>
      </w:r>
    </w:p>
    <w:p>
      <w:pPr>
        <w:pStyle w:val="Normal"/>
        <w:rPr>
          <w:color w:val="404040"/>
        </w:rPr>
      </w:pPr>
      <w:r>
        <w:rPr>
          <w:color w:val="404040"/>
        </w:rPr>
        <w:t>независимое расхождение хромосом во время мейоза;</w:t>
      </w:r>
    </w:p>
    <w:p>
      <w:pPr>
        <w:pStyle w:val="Normal"/>
        <w:rPr>
          <w:color w:val="404040"/>
        </w:rPr>
      </w:pPr>
      <w:r>
        <w:rPr>
          <w:color w:val="404040"/>
        </w:rPr>
        <w:t>случайная встреча половых гамет, а вследствие этого и сочетания хромосом во время оплодотворения;</w:t>
      </w:r>
    </w:p>
    <w:p>
      <w:pPr>
        <w:pStyle w:val="Normal"/>
        <w:rPr>
          <w:color w:val="404040"/>
        </w:rPr>
      </w:pPr>
      <w:r>
        <w:rPr>
          <w:color w:val="404040"/>
        </w:rPr>
        <w:t>рекомбинация генов вследствие кроссинговера.</w:t>
      </w:r>
    </w:p>
    <w:p>
      <w:pPr>
        <w:pStyle w:val="Normal"/>
        <w:rPr>
          <w:color w:val="404040"/>
        </w:rPr>
      </w:pPr>
      <w:r>
        <w:rPr>
          <w:color w:val="404040"/>
        </w:rPr>
      </w:r>
    </w:p>
    <w:p>
      <w:pPr>
        <w:pStyle w:val="Normal"/>
        <w:rPr>
          <w:color w:val="404040"/>
        </w:rPr>
      </w:pPr>
      <w:r>
        <w:rPr>
          <w:color w:val="404040"/>
        </w:rPr>
        <w:t>2) Мутационная изменчивость.</w:t>
      </w:r>
    </w:p>
    <w:p>
      <w:pPr>
        <w:pStyle w:val="Normal"/>
        <w:rPr>
          <w:color w:val="404040"/>
        </w:rPr>
      </w:pPr>
      <w:r>
        <w:rPr>
          <w:color w:val="404040"/>
        </w:rPr>
        <w:t>Мутационная изменчивость — изменчивость, вызванная действием на организм мутагенов, вследствие чего возникают мутации (реорганизация репродуктивных структур клетки). Мутагены бывают физические (радиационное излучение), химические (гербициды) и биологические (вирусы).</w:t>
      </w:r>
    </w:p>
    <w:p>
      <w:pPr>
        <w:pStyle w:val="Normal"/>
        <w:rPr>
          <w:color w:val="404040"/>
        </w:rPr>
      </w:pPr>
      <w:r>
        <w:rPr>
          <w:color w:val="404040"/>
        </w:rPr>
        <w:t>Основные положения мутационной теории разработаны Гуго де Фризом в 1901—1903 гг. и сводятся к следующему:</w:t>
      </w:r>
    </w:p>
    <w:p>
      <w:pPr>
        <w:pStyle w:val="Normal"/>
        <w:rPr>
          <w:color w:val="404040"/>
        </w:rPr>
      </w:pPr>
      <w:r>
        <w:rPr>
          <w:color w:val="404040"/>
        </w:rPr>
        <w:t>Мутации возникают внезапно, скачкообразно, как дискретные изменения признаков.</w:t>
      </w:r>
    </w:p>
    <w:p>
      <w:pPr>
        <w:pStyle w:val="Normal"/>
        <w:rPr>
          <w:color w:val="404040"/>
        </w:rPr>
      </w:pPr>
      <w:r>
        <w:rPr>
          <w:color w:val="404040"/>
        </w:rPr>
        <w:t>В отличие от ненаследственных изменений мутации представляют собой качественные изменения, которые передаются из поколения в поколение.</w:t>
      </w:r>
    </w:p>
    <w:p>
      <w:pPr>
        <w:pStyle w:val="Normal"/>
        <w:rPr>
          <w:color w:val="404040"/>
        </w:rPr>
      </w:pPr>
      <w:r>
        <w:rPr>
          <w:color w:val="404040"/>
        </w:rPr>
        <w:t>Мутации проявляются по-разному и могут быть как полезными, так и вредными, как доминантными, так и рецессивными.</w:t>
      </w:r>
    </w:p>
    <w:p>
      <w:pPr>
        <w:pStyle w:val="Normal"/>
        <w:rPr>
          <w:color w:val="404040"/>
        </w:rPr>
      </w:pPr>
      <w:r>
        <w:rPr>
          <w:color w:val="404040"/>
        </w:rPr>
        <w:t>Вероятность обнаружения мутаций зависит от числа исследованных особей.</w:t>
      </w:r>
    </w:p>
    <w:p>
      <w:pPr>
        <w:pStyle w:val="Normal"/>
        <w:rPr>
          <w:color w:val="404040"/>
        </w:rPr>
      </w:pPr>
      <w:r>
        <w:rPr>
          <w:color w:val="404040"/>
        </w:rPr>
        <w:t>Сходные мутации могут возникать повторно.</w:t>
      </w:r>
    </w:p>
    <w:p>
      <w:pPr>
        <w:pStyle w:val="Normal"/>
        <w:rPr>
          <w:color w:val="404040"/>
        </w:rPr>
      </w:pPr>
      <w:r>
        <w:rPr>
          <w:color w:val="404040"/>
        </w:rPr>
        <w:t>Мутации ненаправленны (спонтанны), то есть мутировать может любой участок хромосомы, вызывая изменения как незначительных, так и жизненно важных признаков.</w:t>
      </w:r>
    </w:p>
    <w:p>
      <w:pPr>
        <w:pStyle w:val="Normal"/>
        <w:rPr>
          <w:color w:val="404040"/>
        </w:rPr>
      </w:pPr>
      <w:r>
        <w:rPr>
          <w:color w:val="404040"/>
        </w:rPr>
        <w:t>Почти любое изменение в структуре или количестве хромосом, при котором клетка сохраняет способность к самовоспроизведению, обусловливает наследственное изменение признаков организма. По характеру изменения генома, то есть совокупности генов, заключенных в гаплоидном наборе хромосом, различают генные, хромосомные и геномные мутации.</w:t>
      </w:r>
    </w:p>
    <w:p>
      <w:pPr>
        <w:pStyle w:val="Normal"/>
        <w:rPr>
          <w:color w:val="404040"/>
        </w:rPr>
      </w:pPr>
      <w:r>
        <w:rPr>
          <w:color w:val="404040"/>
        </w:rPr>
      </w:r>
    </w:p>
    <w:p>
      <w:pPr>
        <w:pStyle w:val="Normal"/>
        <w:rPr>
          <w:color w:val="404040"/>
        </w:rPr>
      </w:pPr>
      <w:r>
        <w:rPr>
          <w:color w:val="404040"/>
        </w:rPr>
        <w:t>3) Роль в эволюции.</w:t>
      </w:r>
    </w:p>
    <w:p>
      <w:pPr>
        <w:pStyle w:val="Normal"/>
        <w:rPr>
          <w:color w:val="404040"/>
        </w:rPr>
      </w:pPr>
      <w:r>
        <w:rPr>
          <w:color w:val="404040"/>
        </w:rPr>
        <w:t>На наследственной изменчивости основано всё разнообразие индивидуальных различий, которые включают:</w:t>
      </w:r>
    </w:p>
    <w:p>
      <w:pPr>
        <w:pStyle w:val="Normal"/>
        <w:rPr>
          <w:color w:val="404040"/>
        </w:rPr>
      </w:pPr>
      <w:r>
        <w:rPr>
          <w:color w:val="404040"/>
        </w:rPr>
        <w:t>Как резкие качественные различия, не связанные друг с другом переходными формами, так и чисто количественные различия, образующие непрерывные ряды, в которых близкие члены ряда могут отличаться друг от друга сколь угодно мало;</w:t>
      </w:r>
    </w:p>
    <w:p>
      <w:pPr>
        <w:pStyle w:val="Normal"/>
        <w:rPr>
          <w:color w:val="404040"/>
        </w:rPr>
      </w:pPr>
      <w:r>
        <w:rPr>
          <w:color w:val="404040"/>
        </w:rPr>
        <w:t>Как изменения отдельных признаков и свойств (независимая изменчивость), так и взаимосвязанные изменения ряда признаков (коррелятивная изменчивость);</w:t>
      </w:r>
    </w:p>
    <w:p>
      <w:pPr>
        <w:pStyle w:val="Normal"/>
        <w:rPr>
          <w:color w:val="404040"/>
        </w:rPr>
      </w:pPr>
      <w:r>
        <w:rPr>
          <w:color w:val="404040"/>
        </w:rPr>
        <w:t>Как изменения, имеющие приспособительное значение (адаптивная изменчивость), так и изменения «безразличные» или даже снижающие жизнеспособность их носителей (неадаптивная изменчивость).</w:t>
      </w:r>
    </w:p>
    <w:p>
      <w:pPr>
        <w:pStyle w:val="Normal"/>
        <w:rPr>
          <w:color w:val="404040"/>
        </w:rPr>
      </w:pPr>
      <w:r>
        <w:rPr>
          <w:color w:val="404040"/>
        </w:rPr>
        <w:t xml:space="preserve">Все эти типы наследственных изменений составляют материал эволюционного процесса (см. Микроэволюция). </w:t>
      </w:r>
    </w:p>
    <w:p>
      <w:pPr>
        <w:pStyle w:val="Normal"/>
        <w:rPr>
          <w:color w:val="404040"/>
        </w:rPr>
      </w:pPr>
      <w:r>
        <w:rPr>
          <w:color w:val="404040"/>
        </w:rPr>
        <w:t>В индивидуальном развитии организма проявление наследственных признаков и свойств всегда определяется не только основными, ответственными за данные признаки и свойства генами, но и их взаимодействием со многими другими генами, составляющими генотип особи, а также условиями внешней среды, в которой протекает развитие организма.</w:t>
      </w:r>
    </w:p>
    <w:p>
      <w:pPr>
        <w:pStyle w:val="Normal"/>
        <w:rPr>
          <w:color w:val="404040"/>
        </w:rPr>
      </w:pPr>
      <w:r>
        <w:rPr>
          <w:color w:val="404040"/>
        </w:rPr>
        <w:t>Неоспоримо важна точность при передаче генетической информации в ряду поколений, однако чрезмерная консервация генетической информации, заключенной в отдельных генетических локусах, может быть вредной для организма и вида в целом.</w:t>
      </w:r>
    </w:p>
    <w:p>
      <w:pPr>
        <w:pStyle w:val="Normal"/>
        <w:rPr>
          <w:color w:val="404040"/>
        </w:rPr>
      </w:pPr>
      <w:r>
        <w:rPr>
          <w:color w:val="404040"/>
        </w:rPr>
        <w:t xml:space="preserve">Эволюционно сложившиеся отношения между точностью функционирования генетических систем и частотой ошибок, возникающих при воспроизведении генетической информации отдельных генетических локусов, четко сбалансированы между собой, и уже установлено, что в ряде случаев являются регулируемыми. </w:t>
      </w:r>
    </w:p>
    <w:p>
      <w:pPr>
        <w:pStyle w:val="Normal"/>
        <w:rPr>
          <w:color w:val="404040"/>
        </w:rPr>
      </w:pPr>
      <w:r>
        <w:rPr>
          <w:color w:val="404040"/>
        </w:rPr>
        <w:t>Запрограммированные и случайные наследуемые изменения генома, называемые мутациями, могут сопровождаться колоссальными количественными и качественными изменениями в экспрессии генов.</w:t>
      </w:r>
    </w:p>
    <w:p>
      <w:pPr>
        <w:pStyle w:val="Normal"/>
        <w:rPr>
          <w:color w:val="404040"/>
        </w:rPr>
      </w:pPr>
      <w:r>
        <w:rPr>
          <w:color w:val="404040"/>
        </w:rPr>
        <w:t>Одним из механизмов, лежащих в основе возникновения разнообразия антител, являются запрограммированные изменения генов иммуноглобулинов, которые закрепляются в геноме лимфоцитов в результате их отбора в онтогенезе.</w:t>
      </w:r>
    </w:p>
    <w:p>
      <w:pPr>
        <w:pStyle w:val="Normal"/>
        <w:rPr>
          <w:color w:val="404040"/>
        </w:rPr>
      </w:pPr>
      <w:r>
        <w:rPr>
          <w:color w:val="404040"/>
        </w:rPr>
        <w:t>Высокий темп изменений некоторых генетических локусов у паразитических организмов, например, у трипаносом, в результате которых меняется структура антигенных детерминант на поверхности их клеток, необходим для их выживания, так как помогает этим организмам избежать нейтрализующего действия иммунной системы организма-хозяина.</w:t>
      </w:r>
    </w:p>
    <w:p>
      <w:pPr>
        <w:pStyle w:val="Normal"/>
        <w:rPr>
          <w:color w:val="404040"/>
        </w:rPr>
      </w:pPr>
      <w:r>
        <w:rPr>
          <w:color w:val="404040"/>
        </w:rPr>
        <w:t xml:space="preserve">Абсолютный консерватизм в передаче генетической информации по вертикали сделал бы невозможным филогенетическое развитие организмов, их эволюционные преобразования, приведшие, в конечном счете, к тому разнообразию биологических видов, которое сегодня наблюдается в природе. </w:t>
      </w:r>
    </w:p>
    <w:p>
      <w:pPr>
        <w:pStyle w:val="Normal"/>
        <w:rPr>
          <w:b/>
          <w:b/>
          <w:color w:val="404040"/>
        </w:rPr>
      </w:pPr>
      <w:r>
        <w:rPr>
          <w:b/>
          <w:color w:val="404040"/>
        </w:rPr>
      </w:r>
    </w:p>
    <w:p>
      <w:pPr>
        <w:pStyle w:val="Normal"/>
        <w:rPr>
          <w:b/>
          <w:b/>
          <w:color w:val="404040"/>
        </w:rPr>
      </w:pPr>
      <w:r>
        <w:rPr>
          <w:b/>
          <w:color w:val="404040"/>
        </w:rPr>
      </w:r>
    </w:p>
    <w:p>
      <w:pPr>
        <w:pStyle w:val="Normal"/>
        <w:rPr>
          <w:b/>
          <w:b/>
          <w:color w:val="404040"/>
        </w:rPr>
      </w:pPr>
      <w:r>
        <w:rPr>
          <w:b/>
          <w:color w:val="404040"/>
        </w:rPr>
      </w:r>
    </w:p>
    <w:p>
      <w:pPr>
        <w:pStyle w:val="Normal"/>
        <w:rPr>
          <w:b/>
          <w:b/>
          <w:color w:val="404040"/>
        </w:rPr>
      </w:pPr>
      <w:r>
        <w:rPr>
          <w:b/>
          <w:color w:val="404040"/>
        </w:rPr>
        <w:t>Контрольные вопросы:</w:t>
      </w:r>
    </w:p>
    <w:p>
      <w:pPr>
        <w:pStyle w:val="ListParagraph"/>
        <w:numPr>
          <w:ilvl w:val="0"/>
          <w:numId w:val="10"/>
        </w:numPr>
        <w:ind w:left="426" w:right="0" w:firstLine="567"/>
        <w:rPr>
          <w:color w:val="404040"/>
        </w:rPr>
      </w:pPr>
      <w:r>
        <w:rPr>
          <w:color w:val="404040"/>
        </w:rPr>
        <w:t>Дайте характеристику комбинативной изменчивости.</w:t>
      </w:r>
    </w:p>
    <w:p>
      <w:pPr>
        <w:pStyle w:val="ListParagraph"/>
        <w:numPr>
          <w:ilvl w:val="0"/>
          <w:numId w:val="10"/>
        </w:numPr>
        <w:ind w:left="426" w:right="0" w:firstLine="567"/>
        <w:rPr>
          <w:color w:val="404040"/>
        </w:rPr>
      </w:pPr>
      <w:r>
        <w:rPr>
          <w:color w:val="404040"/>
        </w:rPr>
        <w:t>Что вы понимаете под мутационной изменчивостью?</w:t>
      </w:r>
    </w:p>
    <w:p>
      <w:pPr>
        <w:pStyle w:val="ListParagraph"/>
        <w:numPr>
          <w:ilvl w:val="0"/>
          <w:numId w:val="10"/>
        </w:numPr>
        <w:ind w:left="426" w:right="0" w:firstLine="567"/>
        <w:rPr>
          <w:color w:val="404040"/>
        </w:rPr>
      </w:pPr>
      <w:r>
        <w:rPr>
          <w:color w:val="404040"/>
        </w:rPr>
        <w:t>Какова роль изменчивости в эволюционных процессах?</w:t>
      </w:r>
    </w:p>
    <w:p>
      <w:pPr>
        <w:pStyle w:val="ListParagraph"/>
        <w:numPr>
          <w:ilvl w:val="0"/>
          <w:numId w:val="10"/>
        </w:numPr>
        <w:ind w:left="426" w:right="0" w:firstLine="567"/>
        <w:rPr>
          <w:color w:val="404040"/>
        </w:rPr>
      </w:pPr>
      <w:r>
        <w:rPr>
          <w:color w:val="404040"/>
        </w:rPr>
        <w:t>Чем отличаются спонтанные и индуцированные мутации?</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9 Химические основы наследственности</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химические основы наследственности.</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Химическая основа генов</w:t>
      </w:r>
    </w:p>
    <w:p>
      <w:pPr>
        <w:pStyle w:val="Normal"/>
        <w:rPr>
          <w:color w:val="404040"/>
        </w:rPr>
      </w:pPr>
      <w:r>
        <w:rPr>
          <w:color w:val="404040"/>
        </w:rPr>
        <w:t>2) Материальные носители</w:t>
      </w:r>
    </w:p>
    <w:p>
      <w:pPr>
        <w:pStyle w:val="Normal"/>
        <w:rPr>
          <w:color w:val="404040"/>
        </w:rPr>
      </w:pPr>
      <w:r>
        <w:rPr>
          <w:color w:val="404040"/>
        </w:rPr>
        <w:t>3) Химическая структура ДНК</w:t>
      </w:r>
    </w:p>
    <w:p>
      <w:pPr>
        <w:pStyle w:val="Normal"/>
        <w:rPr>
          <w:color w:val="404040"/>
        </w:rPr>
      </w:pPr>
      <w:r>
        <w:rPr>
          <w:color w:val="404040"/>
        </w:rPr>
      </w:r>
    </w:p>
    <w:p>
      <w:pPr>
        <w:pStyle w:val="Normal"/>
        <w:rPr>
          <w:color w:val="404040"/>
        </w:rPr>
      </w:pPr>
      <w:r>
        <w:rPr>
          <w:color w:val="404040"/>
        </w:rPr>
        <w:t>Пояснение к занятию.</w:t>
      </w:r>
    </w:p>
    <w:p>
      <w:pPr>
        <w:pStyle w:val="Normal"/>
        <w:rPr>
          <w:color w:val="404040"/>
        </w:rPr>
      </w:pPr>
      <w:r>
        <w:rPr>
          <w:color w:val="404040"/>
        </w:rPr>
        <w:t xml:space="preserve">1) Итак, при образовании мужских и женских половых гамет каждая исходная диплоидная клетка (сперматогоний или овогоний) в результате двух мейотических делений дает по четыре гаплоидные клетки. Только у мужского организма это четыре способных функционировать сперматозоида, а у женского организма — одна способная функционировать яйцеклетка и три полярных тельца, не принимающих участие в оплодотворении и погибающих. </w:t>
      </w:r>
    </w:p>
    <w:p>
      <w:pPr>
        <w:pStyle w:val="Normal"/>
        <w:rPr>
          <w:color w:val="404040"/>
        </w:rPr>
      </w:pPr>
      <w:r>
        <w:rPr>
          <w:color w:val="404040"/>
        </w:rPr>
        <w:t xml:space="preserve">Как только были выяснены законы наследственности, стало очевидно, что гены имеют четкую химическую природу. Из законов наследственности вытекало, что с одной стороны, передача этих химических элементов из поколения в поколение осуществляется с высокой точностью, а с другой — наследственные структуры обязательно удваиваются при размножении клеток. </w:t>
      </w:r>
    </w:p>
    <w:p>
      <w:pPr>
        <w:pStyle w:val="Normal"/>
        <w:rPr>
          <w:color w:val="404040"/>
        </w:rPr>
      </w:pPr>
      <w:r>
        <w:rPr>
          <w:color w:val="404040"/>
        </w:rPr>
      </w:r>
    </w:p>
    <w:p>
      <w:pPr>
        <w:pStyle w:val="Normal"/>
        <w:rPr>
          <w:color w:val="404040"/>
        </w:rPr>
      </w:pPr>
      <w:r>
        <w:rPr>
          <w:color w:val="404040"/>
        </w:rPr>
        <w:t xml:space="preserve">2) При обсуждении природы материальных носителей наследственности в 89—98-е гг. XX в. в первую очередь к ним относили белки. Ген рассматривался даже самыми образованными генетиками как сложная белковая молекула. </w:t>
      </w:r>
    </w:p>
    <w:p>
      <w:pPr>
        <w:pStyle w:val="Normal"/>
        <w:rPr>
          <w:color w:val="404040"/>
        </w:rPr>
      </w:pPr>
      <w:r>
        <w:rPr>
          <w:color w:val="404040"/>
        </w:rPr>
        <w:t>Выдающийся русский биолог Н. К. Кольцов сформулировал принцип автокаталитической ре</w:t>
        <w:softHyphen/>
        <w:t xml:space="preserve">дупликации наследственных структур. Однако сложность белковой молекулы, которую ученый рассматривал в качестве носителя наследственной информации, не позволила ему четко довести свою гипотезу до окончательного решения. </w:t>
      </w:r>
    </w:p>
    <w:p>
      <w:pPr>
        <w:pStyle w:val="Normal"/>
        <w:rPr>
          <w:color w:val="404040"/>
        </w:rPr>
      </w:pPr>
      <w:r>
        <w:rPr>
          <w:color w:val="404040"/>
        </w:rPr>
        <w:t xml:space="preserve">Несмотря на то, что ДНК была известна с 1869 г. и наличие ее в хромосомах было хорошо доказано, эту молекулу считали слишком простой для передачи наследственной информации. Даже эксперименты на мышах с заражением пневмококками и на микробах только заставляли предполагать о возможном участии ДНК в передаче наследственных свойств, но не были своевременно приняты как доказательство ее определяющей роли в передаче наследственной информации. </w:t>
      </w:r>
    </w:p>
    <w:p>
      <w:pPr>
        <w:pStyle w:val="Normal"/>
        <w:rPr>
          <w:color w:val="404040"/>
        </w:rPr>
      </w:pPr>
      <w:r>
        <w:rPr>
          <w:color w:val="404040"/>
        </w:rPr>
      </w:r>
    </w:p>
    <w:p>
      <w:pPr>
        <w:pStyle w:val="Normal"/>
        <w:rPr>
          <w:color w:val="404040"/>
        </w:rPr>
      </w:pPr>
      <w:r>
        <w:rPr>
          <w:color w:val="404040"/>
        </w:rPr>
        <w:t>3) Молекулы ДНК являются линейными макромолекулами, представляющими собой длинные двойные цепи (тяжи) полимеров, составленных из мономеров, получивших название нуклеотидов (малых органических молекул) и являющихся строительными блоками ДНК. Электронномикроскопическое изо-бражение ДНК показано на рис. 106.</w:t>
      </w:r>
    </w:p>
    <w:p>
      <w:pPr>
        <w:pStyle w:val="Normal"/>
        <w:rPr>
          <w:color w:val="404040"/>
        </w:rPr>
      </w:pPr>
      <w:r>
        <w:rPr>
          <w:color w:val="404040"/>
        </w:rPr>
        <w:t>У всех живых существ макромолекулы ДНК построены по одному и тому же плану. Они слагаются в основном из одних и тех же нуклеотидов, каждый из которых содержит по одной молекуле фосфорной кислоты и сахара, а также одно из четырех азотистых оснований — аденин, гуанин, цитозин или тимин. Аденин и гуанин являются пуриновыми основаниями, тогда как тимин и цитозин — пиримидиновыми. Пурины и пиримидины называют основаниями по той причине, что в кислой среде они способны присоединять к себе ион H'1'. Пиримидины являются производными шестичленного пиримидинового кольца, тогда как пурины представляют основания, у которых второе пятичленное кольцо слито с шестичленным кольцом.</w:t>
      </w:r>
    </w:p>
    <w:p>
      <w:pPr>
        <w:pStyle w:val="Normal"/>
        <w:rPr>
          <w:color w:val="404040"/>
        </w:rPr>
      </w:pPr>
      <w:r>
        <w:rPr>
          <w:color w:val="404040"/>
        </w:rPr>
        <w:t>Сахаром в ДНК является 2-дезокси-D-рибоза, отличающаяся от глюкозы тем, что в ее молекуле не 6, а 5 атомов углерода, т. е. является пятиуглеродным сахаром (пентозой). Особенностью этого сахара является также то, что он имеет атом водорода (Н), присоединенный к одному (специфическому) из атомов углерода, но не гидроксильную группу. Следовательно, этот сахар представляет собой дезоксирибозу, т. к. он является рибозой, лишенной кислорода.</w:t>
      </w:r>
    </w:p>
    <w:p>
      <w:pPr>
        <w:pStyle w:val="Normal"/>
        <w:rPr>
          <w:color w:val="404040"/>
        </w:rPr>
      </w:pPr>
      <w:r>
        <w:rPr>
          <w:color w:val="404040"/>
        </w:rPr>
        <w:t>Сахарофосфат соединяется с азотистым основанием посредством р-гликозидной связи. Основание прикрепляется к I положению де-зоксирибозы. Структура, образованная соединением азотистого основания и сахара, носит название нуклеозида. Таким образом, химическими группами, которые образуют ДНК, являются пуриновые и пиримидиновые азотистые основания (аденин, гуанин, тимин и цитозин), сахар (2-дезокси-D-рибоза) и фосфорная кислота.</w:t>
      </w:r>
    </w:p>
    <w:p>
      <w:pPr>
        <w:pStyle w:val="Normal"/>
        <w:rPr>
          <w:color w:val="404040"/>
        </w:rPr>
      </w:pPr>
      <w:r>
        <w:rPr>
          <w:color w:val="404040"/>
        </w:rPr>
        <w:t>РНК характеризуется такой же структурой, как и ДНК. Однако в отличие от ДНК в РНК сахаром является рибоза с кислородом, представляющая собой сахар с 5 атомами углерода, к одному из которых прикреплена 2'-гидроксильная группа (-ОН). Кроме того, в РНК тимин не имеет метильной группы и является урацилом, т. е. в РНК тимин заменен на урацил, также являющийся пиримидиновым основанием.</w:t>
      </w:r>
    </w:p>
    <w:p>
      <w:pPr>
        <w:pStyle w:val="Normal"/>
        <w:rPr>
          <w:color w:val="404040"/>
        </w:rPr>
      </w:pPr>
      <w:r>
        <w:rPr>
          <w:color w:val="404040"/>
        </w:rPr>
        <w:t>Нуклеиновые кислоты называют кислотами по той причине, что их фосфатные группы освобождают в растворах ионы водорода.</w:t>
      </w:r>
    </w:p>
    <w:p>
      <w:pPr>
        <w:pStyle w:val="Normal"/>
        <w:rPr>
          <w:color w:val="404040"/>
        </w:rPr>
      </w:pPr>
      <w:r>
        <w:rPr>
          <w:color w:val="404040"/>
        </w:rPr>
        <w:t>Для ДНК характерна структура трех видов — первичная, вторичная и третичная. Первичная структура ДНК заключается в том, что ДНК состоит из нуклеотидных цепей, у которых скелетную основу составляют чередующиеся сахарные и фосфатные группы, объединенные ковалентными 3'-, 5'-фосфодиэфирными, скелетными связями, а боковые группы представлены тем или иным основанием (одним из четырех) и присоединяются одна к другой молекулой сахара. Последовательно располагающиеся нуклеотиды ковалентно связаны фосфодиэфирными связями между сахарным остатком и фосфатом, и в результате этого объединены в полинуклеотидную цепь. Таким образом, первичная структура ДНК (как и РНК) определяется последовательностью нуклеотидов и характером их связей между сахарным остатком и фосфатом.</w:t>
      </w:r>
    </w:p>
    <w:p>
      <w:pPr>
        <w:pStyle w:val="Normal"/>
        <w:rPr>
          <w:color w:val="404040"/>
        </w:rPr>
      </w:pPr>
      <w:r>
        <w:rPr>
          <w:color w:val="404040"/>
        </w:rPr>
        <w:t>Представления о вторичной структуре ДНК были сформулированы Д. Уотсоном и Ф. Криком еще в 1953 г.</w:t>
      </w:r>
    </w:p>
    <w:p>
      <w:pPr>
        <w:pStyle w:val="Normal"/>
        <w:rPr>
          <w:color w:val="404040"/>
        </w:rPr>
      </w:pPr>
      <w:r>
        <w:rPr>
          <w:color w:val="404040"/>
        </w:rPr>
        <w:t>1. Молекула ДНК построена из двух скрученных направо спиралевидных поли-нуклеотидных цепей, причем каждый виток спирали соответствует 10 азотистым основаниям или расстоянию в 3,4 нм. Молекулы ДНК, цепи которых скручены направо, первоначально назвали В-формой.</w:t>
      </w:r>
    </w:p>
    <w:p>
      <w:pPr>
        <w:pStyle w:val="Normal"/>
        <w:rPr>
          <w:color w:val="404040"/>
        </w:rPr>
      </w:pPr>
      <w:r>
        <w:rPr>
          <w:color w:val="404040"/>
        </w:rPr>
        <w:t>2. Обе цепи объединены в результате закручивания одной цепи вокруг другой по общей оси. Из-за противоположной последовательности атомов в каждой цепи обе цепи инвертированы относительно одна другой, т. е. направление вдоль дуплекса есть 3' ? 5' для одной цепи и 5' ? 3' для другой.</w:t>
      </w:r>
    </w:p>
    <w:p>
      <w:pPr>
        <w:pStyle w:val="Normal"/>
        <w:rPr>
          <w:color w:val="404040"/>
        </w:rPr>
      </w:pPr>
      <w:r>
        <w:rPr>
          <w:color w:val="404040"/>
        </w:rPr>
        <w:t>3. Сахарофосфатные группы располагаются на внешней стороне двойной спи-рали, тогда как основания находятся внутри спирали под прямым углом и вдоль ее оси. Диаметр молекулы составляет 2 нм, расстояния между отдельными азотистыми основаниями в молекуле равны 0,34 нм. Таким образом, ДНК представляет собой скрученную в правостороннем направлении двойную спираль, в которой пары азотистых оснований А—Т и Г-Ц в комплементарных полинуклеотидных цепях подобны перекладинам в лестнице, а сахарофосфатные цепи являются каркасом этой лестницы.</w:t>
      </w:r>
    </w:p>
    <w:p>
      <w:pPr>
        <w:pStyle w:val="Normal"/>
        <w:rPr>
          <w:color w:val="404040"/>
        </w:rPr>
      </w:pPr>
      <w:r>
        <w:rPr>
          <w:color w:val="404040"/>
        </w:rPr>
        <w:t xml:space="preserve">4. Цепи в молекуле не идентичны, но комплементарны и удерживаются слабыми водородными связями между азотистыми основаниями, причем спаривание азотистых оснований для связывания цепей имеет специфический характер. Водородные связи устанавливаются не просто между азотистыми основаниями цепей, а специфически между пуриновым азотистым основанием одной цепи и пиримидиновым азотистым основанием другой. В результате этого аденин одной из цепей связывается с тимином другой цепи двумя водородными связями, тогда как гуанин одной из цепей связывается с цитозином, находящимся в другой цепи, посредством трех водородных связей. </w:t>
      </w:r>
    </w:p>
    <w:p>
      <w:pPr>
        <w:pStyle w:val="Normal"/>
        <w:rPr>
          <w:color w:val="404040"/>
        </w:rPr>
      </w:pPr>
      <w:r>
        <w:rPr>
          <w:color w:val="404040"/>
        </w:rPr>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11"/>
        </w:numPr>
        <w:ind w:left="426" w:right="0" w:firstLine="567"/>
        <w:rPr>
          <w:color w:val="404040"/>
        </w:rPr>
      </w:pPr>
      <w:r>
        <w:rPr>
          <w:color w:val="404040"/>
        </w:rPr>
        <w:t>Химическая природа генов.</w:t>
      </w:r>
    </w:p>
    <w:p>
      <w:pPr>
        <w:pStyle w:val="ListParagraph"/>
        <w:numPr>
          <w:ilvl w:val="0"/>
          <w:numId w:val="11"/>
        </w:numPr>
        <w:ind w:left="426" w:right="0" w:firstLine="567"/>
        <w:rPr>
          <w:color w:val="404040"/>
        </w:rPr>
      </w:pPr>
      <w:r>
        <w:rPr>
          <w:color w:val="404040"/>
        </w:rPr>
        <w:t>Какие вы знаете пиримидиновые основания?</w:t>
      </w:r>
    </w:p>
    <w:p>
      <w:pPr>
        <w:pStyle w:val="ListParagraph"/>
        <w:numPr>
          <w:ilvl w:val="0"/>
          <w:numId w:val="11"/>
        </w:numPr>
        <w:ind w:left="426" w:right="0" w:firstLine="567"/>
        <w:rPr>
          <w:color w:val="404040"/>
        </w:rPr>
      </w:pPr>
      <w:r>
        <w:rPr>
          <w:color w:val="404040"/>
        </w:rPr>
        <w:t>Какие вы знаете пуриновые основания?</w:t>
      </w:r>
    </w:p>
    <w:p>
      <w:pPr>
        <w:pStyle w:val="ListParagraph"/>
        <w:numPr>
          <w:ilvl w:val="0"/>
          <w:numId w:val="11"/>
        </w:numPr>
        <w:ind w:left="426" w:right="0" w:firstLine="567"/>
        <w:rPr>
          <w:color w:val="404040"/>
        </w:rPr>
      </w:pPr>
      <w:r>
        <w:rPr>
          <w:color w:val="404040"/>
        </w:rPr>
        <w:t>Что вы понимаете под принципом комплементарности?</w:t>
      </w:r>
    </w:p>
    <w:p>
      <w:pPr>
        <w:pStyle w:val="ListParagraph"/>
        <w:numPr>
          <w:ilvl w:val="0"/>
          <w:numId w:val="11"/>
        </w:numPr>
        <w:ind w:left="426" w:right="0" w:firstLine="567"/>
        <w:rPr>
          <w:color w:val="404040"/>
        </w:rPr>
      </w:pPr>
      <w:r>
        <w:rPr>
          <w:color w:val="404040"/>
        </w:rPr>
        <w:t>Что является материальным носителем наследственной информации?</w:t>
      </w:r>
    </w:p>
    <w:p>
      <w:pPr>
        <w:pStyle w:val="Normal"/>
        <w:rPr>
          <w:color w:val="404040"/>
        </w:rPr>
      </w:pPr>
      <w:r>
        <w:rPr>
          <w:color w:val="404040"/>
        </w:rPr>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10 Типы мутаций</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основные типы мутаций.</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Точковые мутации</w:t>
      </w:r>
    </w:p>
    <w:p>
      <w:pPr>
        <w:pStyle w:val="Normal"/>
        <w:rPr>
          <w:color w:val="404040"/>
        </w:rPr>
      </w:pPr>
      <w:r>
        <w:rPr>
          <w:color w:val="404040"/>
        </w:rPr>
        <w:t>2) Мутации сдвига рамки</w:t>
      </w:r>
    </w:p>
    <w:p>
      <w:pPr>
        <w:pStyle w:val="Normal"/>
        <w:rPr>
          <w:color w:val="404040"/>
        </w:rPr>
      </w:pPr>
      <w:r>
        <w:rPr>
          <w:color w:val="404040"/>
        </w:rPr>
        <w:t>3) Инсерция</w:t>
      </w:r>
    </w:p>
    <w:p>
      <w:pPr>
        <w:pStyle w:val="Normal"/>
        <w:rPr>
          <w:color w:val="404040"/>
        </w:rPr>
      </w:pPr>
      <w:r>
        <w:rPr>
          <w:color w:val="404040"/>
        </w:rPr>
      </w:r>
    </w:p>
    <w:p>
      <w:pPr>
        <w:pStyle w:val="Normal"/>
        <w:rPr>
          <w:color w:val="404040"/>
        </w:rPr>
      </w:pPr>
      <w:r>
        <w:rPr>
          <w:color w:val="404040"/>
        </w:rPr>
        <w:t>Пояснение к занятию.</w:t>
      </w:r>
    </w:p>
    <w:p>
      <w:pPr>
        <w:pStyle w:val="Normal"/>
        <w:rPr>
          <w:color w:val="404040"/>
        </w:rPr>
      </w:pPr>
      <w:r>
        <w:rPr>
          <w:color w:val="404040"/>
        </w:rPr>
        <w:t>Мутация — это любое изменение в ДНК. Это значит, что мутации могут происходить в геноме где угодно. А поскольку большую часть генома занимает «мусорная» ДНК, ничего не кодирующая, большинство мутаций остаются незамеченными.</w:t>
      </w:r>
    </w:p>
    <w:p>
      <w:pPr>
        <w:pStyle w:val="Normal"/>
        <w:rPr>
          <w:color w:val="404040"/>
        </w:rPr>
      </w:pPr>
      <w:r>
        <w:rPr>
          <w:color w:val="404040"/>
        </w:rPr>
        <w:t>Мутации изменяют физические свойства организма (признаки), только если они изменяют последовательность ДНК внутри гена.</w:t>
      </w:r>
    </w:p>
    <w:p>
      <w:pPr>
        <w:pStyle w:val="Normal"/>
        <w:rPr>
          <w:color w:val="404040"/>
        </w:rPr>
      </w:pPr>
      <w:r>
        <w:rPr>
          <w:color w:val="404040"/>
        </w:rPr>
        <w:t>Хотя Мюллер индуцировал мутации у плодовых мушек, подвергая их высоким дозам облучения, мутации случаются в организме все время. Иногда это просто ошибки нормальных процессов, происходящих в клетке, а иногда — результат воздействия окружающей среды. Такие спонтанные мутации встречаются с частотами, характерными для определенного организма, иногда называемыми спонтанным фоном.</w:t>
      </w:r>
    </w:p>
    <w:p>
      <w:pPr>
        <w:pStyle w:val="Normal"/>
        <w:rPr>
          <w:color w:val="404040"/>
        </w:rPr>
      </w:pPr>
      <w:r>
        <w:rPr>
          <w:color w:val="404040"/>
        </w:rPr>
        <w:t>Наиболее часто случаются точковые мутации, которые изменяют всего одну пару оснований в нормальной последовательности ДНК. Их можно получить двумя путями:</w:t>
      </w:r>
    </w:p>
    <w:p>
      <w:pPr>
        <w:pStyle w:val="Normal"/>
        <w:rPr>
          <w:color w:val="404040"/>
        </w:rPr>
      </w:pPr>
      <w:r>
        <w:rPr>
          <w:color w:val="404040"/>
        </w:rPr>
        <w:t>1. ДНК химически модифицируется, так что одно из оснований меняется на другое.</w:t>
      </w:r>
    </w:p>
    <w:p>
      <w:pPr>
        <w:pStyle w:val="Normal"/>
        <w:rPr>
          <w:color w:val="404040"/>
        </w:rPr>
      </w:pPr>
      <w:r>
        <w:rPr>
          <w:color w:val="404040"/>
        </w:rPr>
        <w:t>2. Репликация ДНК работает с ошибками, вставляя ошибочное основание в цепь при синтезе ДНК.</w:t>
      </w:r>
    </w:p>
    <w:p>
      <w:pPr>
        <w:pStyle w:val="Normal"/>
        <w:rPr>
          <w:color w:val="404040"/>
        </w:rPr>
      </w:pPr>
      <w:r>
        <w:rPr>
          <w:color w:val="404040"/>
        </w:rPr>
        <w:t>Какова бы ни была причина их появления, точковые мутации можно разделить на два типа:</w:t>
      </w:r>
    </w:p>
    <w:p>
      <w:pPr>
        <w:pStyle w:val="Normal"/>
        <w:rPr>
          <w:color w:val="404040"/>
        </w:rPr>
      </w:pPr>
      <w:r>
        <w:rPr>
          <w:color w:val="404040"/>
        </w:rPr>
        <w:t>1. Транзиции. Наиболее часто встречающийся тип мутаций. При транзиции один пиримидин замещается другим пиримидином или один пурин замещается другим пурином: например, пара Г-Ц становится парой А-Т, или наоборот.</w:t>
      </w:r>
    </w:p>
    <w:p>
      <w:pPr>
        <w:pStyle w:val="Normal"/>
        <w:rPr>
          <w:color w:val="404040"/>
        </w:rPr>
      </w:pPr>
      <w:r>
        <w:rPr>
          <w:color w:val="404040"/>
        </w:rPr>
        <w:t>2. Трансверзии. Более редкий тип мутаций. Пурин замещается пиримидином или наоборот: например, пара А-Т становится парой Т-А или Ц-Г.</w:t>
      </w:r>
    </w:p>
    <w:p>
      <w:pPr>
        <w:pStyle w:val="Normal"/>
        <w:rPr>
          <w:color w:val="404040"/>
        </w:rPr>
      </w:pPr>
      <w:r>
        <w:rPr>
          <w:color w:val="404040"/>
        </w:rPr>
        <w:t>Азотистая кислота — это мутаген, который вызывает транзиции. Она конвертирует цитозин в урацил. Цитозин обычно дает пару с гуанином, но урацил — с аденином. В результате пара Ц-Г становится парой Т-А, когда А спаривается с Т в следующей репликации. Азотистая кислота оказывает такой же эффект на аденин, превращая пару А-Т в пару Ц-Г.</w:t>
      </w:r>
    </w:p>
    <w:p>
      <w:pPr>
        <w:pStyle w:val="Normal"/>
        <w:rPr>
          <w:color w:val="404040"/>
        </w:rPr>
      </w:pPr>
      <w:r>
        <w:rPr>
          <w:color w:val="404040"/>
        </w:rPr>
        <w:t>Другой причиной транзиций является ошибочное спаривание оснований. Это происходит, когда по какой-то причине неправильное основание встраивается в нить ДНК, затем оно образует пару с неправильным партнером (некомплементарным основанием) вместо того, с которым должно эту пару образовать. В результате во время следующего цикла репликации пара полностью меняется.</w:t>
      </w:r>
    </w:p>
    <w:p>
      <w:pPr>
        <w:pStyle w:val="Normal"/>
        <w:rPr>
          <w:color w:val="404040"/>
        </w:rPr>
      </w:pPr>
      <w:r>
        <w:rPr>
          <w:color w:val="404040"/>
        </w:rPr>
        <w:t>Эффект точковых мутаций зависит от того, в каком месте последовательности оснований они образуются. Поскольку изменение одной пары оснований меняет только один кодон и, следовательно, одну аминокислоту, получающийся в результате белок может быть поврежден, но может, несмотря на повреждение, сохранить часть нормальной активности.</w:t>
      </w:r>
    </w:p>
    <w:p>
      <w:pPr>
        <w:pStyle w:val="Normal"/>
        <w:rPr>
          <w:color w:val="404040"/>
        </w:rPr>
      </w:pPr>
      <w:r>
        <w:rPr>
          <w:color w:val="404040"/>
        </w:rPr>
      </w:r>
    </w:p>
    <w:p>
      <w:pPr>
        <w:pStyle w:val="Normal"/>
        <w:rPr>
          <w:color w:val="404040"/>
        </w:rPr>
      </w:pPr>
      <w:r>
        <w:rPr>
          <w:color w:val="404040"/>
        </w:rPr>
        <w:t>2) Гораздо сильнее, чем точковые мутации, повреждают ДНК мутации сдвига рамки. Вспомните, что генетическая последовательность оснований (секвенс) считывается как последовательность неперекрывающихся триплетов (трех оснований). Это значит, что существует три пути прочтения (рамки считывания) последовательности оснований, зависящих от точки начала прочтения. Если мутация убирает или встраивает лишнее основание, она вызывает сдвиг рамки, и вся последовательность оснований прочитывается неправильно. Это значит, что изменится вся последовательность аминокислот, а получающийся белок, с большой долей вероятности, будет полностью неработающим.</w:t>
      </w:r>
    </w:p>
    <w:p>
      <w:pPr>
        <w:pStyle w:val="Normal"/>
        <w:rPr>
          <w:color w:val="404040"/>
        </w:rPr>
      </w:pPr>
      <w:r>
        <w:rPr>
          <w:color w:val="404040"/>
        </w:rPr>
        <w:t xml:space="preserve">Мутации сдвига рамки вызываются акридинами, химическими веществами, которые связываются с ДНК и настолько изменяют ее структуру, что основания могут быть добавлены или убраны из ДНК во время ее репликации. Эффект таких мутаций зависит от места последовательности оснований, в котором произойдет вставка (инсерция) или выпадение (делеция) оснований, а также от их взаимного расположения в образующейся последовательности </w:t>
      </w:r>
    </w:p>
    <w:p>
      <w:pPr>
        <w:pStyle w:val="Normal"/>
        <w:rPr>
          <w:color w:val="404040"/>
        </w:rPr>
      </w:pPr>
      <w:r>
        <w:rPr>
          <w:color w:val="404040"/>
        </w:rPr>
      </w:r>
    </w:p>
    <w:p>
      <w:pPr>
        <w:pStyle w:val="Normal"/>
        <w:rPr>
          <w:color w:val="404040"/>
        </w:rPr>
      </w:pPr>
      <w:r>
        <w:rPr>
          <w:color w:val="404040"/>
        </w:rPr>
        <w:t>3) Еще одним типом мутаций является встраивание (инсерция) длинных фрагментов дополнительного генетического материала в геном. Встраиваются транспозирующиеся (мобильные генетические) элементы, или транспозоны, — последовательности, которые могут перемещаться из одного места ДНК в другое. Впервые транспозоны были открыты генетиком Барбарой МакКлинток (Barbara McClintock) в 1950-е годы. Это короткие элементы ДНК, которые из одной точки генома могут перепрыгнуть в другую (поэтому их часто называют «прыгающими генами»). Иногда они прихватывают с собой расположенные рядом последовательности ДНК. Обычно транспозоны состоят из одного или нескольких генов, один из которых представляет собой ген фермента транспозазы. Этот фермент требуется транспозонам для перемещения из одного места ДНК в другое внутри клетки.</w:t>
      </w:r>
    </w:p>
    <w:p>
      <w:pPr>
        <w:pStyle w:val="Normal"/>
        <w:rPr>
          <w:color w:val="404040"/>
        </w:rPr>
      </w:pPr>
      <w:r>
        <w:rPr>
          <w:color w:val="404040"/>
        </w:rPr>
        <w:t>Существуют также ретротранспозоны, или ретропозоны, которые сами передвигаться не могут. Вместо этого они используют свою мРНК. Она сначала копируется в ДНК, а последняя вставляется в другую точку генома. Ретротранспозоны родственны ретровирусам.</w:t>
      </w:r>
    </w:p>
    <w:p>
      <w:pPr>
        <w:pStyle w:val="Normal"/>
        <w:rPr>
          <w:color w:val="404040"/>
        </w:rPr>
      </w:pPr>
      <w:r>
        <w:rPr>
          <w:color w:val="404040"/>
        </w:rPr>
        <w:t>Если транспозон встраивается в ген, кодирующая последовательность оснований нарушается, и ген в большинстве случаев выключается. Транспозоны также могут нести сигналы для окончания транскрипции или трансляции, которые эффективно блокируют выражение других генов, расположенных вслед за ними. Такой эффект называется полярной мутацией.</w:t>
      </w:r>
    </w:p>
    <w:p>
      <w:pPr>
        <w:pStyle w:val="Normal"/>
        <w:rPr>
          <w:color w:val="404040"/>
        </w:rPr>
      </w:pPr>
      <w:r>
        <w:rPr>
          <w:color w:val="404040"/>
        </w:rPr>
        <w:t>Ретротранспозоны типичны для геномов млекопитающих. Фактически, около 40% генома состоит из таких последовательностей. Это одна из причин, по которой геном содержит так много «мусорной» ДНК. Ретротранспозоны могут быть SINE (короткими промежуточными элементами) длиной в несколько сот пар оснований пли LINE (длинными промежуточными элементами) длиной от 3000 до 8000 пар оснований. Например, человеческий геном содержит около 300 тыс. последовательностей одного типа SINE, у которых, кажется, нет другой функции, кроме саморепликации. Данные элементы также называются «эгоистической» ДНК.</w:t>
      </w:r>
    </w:p>
    <w:p>
      <w:pPr>
        <w:pStyle w:val="Normal"/>
        <w:rPr>
          <w:color w:val="404040"/>
        </w:rPr>
      </w:pPr>
      <w:r>
        <w:rPr>
          <w:color w:val="404040"/>
        </w:rPr>
        <w:t>В отличие от точковых мутаций мутации, вызываемые транспозонами, не могут индуцироваться мутагенами.</w:t>
      </w:r>
    </w:p>
    <w:p>
      <w:pPr>
        <w:pStyle w:val="Normal"/>
        <w:rPr>
          <w:color w:val="404040"/>
        </w:rPr>
      </w:pPr>
      <w:r>
        <w:rPr>
          <w:color w:val="404040"/>
        </w:rPr>
        <w:t>Точковые мутации могут ревертировать, возвращаться к исходной последовательности как за счет восстановления оригинальной последовательности ДНК, так и за счет мутаций в других местах гена, которые компенсируют действие первичной мутации.</w:t>
      </w:r>
    </w:p>
    <w:p>
      <w:pPr>
        <w:pStyle w:val="Normal"/>
        <w:rPr>
          <w:color w:val="404040"/>
        </w:rPr>
      </w:pPr>
      <w:r>
        <w:rPr>
          <w:color w:val="404040"/>
        </w:rPr>
        <w:t>Вставка дополнительного элемента ДНК, очевидно, может ревертировать за счет вырезания вставленного материала — точечного исключения. Делеция части гена, однако, ревертировать не может.</w:t>
      </w:r>
    </w:p>
    <w:p>
      <w:pPr>
        <w:pStyle w:val="Normal"/>
        <w:rPr>
          <w:color w:val="404040"/>
        </w:rPr>
      </w:pPr>
      <w:r>
        <w:rPr>
          <w:color w:val="404040"/>
        </w:rPr>
        <w:t>Мутации могут происходить в других генах, приводя к формированию обходного пути, исправляющего повреждение, вызванное начальной мутацией. В результате образуется двойной мутант, имеющий нормальный или почти нормальный фенотип. Этот феномен называется супрессией, бывающей двух типов: внегенной и внутригенной.</w:t>
      </w:r>
    </w:p>
    <w:p>
      <w:pPr>
        <w:pStyle w:val="Normal"/>
        <w:rPr>
          <w:color w:val="404040"/>
        </w:rPr>
      </w:pPr>
      <w:r>
        <w:rPr>
          <w:color w:val="404040"/>
        </w:rPr>
        <w:t>Внегенная супрессорная мутация подавляет действие мутации, расположенной в другом гене, иногда за счет изменения физиологических условий, при которых белок, кодируемый супрессируемым мутантом, может функционировать вновь. Бывает, что такая мутация меняет аминокислотную последовательность мутантного белка.</w:t>
      </w:r>
    </w:p>
    <w:p>
      <w:pPr>
        <w:pStyle w:val="Normal"/>
        <w:rPr>
          <w:color w:val="404040"/>
        </w:rPr>
      </w:pPr>
      <w:r>
        <w:rPr>
          <w:color w:val="404040"/>
        </w:rPr>
        <w:t>Внутригенная супрессорная мутация подавляет эффект мутации в гене, где она расположена, иногда восстанавливая рамку считывания, нарушенную мутацией сдвига рамки. В некоторых случаях мутация изменяет аминокислоты в сайте, который компенсирует изменение аминокислоты, вызванное первичной мутацией. Феномен также называется реверсией во втором сайте.</w:t>
      </w:r>
    </w:p>
    <w:p>
      <w:pPr>
        <w:pStyle w:val="Normal"/>
        <w:rPr>
          <w:color w:val="404040"/>
        </w:rPr>
      </w:pPr>
      <w:r>
        <w:rPr>
          <w:color w:val="404040"/>
        </w:rPr>
        <w:t>Не все последовательности оснований в гене подвержены мутациям в одинаковой мере. Мутации имеют тенденцию группироваться вокруг горячих точек в последовательности гена — местах, где вероятность образования мутаций в 10 или 100 раз выше, чем ожидаемая при случайном распределении. Расположение этих горячих точек различно для разных типов мутаций и мутагенов, индуцирующих их.</w:t>
      </w:r>
    </w:p>
    <w:p>
      <w:pPr>
        <w:pStyle w:val="Normal"/>
        <w:rPr>
          <w:color w:val="404040"/>
        </w:rPr>
      </w:pPr>
      <w:r>
        <w:rPr>
          <w:color w:val="404040"/>
        </w:rPr>
        <w:t>В бактерии E.coli, например, горячие точки встречаются там, где расположены модифицированные основания, называемые 5-метил-цитозином. Это основание иногда подвергается таутомерному сдвигу — перестройке атома водорода. В результате Г спаривается с Т вместо Ц, а после репликации образуется пара дикого типа Г-Ц и мутантная пара А-Т (в генетике диким типом называются последовательности ДНК, которые обычно встречаются в природе).</w:t>
      </w:r>
    </w:p>
    <w:p>
      <w:pPr>
        <w:pStyle w:val="Normal"/>
        <w:rPr>
          <w:color w:val="404040"/>
        </w:rPr>
      </w:pPr>
      <w:r>
        <w:rPr>
          <w:color w:val="404040"/>
        </w:rPr>
        <w:t>Многие мутации не дают видимого эффекта. Они называются молчащими мутациями. Иногда мутация молчит, потому что изменения не влияют на продукцию аминокислот, а иногда — поскольку, несмотря на замену аминокислоты в белке, новая аминокислота не влияет на его функцию. Это называется нейтральной заменой.</w:t>
      </w:r>
    </w:p>
    <w:p>
      <w:pPr>
        <w:pStyle w:val="Normal"/>
        <w:rPr>
          <w:color w:val="404040"/>
        </w:rPr>
      </w:pPr>
      <w:r>
        <w:rPr>
          <w:color w:val="404040"/>
        </w:rPr>
        <w:t>Мутация, выключающая или изменяющая функцию гена, называется прямой мутацией. Мутация, которая реактивирует или восстанавливает функцию гена за счет реверсии начальной мутации или за счет открытия обходного пути (как при реверсии во втором сайте, описанной выше), называется обратной мутацией.</w:t>
      </w:r>
    </w:p>
    <w:p>
      <w:pPr>
        <w:pStyle w:val="Normal"/>
        <w:rPr>
          <w:color w:val="404040"/>
        </w:rPr>
      </w:pPr>
      <w:r>
        <w:rPr>
          <w:color w:val="404040"/>
        </w:rPr>
      </w:r>
    </w:p>
    <w:p>
      <w:pPr>
        <w:pStyle w:val="Normal"/>
        <w:jc w:val="left"/>
        <w:rPr>
          <w:b/>
          <w:b/>
          <w:color w:val="404040"/>
        </w:rPr>
      </w:pPr>
      <w:r>
        <w:rPr>
          <w:b/>
          <w:color w:val="404040"/>
        </w:rPr>
        <w:t>Контрольные вопросы:</w:t>
      </w:r>
    </w:p>
    <w:p>
      <w:pPr>
        <w:pStyle w:val="ListParagraph"/>
        <w:numPr>
          <w:ilvl w:val="0"/>
          <w:numId w:val="12"/>
        </w:numPr>
        <w:ind w:left="426" w:right="0" w:firstLine="567"/>
        <w:jc w:val="left"/>
        <w:rPr>
          <w:color w:val="404040"/>
        </w:rPr>
      </w:pPr>
      <w:r>
        <w:rPr>
          <w:color w:val="404040"/>
        </w:rPr>
        <w:t>Что такое «прямая» мутация?</w:t>
      </w:r>
    </w:p>
    <w:p>
      <w:pPr>
        <w:pStyle w:val="ListParagraph"/>
        <w:numPr>
          <w:ilvl w:val="0"/>
          <w:numId w:val="12"/>
        </w:numPr>
        <w:ind w:left="426" w:right="0" w:firstLine="567"/>
        <w:jc w:val="left"/>
        <w:rPr>
          <w:color w:val="404040"/>
        </w:rPr>
      </w:pPr>
      <w:r>
        <w:rPr>
          <w:color w:val="404040"/>
        </w:rPr>
        <w:t>Что вы понимаете под «молчащей» мутацией?</w:t>
      </w:r>
    </w:p>
    <w:p>
      <w:pPr>
        <w:pStyle w:val="ListParagraph"/>
        <w:numPr>
          <w:ilvl w:val="0"/>
          <w:numId w:val="12"/>
        </w:numPr>
        <w:ind w:left="426" w:right="0" w:firstLine="567"/>
        <w:jc w:val="left"/>
        <w:rPr>
          <w:color w:val="404040"/>
        </w:rPr>
      </w:pPr>
      <w:r>
        <w:rPr>
          <w:color w:val="404040"/>
        </w:rPr>
        <w:t>Объясните термин «нейтральная замена».</w:t>
      </w:r>
    </w:p>
    <w:p>
      <w:pPr>
        <w:pStyle w:val="ListParagraph"/>
        <w:numPr>
          <w:ilvl w:val="0"/>
          <w:numId w:val="12"/>
        </w:numPr>
        <w:ind w:left="426" w:right="0" w:firstLine="567"/>
        <w:jc w:val="left"/>
        <w:rPr>
          <w:color w:val="404040"/>
        </w:rPr>
      </w:pPr>
      <w:r>
        <w:rPr>
          <w:color w:val="404040"/>
        </w:rPr>
        <w:t>Точковые мутации.</w:t>
      </w:r>
    </w:p>
    <w:p>
      <w:pPr>
        <w:pStyle w:val="ListParagraph"/>
        <w:numPr>
          <w:ilvl w:val="0"/>
          <w:numId w:val="12"/>
        </w:numPr>
        <w:ind w:left="426" w:right="0" w:firstLine="567"/>
        <w:jc w:val="left"/>
        <w:rPr>
          <w:color w:val="404040"/>
        </w:rPr>
      </w:pPr>
      <w:r>
        <w:rPr>
          <w:color w:val="404040"/>
        </w:rPr>
        <w:t>Мутация сдвига рамки</w:t>
      </w:r>
    </w:p>
    <w:p>
      <w:pPr>
        <w:pStyle w:val="ListParagraph"/>
        <w:numPr>
          <w:ilvl w:val="0"/>
          <w:numId w:val="12"/>
        </w:numPr>
        <w:ind w:left="426" w:right="0" w:firstLine="567"/>
        <w:jc w:val="left"/>
        <w:rPr>
          <w:color w:val="404040"/>
        </w:rPr>
      </w:pPr>
      <w:r>
        <w:rPr>
          <w:color w:val="404040"/>
        </w:rPr>
        <w:t>Делеция генома</w:t>
      </w:r>
    </w:p>
    <w:p>
      <w:pPr>
        <w:pStyle w:val="ListParagraph"/>
        <w:numPr>
          <w:ilvl w:val="0"/>
          <w:numId w:val="12"/>
        </w:numPr>
        <w:spacing w:before="0" w:after="200"/>
        <w:ind w:left="426" w:right="0" w:firstLine="567"/>
        <w:jc w:val="left"/>
        <w:rPr>
          <w:color w:val="404040"/>
        </w:rPr>
      </w:pPr>
      <w:r>
        <w:rPr>
          <w:color w:val="404040"/>
        </w:rPr>
        <w:t>Термин «ретранспозоны»</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11 Балансовая теория определения пола</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основы балансовой теории определения пола.</w:t>
      </w:r>
    </w:p>
    <w:p>
      <w:pPr>
        <w:pStyle w:val="Normal"/>
        <w:rPr>
          <w:color w:val="404040"/>
        </w:rPr>
      </w:pPr>
      <w:r>
        <w:rPr>
          <w:color w:val="404040"/>
        </w:rPr>
      </w:r>
    </w:p>
    <w:p>
      <w:pPr>
        <w:pStyle w:val="Normal"/>
        <w:rPr>
          <w:b/>
          <w:b/>
          <w:color w:val="404040"/>
        </w:rPr>
      </w:pPr>
      <w:r>
        <w:rPr>
          <w:b/>
          <w:color w:val="404040"/>
        </w:rPr>
        <w:t>План:</w:t>
      </w:r>
    </w:p>
    <w:p>
      <w:pPr>
        <w:pStyle w:val="Normal"/>
        <w:rPr>
          <w:color w:val="404040"/>
        </w:rPr>
      </w:pPr>
      <w:r>
        <w:rPr>
          <w:color w:val="404040"/>
        </w:rPr>
        <w:t>1) Балансовое определение пола</w:t>
      </w:r>
    </w:p>
    <w:p>
      <w:pPr>
        <w:pStyle w:val="Normal"/>
        <w:rPr>
          <w:color w:val="404040"/>
        </w:rPr>
      </w:pPr>
      <w:r>
        <w:rPr>
          <w:color w:val="404040"/>
        </w:rPr>
        <w:t>2) Определение пола у человека</w:t>
      </w:r>
    </w:p>
    <w:p>
      <w:pPr>
        <w:pStyle w:val="Normal"/>
        <w:rPr>
          <w:color w:val="404040"/>
        </w:rPr>
      </w:pPr>
      <w:r>
        <w:rPr>
          <w:color w:val="404040"/>
        </w:rPr>
      </w:r>
    </w:p>
    <w:p>
      <w:pPr>
        <w:pStyle w:val="Normal"/>
        <w:rPr>
          <w:color w:val="404040"/>
        </w:rPr>
      </w:pPr>
      <w:r>
        <w:rPr>
          <w:color w:val="404040"/>
        </w:rPr>
        <w:t>Пояснение к заданию.</w:t>
      </w:r>
    </w:p>
    <w:p>
      <w:pPr>
        <w:pStyle w:val="Normal"/>
        <w:rPr>
          <w:color w:val="404040"/>
        </w:rPr>
      </w:pPr>
      <w:r>
        <w:rPr>
          <w:color w:val="404040"/>
        </w:rPr>
        <w:t>1) В результате неправильного расхождения хромосом в мейозе иногда возникают гаметы с необычным числом половых хромосом. Например, при образовании гамет самками дрозофил в одну из гамет могут попасть обе X-хромосомы, а в другую ни одной. Такие самки при скрещивании с обычными самцами дают потомков с необычными генотипами XXX и XXY. Какой же пол имеют эти мухи и мухи с другими необычными генотипами? Изучая этот вопрос, К.Бриджес в 1921 г. показал, что особи с генотипом XXY - самки, а особи с генотипами XXX - "сверхсамки" с необычно сильно развитыми яичниками. Бриджэс предположил, что у дрозофил пол определяется соотношением (балансом; почему эта теория и получила название балансовой теории определения пола) числа половых хромосом и аутосом . По предположению Бриджэса, Y-хромосома у дрозофил фактически не играет роли в определении пола. Например, если мухи имеют генотип 2A+2Х (диплоидный набор аутосом и две Х-хромосомы), так что одна Х-хромосома приходится на один гаплоидный набор аутосом, то это самка. Другие соотношения видны из табл. 128 : Бриджэс получил также мух с генотипом ЗA+X, у которых отношение числа половых хромосом к числу аутосом равно 1/3, т.е. еще меньше, чем у нормальных самцов. Из таких зигот развивались сверхсамцы.</w:t>
      </w:r>
    </w:p>
    <w:p>
      <w:pPr>
        <w:pStyle w:val="Normal"/>
        <w:rPr>
          <w:color w:val="404040"/>
        </w:rPr>
      </w:pPr>
      <w:r>
        <w:rPr>
          <w:color w:val="404040"/>
        </w:rPr>
        <w:t>Таким образом, фактически было показано, что развитие пола у дрозофил зависит от того, в каком соотношении вырабатываются белки, кодируемые аутосомами и Х-хромосомами. На аутосомах и Х-хромосоме найдены гены, кодирующие эти белки-определители пола. Как известно, пол и у человека, и у дрозофил, определяется половыми хромосомами (женщина имеет генотип XX, мужчина - XY). Однако сравнение людей и дрозофил с необычным числом половых хромосом показало, что в действительности механизм определения пола у них различен.</w:t>
      </w:r>
    </w:p>
    <w:p>
      <w:pPr>
        <w:pStyle w:val="Normal"/>
        <w:rPr>
          <w:color w:val="404040"/>
        </w:rPr>
      </w:pPr>
      <w:r>
        <w:rPr>
          <w:color w:val="404040"/>
        </w:rPr>
      </w:r>
    </w:p>
    <w:p>
      <w:pPr>
        <w:pStyle w:val="Normal"/>
        <w:rPr>
          <w:color w:val="404040"/>
        </w:rPr>
      </w:pPr>
      <w:r>
        <w:rPr>
          <w:color w:val="404040"/>
        </w:rPr>
        <w:t xml:space="preserve">2) У человека главным фактором, влияющим на определение пола, является наличие У-хромосомы. Если она есть, организм имеет мужской пол. Даже если в геноме имеются три или четыре Х-хромосомы, но кроме того хотя бы одна Y-хромосома, то из такой зиготы развивается мужчина. Почему же Y-хромосома играет столь разную роль у дрозофил и у человека? Дело в том, что у дрозофил в Y-хромосоме очень мало генов, и это гены, которые отвечают за развитие сперматозоидов у взрослого самца. Напротив, у человека в коротком плече Y-хромосомы лежит ген S , который играет важнейую роль в определении пола. Он кодирует белок, который переключает организм с женского пути развития на мужской. Этот ген играет определяющую роль и у других млекопитающих. Когда с помощью генной нженерии ген S ввели в клетку мыши с женским генотипом XX, то из такой клетки развился мышонок не только с внешними признаками самца, но и с соответствующим поведением. </w:t>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b/>
          <w:b/>
          <w:color w:val="404040"/>
        </w:rPr>
      </w:pPr>
      <w:r>
        <w:rPr>
          <w:b/>
          <w:color w:val="404040"/>
        </w:rPr>
        <w:t>Контрольные вопросы:</w:t>
      </w:r>
    </w:p>
    <w:p>
      <w:pPr>
        <w:pStyle w:val="ListParagraph"/>
        <w:numPr>
          <w:ilvl w:val="0"/>
          <w:numId w:val="13"/>
        </w:numPr>
        <w:ind w:left="426" w:right="0" w:firstLine="567"/>
        <w:rPr>
          <w:color w:val="404040"/>
        </w:rPr>
      </w:pPr>
      <w:r>
        <w:rPr>
          <w:color w:val="404040"/>
        </w:rPr>
        <w:t>Что вы понимаете под балансовой теорией определения пола?</w:t>
      </w:r>
    </w:p>
    <w:p>
      <w:pPr>
        <w:pStyle w:val="ListParagraph"/>
        <w:numPr>
          <w:ilvl w:val="0"/>
          <w:numId w:val="13"/>
        </w:numPr>
        <w:ind w:left="426" w:right="0" w:firstLine="567"/>
        <w:rPr>
          <w:color w:val="404040"/>
        </w:rPr>
      </w:pPr>
      <w:r>
        <w:rPr>
          <w:color w:val="404040"/>
        </w:rPr>
        <w:t>Изложите механизм определения пола человека.</w:t>
      </w:r>
    </w:p>
    <w:p>
      <w:pPr>
        <w:pStyle w:val="ListParagraph"/>
        <w:numPr>
          <w:ilvl w:val="0"/>
          <w:numId w:val="13"/>
        </w:numPr>
        <w:ind w:left="426" w:right="0" w:firstLine="567"/>
        <w:rPr>
          <w:color w:val="404040"/>
        </w:rPr>
      </w:pPr>
      <w:r>
        <w:rPr>
          <w:color w:val="404040"/>
        </w:rPr>
        <w:t>Какая хромосома определяет мужской пол человека?</w:t>
      </w:r>
    </w:p>
    <w:p>
      <w:pPr>
        <w:pStyle w:val="ListParagraph"/>
        <w:numPr>
          <w:ilvl w:val="0"/>
          <w:numId w:val="13"/>
        </w:numPr>
        <w:ind w:left="426" w:right="0" w:firstLine="567"/>
        <w:rPr>
          <w:color w:val="404040"/>
        </w:rPr>
      </w:pPr>
      <w:r>
        <w:rPr>
          <w:color w:val="404040"/>
        </w:rPr>
        <w:t>Какая хромосома определяет женский пол у человека?</w:t>
      </w:r>
    </w:p>
    <w:p>
      <w:pPr>
        <w:pStyle w:val="ListParagraph"/>
        <w:numPr>
          <w:ilvl w:val="0"/>
          <w:numId w:val="13"/>
        </w:numPr>
        <w:ind w:left="426" w:right="0" w:firstLine="567"/>
        <w:rPr>
          <w:color w:val="404040"/>
        </w:rPr>
      </w:pPr>
      <w:r>
        <w:rPr>
          <w:color w:val="404040"/>
        </w:rPr>
        <w:t>Объясните понятие сверхсамки у мушки дрозофилы.</w:t>
      </w:r>
    </w:p>
    <w:p>
      <w:pPr>
        <w:pStyle w:val="ListParagraph"/>
        <w:ind w:left="426" w:right="0" w:hanging="0"/>
        <w:rPr>
          <w:color w:val="404040"/>
        </w:rPr>
      </w:pPr>
      <w:r>
        <w:rPr>
          <w:color w:val="404040"/>
        </w:rPr>
      </w:r>
    </w:p>
    <w:p>
      <w:pPr>
        <w:pStyle w:val="Normal"/>
        <w:rPr>
          <w:color w:val="404040"/>
        </w:rPr>
      </w:pPr>
      <w:r>
        <w:rPr>
          <w:color w:val="404040"/>
        </w:rPr>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12 Роль генов в морфогенезе</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изучить биологическую роль генов в морфогенезе</w:t>
        <w:tab/>
      </w:r>
    </w:p>
    <w:p>
      <w:pPr>
        <w:pStyle w:val="Normal"/>
        <w:rPr>
          <w:color w:val="404040"/>
        </w:rPr>
      </w:pPr>
      <w:r>
        <w:rPr>
          <w:color w:val="404040"/>
        </w:rPr>
      </w:r>
    </w:p>
    <w:p>
      <w:pPr>
        <w:pStyle w:val="Normal"/>
        <w:rPr>
          <w:b/>
          <w:b/>
          <w:color w:val="404040"/>
        </w:rPr>
      </w:pPr>
      <w:r>
        <w:rPr>
          <w:b/>
          <w:color w:val="404040"/>
        </w:rPr>
        <w:t>План:</w:t>
      </w:r>
    </w:p>
    <w:p>
      <w:pPr>
        <w:pStyle w:val="Normal"/>
        <w:rPr>
          <w:b/>
          <w:b/>
          <w:color w:val="404040"/>
        </w:rPr>
      </w:pPr>
      <w:r>
        <w:rPr>
          <w:b/>
          <w:color w:val="404040"/>
        </w:rPr>
      </w:r>
    </w:p>
    <w:p>
      <w:pPr>
        <w:pStyle w:val="Normal"/>
        <w:rPr>
          <w:color w:val="404040"/>
        </w:rPr>
      </w:pPr>
      <w:r>
        <w:rPr>
          <w:color w:val="404040"/>
        </w:rPr>
        <w:t>В биологии развития плодовая мушка Drosophila melanogaster является одним из наиболее важных модельных организмов.</w:t>
      </w:r>
    </w:p>
    <w:p>
      <w:pPr>
        <w:pStyle w:val="Normal"/>
        <w:rPr>
          <w:color w:val="404040"/>
        </w:rPr>
      </w:pPr>
      <w:r>
        <w:rPr>
          <w:color w:val="404040"/>
        </w:rPr>
        <w:t>Жизненный цикл плодовой мушки составляет примерно 10 дней. Он начинается в день 0 с откладки оплодотворенных яиц. Эмбриональное развитие занимает один день (1), после чего зародыш превращается в небольшую личинку. Развитие личинки проходит в три стадии, которые характеризуются быстрым ростом при условии обильного питания (2, 3). Затем личинка окукливается (4) и превращается во взрослую особь (имаго) (5).</w:t>
      </w:r>
    </w:p>
    <w:p>
      <w:pPr>
        <w:pStyle w:val="Normal"/>
        <w:rPr>
          <w:color w:val="404040"/>
        </w:rPr>
      </w:pPr>
      <w:r>
        <w:rPr>
          <w:color w:val="404040"/>
        </w:rPr>
        <w:t>Эмбриональное развитие (1, наверху слева) начинается с многократного деления ядер, причем ядра не разделяются мембранами и остаются в цитоплазме (синцитиальная бластодерма). Затем ядра мигрируют к поверхности яйца (1а) и разделяются клеточными мембранами (1б, клеточная бластодерма). На следующей стадии (гаструляции) образуются внутренние клеточные слои, которые дают начало различным тканям организма (1в).</w:t>
      </w:r>
    </w:p>
    <w:p>
      <w:pPr>
        <w:pStyle w:val="Normal"/>
        <w:rPr>
          <w:color w:val="404040"/>
        </w:rPr>
      </w:pPr>
      <w:r>
        <w:rPr>
          <w:color w:val="404040"/>
        </w:rPr>
        <w:t>Развитие во взрослую особь (4, 5) происходит на стадии куколки. В куколке идет деградация тканей личинки и образование из имагинальных дисков (окрашены) тканей взрослого организма: антенн, глаз, крыльев, гениталий. Имагинальные диски — это небольшие парные группы эмбриональных клеток, которые неактивны на стадии личинки, но активируются 20-гидроксиэкдизоном на стадии куколки, образуя в результате деления и дифференцировки ткани взрослого организма.</w:t>
      </w:r>
    </w:p>
    <w:p>
      <w:pPr>
        <w:pStyle w:val="Normal"/>
        <w:rPr>
          <w:color w:val="404040"/>
        </w:rPr>
      </w:pPr>
      <w:r>
        <w:rPr>
          <w:color w:val="404040"/>
        </w:rPr>
        <w:t xml:space="preserve">Б. Роль генов — регуляторов развития </w:t>
      </w:r>
    </w:p>
    <w:p>
      <w:pPr>
        <w:pStyle w:val="Normal"/>
        <w:rPr>
          <w:color w:val="404040"/>
        </w:rPr>
      </w:pPr>
      <w:r>
        <w:rPr>
          <w:color w:val="404040"/>
        </w:rPr>
        <w:t>Биохимические механизмы, регулирующие сложный процесс морфогенеза в период эмбрионального развития, рассматриваются на примере плодовой мушки. Эмбриональное развитие регулируется иерархической системой из трех классов генов: генов полярности яйца с материнским эффектом, генов сегментации и гомеозисных генов. Координированная экспрессия этих генов задает согласованную во времени и пространстве программу, которая определяет назначение каждой клетки, ее положение и время активации.</w:t>
      </w:r>
    </w:p>
    <w:p>
      <w:pPr>
        <w:pStyle w:val="Normal"/>
        <w:rPr>
          <w:color w:val="404040"/>
        </w:rPr>
      </w:pPr>
      <w:r>
        <w:rPr>
          <w:color w:val="404040"/>
        </w:rPr>
        <w:t>Гены с материнским эффектом активны в организме самки. Продукты этих генов депонируются в яйце и определяют пространственные оси эмбриона, продольную (задне/переднюю) и дорсально/вентральную оси. В качестве примера на схеме приведена мРНК (mRNA), кодируемая геном bicoid. Эта мРНК локализована на переднем полюсе яйца и с началом эмбриогенеза транслирует белок, который диффундирует от места синтеза, формируя градиент. Продукты других генов с материнским эффектом также распределяются специфическим образом. Обычно это ДНК-связывающие белки, которые в качестве факторов транскрипции стимулируют или блокируют экспрессию других генов.</w:t>
      </w:r>
    </w:p>
    <w:p>
      <w:pPr>
        <w:pStyle w:val="Normal"/>
        <w:rPr>
          <w:color w:val="404040"/>
        </w:rPr>
      </w:pPr>
      <w:r>
        <w:rPr>
          <w:color w:val="404040"/>
        </w:rPr>
        <w:t>Гены сегментации принимают участие в реализации пространственной информации, закодированной в генах с материнским эффектом. Продукты этих генов контролируют образование сегментов, из которых состоит насекомое. Они подразделяются на несколько групп (gap genes, раiг-гules genes, segment polarity genes), образуя согласованную систему, которая делит эмбрион на более мелкие сегменты. На схеме показано распределение белков, которые кодируются геном even skipped (из группы "раiг-гules genes").</w:t>
      </w:r>
    </w:p>
    <w:p>
      <w:pPr>
        <w:pStyle w:val="Normal"/>
        <w:rPr>
          <w:color w:val="404040"/>
        </w:rPr>
      </w:pPr>
      <w:r>
        <w:rPr>
          <w:color w:val="404040"/>
        </w:rPr>
        <w:t xml:space="preserve">Гомеозисные гены находятся под контролем генов сегментации. Эти две группы генов функционируют в различных сегментах. Продукты таких генов определяют порядок активации генов в каждой клетке и тем самым стимулируют превращение клеток в те или иные сегменты, например сегмент головы, груди или абдоминальный сегмент. </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13 Факторы генетической динамики популяций</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w:t>
      </w:r>
    </w:p>
    <w:p>
      <w:pPr>
        <w:pStyle w:val="Normal"/>
        <w:rPr>
          <w:color w:val="404040"/>
        </w:rPr>
      </w:pPr>
      <w:r>
        <w:rPr>
          <w:color w:val="404040"/>
        </w:rPr>
      </w:r>
    </w:p>
    <w:p>
      <w:pPr>
        <w:pStyle w:val="Normal"/>
        <w:rPr>
          <w:b/>
          <w:b/>
          <w:color w:val="404040"/>
        </w:rPr>
      </w:pPr>
      <w:r>
        <w:rPr>
          <w:b/>
          <w:color w:val="404040"/>
        </w:rPr>
        <w:t>План:</w:t>
      </w:r>
    </w:p>
    <w:p>
      <w:pPr>
        <w:pStyle w:val="Normal"/>
        <w:rPr>
          <w:b/>
          <w:b/>
          <w:color w:val="404040"/>
        </w:rPr>
      </w:pPr>
      <w:r>
        <w:rPr>
          <w:b/>
          <w:color w:val="404040"/>
        </w:rPr>
      </w:r>
    </w:p>
    <w:p>
      <w:pPr>
        <w:pStyle w:val="Normal"/>
        <w:rPr>
          <w:color w:val="404040"/>
        </w:rPr>
      </w:pPr>
      <w:r>
        <w:rPr>
          <w:color w:val="404040"/>
        </w:rPr>
        <w:t xml:space="preserve">Основные факторы генетической эволюции в популяциях – С. С. Четвериков, Р. Фишер, С. Райт, Н. II. Дубинин, Д. Д. Ромашов и др. заложили основы современных идей о факторах, определяющих генетическую эволюцию популяций. Использование формул Харди - Вайнберга позволяет рассчитать генетический состав в популяции в данный момент и определить тенденции его изменений в ряду поколений. </w:t>
      </w:r>
    </w:p>
    <w:p>
      <w:pPr>
        <w:pStyle w:val="Normal"/>
        <w:rPr>
          <w:color w:val="404040"/>
        </w:rPr>
      </w:pPr>
      <w:r>
        <w:rPr>
          <w:color w:val="404040"/>
        </w:rPr>
        <w:t xml:space="preserve">В целом популяции видов испытывают постоянную эволюцию их генетической структуры. Основными факторами такой эволюции являются: </w:t>
      </w:r>
    </w:p>
    <w:p>
      <w:pPr>
        <w:pStyle w:val="Normal"/>
        <w:rPr>
          <w:color w:val="404040"/>
        </w:rPr>
      </w:pPr>
      <w:r>
        <w:rPr>
          <w:color w:val="404040"/>
        </w:rPr>
        <w:t xml:space="preserve">1) мутации; </w:t>
      </w:r>
    </w:p>
    <w:p>
      <w:pPr>
        <w:pStyle w:val="Normal"/>
        <w:rPr>
          <w:color w:val="404040"/>
        </w:rPr>
      </w:pPr>
      <w:r>
        <w:rPr>
          <w:color w:val="404040"/>
        </w:rPr>
        <w:t xml:space="preserve">2) отбор (естественный и искусственный); </w:t>
      </w:r>
    </w:p>
    <w:p>
      <w:pPr>
        <w:pStyle w:val="Normal"/>
        <w:rPr>
          <w:color w:val="404040"/>
        </w:rPr>
      </w:pPr>
      <w:r>
        <w:rPr>
          <w:color w:val="404040"/>
        </w:rPr>
        <w:t xml:space="preserve">3) генетико-автоматические процессы, или, по-другому, дрейф генов – процессы чисто случайных изменений концентраций аллелей или зависимых от других генетических процессов – сопряженный дрейф аллелей; </w:t>
      </w:r>
    </w:p>
    <w:p>
      <w:pPr>
        <w:pStyle w:val="Normal"/>
        <w:rPr>
          <w:color w:val="404040"/>
        </w:rPr>
      </w:pPr>
      <w:r>
        <w:rPr>
          <w:color w:val="404040"/>
        </w:rPr>
        <w:t xml:space="preserve">4) миграции – естественные процессы смешения популяций или искусственное скрещивание друг с другом разных пород, сортов и видов. 1. Мутации изменяют частоту генов в популяциях. </w:t>
      </w:r>
    </w:p>
    <w:p>
      <w:pPr>
        <w:pStyle w:val="Normal"/>
        <w:rPr>
          <w:color w:val="404040"/>
        </w:rPr>
      </w:pPr>
      <w:r>
        <w:rPr>
          <w:color w:val="404040"/>
        </w:rPr>
        <w:t xml:space="preserve">Частота мутирования гена — 10-5 – 10-7 на поколение. Учитывая большое количество генов у человека (порядка 30 0000), до 6% его гамет несут мутантные гены. </w:t>
      </w:r>
    </w:p>
    <w:p>
      <w:pPr>
        <w:pStyle w:val="Normal"/>
        <w:rPr>
          <w:color w:val="404040"/>
        </w:rPr>
      </w:pPr>
      <w:r>
        <w:rPr>
          <w:color w:val="404040"/>
        </w:rPr>
        <w:t xml:space="preserve">Доминантные мутации проявляются уже в первом поколении и сразу же подвергаются действию естественного отбора. </w:t>
      </w:r>
    </w:p>
    <w:p>
      <w:pPr>
        <w:pStyle w:val="Normal"/>
        <w:rPr>
          <w:color w:val="404040"/>
        </w:rPr>
      </w:pPr>
      <w:r>
        <w:rPr>
          <w:color w:val="404040"/>
        </w:rPr>
        <w:t>Рецессивные мутации (возникают значительно чаще) сначала накапливаются в популяции и только с появлением рецессивных гомозигот начинают проявляться фенотипически и подвергаться действию естественного отбора.</w:t>
      </w:r>
    </w:p>
    <w:p>
      <w:pPr>
        <w:pStyle w:val="Normal"/>
        <w:rPr>
          <w:color w:val="404040"/>
        </w:rPr>
      </w:pPr>
      <w:r>
        <w:rPr>
          <w:color w:val="404040"/>
        </w:rPr>
        <w:t xml:space="preserve">Насыщенность природных популяций рецессивными мутациями называется генетическим грузом и имеет большое значение для выживания вида. Генетическим грузом в человеческих популяциях объясняется появление до 5% потомков с генетическими дефектами. </w:t>
      </w:r>
    </w:p>
    <w:p>
      <w:pPr>
        <w:pStyle w:val="Normal"/>
        <w:rPr>
          <w:color w:val="404040"/>
        </w:rPr>
      </w:pPr>
      <w:r>
        <w:rPr>
          <w:color w:val="404040"/>
        </w:rPr>
        <w:t xml:space="preserve">Накопление мутантных аллелей способствует комбинативной изменчивости, приводящей к генетической гетерогенности (генетическому полиморфизму) природных популяций. </w:t>
      </w:r>
    </w:p>
    <w:p>
      <w:pPr>
        <w:pStyle w:val="Normal"/>
        <w:rPr>
          <w:color w:val="404040"/>
        </w:rPr>
      </w:pPr>
      <w:r>
        <w:rPr>
          <w:color w:val="404040"/>
        </w:rPr>
        <w:t xml:space="preserve">Средняя степень гетерозиготности в популяциях растений составляет 17%, у беспозвоночных — 13,4%, у позвоночных — 6,6%, у человека — около 6,7%. Мутационный процесс обеспечивает разнообразие эволюционного материала. </w:t>
      </w:r>
    </w:p>
    <w:p>
      <w:pPr>
        <w:pStyle w:val="Normal"/>
        <w:rPr>
          <w:color w:val="404040"/>
        </w:rPr>
      </w:pPr>
      <w:r>
        <w:rPr>
          <w:color w:val="404040"/>
        </w:rPr>
        <w:t xml:space="preserve">Дрейф генов – это случайные колебания частот генов в малых популяциях. Предположим, что на необитаемый остров попало зерно гетерозиготного самоопыляемого растения. Исходная популяция будет состоять на 100% из гетерозиготных особей (Аа). В первом поколении уже будет содержаться только 50% гетерозиготных особей: Р: Аа х Аа, F1 будет: АА + 2Аа + аа. Гомозиготы (АА и аа) дадут только гомозиготных потомков, а гетерозиготы — расщепление 1:1 (поровну гомо- и гетерозигот), поэтому в F2 уже будет 25% гетерозигот. </w:t>
      </w:r>
    </w:p>
    <w:p>
      <w:pPr>
        <w:pStyle w:val="Normal"/>
        <w:rPr>
          <w:color w:val="404040"/>
        </w:rPr>
      </w:pPr>
      <w:r>
        <w:rPr>
          <w:color w:val="404040"/>
        </w:rPr>
        <w:t xml:space="preserve">Изоляция – это ограничение свободы скрещивания. Она способствует дивергенции — разделению популяций на отдельные группы и изменению частот генотипов. </w:t>
      </w:r>
    </w:p>
    <w:p>
      <w:pPr>
        <w:pStyle w:val="Normal"/>
        <w:rPr>
          <w:color w:val="404040"/>
        </w:rPr>
      </w:pPr>
      <w:r>
        <w:rPr>
          <w:color w:val="404040"/>
        </w:rPr>
        <w:t xml:space="preserve">Различают географический (горные хребты, реки, проливы и т.п.), генетический (неполноценность гибридов, различные наборы хромосом), экологический (различные экологические ниши, размножение при разных температурах) и морфофизиологический (различия в строении половых органов) типы изоляции. </w:t>
      </w:r>
    </w:p>
    <w:p>
      <w:pPr>
        <w:pStyle w:val="Normal"/>
        <w:rPr>
          <w:color w:val="404040"/>
        </w:rPr>
      </w:pPr>
      <w:r>
        <w:rPr>
          <w:color w:val="404040"/>
        </w:rPr>
        <w:t xml:space="preserve">В человеческих популяциях наиболее существенной является эколого-этологическая изоляция, включающая религиозные и морально-этические ограничения браков. </w:t>
      </w:r>
    </w:p>
    <w:p>
      <w:pPr>
        <w:pStyle w:val="Normal"/>
        <w:rPr>
          <w:color w:val="404040"/>
        </w:rPr>
      </w:pPr>
      <w:r>
        <w:rPr>
          <w:color w:val="404040"/>
        </w:rPr>
        <w:t xml:space="preserve">В малых человеческих популяциях (демах, изолятах) наблюдаются дрейф генов и инбридинг (родственные браки). Эти браки нежелательны, они приводят к инбредной депрессии, так как у родственников высокая степень вероятности гетерозиготности по одному и тому же рецессивному патологическому гену. Например, частота больных фенилкетонурией при неродственных браках составляет 1:15000, а при родственных — 1:7000, альбинизмом — 1:40000 и 1:3000 соответственно. </w:t>
      </w:r>
    </w:p>
    <w:p>
      <w:pPr>
        <w:pStyle w:val="Normal"/>
        <w:rPr>
          <w:color w:val="404040"/>
        </w:rPr>
      </w:pPr>
      <w:r>
        <w:rPr>
          <w:color w:val="404040"/>
        </w:rPr>
        <w:t xml:space="preserve">Мерой генетических последствий инбридинга служит коэффициент инбридинга – это вероятность того, что у какой-либо особи в данном локусе окажутся два аллеля, идентичные по происхождению. У детей одной супружеской пары вероятность одинаковых аллелей в одном локусе равна 1/2. У их детей эта вероятность становится 1/4 (1/2xl/2). При вступлении в брак двоюродных сибсов коэффициент инбридинга равен 1/16 (1/4х l/4). Аутбридииг — неродственные браки. Они поддерживают высокий уровень гетерозиготности. </w:t>
      </w:r>
    </w:p>
    <w:p>
      <w:pPr>
        <w:pStyle w:val="Normal"/>
        <w:rPr>
          <w:color w:val="404040"/>
        </w:rPr>
      </w:pPr>
      <w:r>
        <w:rPr>
          <w:color w:val="404040"/>
        </w:rPr>
        <w:t xml:space="preserve">Повышению гeтерозиготности человеческих популяций способствует миграция, масштабы которой огромны особенно в последний десятилетия. Иммиграция поставляет новые аллели или новые комбинации генотипов, а эмиграция изменяет со отношение различных генотипов в популяции. Повышение уровня гетерозиготности является одной из причин акселерации (ускорения развитияи повышения массы тела и роста людей). </w:t>
      </w:r>
    </w:p>
    <w:p>
      <w:pPr>
        <w:pStyle w:val="Normal"/>
        <w:rPr>
          <w:color w:val="404040"/>
        </w:rPr>
      </w:pPr>
      <w:r>
        <w:rPr>
          <w:color w:val="404040"/>
        </w:rPr>
        <w:t xml:space="preserve">Естественный отбор элиминирует из популяции менее удачные комбинации генов и избирательно сохраняет более удачные генотипы, тем самым, изменяя частоту генов в популяциях. Интенсивность естественного отбора даже в современных человеческих популяциях довольно высокая: спонтанные аборты составляют примерно 50% всех зачатий; мертворождения — 3%; ранняя детская смертность— 2%; не вступают в брак около 20% людей; примерно 10% браков бесплодны. Таким образом, около 75% людей не вносят свой вклад в генофонд будущих поколений. </w:t>
      </w:r>
    </w:p>
    <w:p>
      <w:pPr>
        <w:pStyle w:val="Normal"/>
        <w:rPr>
          <w:color w:val="404040"/>
        </w:rPr>
      </w:pPr>
      <w:r>
        <w:rPr>
          <w:color w:val="404040"/>
        </w:rPr>
        <w:t xml:space="preserve">Помимо естественного отбора в популяциях (в том числе и человеческих) может действовать и контротбор — это отбор неблагоприятных в обычных условиях среды признаков. Например, в странах Западной Африки частота патологического гена серповидно-клеточной анемии довольно высока, в то время как в странах умеренного климата он не встречается. Такая распространенность данного гена объясняется устойчивостью гетерозигот к тропической малярии. Гомозиготы по гемоглобину А (АА) имеют нормальный гемоглобин А, способный связывать и переносить кислород, но болеют и умирают от тропической малярии. Гомозиготы рецессивные (аа) болеют серповидно-клеточной анемией, их гемоглобин 8 не связывает кислород и они погибают в раннем детском возрасте от его недостатка. Гетерозиготы (Аа) содержат и гемоглобин А (переносит кислород) и гемоглобин S (обеспечивает устойчивость к тропической малярии) и выживают в эндемичных по тропической малярии зонах. </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14 Определение механизмов развития наследственных заболеваний</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w:t>
      </w:r>
    </w:p>
    <w:p>
      <w:pPr>
        <w:pStyle w:val="Normal"/>
        <w:rPr>
          <w:color w:val="404040"/>
        </w:rPr>
      </w:pPr>
      <w:r>
        <w:rPr>
          <w:color w:val="404040"/>
        </w:rPr>
      </w:r>
    </w:p>
    <w:p>
      <w:pPr>
        <w:pStyle w:val="Normal"/>
        <w:rPr>
          <w:b/>
          <w:b/>
          <w:color w:val="404040"/>
        </w:rPr>
      </w:pPr>
      <w:r>
        <w:rPr>
          <w:b/>
          <w:color w:val="404040"/>
        </w:rPr>
        <w:t>План:</w:t>
      </w:r>
    </w:p>
    <w:p>
      <w:pPr>
        <w:pStyle w:val="Normal"/>
        <w:rPr>
          <w:b/>
          <w:b/>
          <w:color w:val="404040"/>
        </w:rPr>
      </w:pPr>
      <w:r>
        <w:rPr>
          <w:b/>
          <w:color w:val="404040"/>
        </w:rPr>
      </w:r>
    </w:p>
    <w:p>
      <w:pPr>
        <w:pStyle w:val="Normal"/>
        <w:rPr>
          <w:color w:val="404040"/>
        </w:rPr>
      </w:pPr>
      <w:r>
        <w:rPr>
          <w:color w:val="404040"/>
        </w:rPr>
        <w:t>Патогенез моногенных заболеваний многообразен, что связано с различиями функций белковых продуктов, нарушенных в результате мутаций. Пострадать могут функции структурных, транспортных, рецепторных и других вирусных белков. Кроме того известно, что одни белки являются тканеспецифичными и экспрессируются в определенных клетках организма (например, глобиновые белки - только в эритроцитах, а другие (например, коллагеновые белки) широко представлены в различных органах и тканях. Естественно, что клинические проявления мутаций в тканеспецифичных генах ограничены определенными тканями, в то время как при мутациях в генах широко экспрессирующихся белков наблюдается мультисистемность поражения.</w:t>
      </w:r>
    </w:p>
    <w:p>
      <w:pPr>
        <w:pStyle w:val="Normal"/>
        <w:rPr>
          <w:color w:val="404040"/>
        </w:rPr>
      </w:pPr>
      <w:r>
        <w:rPr>
          <w:color w:val="404040"/>
        </w:rPr>
        <w:t xml:space="preserve">Разнообразие клинических проявлений наследственного заболевания может быть связано со специфическими функциями участвующего в патогенезе белкового продукта. </w:t>
      </w:r>
    </w:p>
    <w:p>
      <w:pPr>
        <w:pStyle w:val="Normal"/>
        <w:rPr>
          <w:color w:val="404040"/>
        </w:rPr>
      </w:pPr>
      <w:r>
        <w:rPr>
          <w:color w:val="404040"/>
        </w:rPr>
        <w:t xml:space="preserve">Белки могут играть роль ферментов, гормонов, структурных компонентов клеточного матрикса или ионных каналов, транскрипционных факторов, трасмембранных переносчиков, клеточных рецепторов, компонентов сигнальной трансдукции, иммуноглобулинов, а также выполнять другие функции, Это приводит к тому, что патогенез возникновения клинических признаков при отдельных нозологических формах в значительной степени уникален, однако, существуют и некоторые общие закономерности развития патологии. </w:t>
      </w:r>
    </w:p>
    <w:p>
      <w:pPr>
        <w:pStyle w:val="Normal"/>
        <w:rPr>
          <w:color w:val="404040"/>
        </w:rPr>
      </w:pPr>
      <w:r>
        <w:rPr>
          <w:color w:val="404040"/>
        </w:rPr>
        <w:t>В настоящее время появилась тенденция к выделению отдельных групп заболеваний на основании сходства патогенетических механизмов. Так, в качестве отдельной группы рассматривают каналопатии, возникновение которых обусловлено нарушением функционирования ионных каналов (калиевых, натриевых, кальциевых и хлорных) в мембране мышечных, нервных и глиальных клеток; гемоглобинопатии, возникающие при нарушении функций молекулы гемоглобина; болезни, связанные с нарушением сигнальной трансдукции, клеточных рецепторов, структуры коллагена (коллагенопатии) и др.</w:t>
      </w:r>
    </w:p>
    <w:p>
      <w:pPr>
        <w:pStyle w:val="Normal"/>
        <w:rPr>
          <w:color w:val="404040"/>
        </w:rPr>
      </w:pPr>
      <w:r>
        <w:rPr>
          <w:color w:val="404040"/>
        </w:rPr>
        <w:t>Наиболее хорошо изучен патогенез наследственных болезней обмена, при которых известны структура, функции и пути метаболизма белковых продуктов гена. Большинство наследственных болезней обмена — это ферментопатии, при которых нарушаются процессы расщепления и утилизации определенных продуктов.</w:t>
      </w:r>
    </w:p>
    <w:p>
      <w:pPr>
        <w:pStyle w:val="Normal"/>
        <w:rPr>
          <w:color w:val="404040"/>
        </w:rPr>
      </w:pPr>
      <w:r>
        <w:rPr>
          <w:color w:val="404040"/>
        </w:rPr>
        <w:t>К сожалению, классификация наследственных болезней на основании сходства патогенетических механизмов не всегда оказывается целесообразной и удобной для врача, так как в одну группу могут попасть заболевания, имеющие различные клинические проявления и, в соответствии с клинической систематикой, рассматриваемые в различных классах. Так, например, к группе болезней ионных каналов относят различные варианты наследственных эпилепсии, миотонии и пароксизмальные миоплегии, имеющие совершенно различные клинические проявления. С другой стороны, выделение заболеваний на основе общности патогенеза, облегчает процесс разработки патогенетической терапии, направленной на коррекцию общих механизмов развития болезней.</w:t>
      </w:r>
    </w:p>
    <w:p>
      <w:pPr>
        <w:pStyle w:val="Normal"/>
        <w:rPr>
          <w:color w:val="404040"/>
        </w:rPr>
      </w:pPr>
      <w:r>
        <w:rPr>
          <w:color w:val="404040"/>
        </w:rPr>
        <w:t xml:space="preserve">Аутосомно-доминантный тип наследования характеризуется: </w:t>
      </w:r>
    </w:p>
    <w:p>
      <w:pPr>
        <w:pStyle w:val="Normal"/>
        <w:rPr>
          <w:color w:val="404040"/>
        </w:rPr>
      </w:pPr>
      <w:r>
        <w:rPr>
          <w:color w:val="404040"/>
        </w:rPr>
        <w:t xml:space="preserve">1) проявлением заболевания у гетеро- и гомозигот по патологической мутации; </w:t>
      </w:r>
    </w:p>
    <w:p>
      <w:pPr>
        <w:pStyle w:val="Normal"/>
        <w:rPr>
          <w:color w:val="404040"/>
        </w:rPr>
      </w:pPr>
      <w:r>
        <w:rPr>
          <w:color w:val="404040"/>
        </w:rPr>
        <w:t xml:space="preserve">2) передачей мутантного гена от родителей к детям обоего пола с вероятностью 50%. </w:t>
      </w:r>
    </w:p>
    <w:p>
      <w:pPr>
        <w:pStyle w:val="Normal"/>
        <w:rPr>
          <w:color w:val="404040"/>
        </w:rPr>
      </w:pPr>
      <w:r>
        <w:rPr>
          <w:color w:val="404040"/>
        </w:rPr>
        <w:t xml:space="preserve">Следует также учитывать некоторые особенности аутосомно-доминантного типа наследования заболевания в некоторых семьях: </w:t>
      </w:r>
    </w:p>
    <w:p>
      <w:pPr>
        <w:pStyle w:val="Normal"/>
        <w:rPr>
          <w:color w:val="404040"/>
        </w:rPr>
      </w:pPr>
      <w:r>
        <w:rPr>
          <w:color w:val="404040"/>
        </w:rPr>
        <w:t xml:space="preserve">1) неполную пенетрантность и варьирующую экспрессивность мутантного аллеля при его сегрегации в ряду поколений; </w:t>
      </w:r>
    </w:p>
    <w:p>
      <w:pPr>
        <w:pStyle w:val="Normal"/>
        <w:rPr>
          <w:color w:val="404040"/>
        </w:rPr>
      </w:pPr>
      <w:r>
        <w:rPr>
          <w:color w:val="404040"/>
        </w:rPr>
        <w:t>2) существование антиципации, то есть, нарастания тяжести заболевания у больных последующих поколений.</w:t>
      </w:r>
    </w:p>
    <w:p>
      <w:pPr>
        <w:pStyle w:val="Normal"/>
        <w:rPr>
          <w:color w:val="404040"/>
        </w:rPr>
      </w:pPr>
      <w:r>
        <w:rPr>
          <w:color w:val="404040"/>
        </w:rPr>
        <w:t xml:space="preserve">Механизм доминантности, обусловливающий появление клинических симптомов при наличии лишь одной копии мутантного аллеля, до конца не расшифрован. </w:t>
      </w:r>
    </w:p>
    <w:p>
      <w:pPr>
        <w:pStyle w:val="Normal"/>
        <w:rPr>
          <w:color w:val="404040"/>
        </w:rPr>
      </w:pPr>
      <w:r>
        <w:rPr>
          <w:color w:val="404040"/>
        </w:rPr>
        <w:t>Эффект доминирования определенного аллеля гена может возникать в том случае, если его продукт регулирует комплекс метаболических путей, служит ключевым ферментом в ряду биохимических реакций или играет роль мембранного рецептора. При ряде заболеваний доминантный эффект может быть обусловлен нарушением синтеза белка, который участвует в формировании комплекса структур (например, белков коллагена I типа).</w:t>
      </w:r>
    </w:p>
    <w:p>
      <w:pPr>
        <w:pStyle w:val="Normal"/>
        <w:rPr>
          <w:color w:val="404040"/>
        </w:rPr>
      </w:pPr>
      <w:r>
        <w:rPr>
          <w:color w:val="404040"/>
        </w:rPr>
        <w:t>Варьирующая экспрессивность гена проявляется различной тяжестью клинических симптомов болезни у пораженных членов родословной. Так, у части больных могут наблюдаться стертые и абортивные формы заболевания, для обнаружения которых необходимо использовать дополнительные методы обследования, в то время как у других - наблюдаются тяжелые клинические проявления.</w:t>
      </w:r>
    </w:p>
    <w:p>
      <w:pPr>
        <w:pStyle w:val="Normal"/>
        <w:rPr>
          <w:color w:val="404040"/>
        </w:rPr>
      </w:pPr>
      <w:r>
        <w:rPr>
          <w:color w:val="404040"/>
        </w:rPr>
        <w:t xml:space="preserve">Неполная пенетрантность гена выявляется при анализе родословных при наличии так называемого «пропуска поколений», когда передача заболевания может осуществляться через клинически здорового носителя патологического гена, который он унаследовал от больного родителя. При наличии неполной пенетрантности мутантного гена риск возникновения заболевания у потомков пораженного родителя может быть модифицирован и рассчитан по формуле: р x Р, где р — априорная вероятность возникновения заболевания, предполагаемая на основе менделевских закономерностей (50% при аутосомио-доминантном типе наследования), а Р - коэффициент пенетрантности. </w:t>
      </w:r>
    </w:p>
    <w:p>
      <w:pPr>
        <w:pStyle w:val="Normal"/>
        <w:rPr>
          <w:color w:val="404040"/>
        </w:rPr>
      </w:pPr>
      <w:r>
        <w:rPr>
          <w:color w:val="404040"/>
        </w:rPr>
        <w:t>Показатель пенетрантности может быть суммарным, полученным при анализе большого числа информативных родословных или рассчитанным на основании изучения родословной единственной семьи. В последнем случае он рассчитывается на основании соотношения заболевших носителей мутантного гена к общему количеству носителей (заболевших и не заболевших) среди членов одной семьи. Примеры родословных при заболеваниях с полной и неполной пенетрантностью представлены на рисунке.</w:t>
      </w:r>
    </w:p>
    <w:p>
      <w:pPr>
        <w:pStyle w:val="Normal"/>
        <w:rPr>
          <w:color w:val="404040"/>
        </w:rPr>
      </w:pPr>
      <w:r>
        <w:rPr>
          <w:color w:val="404040"/>
        </w:rPr>
        <w:t>Механизмы возникновения антиципации недостаточно ясны, однако один из них был расшифрован при изучении болезней, обусловленных экспансией тринуклеотидных повторов.</w:t>
      </w:r>
    </w:p>
    <w:p>
      <w:pPr>
        <w:pStyle w:val="Normal"/>
        <w:rPr>
          <w:color w:val="404040"/>
        </w:rPr>
      </w:pPr>
      <w:r>
        <w:rPr>
          <w:color w:val="404040"/>
        </w:rPr>
        <w:t xml:space="preserve">Необходимо иметь в виду, что только часть случаев заболеваний с аутосомно-доминантным типом наследования обусловлена передачей патологического гена родителями, имеющими этот ген в каждой клетке организма. </w:t>
      </w:r>
    </w:p>
    <w:p>
      <w:pPr>
        <w:pStyle w:val="Normal"/>
        <w:rPr>
          <w:color w:val="404040"/>
        </w:rPr>
      </w:pPr>
      <w:r>
        <w:rPr>
          <w:color w:val="404040"/>
        </w:rPr>
        <w:t xml:space="preserve">Определенная доля аутосомно-доминантных заболеваний обязана своим появлением вновь возникшей мутации в единственной половой клетке одного из родителей. </w:t>
      </w:r>
    </w:p>
    <w:p>
      <w:pPr>
        <w:pStyle w:val="Normal"/>
        <w:rPr>
          <w:color w:val="404040"/>
        </w:rPr>
      </w:pPr>
      <w:r>
        <w:rPr>
          <w:color w:val="404040"/>
        </w:rPr>
        <w:t xml:space="preserve">Для каждого заболевания количество случаев, обусловленных новой мутацией и сегрегацией мутантного гена в ряду поколений варьирует. Их соотношение связано, прежде всего, с различиями в приспособленности больного индивида. </w:t>
      </w:r>
    </w:p>
    <w:p>
      <w:pPr>
        <w:pStyle w:val="Normal"/>
        <w:rPr>
          <w:color w:val="404040"/>
        </w:rPr>
      </w:pPr>
      <w:r>
        <w:rPr>
          <w:color w:val="404040"/>
        </w:rPr>
        <w:t xml:space="preserve">Для заболеваний, начинающихся в старшем возрасте, не приводящих к выраженной инвалидизации, не сопровождающихся значительными пороками развития, снижением продолжительности жизни и фертильности больных, наибольшее количество случаев, как правило, являются сегрегирующими. Если приспособленность больных в силу ряда причин снижена (раннее начало, быстрая инвалидизация, тяжелые врожденные пороки развития, снижение продолжительности жизни больного), преобладающее число случаев заболевания обусловлено вновь возникшей мутацией (de novo). Так, при ахондроплазии, характерный признак которой - непропорциональная карликовость, 80% случаев возникает в результате мутации de novo в гаметах родителей. Мужчины, страдающие этим заболеванием как правило бесплодны, фертильность пораженных женщин тоже снижена. </w:t>
      </w:r>
    </w:p>
    <w:p>
      <w:pPr>
        <w:pStyle w:val="Normal"/>
        <w:rPr>
          <w:color w:val="404040"/>
        </w:rPr>
      </w:pPr>
      <w:r>
        <w:rPr>
          <w:color w:val="404040"/>
        </w:rPr>
        <w:t xml:space="preserve">С другой стороны основное количество случаев хореи Гентингтона — тяжелого неиродегенеративного заболевания, сопровождающегося выраженными гиперкинезами, деменцией и психическими нарушениями — являются сегрегирующими, что связано с поздним возрастом начала болезни и нормальной фертильно-стью носителей гена на доклинической стадии. Важно отметить, что эта закономерность прослеживается не всегда. </w:t>
      </w:r>
    </w:p>
    <w:p>
      <w:pPr>
        <w:pStyle w:val="Normal"/>
        <w:rPr>
          <w:color w:val="404040"/>
        </w:rPr>
      </w:pPr>
      <w:r>
        <w:rPr>
          <w:color w:val="404040"/>
        </w:rPr>
        <w:t xml:space="preserve">Так при ряде заболеваний с относительно доброкачественным течением может наблюдаться преобладание случаев, обусловленных новой мутацией, что объясняется повышенной частотой мутирования того или иного гена. К таким заболеваниям относится, например, наследственная моторно-сенсорная нейропатия 1А-типа, для которой характерна умеренная выраженность клинических симптомов, наличие большого количества стертых форм болезни и неполная пенетрантность. Заболевание не приводит к выраженной инвалидизации и снижению плодовитости больных, однако, не менее 70% случаев этого заболевания обусловлено мутацией de novo. </w:t>
      </w:r>
    </w:p>
    <w:p>
      <w:pPr>
        <w:pStyle w:val="Normal"/>
        <w:rPr>
          <w:color w:val="404040"/>
        </w:rPr>
      </w:pPr>
      <w:r>
        <w:rPr>
          <w:color w:val="404040"/>
        </w:rPr>
        <w:t xml:space="preserve">Еще одна интересная особенность этой болезни заключается в довольно редком типе мутации — дупликации хромосомной области, содержащей дозочувствительный ген. </w:t>
      </w:r>
    </w:p>
    <w:p>
      <w:pPr>
        <w:pStyle w:val="Normal"/>
        <w:rPr>
          <w:color w:val="404040"/>
        </w:rPr>
      </w:pPr>
      <w:r>
        <w:rPr>
          <w:color w:val="404040"/>
        </w:rPr>
        <w:t xml:space="preserve">В настоящее время известно мало заболеваний, возникновение которых обусловлено дупликациями того или иного гена. Показано, что повышение уровня белкового продукта таких генов приводит к возникновению клинических симптомов в результате нарушения гомеостаза. </w:t>
      </w:r>
      <w:r>
        <w:br w:type="page"/>
      </w:r>
    </w:p>
    <w:p>
      <w:pPr>
        <w:pStyle w:val="Heading2"/>
        <w:spacing w:before="0" w:after="0"/>
        <w:rPr>
          <w:rFonts w:ascii="Times New Roman" w:hAnsi="Times New Roman" w:cs="Times New Roman"/>
          <w:color w:val="404040"/>
          <w:sz w:val="28"/>
          <w:szCs w:val="28"/>
        </w:rPr>
      </w:pPr>
      <w:r>
        <w:rPr>
          <w:rFonts w:cs="Times New Roman" w:ascii="Times New Roman" w:hAnsi="Times New Roman"/>
          <w:color w:val="404040"/>
          <w:sz w:val="28"/>
          <w:szCs w:val="28"/>
        </w:rPr>
        <w:t>Тема 15 Полиплоидия</w:t>
      </w:r>
    </w:p>
    <w:p>
      <w:pPr>
        <w:pStyle w:val="Normal"/>
        <w:rPr>
          <w:rFonts w:ascii="Times New Roman" w:hAnsi="Times New Roman" w:cs="Times New Roman"/>
          <w:color w:val="404040"/>
          <w:sz w:val="28"/>
          <w:szCs w:val="28"/>
        </w:rPr>
      </w:pPr>
      <w:r>
        <w:rPr>
          <w:rFonts w:cs="Times New Roman"/>
          <w:color w:val="404040"/>
          <w:sz w:val="28"/>
          <w:szCs w:val="28"/>
        </w:rPr>
      </w:r>
    </w:p>
    <w:p>
      <w:pPr>
        <w:pStyle w:val="Normal"/>
        <w:rPr/>
      </w:pPr>
      <w:r>
        <w:rPr>
          <w:b/>
          <w:color w:val="404040"/>
        </w:rPr>
        <w:t>Цель:</w:t>
      </w:r>
      <w:r>
        <w:rPr>
          <w:color w:val="404040"/>
        </w:rPr>
        <w:t xml:space="preserve"> </w:t>
      </w:r>
    </w:p>
    <w:p>
      <w:pPr>
        <w:pStyle w:val="Normal"/>
        <w:rPr>
          <w:color w:val="404040"/>
        </w:rPr>
      </w:pPr>
      <w:r>
        <w:rPr>
          <w:color w:val="404040"/>
        </w:rPr>
      </w:r>
    </w:p>
    <w:p>
      <w:pPr>
        <w:pStyle w:val="Normal"/>
        <w:rPr>
          <w:b/>
          <w:b/>
          <w:color w:val="404040"/>
        </w:rPr>
      </w:pPr>
      <w:r>
        <w:rPr>
          <w:b/>
          <w:color w:val="404040"/>
        </w:rPr>
        <w:t>План:</w:t>
      </w:r>
    </w:p>
    <w:p>
      <w:pPr>
        <w:pStyle w:val="Normal"/>
        <w:rPr>
          <w:b/>
          <w:b/>
          <w:color w:val="404040"/>
        </w:rPr>
      </w:pPr>
      <w:r>
        <w:rPr>
          <w:b/>
          <w:color w:val="404040"/>
        </w:rPr>
      </w:r>
    </w:p>
    <w:p>
      <w:pPr>
        <w:pStyle w:val="Normal"/>
        <w:rPr>
          <w:color w:val="404040"/>
        </w:rPr>
      </w:pPr>
      <w:r>
        <w:rPr>
          <w:color w:val="404040"/>
        </w:rPr>
        <w:t xml:space="preserve">Полиплоидия, увеличение числа наборов хромосом в клетках организма, кратное гаплоидному (одинарному) числу хромосом; тип геномной мутации. Половые клетки большинства организмов гаплоидны (содержат один набор хромосом – n), соматические – диплоидны (2n). Организмы, клетки которых содержат более двух наборов хромосом, называются полиплоидами: три набора – триплоид (3n), четыре – тетраплоид (4n) и т. д. Наиболее часто встречаются организмы с числом хромосомных наборов, кратным двум, – тетраплоиды, гексаплоиды (6 n) и т. д. Полиплоиды с нечётным числом наборов хромосом (триплоиды, пентаплоиды и т. д.) обычно не дают потомства (стерильны), т. к. образуемые ими половые клетки содержат неполный набор хромосом – не кратный гаплоидному. </w:t>
      </w:r>
    </w:p>
    <w:p>
      <w:pPr>
        <w:pStyle w:val="Normal"/>
        <w:rPr>
          <w:color w:val="404040"/>
        </w:rPr>
      </w:pPr>
      <w:r>
        <w:rPr>
          <w:color w:val="404040"/>
        </w:rPr>
        <w:t xml:space="preserve">Полиплоидия может возникнуть при нерасхождении хромосом в мейозе. В этом случае половая клетка получает полный (нередуцированный) набор хромосом соматической клетки (2n). При слиянии такой гаметы с нормальной (n) образуется триплоидная зигота (3n), из которой развивается триплоид. Если обе гаметы несут по диплоидному набору, возникает тетраплоид. Полиплоидные клетки могут возникнуть в организме при незавершённом митозе: после удвоения хромосом деления клетки может не происходить, и в ней оказываются два набора хромосом. У растений тетраплоидные клетки могут дать начало тетраплоидным побегам, цветки которых будут вырабатывать диплоидные гаметы вместо гаплоидных. При самоопылении может возникнуть тетраплоид, при опылении нормальной гаметой – триплоид. При вегетативном размножении растений сохраняется плоидность исходного органа или ткани. </w:t>
      </w:r>
    </w:p>
    <w:p>
      <w:pPr>
        <w:pStyle w:val="Normal"/>
        <w:rPr>
          <w:color w:val="404040"/>
        </w:rPr>
      </w:pPr>
      <w:r>
        <w:rPr>
          <w:color w:val="404040"/>
        </w:rPr>
        <w:t xml:space="preserve">Полиплоидия широко распространена в природе, но среди разных групп организмов представлена неравномерно. Большое значение этот тип мутаций имел в эволюции диких и культурных цветковых растений, среди которых ок. 47 % видов – полиплоиды. Высокая степень плоидности свойственна простейшим – число наборов хромосом у них может возрастать в сотни раз. Среди многоклеточных животных полиплоидия редка и более характерна для видов, утративших нормальный половой процесс, – гермафродитов (см. Гермафродитизм), напр. земляных червей, и видов, у которых яйцеклетки развиваются без оплодотворения (см. Партеногенез), напр. некоторых насекомых, рыб, саламандр. Одна из причин, по которой полиплоидия у животных встречается значительно реже, чем у растений, заключается в том, что у растений возможно самоопыление, а большинство животных размножается путём перекрёстного оплодотворения, и, значит, возникшему мутанту-полиплоиду нужна пара – такой же мутант-полиплоид другого пола. Вероятность подобной встречи крайне низка. Довольно часто у животных бывают полиплоидными клетки отдельных тканей (напр., у млекопитающих – клетки печени). </w:t>
      </w:r>
    </w:p>
    <w:p>
      <w:pPr>
        <w:pStyle w:val="Normal"/>
        <w:rPr>
          <w:color w:val="404040"/>
        </w:rPr>
      </w:pPr>
      <w:r>
        <w:rPr>
          <w:color w:val="404040"/>
        </w:rPr>
        <w:t xml:space="preserve">Полиплоидные растения часто более жизнеспособны и плодовиты, чем нормальные диплоиды. О их большей устойчивости к холоду свидетельствует увеличение числа видов-полиплоидов в высоких широтах и в высокогорьях. </w:t>
      </w:r>
    </w:p>
    <w:p>
      <w:pPr>
        <w:pStyle w:val="Normal"/>
        <w:rPr>
          <w:color w:val="404040"/>
        </w:rPr>
      </w:pPr>
      <w:r>
        <w:rPr>
          <w:color w:val="404040"/>
        </w:rPr>
        <w:t xml:space="preserve">Поскольку полиплоидные формы часто обладают ценными хозяйственными признаками, искусственную полиплоидизацию применяют в растениеводстве для получения исходного селекционного материала. С этой целью используют специальные мутагены (напр., алкалоид колхицин), нарушающие расхождение хромосом в митозе и мейозе. Получены урожайные полиплоиды ржи, гречихи, сахарной свёклы и др. культурных растений; стерильные триплоиды арбуза, винограда, банана популярны благодаря бессемянным плодам. </w:t>
      </w:r>
    </w:p>
    <w:p>
      <w:pPr>
        <w:pStyle w:val="Normal"/>
        <w:rPr>
          <w:color w:val="404040"/>
        </w:rPr>
      </w:pPr>
      <w:r>
        <w:rPr>
          <w:color w:val="404040"/>
        </w:rPr>
        <w:t xml:space="preserve">Применение отдалённой гибридизации в сочетании с искусственной полиплоидизацией позволило отечественным учёным ещё в 1-й пол. 20 в. впервые получить плодовитые полиплоидные гибриды растений (Г.Д. Карпеченко, гибрид-тетраплоид редьки и капусты) и животных (Б.Л. Астауров, гибрид-тетраплоид тутового шелкопряда). </w:t>
      </w:r>
    </w:p>
    <w:p>
      <w:pPr>
        <w:pStyle w:val="Normal"/>
        <w:spacing w:before="0" w:after="200"/>
        <w:ind w:left="0" w:right="0" w:hanging="0"/>
        <w:jc w:val="left"/>
        <w:rPr>
          <w:color w:val="404040"/>
        </w:rPr>
      </w:pPr>
      <w:r>
        <w:rPr>
          <w:color w:val="404040"/>
        </w:rPr>
      </w:r>
      <w:r>
        <w:br w:type="page"/>
      </w:r>
    </w:p>
    <w:p>
      <w:pPr>
        <w:pStyle w:val="Heading1"/>
        <w:spacing w:before="0" w:after="0"/>
        <w:rPr>
          <w:rFonts w:ascii="Times New Roman" w:hAnsi="Times New Roman" w:cs="Times New Roman"/>
          <w:color w:val="404040"/>
        </w:rPr>
      </w:pPr>
      <w:r>
        <w:rPr>
          <w:rFonts w:cs="Times New Roman" w:ascii="Times New Roman" w:hAnsi="Times New Roman"/>
          <w:color w:val="404040"/>
        </w:rPr>
        <w:t>Терминология</w:t>
      </w:r>
    </w:p>
    <w:p>
      <w:pPr>
        <w:pStyle w:val="Normal"/>
        <w:rPr>
          <w:color w:val="404040"/>
        </w:rPr>
      </w:pPr>
      <w:r>
        <w:rPr>
          <w:color w:val="404040"/>
        </w:rPr>
        <w:t>Аберрация - измененная структура хромосомы, возникающая в результате разрыва, за которым обычно следует соединение разорванных концов в новых сочетаниях.</w:t>
      </w:r>
    </w:p>
    <w:p>
      <w:pPr>
        <w:pStyle w:val="Normal"/>
        <w:rPr>
          <w:color w:val="404040"/>
        </w:rPr>
      </w:pPr>
      <w:r>
        <w:rPr>
          <w:color w:val="404040"/>
        </w:rPr>
        <w:t>Автогамия - самоопыление, опыление в пределах цветка.</w:t>
      </w:r>
    </w:p>
    <w:p>
      <w:pPr>
        <w:pStyle w:val="Normal"/>
        <w:rPr>
          <w:color w:val="404040"/>
        </w:rPr>
      </w:pPr>
      <w:r>
        <w:rPr>
          <w:color w:val="404040"/>
        </w:rPr>
        <w:t>Автополиплоид (автоплоид) - организм, возникает в результате кратного увеличения одного и того же набора хромосом (2n, 3n, 4n и др.).</w:t>
      </w:r>
    </w:p>
    <w:p>
      <w:pPr>
        <w:pStyle w:val="Normal"/>
        <w:rPr>
          <w:color w:val="404040"/>
        </w:rPr>
      </w:pPr>
      <w:r>
        <w:rPr>
          <w:color w:val="404040"/>
        </w:rPr>
        <w:t>Аддитивный эффект - суммарное выражение однозначно действующих полимерных генов.</w:t>
      </w:r>
    </w:p>
    <w:p>
      <w:pPr>
        <w:pStyle w:val="Normal"/>
        <w:rPr>
          <w:color w:val="404040"/>
        </w:rPr>
      </w:pPr>
      <w:r>
        <w:rPr>
          <w:color w:val="404040"/>
        </w:rPr>
        <w:t>Аденин (6-Аминопурин) - азотистое основание, производное пурина, входящее в состав нуклеотидов ДНК и РНК.</w:t>
      </w:r>
    </w:p>
    <w:p>
      <w:pPr>
        <w:pStyle w:val="Normal"/>
        <w:rPr>
          <w:color w:val="404040"/>
        </w:rPr>
      </w:pPr>
      <w:r>
        <w:rPr>
          <w:color w:val="404040"/>
        </w:rPr>
        <w:t>Аллель (аллеломорфы, аллельные гены) - формы состояния одного и того же гена, находящиеся в одинаковых локусах гомологичных хромосом и контролирующие альтернативные (противоположные) признаки, возникшие в результате мутаций и менделирующие.</w:t>
      </w:r>
    </w:p>
    <w:p>
      <w:pPr>
        <w:pStyle w:val="Normal"/>
        <w:rPr>
          <w:color w:val="404040"/>
        </w:rPr>
      </w:pPr>
      <w:r>
        <w:rPr>
          <w:color w:val="404040"/>
        </w:rPr>
        <w:t>Адекватные изменения - изменения, возникающие в соответствии с действующим фактором.</w:t>
      </w:r>
    </w:p>
    <w:p>
      <w:pPr>
        <w:pStyle w:val="Normal"/>
        <w:rPr>
          <w:color w:val="404040"/>
        </w:rPr>
      </w:pPr>
      <w:r>
        <w:rPr>
          <w:color w:val="404040"/>
        </w:rPr>
        <w:t>Аллели множественные - несколько возникших путем мутации состояний одного локуса хромосомы, отличающихся по своему проявлению.</w:t>
      </w:r>
    </w:p>
    <w:p>
      <w:pPr>
        <w:pStyle w:val="Normal"/>
        <w:rPr>
          <w:color w:val="404040"/>
        </w:rPr>
      </w:pPr>
      <w:r>
        <w:rPr>
          <w:color w:val="404040"/>
        </w:rPr>
        <w:t>Аллополиплоид (аллоплоид) - полиплоидный организм, содержащий хромосомные комплексы двух или большего числа исходных видов.</w:t>
      </w:r>
    </w:p>
    <w:p>
      <w:pPr>
        <w:pStyle w:val="Normal"/>
        <w:rPr>
          <w:color w:val="404040"/>
        </w:rPr>
      </w:pPr>
      <w:r>
        <w:rPr>
          <w:color w:val="404040"/>
        </w:rPr>
        <w:t>Амосинтез - конъюгация хромосом у отдаленных гибридов.</w:t>
      </w:r>
    </w:p>
    <w:p>
      <w:pPr>
        <w:pStyle w:val="Normal"/>
        <w:rPr>
          <w:color w:val="404040"/>
        </w:rPr>
      </w:pPr>
      <w:r>
        <w:rPr>
          <w:color w:val="404040"/>
        </w:rPr>
        <w:t>Амитоз - прямое деление клетки путем перетяжки тела клетки и ядра.</w:t>
      </w:r>
    </w:p>
    <w:p>
      <w:pPr>
        <w:pStyle w:val="Normal"/>
        <w:rPr>
          <w:color w:val="404040"/>
        </w:rPr>
      </w:pPr>
      <w:r>
        <w:rPr>
          <w:color w:val="404040"/>
        </w:rPr>
        <w:t>Анафаза - стадия митоза и мейоза, в течение которой хроматиды или хромосомы, до этого соединенные в пары, расходятся к разным полюсам. Анемофилия (анемогамия) - ветроопыление.</w:t>
      </w:r>
    </w:p>
    <w:p>
      <w:pPr>
        <w:pStyle w:val="Normal"/>
        <w:rPr>
          <w:color w:val="404040"/>
        </w:rPr>
      </w:pPr>
      <w:r>
        <w:rPr>
          <w:color w:val="404040"/>
        </w:rPr>
        <w:t>Анеуплоид (гетероплоид) - организм, у которого уменьшено или увеличено число хромосом одной или нескольких гомологичных пар.</w:t>
      </w:r>
    </w:p>
    <w:p>
      <w:pPr>
        <w:pStyle w:val="Normal"/>
        <w:rPr>
          <w:color w:val="404040"/>
        </w:rPr>
      </w:pPr>
      <w:r>
        <w:rPr>
          <w:color w:val="404040"/>
        </w:rPr>
        <w:t>Антимутаген - вещество, предупреждающее или снимающее действие мутагенов.</w:t>
      </w:r>
    </w:p>
    <w:p>
      <w:pPr>
        <w:pStyle w:val="Normal"/>
        <w:rPr>
          <w:color w:val="404040"/>
        </w:rPr>
      </w:pPr>
      <w:r>
        <w:rPr>
          <w:color w:val="404040"/>
        </w:rPr>
        <w:t>Апогамия - развитие зародыша без оплодотворения из вегетативной клетки гаметофита или спорофита. Является одной из основ апомиксиса.</w:t>
      </w:r>
    </w:p>
    <w:p>
      <w:pPr>
        <w:pStyle w:val="Normal"/>
        <w:rPr>
          <w:color w:val="404040"/>
        </w:rPr>
      </w:pPr>
      <w:r>
        <w:rPr>
          <w:color w:val="404040"/>
        </w:rPr>
        <w:t>Апомиксис - размножение семенами, осуществляемое не обычным, половым путем, а каким-либо иным способом.</w:t>
      </w:r>
    </w:p>
    <w:p>
      <w:pPr>
        <w:pStyle w:val="Normal"/>
        <w:rPr>
          <w:color w:val="404040"/>
        </w:rPr>
      </w:pPr>
      <w:r>
        <w:rPr>
          <w:color w:val="404040"/>
        </w:rPr>
        <w:t>Археспорий - клетки внутреннего слоя микроспорангия пыльника, образующие материнские клетки микроспор.</w:t>
      </w:r>
    </w:p>
    <w:p>
      <w:pPr>
        <w:pStyle w:val="Normal"/>
        <w:rPr>
          <w:color w:val="404040"/>
        </w:rPr>
      </w:pPr>
      <w:r>
        <w:rPr>
          <w:color w:val="404040"/>
        </w:rPr>
        <w:t>Аутбридинг - скрещивание особей, состоящих между собой не в очень тесном родстве. Противоположностью А. является инбридинг.</w:t>
      </w:r>
    </w:p>
    <w:p>
      <w:pPr>
        <w:pStyle w:val="Normal"/>
        <w:rPr>
          <w:color w:val="404040"/>
        </w:rPr>
      </w:pPr>
      <w:r>
        <w:rPr>
          <w:color w:val="404040"/>
        </w:rPr>
        <w:t>Аутогамия - самоопыление.</w:t>
      </w:r>
    </w:p>
    <w:p>
      <w:pPr>
        <w:pStyle w:val="Normal"/>
        <w:rPr>
          <w:color w:val="404040"/>
        </w:rPr>
      </w:pPr>
      <w:r>
        <w:rPr>
          <w:color w:val="404040"/>
        </w:rPr>
        <w:t>Аутосома - обычная неполовая хромосома.</w:t>
      </w:r>
    </w:p>
    <w:p>
      <w:pPr>
        <w:pStyle w:val="Normal"/>
        <w:rPr>
          <w:color w:val="404040"/>
        </w:rPr>
      </w:pPr>
      <w:r>
        <w:rPr>
          <w:color w:val="404040"/>
        </w:rPr>
        <w:t>Ахроматин - вещество клеточного ядра не окрашивающееся характерными для хромосом красителями.</w:t>
      </w:r>
    </w:p>
    <w:p>
      <w:pPr>
        <w:pStyle w:val="Normal"/>
        <w:rPr>
          <w:color w:val="404040"/>
        </w:rPr>
      </w:pPr>
      <w:r>
        <w:rPr>
          <w:color w:val="404040"/>
        </w:rPr>
        <w:t>Бивалент - пара хромосом, состоящая из двух гомологичных или частично гомологичных хромосом, которые на определенных стадиях мей-оза (от диплонемы до первой метафазы) конъюгируют друг с другом обычно объединены одной или несколькими хиазмами.</w:t>
      </w:r>
    </w:p>
    <w:p>
      <w:pPr>
        <w:pStyle w:val="Normal"/>
        <w:rPr>
          <w:color w:val="404040"/>
        </w:rPr>
      </w:pPr>
      <w:r>
        <w:rPr>
          <w:color w:val="404040"/>
        </w:rPr>
        <w:t>Возвратные скрещивания (беккроссы) - скрещивания, при которых гибриды F1 возвратно скрещиваются с одной из родительских форм.</w:t>
      </w:r>
    </w:p>
    <w:p>
      <w:pPr>
        <w:pStyle w:val="Normal"/>
        <w:rPr>
          <w:color w:val="404040"/>
        </w:rPr>
      </w:pPr>
      <w:r>
        <w:rPr>
          <w:color w:val="404040"/>
        </w:rPr>
        <w:t>Гамета - половая клетка (женская - яйцеклетка, мужская - спермо-тозоид или спермий) и несет гаплоидный набор хромосом).</w:t>
      </w:r>
    </w:p>
    <w:p>
      <w:pPr>
        <w:pStyle w:val="Normal"/>
        <w:rPr>
          <w:color w:val="404040"/>
        </w:rPr>
      </w:pPr>
      <w:r>
        <w:rPr>
          <w:color w:val="404040"/>
        </w:rPr>
        <w:t>Гаметофит - половое поколение у цветковых растений, которое несет половинное число хромосом, представляя собой, таким образом, га-плофазу в противоположность спорофиту, который развивается путем оплодотворения и представляет диплофазу.</w:t>
      </w:r>
    </w:p>
    <w:p>
      <w:pPr>
        <w:pStyle w:val="Normal"/>
        <w:rPr>
          <w:color w:val="404040"/>
        </w:rPr>
      </w:pPr>
      <w:r>
        <w:rPr>
          <w:color w:val="404040"/>
        </w:rPr>
        <w:t>Гемизиготность - случай, когда в хромосомном наборе особи имеется только одна из пары гомологичных аутосом, одна половая хромосома или пара разных половых хромосом. Гемизиготными по генам, находящимся и Х-хромосоме, являются особи гетерогаметного пола (XY и ХО).</w:t>
      </w:r>
    </w:p>
    <w:p>
      <w:pPr>
        <w:pStyle w:val="Normal"/>
        <w:rPr>
          <w:color w:val="404040"/>
        </w:rPr>
      </w:pPr>
      <w:r>
        <w:rPr>
          <w:color w:val="404040"/>
        </w:rPr>
        <w:t>Ген - участок молекулы ДНК, входящей в состав хромосомы, способный к редупликации изменению, контролирующий развитие определенного признака и являющийся структурной и функциональной дискретной единицей наследственности.</w:t>
      </w:r>
    </w:p>
    <w:p>
      <w:pPr>
        <w:pStyle w:val="Normal"/>
        <w:rPr>
          <w:color w:val="404040"/>
        </w:rPr>
      </w:pPr>
      <w:r>
        <w:rPr>
          <w:color w:val="404040"/>
        </w:rPr>
        <w:t>Генетика - наука о наследственности и изменчивости.</w:t>
      </w:r>
    </w:p>
    <w:p>
      <w:pPr>
        <w:pStyle w:val="Normal"/>
        <w:rPr>
          <w:color w:val="404040"/>
        </w:rPr>
      </w:pPr>
      <w:r>
        <w:rPr>
          <w:color w:val="404040"/>
        </w:rPr>
        <w:t>Ген -мутатор - ген, повышающий частоту мутаций в организме.</w:t>
      </w:r>
    </w:p>
    <w:p>
      <w:pPr>
        <w:pStyle w:val="Normal"/>
        <w:rPr>
          <w:color w:val="404040"/>
        </w:rPr>
      </w:pPr>
      <w:r>
        <w:rPr>
          <w:color w:val="404040"/>
        </w:rPr>
        <w:t>Геном - гаплоидный набор хромосом, совокупность генов в гаплоидном наборе хромосом.</w:t>
      </w:r>
    </w:p>
    <w:p>
      <w:pPr>
        <w:pStyle w:val="Normal"/>
        <w:rPr>
          <w:color w:val="404040"/>
        </w:rPr>
      </w:pPr>
      <w:r>
        <w:rPr>
          <w:color w:val="404040"/>
        </w:rPr>
        <w:t>Ген-оператор - ген, функционирующий как пусковой механизм. Под влиянием гена-регулятора он включает или прерывает синтез определенных ферментов.</w:t>
      </w:r>
    </w:p>
    <w:p>
      <w:pPr>
        <w:pStyle w:val="Normal"/>
        <w:rPr>
          <w:color w:val="404040"/>
        </w:rPr>
      </w:pPr>
      <w:r>
        <w:rPr>
          <w:color w:val="404040"/>
        </w:rPr>
        <w:t>Генотип - совокупность генов организма.</w:t>
      </w:r>
    </w:p>
    <w:p>
      <w:pPr>
        <w:pStyle w:val="Normal"/>
        <w:rPr>
          <w:color w:val="404040"/>
        </w:rPr>
      </w:pPr>
      <w:r>
        <w:rPr>
          <w:color w:val="404040"/>
        </w:rPr>
        <w:t>Генофонд - совокупность генов популяции, характеризующаяся определенной их частотой.</w:t>
      </w:r>
    </w:p>
    <w:p>
      <w:pPr>
        <w:pStyle w:val="Normal"/>
        <w:rPr>
          <w:color w:val="404040"/>
        </w:rPr>
      </w:pPr>
      <w:r>
        <w:rPr>
          <w:color w:val="404040"/>
        </w:rPr>
        <w:t>Ген-супрессор - ген, который подавляет активность другого гена, присутствующего в гомозиготном состоянии. При возникновении гена - супрессора наблюдается как бы обратная мутация из рецессивного состояния в доминантное.</w:t>
      </w:r>
    </w:p>
    <w:p>
      <w:pPr>
        <w:pStyle w:val="Normal"/>
        <w:rPr>
          <w:color w:val="404040"/>
        </w:rPr>
      </w:pPr>
      <w:r>
        <w:rPr>
          <w:color w:val="404040"/>
        </w:rPr>
        <w:t>Гетероаллели - аллели, расположенные в различных местах комплексного гена, что удается определить путем рекомбинации или иными способами.</w:t>
      </w:r>
    </w:p>
    <w:p>
      <w:pPr>
        <w:pStyle w:val="Normal"/>
        <w:rPr>
          <w:color w:val="404040"/>
        </w:rPr>
      </w:pPr>
      <w:r>
        <w:rPr>
          <w:color w:val="404040"/>
        </w:rPr>
        <w:t>Гетерогаметный - пол, образующий два типа гамет, влияющих на определение пола (например, содержащих Х- или Y-хромосому). Тот пол, который образует только один тип гамет (например, с Х-хромосомой), называется гомогаметным.</w:t>
      </w:r>
    </w:p>
    <w:p>
      <w:pPr>
        <w:pStyle w:val="Normal"/>
        <w:rPr>
          <w:color w:val="404040"/>
        </w:rPr>
      </w:pPr>
      <w:r>
        <w:rPr>
          <w:color w:val="404040"/>
        </w:rPr>
        <w:t>Гетерозигота - особь, образующая от слияния гамет, несущих различные аллели.</w:t>
      </w:r>
    </w:p>
    <w:p>
      <w:pPr>
        <w:pStyle w:val="Normal"/>
        <w:rPr>
          <w:color w:val="404040"/>
        </w:rPr>
      </w:pPr>
      <w:r>
        <w:rPr>
          <w:color w:val="404040"/>
        </w:rPr>
        <w:t>Гетерозис - увеличение размеров и мощности гибридов по сравнению с родительскими формами.</w:t>
      </w:r>
    </w:p>
    <w:p>
      <w:pPr>
        <w:pStyle w:val="Normal"/>
        <w:rPr>
          <w:color w:val="404040"/>
        </w:rPr>
      </w:pPr>
      <w:r>
        <w:rPr>
          <w:color w:val="404040"/>
        </w:rPr>
        <w:t>Гибрид - особь, полученная в результате скрещивания между генетически различающимися родительскими типами.</w:t>
      </w:r>
    </w:p>
    <w:p>
      <w:pPr>
        <w:pStyle w:val="Normal"/>
        <w:rPr>
          <w:color w:val="404040"/>
        </w:rPr>
      </w:pPr>
      <w:r>
        <w:rPr>
          <w:color w:val="404040"/>
        </w:rPr>
        <w:t>Гибридологический анализ - метод генетического анализа включающий точный статистический учет распределения по фенотипу, генотипу потомков, полученных от скрещивания двух родительских форм.</w:t>
      </w:r>
    </w:p>
    <w:p>
      <w:pPr>
        <w:pStyle w:val="Normal"/>
        <w:rPr>
          <w:color w:val="404040"/>
        </w:rPr>
      </w:pPr>
      <w:r>
        <w:rPr>
          <w:color w:val="404040"/>
        </w:rPr>
        <w:t>Гомологичные хромосомы - парные, морфологически неотличимые. В диплоидном наборе одна из гомологичных хромосом привнесена мужской гаметой, другая - женской.</w:t>
      </w:r>
    </w:p>
    <w:p>
      <w:pPr>
        <w:pStyle w:val="Normal"/>
        <w:rPr>
          <w:color w:val="404040"/>
        </w:rPr>
      </w:pPr>
      <w:r>
        <w:rPr>
          <w:color w:val="404040"/>
        </w:rPr>
        <w:t>Группа сцепления - совокупность всех генов, локализованных в одной хромосоме, вследствие чего они наследуются совместно (сцепленно).</w:t>
      </w:r>
    </w:p>
    <w:p>
      <w:pPr>
        <w:pStyle w:val="Normal"/>
        <w:rPr>
          <w:color w:val="404040"/>
        </w:rPr>
      </w:pPr>
      <w:r>
        <w:rPr>
          <w:color w:val="404040"/>
        </w:rPr>
        <w:t>Двойное оплодотворение - получение семенных - яйцеклетка сливается с одним спермием образуя двуплоидный зародыш, диплоидная центральная клетка зародышевого мешка сливается с другим спермием образуется триплоидный эндосперм.</w:t>
      </w:r>
    </w:p>
    <w:p>
      <w:pPr>
        <w:pStyle w:val="Normal"/>
        <w:rPr>
          <w:color w:val="404040"/>
        </w:rPr>
      </w:pPr>
      <w:r>
        <w:rPr>
          <w:color w:val="404040"/>
        </w:rPr>
        <w:t>Делеция - утрата одного из внутренних (не концевых) участков хромосомы (нехватка).</w:t>
      </w:r>
    </w:p>
    <w:p>
      <w:pPr>
        <w:pStyle w:val="Normal"/>
        <w:rPr>
          <w:color w:val="404040"/>
        </w:rPr>
      </w:pPr>
      <w:r>
        <w:rPr>
          <w:color w:val="404040"/>
        </w:rPr>
        <w:t>Диада - конечный результат редукционного деления мейоза. Клетка диады несет редуцированный набор хромосом.</w:t>
      </w:r>
    </w:p>
    <w:p>
      <w:pPr>
        <w:pStyle w:val="Normal"/>
        <w:rPr>
          <w:color w:val="404040"/>
        </w:rPr>
      </w:pPr>
      <w:r>
        <w:rPr>
          <w:color w:val="404040"/>
        </w:rPr>
        <w:t>Диакинез - последняя стадия профазы мейоза перед исчезновением ядерной оболочки.</w:t>
      </w:r>
    </w:p>
    <w:p>
      <w:pPr>
        <w:pStyle w:val="Normal"/>
        <w:rPr>
          <w:color w:val="404040"/>
        </w:rPr>
      </w:pPr>
      <w:r>
        <w:rPr>
          <w:color w:val="404040"/>
        </w:rPr>
        <w:t>Диплоид - организм с двумя гомологичными наборами хромосом в соматических клетках.</w:t>
      </w:r>
    </w:p>
    <w:p>
      <w:pPr>
        <w:pStyle w:val="Normal"/>
        <w:rPr>
          <w:color w:val="404040"/>
        </w:rPr>
      </w:pPr>
      <w:r>
        <w:rPr>
          <w:color w:val="404040"/>
        </w:rPr>
        <w:t>Диплонема - стадия профазы мейоза, в которой между гомологичными хромосомами или участками хромосом только что образовались хиазмы. В промежутках между хиазмами конъюгировавшие хромосомы отходят друг от друга.</w:t>
      </w:r>
    </w:p>
    <w:p>
      <w:pPr>
        <w:pStyle w:val="Normal"/>
        <w:rPr>
          <w:color w:val="404040"/>
        </w:rPr>
      </w:pPr>
      <w:r>
        <w:rPr>
          <w:color w:val="404040"/>
        </w:rPr>
        <w:t>Доминирование - явление, при котором один из аллелей гетерозиго-ты (доминантный аллель) оказывает более сильное влияние на соответствующий признак особи, чем другой аллель (рецессивный).</w:t>
      </w:r>
    </w:p>
    <w:p>
      <w:pPr>
        <w:pStyle w:val="Normal"/>
        <w:rPr>
          <w:color w:val="404040"/>
        </w:rPr>
      </w:pPr>
      <w:r>
        <w:rPr>
          <w:color w:val="404040"/>
        </w:rPr>
        <w:t>Дрейф генов или генетика - автоматические процессы - изменение генетической конституции популяции, вызываемое случайными причинами, например, малыми размерами популяции, где всегда находятся случайные факторы, вызывающие нарушение стабильности часто аллелей, передаваемых из поколения в поколение (дрейф генов не ведет к геноти-пическому приспособлению к среде).</w:t>
      </w:r>
    </w:p>
    <w:p>
      <w:pPr>
        <w:pStyle w:val="Normal"/>
        <w:rPr>
          <w:color w:val="404040"/>
        </w:rPr>
      </w:pPr>
      <w:r>
        <w:rPr>
          <w:color w:val="404040"/>
        </w:rPr>
        <w:t>Дупликация - структурное изменение хромосомы, при котором один из участков представлен в хромосомном наборе более одного раза.</w:t>
      </w:r>
    </w:p>
    <w:p>
      <w:pPr>
        <w:pStyle w:val="Normal"/>
        <w:rPr>
          <w:color w:val="404040"/>
        </w:rPr>
      </w:pPr>
      <w:r>
        <w:rPr>
          <w:color w:val="404040"/>
        </w:rPr>
        <w:t>Зигонема - одна из стадий в профазе мейоза, во время которой гомологичные хромосомы начинают конъюгировать.</w:t>
      </w:r>
    </w:p>
    <w:p>
      <w:pPr>
        <w:pStyle w:val="Normal"/>
        <w:rPr>
          <w:color w:val="404040"/>
        </w:rPr>
      </w:pPr>
      <w:r>
        <w:rPr>
          <w:color w:val="404040"/>
        </w:rPr>
        <w:t>Зигота - клетка, образующаяся при слиянии двух гамет.</w:t>
      </w:r>
    </w:p>
    <w:p>
      <w:pPr>
        <w:pStyle w:val="Normal"/>
        <w:rPr>
          <w:color w:val="404040"/>
        </w:rPr>
      </w:pPr>
      <w:r>
        <w:rPr>
          <w:color w:val="404040"/>
        </w:rPr>
        <w:t>Инбредный минимум - стадия, наступающая после длительного периода инбридинга.</w:t>
      </w:r>
    </w:p>
    <w:p>
      <w:pPr>
        <w:pStyle w:val="Normal"/>
        <w:rPr>
          <w:color w:val="404040"/>
        </w:rPr>
      </w:pPr>
      <w:r>
        <w:rPr>
          <w:color w:val="404040"/>
        </w:rPr>
        <w:t>Инбридинг - принудительное самоопыление перекрестноопыляющихся растений.</w:t>
      </w:r>
    </w:p>
    <w:p>
      <w:pPr>
        <w:pStyle w:val="Normal"/>
        <w:rPr>
          <w:color w:val="404040"/>
        </w:rPr>
      </w:pPr>
      <w:r>
        <w:rPr>
          <w:color w:val="404040"/>
        </w:rPr>
        <w:t>Инверсия - изменение в положении хромосомного участка, при котором он поворачивается на 180 градусов, возникающее в результате двух или большего числа разрывов.</w:t>
      </w:r>
    </w:p>
    <w:p>
      <w:pPr>
        <w:pStyle w:val="Normal"/>
        <w:rPr>
          <w:color w:val="404040"/>
        </w:rPr>
      </w:pPr>
      <w:r>
        <w:rPr>
          <w:color w:val="404040"/>
        </w:rPr>
        <w:t>Интеркинез - стадия между первым и вторым делениями мейоза или между двумя митозами.</w:t>
      </w:r>
    </w:p>
    <w:p>
      <w:pPr>
        <w:pStyle w:val="Normal"/>
        <w:rPr>
          <w:color w:val="404040"/>
        </w:rPr>
      </w:pPr>
      <w:r>
        <w:rPr>
          <w:color w:val="404040"/>
        </w:rPr>
        <w:t>Интерсекс - индивид, занимающий промежуточное положение между самкой и самцом.</w:t>
      </w:r>
    </w:p>
    <w:p>
      <w:pPr>
        <w:pStyle w:val="Normal"/>
        <w:rPr>
          <w:color w:val="404040"/>
        </w:rPr>
      </w:pPr>
      <w:r>
        <w:rPr>
          <w:color w:val="404040"/>
        </w:rPr>
        <w:t>Интерференция - препятствие к возникновению нового перекреста между двумя гомологичными хромосомами в участках, лежащих по соседству с местами, где уже произошел перекрест.</w:t>
      </w:r>
    </w:p>
    <w:p>
      <w:pPr>
        <w:pStyle w:val="Normal"/>
        <w:rPr>
          <w:color w:val="404040"/>
        </w:rPr>
      </w:pPr>
      <w:r>
        <w:rPr>
          <w:color w:val="404040"/>
        </w:rPr>
        <w:t>Интерфертилъность - плодовитость при скрещивании растений, принадлежащих к различным самостерильным группам (растения, принадлежащие к одной такой группе, интрастерильны).</w:t>
      </w:r>
    </w:p>
    <w:p>
      <w:pPr>
        <w:pStyle w:val="Normal"/>
        <w:rPr>
          <w:color w:val="404040"/>
        </w:rPr>
      </w:pPr>
      <w:r>
        <w:rPr>
          <w:color w:val="404040"/>
        </w:rPr>
        <w:t>Интрогрессия - внедрение генов одного вида в другой при спонтанной межвидовой гибридизации.</w:t>
      </w:r>
    </w:p>
    <w:p>
      <w:pPr>
        <w:pStyle w:val="Normal"/>
        <w:rPr>
          <w:color w:val="404040"/>
        </w:rPr>
      </w:pPr>
      <w:r>
        <w:rPr>
          <w:color w:val="404040"/>
        </w:rPr>
        <w:t>Информационная РНК - РНК, переносящая информацию от генов к рибосомам, в которых происходит синтез белка и являющейся матрицей при построении специфических белков.</w:t>
      </w:r>
    </w:p>
    <w:p>
      <w:pPr>
        <w:pStyle w:val="Normal"/>
        <w:rPr>
          <w:color w:val="404040"/>
        </w:rPr>
      </w:pPr>
      <w:r>
        <w:rPr>
          <w:color w:val="404040"/>
        </w:rPr>
        <w:t>Исходный материал - культурные и дикие формы, используемые для селекционной работы.</w:t>
      </w:r>
    </w:p>
    <w:p>
      <w:pPr>
        <w:pStyle w:val="Normal"/>
        <w:rPr>
          <w:color w:val="404040"/>
        </w:rPr>
      </w:pPr>
      <w:r>
        <w:rPr>
          <w:color w:val="404040"/>
        </w:rPr>
        <w:t>Канцерогенный - вызывающий злокачественный рост.</w:t>
      </w:r>
    </w:p>
    <w:p>
      <w:pPr>
        <w:pStyle w:val="Normal"/>
        <w:rPr>
          <w:color w:val="404040"/>
        </w:rPr>
      </w:pPr>
      <w:r>
        <w:rPr>
          <w:color w:val="404040"/>
        </w:rPr>
        <w:t>Кариотип - совокупность особенностей хромосомного комплекса касающихся числа и формы хромосом.</w:t>
      </w:r>
    </w:p>
    <w:p>
      <w:pPr>
        <w:pStyle w:val="Normal"/>
        <w:rPr>
          <w:color w:val="404040"/>
        </w:rPr>
      </w:pPr>
      <w:r>
        <w:rPr>
          <w:color w:val="404040"/>
        </w:rPr>
        <w:t>Квадривалент (тетравалент) - группа из четырех гомологичны и хромосом, отдельные участки которых конъюгируют друг с другом встречаются в мейозе в период между зигонемой и первой метафазой.</w:t>
      </w:r>
    </w:p>
    <w:p>
      <w:pPr>
        <w:pStyle w:val="Normal"/>
        <w:rPr>
          <w:color w:val="404040"/>
        </w:rPr>
      </w:pPr>
      <w:r>
        <w:rPr>
          <w:color w:val="404040"/>
        </w:rPr>
        <w:t>Клон - совокупность всех потомков, полученных от одной исходной особи путем вегетативного размножения или апомиктического образования семян.</w:t>
      </w:r>
    </w:p>
    <w:p>
      <w:pPr>
        <w:pStyle w:val="Normal"/>
        <w:rPr>
          <w:color w:val="404040"/>
        </w:rPr>
      </w:pPr>
      <w:r>
        <w:rPr>
          <w:color w:val="404040"/>
        </w:rPr>
        <w:t>Кодон (триплет) - единица генетического кода, кодирующая определенную аминокислоту, входящую в состав молекулы белка в процессе его биосинтеза.</w:t>
      </w:r>
    </w:p>
    <w:p>
      <w:pPr>
        <w:pStyle w:val="Normal"/>
        <w:rPr>
          <w:color w:val="404040"/>
        </w:rPr>
      </w:pPr>
      <w:r>
        <w:rPr>
          <w:color w:val="404040"/>
        </w:rPr>
        <w:t>Комбинационная способность - способность одного родителя (линии, клона) в сочетании с другим родителем (линией, клоном) давать, потомство, характеризующееся определенным уровнем признака или свойства.</w:t>
      </w:r>
    </w:p>
    <w:p>
      <w:pPr>
        <w:pStyle w:val="Normal"/>
        <w:rPr>
          <w:color w:val="404040"/>
        </w:rPr>
      </w:pPr>
      <w:r>
        <w:rPr>
          <w:color w:val="404040"/>
        </w:rPr>
        <w:t>Комбинационная способность общая (ОКС) - представляет средними ценность одного родителя (линии, клона) на основе его поведения и скрещивании с другими родителями (линиями, клонами). Оценки проводится по потомству на основе диаллельных скрещиваний, методом топ-кросса, поликросса или свободного опыления (см. топкросс).</w:t>
      </w:r>
    </w:p>
    <w:p>
      <w:pPr>
        <w:pStyle w:val="Normal"/>
        <w:rPr>
          <w:color w:val="404040"/>
        </w:rPr>
      </w:pPr>
      <w:r>
        <w:rPr>
          <w:color w:val="404040"/>
        </w:rPr>
        <w:t>Комбинационная способность специфическая (СКС) - поведение родителя X в скрещивании с родителем Y. Средняя ценность (Мху) родителя X относительно родителя Y вычисляется по формуле:</w:t>
      </w:r>
    </w:p>
    <w:p>
      <w:pPr>
        <w:pStyle w:val="Normal"/>
        <w:rPr>
          <w:color w:val="404040"/>
        </w:rPr>
      </w:pPr>
      <w:r>
        <w:rPr>
          <w:color w:val="404040"/>
        </w:rPr>
        <w:t>Мху = ОКСх + ОКСу + СКСху</w:t>
      </w:r>
    </w:p>
    <w:p>
      <w:pPr>
        <w:pStyle w:val="Normal"/>
        <w:rPr>
          <w:color w:val="404040"/>
        </w:rPr>
      </w:pPr>
      <w:r>
        <w:rPr>
          <w:color w:val="404040"/>
        </w:rPr>
        <w:t>Комплементарные гены - два доминантных гена, которые по отдельности не оказывают никакого действия, но вместе вызывают развитие определенного признака.</w:t>
      </w:r>
    </w:p>
    <w:p>
      <w:pPr>
        <w:pStyle w:val="Normal"/>
        <w:rPr>
          <w:color w:val="404040"/>
        </w:rPr>
      </w:pPr>
      <w:r>
        <w:rPr>
          <w:color w:val="404040"/>
        </w:rPr>
        <w:t>Кроссинговер - перекрест хромосом, в результате которого между ними происходит обмен гомологичными участками.</w:t>
      </w:r>
    </w:p>
    <w:p>
      <w:pPr>
        <w:pStyle w:val="Normal"/>
        <w:rPr>
          <w:color w:val="404040"/>
        </w:rPr>
      </w:pPr>
      <w:r>
        <w:rPr>
          <w:color w:val="404040"/>
        </w:rPr>
        <w:t>Лептонема - стадия в течение профазы мейоза, во время которой хромосомы растянуты, имеют форму нитей и еще не спарены.</w:t>
      </w:r>
    </w:p>
    <w:p>
      <w:pPr>
        <w:pStyle w:val="Normal"/>
        <w:rPr>
          <w:color w:val="404040"/>
        </w:rPr>
      </w:pPr>
      <w:r>
        <w:rPr>
          <w:color w:val="404040"/>
        </w:rPr>
        <w:t>Летальный ген - ген, наличие которого, особенно в гомозиготном состоянии приводит организм к гибели.</w:t>
      </w:r>
    </w:p>
    <w:p>
      <w:pPr>
        <w:pStyle w:val="Normal"/>
        <w:rPr>
          <w:color w:val="404040"/>
        </w:rPr>
      </w:pPr>
      <w:r>
        <w:rPr>
          <w:color w:val="404040"/>
        </w:rPr>
        <w:t>Материнский тип наследования (эффект) - передача признака исключительно по женской линии, обуславливаемая факторами цитоплазмы или пластидами.</w:t>
      </w:r>
    </w:p>
    <w:p>
      <w:pPr>
        <w:pStyle w:val="Normal"/>
        <w:rPr>
          <w:color w:val="404040"/>
        </w:rPr>
      </w:pPr>
      <w:r>
        <w:rPr>
          <w:color w:val="404040"/>
        </w:rPr>
        <w:t>Мегаспора - у цветковых растений одна из четырех клеток тетрады, которые образуются в результате мейоза в материнской клетке мегаспоры в семяпочке. Одна из мегаспор дает впоследствии зародышевый мешок.</w:t>
      </w:r>
    </w:p>
    <w:p>
      <w:pPr>
        <w:pStyle w:val="Normal"/>
        <w:rPr>
          <w:color w:val="404040"/>
        </w:rPr>
      </w:pPr>
      <w:r>
        <w:rPr>
          <w:color w:val="404040"/>
        </w:rPr>
        <w:t>Мейоз - особый тип деления происходящий при образовании спор у растений или половых клеток у животных. Состоит из 2-х делений редукционного и эквационного в результате деления образуется тетрада клеток с гаплоидным набором хромосом каждая.</w:t>
      </w:r>
    </w:p>
    <w:p>
      <w:pPr>
        <w:pStyle w:val="Normal"/>
        <w:rPr>
          <w:color w:val="404040"/>
        </w:rPr>
      </w:pPr>
      <w:r>
        <w:rPr>
          <w:color w:val="404040"/>
        </w:rPr>
        <w:t>Метафаза - стадия митоза или мейоза, в которой хромосомы собираются на экваторе веретена, образуя гак называемую хромосомную или метафазную пластинку.</w:t>
      </w:r>
    </w:p>
    <w:p>
      <w:pPr>
        <w:pStyle w:val="Normal"/>
        <w:rPr>
          <w:color w:val="404040"/>
        </w:rPr>
      </w:pPr>
      <w:r>
        <w:rPr>
          <w:color w:val="404040"/>
        </w:rPr>
        <w:t>Микроспора - у цветковых растений одна из четырех клеток, образующихся в пыльнике в результате мейоза.</w:t>
      </w:r>
    </w:p>
    <w:p>
      <w:pPr>
        <w:pStyle w:val="Normal"/>
        <w:rPr>
          <w:color w:val="404040"/>
        </w:rPr>
      </w:pPr>
      <w:r>
        <w:rPr>
          <w:color w:val="404040"/>
        </w:rPr>
        <w:t>Митоз - происходит при делении соматических клеток, в результате образуется две дочерние клетки, содержащих двойной набор хромосом (2п).</w:t>
      </w:r>
    </w:p>
    <w:p>
      <w:pPr>
        <w:pStyle w:val="Normal"/>
        <w:rPr>
          <w:color w:val="404040"/>
        </w:rPr>
      </w:pPr>
      <w:r>
        <w:rPr>
          <w:color w:val="404040"/>
        </w:rPr>
        <w:t>Многократное скрещивание (поликросс) - метод селекции, используемый для нахождения клонов, которые при скрещивании со многими другими клонами того же вида дают наилучший средний результат.</w:t>
      </w:r>
    </w:p>
    <w:p>
      <w:pPr>
        <w:pStyle w:val="Normal"/>
        <w:rPr>
          <w:color w:val="404040"/>
        </w:rPr>
      </w:pPr>
      <w:r>
        <w:rPr>
          <w:color w:val="404040"/>
        </w:rPr>
        <w:t>Модификация - фенотипическое изменение, вызванное влиянием окружающих условий.</w:t>
      </w:r>
    </w:p>
    <w:p>
      <w:pPr>
        <w:pStyle w:val="Normal"/>
        <w:rPr>
          <w:color w:val="404040"/>
        </w:rPr>
      </w:pPr>
      <w:r>
        <w:rPr>
          <w:color w:val="404040"/>
        </w:rPr>
        <w:t>Моногибрид - гибрид, гетерозиготный по одной паре аллелей.</w:t>
      </w:r>
    </w:p>
    <w:p>
      <w:pPr>
        <w:pStyle w:val="Normal"/>
        <w:rPr>
          <w:color w:val="404040"/>
        </w:rPr>
      </w:pPr>
      <w:r>
        <w:rPr>
          <w:color w:val="404040"/>
        </w:rPr>
        <w:t>Моносомик - организм, в котором определенная хромосома представлена в единственном числе. У диплоидных видов моносомик имеет на одну хромосому меньше, чем нормальный набор, и поэтому обозначают 2п - 1 или 2х - 1.</w:t>
      </w:r>
    </w:p>
    <w:p>
      <w:pPr>
        <w:pStyle w:val="Normal"/>
        <w:rPr>
          <w:color w:val="404040"/>
        </w:rPr>
      </w:pPr>
      <w:r>
        <w:rPr>
          <w:color w:val="404040"/>
        </w:rPr>
        <w:t>Мультивалент - объединение более чем двух гомологичных хромосом в мейозе (от зигонемы до первой метафазы). Мутаген - фактор, вызывающий мутацию.</w:t>
      </w:r>
    </w:p>
    <w:p>
      <w:pPr>
        <w:pStyle w:val="Normal"/>
        <w:rPr>
          <w:color w:val="404040"/>
        </w:rPr>
      </w:pPr>
      <w:r>
        <w:rPr>
          <w:color w:val="404040"/>
        </w:rPr>
        <w:t>Мутант - организм, отличающийся от первоначального типа индивидуальным отклонением, возникшим в результате мутации.</w:t>
      </w:r>
    </w:p>
    <w:p>
      <w:pPr>
        <w:pStyle w:val="Normal"/>
        <w:rPr>
          <w:color w:val="404040"/>
        </w:rPr>
      </w:pPr>
      <w:r>
        <w:rPr>
          <w:color w:val="404040"/>
        </w:rPr>
        <w:t>Мутация - наследственное изменение, не вызванное рекомбинацией генов. Мутация подразумевает химическое изменение гена, структурное изменение хромосомы или числа хромосом.</w:t>
      </w:r>
    </w:p>
    <w:p>
      <w:pPr>
        <w:pStyle w:val="Normal"/>
        <w:rPr>
          <w:color w:val="404040"/>
        </w:rPr>
      </w:pPr>
      <w:r>
        <w:rPr>
          <w:color w:val="404040"/>
        </w:rPr>
        <w:t>Нерасхождение - случай, когда две гомологичные хромосомы или хроматиды отходят во время анафазы к одному и тому же полюсу.</w:t>
      </w:r>
    </w:p>
    <w:p>
      <w:pPr>
        <w:pStyle w:val="Normal"/>
        <w:rPr>
          <w:color w:val="404040"/>
        </w:rPr>
      </w:pPr>
      <w:r>
        <w:rPr>
          <w:color w:val="404040"/>
        </w:rPr>
        <w:t>Нередуцированная гамета - гамета, имеющая соматическое число хромосом вместо обычного половинного.</w:t>
      </w:r>
    </w:p>
    <w:p>
      <w:pPr>
        <w:pStyle w:val="Normal"/>
        <w:rPr>
          <w:color w:val="404040"/>
        </w:rPr>
      </w:pPr>
      <w:r>
        <w:rPr>
          <w:color w:val="404040"/>
        </w:rPr>
        <w:t>Несовместимость - затрудненность скрещивания между двумя особями, делающая невозможным оплодотворение. Понятие несовместимости распространяется также на те случаи у цветковых растений, когда образование зародышей происходит, но полученные семена не способны прорастать.</w:t>
      </w:r>
    </w:p>
    <w:p>
      <w:pPr>
        <w:pStyle w:val="Normal"/>
        <w:rPr>
          <w:color w:val="404040"/>
        </w:rPr>
      </w:pPr>
      <w:r>
        <w:rPr>
          <w:color w:val="404040"/>
        </w:rPr>
        <w:t>Нестабильный ген - ген с высокой частотой мутаций.</w:t>
      </w:r>
    </w:p>
    <w:p>
      <w:pPr>
        <w:pStyle w:val="Normal"/>
        <w:rPr>
          <w:color w:val="404040"/>
        </w:rPr>
      </w:pPr>
      <w:r>
        <w:rPr>
          <w:color w:val="404040"/>
        </w:rPr>
        <w:t>Норма реакции - специфический способ реагирования на изменение окружающих условий, зависящий от природы генотипа.</w:t>
      </w:r>
    </w:p>
    <w:p>
      <w:pPr>
        <w:pStyle w:val="Normal"/>
        <w:rPr>
          <w:color w:val="404040"/>
        </w:rPr>
      </w:pPr>
      <w:r>
        <w:rPr>
          <w:color w:val="404040"/>
        </w:rPr>
        <w:t>Нулисомик - организм, полностью утративший один из типов хромосом, которые в норме встречаются у данного вида. У диплоидных видов нулисомики обозначают 2п - 2 или 2х - 2. Нулисомики жизнеспособны только у аллополиплоидов или у определенных структурных гетерозигот.</w:t>
      </w:r>
    </w:p>
    <w:p>
      <w:pPr>
        <w:pStyle w:val="Normal"/>
        <w:rPr>
          <w:color w:val="404040"/>
        </w:rPr>
      </w:pPr>
      <w:r>
        <w:rPr>
          <w:color w:val="404040"/>
        </w:rPr>
        <w:t>Обратная мутация - мутация, в результате которой мутантный аллель вновь превращается в исходный аллель. В таких случаях обычно происходит мутация рецессивного аллеля в доминантный аллель дикого типа.</w:t>
      </w:r>
    </w:p>
    <w:p>
      <w:pPr>
        <w:pStyle w:val="Normal"/>
        <w:rPr>
          <w:color w:val="404040"/>
        </w:rPr>
      </w:pPr>
      <w:r>
        <w:rPr>
          <w:color w:val="404040"/>
        </w:rPr>
        <w:t>Октоплоид - организм, клетки которого содержат 8 геномов.</w:t>
      </w:r>
    </w:p>
    <w:p>
      <w:pPr>
        <w:pStyle w:val="Normal"/>
        <w:rPr>
          <w:color w:val="404040"/>
        </w:rPr>
      </w:pPr>
      <w:r>
        <w:rPr>
          <w:color w:val="404040"/>
        </w:rPr>
        <w:t>Относительная сексуальность - способность гамет функционировать в одних скрещиваниях в качестве мужских гамет, а в других - в качестве женских.</w:t>
      </w:r>
    </w:p>
    <w:p>
      <w:pPr>
        <w:pStyle w:val="Normal"/>
        <w:rPr>
          <w:color w:val="404040"/>
        </w:rPr>
      </w:pPr>
      <w:r>
        <w:rPr>
          <w:color w:val="404040"/>
        </w:rPr>
        <w:t>Панмиксия - случайное скрещивание без отбора в популяции. Партеногенез - развитие зародыша из неоплодотворенной яйцеклетки.</w:t>
      </w:r>
    </w:p>
    <w:p>
      <w:pPr>
        <w:pStyle w:val="Normal"/>
        <w:rPr>
          <w:color w:val="404040"/>
        </w:rPr>
      </w:pPr>
      <w:r>
        <w:rPr>
          <w:color w:val="404040"/>
        </w:rPr>
        <w:t>Пахинема - стадия профазы мейоза, в которой гомологичные хромосомы располагаются друг после друга (конъюгируют) и хромомерные структуры ясно видны.</w:t>
      </w:r>
    </w:p>
    <w:p>
      <w:pPr>
        <w:pStyle w:val="Normal"/>
        <w:rPr>
          <w:color w:val="404040"/>
        </w:rPr>
      </w:pPr>
      <w:r>
        <w:rPr>
          <w:color w:val="404040"/>
        </w:rPr>
        <w:t>Пенетрантность - способность генотипа проявляться в фенотипе.</w:t>
      </w:r>
    </w:p>
    <w:p>
      <w:pPr>
        <w:pStyle w:val="Normal"/>
        <w:rPr>
          <w:color w:val="404040"/>
        </w:rPr>
      </w:pPr>
      <w:r>
        <w:rPr>
          <w:color w:val="404040"/>
        </w:rPr>
        <w:t>Перекрест - обмен между гомологичными участками гомологичных хромосом (см. Кроссинговер).</w:t>
      </w:r>
    </w:p>
    <w:p>
      <w:pPr>
        <w:pStyle w:val="Normal"/>
        <w:rPr>
          <w:color w:val="404040"/>
        </w:rPr>
      </w:pPr>
      <w:r>
        <w:rPr>
          <w:color w:val="404040"/>
        </w:rPr>
        <w:t>Плазмотип - часть генотипа, локализованная вне хромосом, то есть в других частях клетки.</w:t>
      </w:r>
    </w:p>
    <w:p>
      <w:pPr>
        <w:pStyle w:val="Normal"/>
        <w:rPr>
          <w:color w:val="404040"/>
        </w:rPr>
      </w:pPr>
      <w:r>
        <w:rPr>
          <w:color w:val="404040"/>
        </w:rPr>
        <w:t>Плазмон - совокупность генетических свойств цитоплазмы у данного вида.</w:t>
      </w:r>
    </w:p>
    <w:p>
      <w:pPr>
        <w:pStyle w:val="Normal"/>
        <w:rPr>
          <w:color w:val="404040"/>
        </w:rPr>
      </w:pPr>
      <w:r>
        <w:rPr>
          <w:color w:val="404040"/>
        </w:rPr>
        <w:t>Пластом - совокупность генетических свойств пластид у данного</w:t>
      </w:r>
    </w:p>
    <w:p>
      <w:pPr>
        <w:pStyle w:val="Normal"/>
        <w:rPr>
          <w:color w:val="404040"/>
        </w:rPr>
      </w:pPr>
      <w:r>
        <w:rPr>
          <w:color w:val="404040"/>
        </w:rPr>
        <w:t>вида.</w:t>
      </w:r>
    </w:p>
    <w:p>
      <w:pPr>
        <w:pStyle w:val="Normal"/>
        <w:rPr>
          <w:color w:val="404040"/>
        </w:rPr>
      </w:pPr>
      <w:r>
        <w:rPr>
          <w:color w:val="404040"/>
        </w:rPr>
        <w:t>Плейотропия - способность гена оказывать влияние одновременно на несколько признаков организма.</w:t>
      </w:r>
    </w:p>
    <w:p>
      <w:pPr>
        <w:pStyle w:val="Normal"/>
        <w:rPr>
          <w:color w:val="404040"/>
        </w:rPr>
      </w:pPr>
      <w:r>
        <w:rPr>
          <w:color w:val="404040"/>
        </w:rPr>
        <w:t>Полигены - гены, определяющие развитие количественных признаков.</w:t>
      </w:r>
    </w:p>
    <w:p>
      <w:pPr>
        <w:pStyle w:val="Normal"/>
        <w:rPr>
          <w:color w:val="404040"/>
        </w:rPr>
      </w:pPr>
      <w:r>
        <w:rPr>
          <w:color w:val="404040"/>
        </w:rPr>
        <w:t>Полимерия - наличие различных генов, оказывающих суммарное воздействие на развитие одного и того же признака.</w:t>
      </w:r>
    </w:p>
    <w:p>
      <w:pPr>
        <w:pStyle w:val="Normal"/>
        <w:rPr>
          <w:color w:val="404040"/>
        </w:rPr>
      </w:pPr>
      <w:r>
        <w:rPr>
          <w:color w:val="404040"/>
        </w:rPr>
        <w:t>Полиморфизм - наличие в популяции разных форм, обусловленное генотипической изменчивостью. Полиморфизм в популяции может быть сбалансированным, если определенные гетерозиготы более жизнеспособны, чем соответствующие гомозиготы.</w:t>
      </w:r>
    </w:p>
    <w:p>
      <w:pPr>
        <w:pStyle w:val="Normal"/>
        <w:rPr>
          <w:color w:val="404040"/>
        </w:rPr>
      </w:pPr>
      <w:r>
        <w:rPr>
          <w:color w:val="404040"/>
        </w:rPr>
        <w:t>Полиплоидия - наличие в пределах вида форм с различными числами хромосом, кратными одному основному числу.</w:t>
      </w:r>
    </w:p>
    <w:p>
      <w:pPr>
        <w:pStyle w:val="Normal"/>
        <w:rPr>
          <w:color w:val="404040"/>
        </w:rPr>
      </w:pPr>
      <w:r>
        <w:rPr>
          <w:color w:val="404040"/>
        </w:rPr>
        <w:t>Половая хромосома - хромосома, определяющая пол и обычно представленная у двух разных полов по-разному.</w:t>
      </w:r>
    </w:p>
    <w:p>
      <w:pPr>
        <w:pStyle w:val="Normal"/>
        <w:rPr>
          <w:color w:val="404040"/>
        </w:rPr>
      </w:pPr>
      <w:r>
        <w:rPr>
          <w:color w:val="404040"/>
        </w:rPr>
        <w:t>Профаза - стадия митоза или мейоза, охватывающая преобразования клеточного ядра в период до растворения ядерной оболочки.</w:t>
      </w:r>
    </w:p>
    <w:p>
      <w:pPr>
        <w:pStyle w:val="Normal"/>
        <w:rPr>
          <w:color w:val="404040"/>
        </w:rPr>
      </w:pPr>
      <w:r>
        <w:rPr>
          <w:color w:val="404040"/>
        </w:rPr>
        <w:t>Псевдогамия - апомиктическое образование семян, для которого необходимо опыление: однако при этом происходит оплодотворение не яйцеклетки, а центрального ядра. Поэтому псевдогамия представляй собой явление, промежуточное между нормальным половым процессом и типичным апокомиксисом.</w:t>
      </w:r>
    </w:p>
    <w:p>
      <w:pPr>
        <w:pStyle w:val="Normal"/>
        <w:rPr>
          <w:color w:val="404040"/>
        </w:rPr>
      </w:pPr>
      <w:r>
        <w:rPr>
          <w:color w:val="404040"/>
        </w:rPr>
        <w:t>Пыльцевое зерно - своего рода гаплофаза у цветковых растений, возникающая путем мейоза из материнских клеток пыльцы. Каждая такая материнская клетка дает начало четырем пыльцевым зернам. Непосредственно после мейоза пыльцевое зерно содержит только одно ядро, которое затем подвергается митозу, ведущему к образованию одной генеративной и одной вегетативной клетки.</w:t>
      </w:r>
    </w:p>
    <w:p>
      <w:pPr>
        <w:pStyle w:val="Normal"/>
        <w:rPr>
          <w:color w:val="404040"/>
        </w:rPr>
      </w:pPr>
      <w:r>
        <w:rPr>
          <w:color w:val="404040"/>
        </w:rPr>
        <w:t>Расщепление - появление в потомстве гетерозигот четко различимых категорий особей со специфическими особенностями. При расщеплении наблюдаются определенные соотношения потомков по фенотипу и генотипу.</w:t>
      </w:r>
    </w:p>
    <w:p>
      <w:pPr>
        <w:pStyle w:val="Normal"/>
        <w:rPr>
          <w:color w:val="404040"/>
        </w:rPr>
      </w:pPr>
      <w:r>
        <w:rPr>
          <w:color w:val="404040"/>
        </w:rPr>
        <w:t>Рекомбинация - перегруппировка генов при образовании гамет у гибрида, ведущая к новым сочетаниям признаков у потомства.</w:t>
      </w:r>
    </w:p>
    <w:p>
      <w:pPr>
        <w:pStyle w:val="Normal"/>
        <w:rPr>
          <w:color w:val="404040"/>
        </w:rPr>
      </w:pPr>
      <w:r>
        <w:rPr>
          <w:color w:val="404040"/>
        </w:rPr>
        <w:t>Рекон - наименьшая единица генетических рекомбинаций.</w:t>
      </w:r>
    </w:p>
    <w:p>
      <w:pPr>
        <w:pStyle w:val="Normal"/>
        <w:rPr>
          <w:color w:val="404040"/>
        </w:rPr>
      </w:pPr>
      <w:r>
        <w:rPr>
          <w:color w:val="404040"/>
        </w:rPr>
        <w:t>Реципрокные скрещивания - скрещивания между двумя родительскими типами А и В, в одном из которых А служит материнской формой, а в другом - отцовской.</w:t>
      </w:r>
    </w:p>
    <w:p>
      <w:pPr>
        <w:pStyle w:val="Normal"/>
        <w:rPr>
          <w:color w:val="404040"/>
        </w:rPr>
      </w:pPr>
      <w:r>
        <w:rPr>
          <w:color w:val="404040"/>
        </w:rPr>
        <w:t>Рибосома - клеточная частица, в которой происходит синтез белка.</w:t>
      </w:r>
    </w:p>
    <w:p>
      <w:pPr>
        <w:pStyle w:val="Normal"/>
        <w:rPr>
          <w:color w:val="404040"/>
        </w:rPr>
      </w:pPr>
      <w:r>
        <w:rPr>
          <w:color w:val="404040"/>
        </w:rPr>
        <w:t>Рибосомная РНК (r-РНК) - РНК, находящаяся в рибосомах и образующая основную массу РНК клетки.</w:t>
      </w:r>
    </w:p>
    <w:p>
      <w:pPr>
        <w:pStyle w:val="Normal"/>
        <w:rPr>
          <w:color w:val="404040"/>
        </w:rPr>
      </w:pPr>
      <w:r>
        <w:rPr>
          <w:color w:val="404040"/>
        </w:rPr>
        <w:t>РНК— переносчик (см. Транспортная РНК).</w:t>
      </w:r>
    </w:p>
    <w:p>
      <w:pPr>
        <w:pStyle w:val="Normal"/>
        <w:rPr>
          <w:color w:val="404040"/>
        </w:rPr>
      </w:pPr>
      <w:r>
        <w:rPr>
          <w:color w:val="404040"/>
        </w:rPr>
        <w:t>РНК- посредник (см. Информационная РНК).</w:t>
      </w:r>
    </w:p>
    <w:p>
      <w:pPr>
        <w:pStyle w:val="Normal"/>
        <w:rPr>
          <w:color w:val="404040"/>
        </w:rPr>
      </w:pPr>
      <w:r>
        <w:rPr>
          <w:color w:val="404040"/>
        </w:rPr>
        <w:t>Самостерильность - неспособность к самооплодотворению.</w:t>
      </w:r>
    </w:p>
    <w:p>
      <w:pPr>
        <w:pStyle w:val="Normal"/>
        <w:rPr>
          <w:color w:val="404040"/>
        </w:rPr>
      </w:pPr>
      <w:r>
        <w:rPr>
          <w:color w:val="404040"/>
        </w:rPr>
        <w:t>Сверхдоминирование - гетерозис, наблюдаемый при моногибридном скрещивании. При этом гетерозигота Аа превосходит по мощности гомозиготы аа иАА.</w:t>
      </w:r>
    </w:p>
    <w:p>
      <w:pPr>
        <w:pStyle w:val="Normal"/>
        <w:rPr>
          <w:color w:val="404040"/>
        </w:rPr>
      </w:pPr>
      <w:r>
        <w:rPr>
          <w:color w:val="404040"/>
        </w:rPr>
        <w:t>Спутник - короткий концевой участок хромосомы, отделенный от остальной ее части нитевидной вторичной перетяжкой; нередко диаметр спутника меньше, чем диаметр всей остальной хромосомы.</w:t>
      </w:r>
    </w:p>
    <w:p>
      <w:pPr>
        <w:pStyle w:val="Normal"/>
        <w:rPr>
          <w:color w:val="404040"/>
        </w:rPr>
      </w:pPr>
      <w:r>
        <w:rPr>
          <w:color w:val="404040"/>
        </w:rPr>
        <w:t>Стерильность - уменьшение или угнетение способности производить потомство половым путем.</w:t>
      </w:r>
    </w:p>
    <w:p>
      <w:pPr>
        <w:pStyle w:val="Normal"/>
        <w:rPr>
          <w:color w:val="404040"/>
        </w:rPr>
      </w:pPr>
      <w:r>
        <w:rPr>
          <w:color w:val="404040"/>
        </w:rPr>
        <w:t>Структурный ген - ген, который в сотрудничестве с геном-оператором и геном-регулятором способен продуцировать специфический фермент или пептид.</w:t>
      </w:r>
    </w:p>
    <w:p>
      <w:pPr>
        <w:pStyle w:val="Normal"/>
        <w:rPr>
          <w:color w:val="404040"/>
        </w:rPr>
      </w:pPr>
      <w:r>
        <w:rPr>
          <w:color w:val="404040"/>
        </w:rPr>
        <w:t>Сцепление - связь между генами, исключающая возможность их независимого наследования. Сцепление бывает обусловлено локализацией генов в одной и той же хромосоме.</w:t>
      </w:r>
    </w:p>
    <w:p>
      <w:pPr>
        <w:pStyle w:val="Normal"/>
        <w:rPr>
          <w:color w:val="404040"/>
        </w:rPr>
      </w:pPr>
      <w:r>
        <w:rPr>
          <w:color w:val="404040"/>
        </w:rPr>
        <w:t>Телофаза - стадия митоза и мейоза, представляющая собой переход между анафазой и интеркинезом.</w:t>
      </w:r>
    </w:p>
    <w:p>
      <w:pPr>
        <w:pStyle w:val="Normal"/>
        <w:rPr>
          <w:color w:val="404040"/>
        </w:rPr>
      </w:pPr>
      <w:r>
        <w:rPr>
          <w:color w:val="404040"/>
        </w:rPr>
        <w:t>Тетрада - группа из четырех клеток (микроспоры), которые образуются в результате мейоза материнских клеток растений (микроспорогенез).</w:t>
      </w:r>
    </w:p>
    <w:p>
      <w:pPr>
        <w:pStyle w:val="Normal"/>
        <w:rPr>
          <w:color w:val="404040"/>
        </w:rPr>
      </w:pPr>
      <w:r>
        <w:rPr>
          <w:color w:val="404040"/>
        </w:rPr>
        <w:t>Тетрадный анализ - определение генотипа особи по генотипу микроспор тетрады в том случае, если разные генотипы микроспор имени различное фенотипическое проявление (например, разную степень окрашивания).</w:t>
      </w:r>
    </w:p>
    <w:p>
      <w:pPr>
        <w:pStyle w:val="Normal"/>
        <w:rPr>
          <w:color w:val="404040"/>
        </w:rPr>
      </w:pPr>
      <w:r>
        <w:rPr>
          <w:color w:val="404040"/>
        </w:rPr>
        <w:t>Тетраплоид - организм, клетки которого содержат 4 генома.</w:t>
      </w:r>
    </w:p>
    <w:p>
      <w:pPr>
        <w:pStyle w:val="Normal"/>
        <w:rPr>
          <w:color w:val="404040"/>
        </w:rPr>
      </w:pPr>
      <w:r>
        <w:rPr>
          <w:color w:val="404040"/>
        </w:rPr>
        <w:t>Тетрасомик - организм, у которого определенный тип хромосом представлен четыре раза.</w:t>
      </w:r>
    </w:p>
    <w:p>
      <w:pPr>
        <w:pStyle w:val="Normal"/>
        <w:rPr>
          <w:color w:val="404040"/>
        </w:rPr>
      </w:pPr>
      <w:r>
        <w:rPr>
          <w:color w:val="404040"/>
        </w:rPr>
        <w:t>Точковая мутация - мутация, затрагивающая минимальный участии хромосомы.</w:t>
      </w:r>
    </w:p>
    <w:p>
      <w:pPr>
        <w:pStyle w:val="Normal"/>
        <w:rPr>
          <w:color w:val="404040"/>
        </w:rPr>
      </w:pPr>
      <w:r>
        <w:rPr>
          <w:color w:val="404040"/>
        </w:rPr>
        <w:t>Трансгетерозигота - гетерозигота, по двум локусам у которой рецессивные аллели локализованы в различных хромосомах.</w:t>
      </w:r>
    </w:p>
    <w:p>
      <w:pPr>
        <w:pStyle w:val="Normal"/>
        <w:rPr>
          <w:color w:val="404040"/>
        </w:rPr>
      </w:pPr>
      <w:r>
        <w:rPr>
          <w:color w:val="404040"/>
        </w:rPr>
        <w:t>Трансгрессия - появление в F1 или последующих поколениях таких особей, у которых какой-либо признак выражен сильнее, чем v родительских форм.</w:t>
      </w:r>
    </w:p>
    <w:p>
      <w:pPr>
        <w:pStyle w:val="Normal"/>
        <w:rPr>
          <w:color w:val="404040"/>
        </w:rPr>
      </w:pPr>
      <w:r>
        <w:rPr>
          <w:color w:val="404040"/>
        </w:rPr>
        <w:t>Трансдукция - передача инфицирующими бактериальную клетку бактериофагами частей бактериальной хромосомы другим бактериям, которые вследствие этого генетически изменяются.</w:t>
      </w:r>
    </w:p>
    <w:p>
      <w:pPr>
        <w:pStyle w:val="Normal"/>
        <w:rPr>
          <w:color w:val="404040"/>
        </w:rPr>
      </w:pPr>
      <w:r>
        <w:rPr>
          <w:color w:val="404040"/>
        </w:rPr>
        <w:t>Транслокация - переход какого-либо участка хромосомы в новое положение в той же самой хромосоме или чаще в другой негомологичной хромосоме. Транслокации почти всегда реципрокны, т. е. различные участки меняются местами один с другим.</w:t>
      </w:r>
    </w:p>
    <w:p>
      <w:pPr>
        <w:pStyle w:val="Normal"/>
        <w:rPr>
          <w:color w:val="404040"/>
        </w:rPr>
      </w:pPr>
      <w:r>
        <w:rPr>
          <w:color w:val="404040"/>
        </w:rPr>
        <w:t>Транспортная РНК (РНК-переносчик, растворимая РНК, S-PHK) - РНК, которая переносит соответствующие аминокислоты к определенным участкам информационной РНК, служащей матрицей.</w:t>
      </w:r>
    </w:p>
    <w:p>
      <w:pPr>
        <w:pStyle w:val="Normal"/>
        <w:rPr>
          <w:color w:val="404040"/>
        </w:rPr>
      </w:pPr>
      <w:r>
        <w:rPr>
          <w:color w:val="404040"/>
        </w:rPr>
        <w:t>Трансформация - генотипическое изменение какого-либо бактериального штамма вследствие поглощения нуклеиновой кислоты (ДНК) бактерий другого штамма.</w:t>
      </w:r>
    </w:p>
    <w:p>
      <w:pPr>
        <w:pStyle w:val="Normal"/>
        <w:rPr>
          <w:color w:val="404040"/>
        </w:rPr>
      </w:pPr>
      <w:r>
        <w:rPr>
          <w:color w:val="404040"/>
        </w:rPr>
        <w:t>Триплет - кодирующая единица, состоящая из трех оснований нуклеотидов.</w:t>
      </w:r>
    </w:p>
    <w:p>
      <w:pPr>
        <w:pStyle w:val="Normal"/>
        <w:rPr>
          <w:color w:val="404040"/>
        </w:rPr>
      </w:pPr>
      <w:r>
        <w:rPr>
          <w:color w:val="404040"/>
        </w:rPr>
        <w:t>Триплоид - организм, клетки которого содержат 3 генома.</w:t>
      </w:r>
    </w:p>
    <w:p>
      <w:pPr>
        <w:pStyle w:val="Normal"/>
        <w:rPr/>
      </w:pPr>
      <w:r>
        <w:rPr>
          <w:color w:val="404040"/>
        </w:rPr>
        <w:t>Трисомики - особи, у которых определенный тип хромосом представлен три раза. У диплоидных видов хромосомный набор три-сомика содержит на одну хромосому больше, чем обычно, и его можно обозначить 2</w:t>
      </w:r>
      <w:r>
        <w:rPr>
          <w:color w:val="404040"/>
          <w:lang w:val="en-US"/>
        </w:rPr>
        <w:t>n</w:t>
      </w:r>
      <w:r>
        <w:rPr>
          <w:color w:val="404040"/>
        </w:rPr>
        <w:t xml:space="preserve"> + 1 или 2х + 1.</w:t>
      </w:r>
    </w:p>
    <w:p>
      <w:pPr>
        <w:pStyle w:val="Normal"/>
        <w:rPr>
          <w:color w:val="404040"/>
        </w:rPr>
      </w:pPr>
      <w:r>
        <w:rPr>
          <w:color w:val="404040"/>
        </w:rPr>
        <w:t>Унивалент - неконъюгировавшая хромосома в мейозе.</w:t>
      </w:r>
    </w:p>
    <w:p>
      <w:pPr>
        <w:pStyle w:val="Normal"/>
        <w:rPr>
          <w:color w:val="404040"/>
        </w:rPr>
      </w:pPr>
      <w:r>
        <w:rPr>
          <w:color w:val="404040"/>
        </w:rPr>
        <w:t>Фрагментация - разрыв хромосом на два или больше число участков.</w:t>
      </w:r>
    </w:p>
    <w:p>
      <w:pPr>
        <w:pStyle w:val="Normal"/>
        <w:rPr>
          <w:color w:val="404040"/>
        </w:rPr>
      </w:pPr>
      <w:r>
        <w:rPr>
          <w:color w:val="404040"/>
        </w:rPr>
        <w:t>Фенотип - совокупность фенов и внешних признаков. Фенотип представляет собой результат взаимодействия между генотипом и окружающей средой.</w:t>
      </w:r>
    </w:p>
    <w:p>
      <w:pPr>
        <w:pStyle w:val="Normal"/>
        <w:rPr>
          <w:color w:val="404040"/>
        </w:rPr>
      </w:pPr>
      <w:r>
        <w:rPr>
          <w:color w:val="404040"/>
        </w:rPr>
        <w:t>Фертильность - плодовитость.</w:t>
      </w:r>
    </w:p>
    <w:p>
      <w:pPr>
        <w:pStyle w:val="Normal"/>
        <w:rPr>
          <w:color w:val="404040"/>
        </w:rPr>
      </w:pPr>
      <w:r>
        <w:rPr>
          <w:color w:val="404040"/>
        </w:rPr>
        <w:t>Химера - особь, состоящая из генетически различных клеточных слоев тканей при прививках, соматических мутациях, пересадках тканей, нарушении митоза.</w:t>
      </w:r>
    </w:p>
    <w:p>
      <w:pPr>
        <w:pStyle w:val="Normal"/>
        <w:rPr>
          <w:color w:val="404040"/>
        </w:rPr>
      </w:pPr>
      <w:r>
        <w:rPr>
          <w:color w:val="404040"/>
        </w:rPr>
        <w:t>Хроматида - одна из двух нитей, составляющих хромосому.</w:t>
      </w:r>
    </w:p>
    <w:p>
      <w:pPr>
        <w:pStyle w:val="Normal"/>
        <w:rPr>
          <w:color w:val="404040"/>
        </w:rPr>
      </w:pPr>
      <w:r>
        <w:rPr>
          <w:color w:val="404040"/>
        </w:rPr>
        <w:t>Хромомеры - маленькие тельца в виде точек или зерен на хромосомной нити.</w:t>
      </w:r>
    </w:p>
    <w:p>
      <w:pPr>
        <w:pStyle w:val="Normal"/>
        <w:rPr>
          <w:color w:val="404040"/>
        </w:rPr>
      </w:pPr>
      <w:r>
        <w:rPr>
          <w:color w:val="404040"/>
        </w:rPr>
        <w:t>Хромосомы - самовоспроизводящиеся элементы клеточного ядра, окрашивающиеся основными красителями и несущие генетическую информацию. Для каждого вида растений и животных характерно определенное постоянное число хромосом в клетках В соматических клетках их число диплоидное (2п), в половых - гаплоидное (п).</w:t>
      </w:r>
    </w:p>
    <w:p>
      <w:pPr>
        <w:pStyle w:val="Normal"/>
        <w:rPr>
          <w:color w:val="404040"/>
        </w:rPr>
      </w:pPr>
      <w:r>
        <w:rPr>
          <w:color w:val="404040"/>
        </w:rPr>
        <w:t>Центромера (кинетохор) - участок хромосомы, направляющий движение хромосом к полюсам в мейозе и митозе. На определенных стадиях центромера удерживает вместе две хроматиды, из которых состоит каждая хромосома. У некоторых растений и насекомых нет обособленной центромеры; в этих случаях говорят о диффузной центромере.</w:t>
      </w:r>
    </w:p>
    <w:p>
      <w:pPr>
        <w:pStyle w:val="Normal"/>
        <w:rPr>
          <w:color w:val="404040"/>
        </w:rPr>
      </w:pPr>
      <w:r>
        <w:rPr>
          <w:color w:val="404040"/>
        </w:rPr>
        <w:t>Цистрон - линейно упорядоченная совокупность кодонов, кодирующая определенную молекулу белка.</w:t>
      </w:r>
    </w:p>
    <w:p>
      <w:pPr>
        <w:pStyle w:val="Normal"/>
        <w:rPr>
          <w:color w:val="404040"/>
        </w:rPr>
      </w:pPr>
      <w:r>
        <w:rPr>
          <w:color w:val="404040"/>
        </w:rPr>
        <w:t>ЦМС - цитоплазматическая мужская стерильность.</w:t>
      </w:r>
    </w:p>
    <w:p>
      <w:pPr>
        <w:pStyle w:val="Normal"/>
        <w:rPr>
          <w:color w:val="404040"/>
        </w:rPr>
      </w:pPr>
      <w:r>
        <w:rPr>
          <w:color w:val="404040"/>
        </w:rPr>
        <w:t>Чистая линия - гомозиготная особь, образовавшаяся в результате самооплодотворения.</w:t>
      </w:r>
    </w:p>
    <w:p>
      <w:pPr>
        <w:pStyle w:val="Normal"/>
        <w:rPr>
          <w:color w:val="404040"/>
        </w:rPr>
      </w:pPr>
      <w:r>
        <w:rPr>
          <w:color w:val="404040"/>
        </w:rPr>
        <w:t>Эндомитоз - удвоение хромосом внутри неделящегося клеточного ядра. Эндомитоз приводит к эндополиплоидии.</w:t>
      </w:r>
    </w:p>
    <w:p>
      <w:pPr>
        <w:pStyle w:val="Normal"/>
        <w:rPr>
          <w:color w:val="404040"/>
        </w:rPr>
      </w:pPr>
      <w:r>
        <w:rPr>
          <w:color w:val="404040"/>
        </w:rPr>
        <w:t>Эпистаз - взаимодействие между генами, принадлежащими к разным парам аллелей. Доминантный эпистаз: доминантный аллель одной из пар подавляет проявление доминантного аллеля другой пары (ген А может эпистатировать над геном В, который в этом случае оказывается гипостатичный по отношению к гену А). Рецессивный эпистаз рецессивный аллель эпистатичного гена в гомозиготном состоянии подавляет действие доминантного и рецессивного аллеля гипостатичного гена (аа&gt;В-, aa&gt;bb).</w:t>
      </w:r>
    </w:p>
    <w:p>
      <w:pPr>
        <w:pStyle w:val="Normal"/>
        <w:rPr>
          <w:color w:val="404040"/>
        </w:rPr>
      </w:pPr>
      <w:r>
        <w:rPr>
          <w:color w:val="404040"/>
        </w:rPr>
        <w:t>Эуплоид - организм с числом хромосом, кратным основному числу.</w:t>
      </w:r>
    </w:p>
    <w:p>
      <w:pPr>
        <w:pStyle w:val="Normal"/>
        <w:rPr>
          <w:color w:val="404040"/>
        </w:rPr>
      </w:pPr>
      <w:r>
        <w:rPr>
          <w:color w:val="404040"/>
        </w:rPr>
        <w:t>Эухроматин - вещество хромосом, которое в покоящемся ядре не окрашивается или окрашивается слабо, В митозе и мейозе это вещество может окрашиваться сильно.</w:t>
      </w:r>
    </w:p>
    <w:p>
      <w:pPr>
        <w:pStyle w:val="Normal"/>
        <w:rPr>
          <w:color w:val="404040"/>
        </w:rPr>
      </w:pPr>
      <w:r>
        <w:rPr>
          <w:color w:val="404040"/>
        </w:rPr>
        <w:t>Ядро — открыто Брауном (1835) - это живая составная часть клетки, состоит из белковых коллоидов имеет определенную форму и структуру. Основные структурные элементы клеточного ядра: хромосомы, ядрышко, кариолимфа.</w:t>
      </w:r>
      <w:r>
        <w:br w:type="page"/>
      </w:r>
    </w:p>
    <w:p>
      <w:pPr>
        <w:pStyle w:val="Heading1"/>
        <w:spacing w:before="0" w:after="0"/>
        <w:jc w:val="center"/>
        <w:rPr>
          <w:rFonts w:ascii="Times New Roman" w:hAnsi="Times New Roman" w:cs="Times New Roman"/>
          <w:color w:val="404040"/>
        </w:rPr>
      </w:pPr>
      <w:r>
        <w:rPr>
          <w:rFonts w:cs="Times New Roman" w:ascii="Times New Roman" w:hAnsi="Times New Roman"/>
          <w:color w:val="404040"/>
        </w:rPr>
        <w:t>Список использованной литературы</w:t>
      </w:r>
    </w:p>
    <w:p>
      <w:pPr>
        <w:pStyle w:val="Normal"/>
        <w:ind w:left="0" w:right="0" w:hanging="0"/>
        <w:rPr>
          <w:color w:val="404040"/>
        </w:rPr>
      </w:pPr>
      <w:r>
        <w:rPr>
          <w:color w:val="404040"/>
        </w:rPr>
        <w:t>1.</w:t>
        <w:tab/>
        <w:t>Абрамова, З. В. Практикум по генетике. - М.: Агропромиздат. Ленинград. отд., 1992. -224 с.</w:t>
      </w:r>
    </w:p>
    <w:p>
      <w:pPr>
        <w:pStyle w:val="Normal"/>
        <w:ind w:left="0" w:right="0" w:hanging="0"/>
        <w:rPr>
          <w:color w:val="404040"/>
        </w:rPr>
      </w:pPr>
      <w:r>
        <w:rPr>
          <w:color w:val="404040"/>
        </w:rPr>
        <w:t>2.</w:t>
        <w:tab/>
        <w:t>Абрамова, З.В. Генетика программированное обучение. - М.: Агропром издат, 1985. - 287с.</w:t>
      </w:r>
    </w:p>
    <w:p>
      <w:pPr>
        <w:pStyle w:val="Normal"/>
        <w:ind w:left="0" w:right="0" w:hanging="0"/>
        <w:rPr>
          <w:color w:val="404040"/>
        </w:rPr>
      </w:pPr>
      <w:r>
        <w:rPr>
          <w:color w:val="404040"/>
        </w:rPr>
        <w:t>3.</w:t>
        <w:tab/>
        <w:t>Ващенко, Т.Г. Генетика - Сборник задач / Т.Г. Ващенко, Н.Т. Павлюк, С.В. Гончаров Г.Г. Голева, И. А. Русанов. - Воронеж, 2004.</w:t>
      </w:r>
    </w:p>
    <w:p>
      <w:pPr>
        <w:pStyle w:val="Normal"/>
        <w:ind w:left="0" w:right="0" w:hanging="0"/>
        <w:rPr>
          <w:color w:val="404040"/>
        </w:rPr>
      </w:pPr>
      <w:r>
        <w:rPr>
          <w:color w:val="404040"/>
        </w:rPr>
        <w:t>4.</w:t>
        <w:tab/>
        <w:t>Генетика. Учеб. для вузов. / под ред. Академика РАСХН А.А.Жученко.- М.: КолосС, 2005. - 479 с.</w:t>
      </w:r>
    </w:p>
    <w:p>
      <w:pPr>
        <w:pStyle w:val="Normal"/>
        <w:ind w:left="0" w:right="0" w:hanging="0"/>
        <w:rPr>
          <w:color w:val="404040"/>
        </w:rPr>
      </w:pPr>
      <w:r>
        <w:rPr>
          <w:color w:val="404040"/>
        </w:rPr>
        <w:t>5.</w:t>
        <w:tab/>
        <w:t>Гершензон, С. М. Основы современной генетики. - Киев: Наук. думка,</w:t>
      </w:r>
    </w:p>
    <w:p>
      <w:pPr>
        <w:pStyle w:val="Normal"/>
        <w:ind w:left="0" w:right="0" w:hanging="0"/>
        <w:rPr>
          <w:color w:val="404040"/>
        </w:rPr>
      </w:pPr>
      <w:r>
        <w:rPr>
          <w:color w:val="404040"/>
        </w:rPr>
        <w:t>1983. - 560 с.</w:t>
      </w:r>
    </w:p>
    <w:p>
      <w:pPr>
        <w:pStyle w:val="Normal"/>
        <w:ind w:left="0" w:right="0" w:hanging="0"/>
        <w:rPr>
          <w:color w:val="404040"/>
        </w:rPr>
      </w:pPr>
      <w:r>
        <w:rPr>
          <w:color w:val="404040"/>
        </w:rPr>
        <w:t>6.</w:t>
        <w:tab/>
        <w:t>Гуляев, Г. В. Генетика. - М.: Колос, 1984. - 351 с.</w:t>
      </w:r>
    </w:p>
    <w:p>
      <w:pPr>
        <w:pStyle w:val="Normal"/>
        <w:ind w:left="0" w:right="0" w:hanging="0"/>
        <w:rPr>
          <w:color w:val="404040"/>
        </w:rPr>
      </w:pPr>
      <w:r>
        <w:rPr>
          <w:color w:val="404040"/>
        </w:rPr>
        <w:t>7.</w:t>
        <w:tab/>
        <w:t>Гуляев, В.Г. Задачник по генетике. - М.: Колос, 1980. - 76с.</w:t>
      </w:r>
    </w:p>
    <w:p>
      <w:pPr>
        <w:pStyle w:val="Normal"/>
        <w:ind w:left="0" w:right="0" w:hanging="0"/>
        <w:rPr>
          <w:color w:val="404040"/>
        </w:rPr>
      </w:pPr>
      <w:r>
        <w:rPr>
          <w:color w:val="404040"/>
        </w:rPr>
        <w:t>8.</w:t>
        <w:tab/>
        <w:t>Доспехов, Б.А. Методика опытного дела. - М., 1985.</w:t>
      </w:r>
    </w:p>
    <w:p>
      <w:pPr>
        <w:pStyle w:val="Normal"/>
        <w:ind w:left="0" w:right="0" w:hanging="0"/>
        <w:rPr>
          <w:color w:val="404040"/>
        </w:rPr>
      </w:pPr>
      <w:r>
        <w:rPr>
          <w:color w:val="404040"/>
        </w:rPr>
        <w:t>9.</w:t>
        <w:tab/>
        <w:t>Дубинин, Н. П. Общая Генетика. - М.: Наука, 1970 - 486 с.</w:t>
      </w:r>
    </w:p>
    <w:p>
      <w:pPr>
        <w:pStyle w:val="Normal"/>
        <w:ind w:left="0" w:right="0" w:hanging="0"/>
        <w:rPr>
          <w:color w:val="404040"/>
        </w:rPr>
      </w:pPr>
      <w:r>
        <w:rPr>
          <w:color w:val="404040"/>
        </w:rPr>
        <w:t>10.</w:t>
        <w:tab/>
        <w:t>Ефремова, В.В. Генетика / В.В. Ефремова, Ю.Т. Аистова. - Краснодар,</w:t>
      </w:r>
    </w:p>
    <w:p>
      <w:pPr>
        <w:pStyle w:val="Normal"/>
        <w:ind w:left="0" w:right="0" w:hanging="0"/>
        <w:rPr>
          <w:color w:val="404040"/>
        </w:rPr>
      </w:pPr>
      <w:r>
        <w:rPr>
          <w:color w:val="404040"/>
        </w:rPr>
        <w:t>2001.</w:t>
      </w:r>
    </w:p>
    <w:p>
      <w:pPr>
        <w:pStyle w:val="Normal"/>
        <w:ind w:left="0" w:right="0" w:hanging="0"/>
        <w:rPr>
          <w:color w:val="404040"/>
        </w:rPr>
      </w:pPr>
      <w:r>
        <w:rPr>
          <w:color w:val="404040"/>
        </w:rPr>
        <w:t>11.</w:t>
        <w:tab/>
        <w:t>Жученко, А.А. Экологическая генетика культурных растений. - Самара, 2003. - 275 с.</w:t>
      </w:r>
    </w:p>
    <w:p>
      <w:pPr>
        <w:pStyle w:val="Normal"/>
        <w:ind w:left="0" w:right="0" w:hanging="0"/>
        <w:rPr>
          <w:color w:val="404040"/>
        </w:rPr>
      </w:pPr>
      <w:r>
        <w:rPr>
          <w:color w:val="404040"/>
        </w:rPr>
        <w:t>12.</w:t>
        <w:tab/>
        <w:t>Захаров, И.А. Генетические карты высших организмов. - Л.: Наука. -</w:t>
      </w:r>
    </w:p>
    <w:p>
      <w:pPr>
        <w:pStyle w:val="Normal"/>
        <w:ind w:left="0" w:right="0" w:hanging="0"/>
        <w:rPr>
          <w:color w:val="404040"/>
        </w:rPr>
      </w:pPr>
      <w:r>
        <w:rPr>
          <w:color w:val="404040"/>
        </w:rPr>
        <w:t>1978.</w:t>
      </w:r>
    </w:p>
    <w:p>
      <w:pPr>
        <w:pStyle w:val="Normal"/>
        <w:ind w:left="0" w:right="0" w:hanging="0"/>
        <w:rPr>
          <w:color w:val="404040"/>
        </w:rPr>
      </w:pPr>
      <w:r>
        <w:rPr>
          <w:color w:val="404040"/>
        </w:rPr>
        <w:t>13.</w:t>
        <w:tab/>
        <w:t>Инге-Вечтомов, С. Г. Генетика с основами селекции. - М.: Мир, 1989. -</w:t>
      </w:r>
    </w:p>
    <w:p>
      <w:pPr>
        <w:pStyle w:val="Normal"/>
        <w:ind w:left="0" w:right="0" w:hanging="0"/>
        <w:rPr>
          <w:color w:val="404040"/>
        </w:rPr>
      </w:pPr>
      <w:r>
        <w:rPr>
          <w:color w:val="404040"/>
        </w:rPr>
        <w:t>591 с.</w:t>
      </w:r>
    </w:p>
    <w:p>
      <w:pPr>
        <w:pStyle w:val="Normal"/>
        <w:ind w:left="0" w:right="0" w:hanging="0"/>
        <w:rPr>
          <w:color w:val="404040"/>
        </w:rPr>
      </w:pPr>
      <w:r>
        <w:rPr>
          <w:color w:val="404040"/>
        </w:rPr>
        <w:t>14.</w:t>
        <w:tab/>
        <w:t>Крестьянинов, В. Ю. Сборник задач по генетике с решениями : метод. пособие / В.Ю. Крестьянинов, Г.Б. Вайнер. - Саратов: Изд-во Лицей, 1998. - 110с.</w:t>
      </w:r>
    </w:p>
    <w:p>
      <w:pPr>
        <w:pStyle w:val="Normal"/>
        <w:ind w:left="0" w:right="0" w:hanging="0"/>
        <w:rPr>
          <w:color w:val="404040"/>
        </w:rPr>
      </w:pPr>
      <w:r>
        <w:rPr>
          <w:color w:val="404040"/>
        </w:rPr>
        <w:t>15.</w:t>
        <w:tab/>
        <w:t>Лобашев, М. Е. Генетика. - Л.: Изд-во Ленингр. ун-та, 1967. - 751 с.</w:t>
      </w:r>
    </w:p>
    <w:p>
      <w:pPr>
        <w:pStyle w:val="Normal"/>
        <w:ind w:left="0" w:right="0" w:hanging="0"/>
        <w:rPr>
          <w:color w:val="404040"/>
        </w:rPr>
      </w:pPr>
      <w:r>
        <w:rPr>
          <w:color w:val="404040"/>
        </w:rPr>
        <w:t>16.</w:t>
        <w:tab/>
        <w:t>Палеев, Н.Г. Сборник задач по генетике / ред. Е.П. Гуськов, А.А.Казадаев. - Ростов-н/ Д, 1993. - 174с.</w:t>
      </w:r>
    </w:p>
    <w:p>
      <w:pPr>
        <w:pStyle w:val="Normal"/>
        <w:ind w:left="0" w:right="0" w:hanging="0"/>
        <w:rPr>
          <w:color w:val="404040"/>
        </w:rPr>
      </w:pPr>
      <w:r>
        <w:rPr>
          <w:color w:val="404040"/>
        </w:rPr>
        <w:t>17.</w:t>
        <w:tab/>
        <w:t>Паушева, З.П. Практикум по цитологии растений. - М.:Агропромиздат, 1988. - 272с.</w:t>
      </w:r>
    </w:p>
    <w:p>
      <w:pPr>
        <w:pStyle w:val="Normal"/>
        <w:ind w:left="0" w:right="0" w:hanging="0"/>
        <w:rPr>
          <w:color w:val="404040"/>
        </w:rPr>
      </w:pPr>
      <w:r>
        <w:rPr>
          <w:color w:val="404040"/>
        </w:rPr>
        <w:t>18.</w:t>
        <w:tab/>
        <w:t>Погиба, С.П. Генетика: учеб. пособие / С.П. Погиба, Г.А. Курносова, Е. В. Казанцева. - М.: Изд-во Московского гос. Ун-та леса, 2002. - 136с.</w:t>
      </w:r>
    </w:p>
    <w:sectPr>
      <w:footerReference w:type="default" r:id="rId3"/>
      <w:type w:val="nextPage"/>
      <w:pgSz w:w="11906" w:h="16838"/>
      <w:pgMar w:left="1701" w:right="851" w:gutter="0" w:header="0" w:top="1134" w:footer="180" w:bottom="1134"/>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auto"/>
    <w:pitch w:val="default"/>
  </w:font>
  <w:font w:name="Arial">
    <w:charset w:val="cc"/>
    <w:family w:val="swiss"/>
    <w:pitch w:val="default"/>
  </w:font>
  <w:font w:name="Tahoma">
    <w:charset w:val="cc"/>
    <w:family w:val="auto"/>
    <w:pitch w:val="default"/>
  </w:font>
  <w:font w:name="Liberation Sans">
    <w:altName w:val="Arial"/>
    <w:charset w:val="01"/>
    <w:family w:val="swiss"/>
    <w:pitch w:val="variable"/>
  </w:font>
  <w:font w:name="Arial">
    <w:charset w:val="cc"/>
    <w:family w:val="swiss"/>
    <w:pitch w:val="variable"/>
  </w:font>
  <w:font w:name="MS Mincho">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7">
    <w:lvl w:ilvl="0">
      <w:start w:val="1"/>
      <w:numFmt w:val="decimal"/>
      <w:lvlText w:val="%1."/>
      <w:lvlJc w:val="left"/>
      <w:pPr>
        <w:tabs>
          <w:tab w:val="num" w:pos="0"/>
        </w:tabs>
        <w:ind w:left="1287" w:hanging="360"/>
      </w:pPr>
      <w:rPr>
        <w:b w:val="false"/>
      </w:r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8">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9">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10">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11">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12">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abstractNum w:abstractNumId="13">
    <w:lvl w:ilvl="0">
      <w:start w:val="1"/>
      <w:numFmt w:val="decimal"/>
      <w:lvlText w:val="%1."/>
      <w:lvlJc w:val="left"/>
      <w:pPr>
        <w:tabs>
          <w:tab w:val="num" w:pos="0"/>
        </w:tabs>
        <w:ind w:left="1854" w:hanging="360"/>
      </w:pPr>
      <w:rPr>
        <w:b w:val="false"/>
      </w:rPr>
    </w:lvl>
    <w:lvl w:ilvl="1">
      <w:start w:val="1"/>
      <w:numFmt w:val="lowerLetter"/>
      <w:lvlText w:val="%2."/>
      <w:lvlJc w:val="left"/>
      <w:pPr>
        <w:tabs>
          <w:tab w:val="num" w:pos="0"/>
        </w:tabs>
        <w:ind w:left="2007" w:hanging="360"/>
      </w:pPr>
    </w:lvl>
    <w:lvl w:ilvl="2">
      <w:start w:val="1"/>
      <w:numFmt w:val="lowerRoman"/>
      <w:lvlText w:val="%2.%3."/>
      <w:lvlJc w:val="lef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lef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lef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ind w:left="0" w:right="0" w:firstLine="567"/>
      <w:jc w:val="both"/>
    </w:pPr>
    <w:rPr>
      <w:rFonts w:ascii="Times New Roman" w:hAnsi="Times New Roman" w:eastAsia="Arial" w:cs="Times New Roman"/>
      <w:color w:val="000000"/>
      <w:kern w:val="2"/>
      <w:sz w:val="28"/>
      <w:szCs w:val="28"/>
      <w:lang w:val="ru-RU" w:eastAsia="ru-RU" w:bidi="hi-IN"/>
    </w:rPr>
  </w:style>
  <w:style w:type="paragraph" w:styleId="Heading1">
    <w:name w:val="Heading 1"/>
    <w:basedOn w:val="Normal"/>
    <w:next w:val="TextBody"/>
    <w:qFormat/>
    <w:pPr>
      <w:keepNext w:val="true"/>
      <w:keepLines/>
      <w:numPr>
        <w:ilvl w:val="0"/>
        <w:numId w:val="0"/>
      </w:numPr>
      <w:spacing w:before="480" w:after="0"/>
      <w:ind w:left="0" w:right="0" w:firstLine="567"/>
      <w:outlineLvl w:val="0"/>
    </w:pPr>
    <w:rPr>
      <w:rFonts w:ascii="Cambria" w:hAnsi="Cambria" w:cs=""/>
      <w:b/>
      <w:bCs/>
      <w:color w:val="4F81BD"/>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
      <w:i/>
      <w:iCs/>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
      <w:i/>
      <w:iC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
      <w:i/>
      <w:iCs/>
      <w:sz w:val="20"/>
      <w:szCs w:val="2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AbsatzStandardschriftart">
    <w:name w:val="Absatz-Standardschriftart"/>
    <w:qFormat/>
    <w:rPr/>
  </w:style>
  <w:style w:type="character" w:styleId="DefaultParagraphFont">
    <w:name w:val="Default Paragraph Font"/>
    <w:qFormat/>
    <w:rPr/>
  </w:style>
  <w:style w:type="character" w:styleId="Style5">
    <w:name w:val="Основной текст Знак"/>
    <w:basedOn w:val="DefaultParagraphFont"/>
    <w:qFormat/>
    <w:rPr>
      <w:rFonts w:ascii="Arial" w:hAnsi="Arial" w:eastAsia="Arial" w:cs="Times New Roman"/>
      <w:sz w:val="24"/>
      <w:szCs w:val="20"/>
      <w:u w:val="single"/>
      <w:lang w:eastAsia="ru-RU"/>
    </w:rPr>
  </w:style>
  <w:style w:type="character" w:styleId="1">
    <w:name w:val="Заголовок 1 Знак"/>
    <w:basedOn w:val="DefaultParagraphFont"/>
    <w:qFormat/>
    <w:rPr>
      <w:rFonts w:ascii="Cambria" w:hAnsi="Cambria" w:cs=""/>
      <w:b/>
      <w:bCs/>
      <w:color w:val="365F91"/>
      <w:sz w:val="28"/>
      <w:szCs w:val="28"/>
      <w:lang w:eastAsia="ru-RU"/>
    </w:rPr>
  </w:style>
  <w:style w:type="character" w:styleId="Style6">
    <w:name w:val="Текст выноски Знак"/>
    <w:basedOn w:val="DefaultParagraphFont"/>
    <w:qFormat/>
    <w:rPr>
      <w:rFonts w:ascii="Tahoma" w:hAnsi="Tahoma" w:eastAsia="Arial" w:cs="Tahoma"/>
      <w:sz w:val="16"/>
      <w:szCs w:val="16"/>
      <w:lang w:eastAsia="ru-RU"/>
    </w:rPr>
  </w:style>
  <w:style w:type="character" w:styleId="2">
    <w:name w:val="Заголовок 2 Знак"/>
    <w:basedOn w:val="DefaultParagraphFont"/>
    <w:qFormat/>
    <w:rPr>
      <w:rFonts w:ascii="Cambria" w:hAnsi="Cambria" w:cs=""/>
      <w:b/>
      <w:bCs/>
      <w:color w:val="4F81BD"/>
      <w:sz w:val="26"/>
      <w:szCs w:val="26"/>
      <w:lang w:eastAsia="ru-RU"/>
    </w:rPr>
  </w:style>
  <w:style w:type="character" w:styleId="3">
    <w:name w:val="Заголовок 3 Знак"/>
    <w:basedOn w:val="DefaultParagraphFont"/>
    <w:qFormat/>
    <w:rPr>
      <w:rFonts w:ascii="Cambria" w:hAnsi="Cambria" w:cs=""/>
      <w:b/>
      <w:bCs/>
      <w:color w:val="4F81BD"/>
      <w:sz w:val="28"/>
      <w:szCs w:val="28"/>
      <w:lang w:eastAsia="ru-RU"/>
    </w:rPr>
  </w:style>
  <w:style w:type="character" w:styleId="4">
    <w:name w:val="Заголовок 4 Знак"/>
    <w:basedOn w:val="DefaultParagraphFont"/>
    <w:qFormat/>
    <w:rPr>
      <w:rFonts w:ascii="Cambria" w:hAnsi="Cambria" w:cs=""/>
      <w:b/>
      <w:bCs/>
      <w:i/>
      <w:iCs/>
      <w:color w:val="4F81BD"/>
      <w:sz w:val="28"/>
      <w:szCs w:val="28"/>
      <w:lang w:eastAsia="ru-RU"/>
    </w:rPr>
  </w:style>
  <w:style w:type="character" w:styleId="5">
    <w:name w:val="Заголовок 5 Знак"/>
    <w:basedOn w:val="DefaultParagraphFont"/>
    <w:qFormat/>
    <w:rPr>
      <w:rFonts w:ascii="Cambria" w:hAnsi="Cambria" w:cs=""/>
      <w:color w:val="243F60"/>
      <w:sz w:val="28"/>
      <w:szCs w:val="28"/>
      <w:lang w:eastAsia="ru-RU"/>
    </w:rPr>
  </w:style>
  <w:style w:type="character" w:styleId="6">
    <w:name w:val="Заголовок 6 Знак"/>
    <w:basedOn w:val="DefaultParagraphFont"/>
    <w:qFormat/>
    <w:rPr>
      <w:rFonts w:ascii="Cambria" w:hAnsi="Cambria" w:cs=""/>
      <w:i/>
      <w:iCs/>
      <w:color w:val="243F60"/>
      <w:sz w:val="28"/>
      <w:szCs w:val="28"/>
      <w:lang w:eastAsia="ru-RU"/>
    </w:rPr>
  </w:style>
  <w:style w:type="character" w:styleId="7">
    <w:name w:val="Заголовок 7 Знак"/>
    <w:basedOn w:val="DefaultParagraphFont"/>
    <w:qFormat/>
    <w:rPr>
      <w:rFonts w:ascii="Cambria" w:hAnsi="Cambria" w:cs=""/>
      <w:i/>
      <w:iCs/>
      <w:color w:val="404040"/>
      <w:sz w:val="28"/>
      <w:szCs w:val="28"/>
      <w:lang w:eastAsia="ru-RU"/>
    </w:rPr>
  </w:style>
  <w:style w:type="character" w:styleId="8">
    <w:name w:val="Заголовок 8 Знак"/>
    <w:basedOn w:val="DefaultParagraphFont"/>
    <w:qFormat/>
    <w:rPr>
      <w:rFonts w:ascii="Cambria" w:hAnsi="Cambria" w:cs=""/>
      <w:color w:val="404040"/>
      <w:sz w:val="20"/>
      <w:szCs w:val="20"/>
      <w:lang w:eastAsia="ru-RU"/>
    </w:rPr>
  </w:style>
  <w:style w:type="character" w:styleId="9">
    <w:name w:val="Заголовок 9 Знак"/>
    <w:basedOn w:val="DefaultParagraphFont"/>
    <w:qFormat/>
    <w:rPr>
      <w:rFonts w:ascii="Cambria" w:hAnsi="Cambria" w:cs=""/>
      <w:i/>
      <w:iCs/>
      <w:color w:val="404040"/>
      <w:sz w:val="20"/>
      <w:szCs w:val="20"/>
      <w:lang w:eastAsia="ru-RU"/>
    </w:rPr>
  </w:style>
  <w:style w:type="character" w:styleId="InternetLink">
    <w:name w:val="Hyperlink"/>
    <w:basedOn w:val="DefaultParagraphFont"/>
    <w:rPr>
      <w:color w:val="0000FF"/>
      <w:u w:val="single"/>
      <w:lang w:val="zxx" w:eastAsia="zxx" w:bidi="zxx"/>
    </w:rPr>
  </w:style>
  <w:style w:type="character" w:styleId="Style7">
    <w:name w:val="Верхний колонтитул Знак"/>
    <w:basedOn w:val="DefaultParagraphFont"/>
    <w:qFormat/>
    <w:rPr>
      <w:rFonts w:ascii="Times New Roman" w:hAnsi="Times New Roman" w:eastAsia="Arial" w:cs="Times New Roman"/>
      <w:color w:val="000000"/>
      <w:sz w:val="28"/>
      <w:szCs w:val="28"/>
      <w:lang w:eastAsia="ru-RU"/>
    </w:rPr>
  </w:style>
  <w:style w:type="character" w:styleId="Style8">
    <w:name w:val="Нижний колонтитул Знак"/>
    <w:basedOn w:val="DefaultParagraphFont"/>
    <w:qFormat/>
    <w:rPr>
      <w:rFonts w:ascii="Times New Roman" w:hAnsi="Times New Roman" w:eastAsia="Arial" w:cs="Times New Roman"/>
      <w:color w:val="000000"/>
      <w:sz w:val="28"/>
      <w:szCs w:val="2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b/>
      <w:u w:val="single"/>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0">
    <w:name w:val="Название"/>
    <w:basedOn w:val="Normal"/>
    <w:qFormat/>
    <w:pPr>
      <w:suppressLineNumbers/>
      <w:spacing w:before="120" w:after="120"/>
    </w:pPr>
    <w:rPr>
      <w:rFonts w:ascii="Arial" w:hAnsi="Arial" w:cs="Mangal"/>
      <w:i/>
      <w:iCs/>
      <w:sz w:val="20"/>
      <w:szCs w:val="24"/>
    </w:rPr>
  </w:style>
  <w:style w:type="paragraph" w:styleId="Style11">
    <w:name w:val="Указатель"/>
    <w:basedOn w:val="Normal"/>
    <w:qFormat/>
    <w:pPr>
      <w:suppressLineNumbers/>
    </w:pPr>
    <w:rPr>
      <w:rFonts w:ascii="Arial" w:hAnsi="Arial" w:cs="Mangal"/>
    </w:rPr>
  </w:style>
  <w:style w:type="paragraph" w:styleId="NoSpacing">
    <w:name w:val="No Spacing"/>
    <w:qFormat/>
    <w:pPr>
      <w:widowControl/>
      <w:suppressAutoHyphens w:val="true"/>
      <w:bidi w:val="0"/>
      <w:spacing w:lineRule="atLeast" w:line="100" w:before="0" w:after="0"/>
      <w:jc w:val="both"/>
    </w:pPr>
    <w:rPr>
      <w:rFonts w:ascii="Arial" w:hAnsi="Arial" w:eastAsia="Lucida Sans Unicode" w:cs="Times New Roman"/>
      <w:color w:val="auto"/>
      <w:kern w:val="2"/>
      <w:sz w:val="20"/>
      <w:szCs w:val="24"/>
      <w:lang w:val="ru-RU" w:eastAsia="ru-RU" w:bidi="hi-IN"/>
    </w:rPr>
  </w:style>
  <w:style w:type="paragraph" w:styleId="ListParagraph">
    <w:name w:val="List Paragraph"/>
    <w:basedOn w:val="Normal"/>
    <w:qFormat/>
    <w:pPr>
      <w:ind w:left="720" w:right="0" w:firstLine="567"/>
    </w:pPr>
    <w:rPr/>
  </w:style>
  <w:style w:type="paragraph" w:styleId="Style12">
    <w:name w:val="Заголовок оглавления"/>
    <w:basedOn w:val="Heading1"/>
    <w:qFormat/>
    <w:pPr>
      <w:suppressLineNumbers/>
      <w:spacing w:lineRule="auto" w:line="276"/>
      <w:ind w:left="0" w:right="0" w:hanging="0"/>
      <w:jc w:val="left"/>
    </w:pPr>
    <w:rPr>
      <w:b/>
      <w:bCs/>
      <w:sz w:val="32"/>
      <w:szCs w:val="32"/>
    </w:rPr>
  </w:style>
  <w:style w:type="paragraph" w:styleId="BalloonText">
    <w:name w:val="Balloon Text"/>
    <w:basedOn w:val="Normal"/>
    <w:qFormat/>
    <w:pPr/>
    <w:rPr>
      <w:rFonts w:ascii="Tahoma" w:hAnsi="Tahoma" w:cs="Tahoma"/>
      <w:sz w:val="16"/>
      <w:szCs w:val="16"/>
    </w:rPr>
  </w:style>
  <w:style w:type="paragraph" w:styleId="Contents1">
    <w:name w:val="TOC 1"/>
    <w:basedOn w:val="Normal"/>
    <w:pPr>
      <w:tabs>
        <w:tab w:val="clear" w:pos="708"/>
        <w:tab w:val="right" w:pos="9344" w:leader="dot"/>
      </w:tabs>
      <w:spacing w:before="0" w:after="100"/>
      <w:ind w:left="0" w:right="0" w:hanging="0"/>
    </w:pPr>
    <w:rPr/>
  </w:style>
  <w:style w:type="paragraph" w:styleId="Contents2">
    <w:name w:val="TOC 2"/>
    <w:basedOn w:val="Normal"/>
    <w:pPr>
      <w:tabs>
        <w:tab w:val="clear" w:pos="708"/>
        <w:tab w:val="right" w:pos="9344" w:leader="dot"/>
      </w:tabs>
      <w:ind w:left="280" w:right="0" w:hanging="0"/>
      <w:jc w:val="left"/>
    </w:pPr>
    <w:rPr/>
  </w:style>
  <w:style w:type="paragraph" w:styleId="Caption1">
    <w:name w:val="caption"/>
    <w:basedOn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33:00Z</dcterms:created>
  <dc:creator>Тимур</dc:creator>
  <dc:description/>
  <dc:language>en-US</dc:language>
  <cp:lastModifiedBy>Тимур</cp:lastModifiedBy>
  <dcterms:modified xsi:type="dcterms:W3CDTF">2012-05-22T09: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