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jpeg" ContentType="image/jpeg"/>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Казах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станайский государственный университет им. А. Байтурсынова</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sz w:val="28"/>
          <w:szCs w:val="28"/>
        </w:rPr>
        <w:t>Кафедра  банковского  дела</w:t>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яренко О.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овременные теории денег</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Учебное  пособ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866005"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866005" cy="36772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станай, 2011</w:t>
      </w:r>
    </w:p>
    <w:p>
      <w:pPr>
        <w:pStyle w:val="Heading1"/>
        <w:rPr>
          <w:rFonts w:ascii="Times New Roman" w:hAnsi="Times New Roman" w:cs="Times New Roman"/>
          <w:sz w:val="28"/>
          <w:szCs w:val="28"/>
        </w:rPr>
      </w:pPr>
      <w:r>
        <w:rPr>
          <w:rFonts w:cs="Times New Roman" w:ascii="Times New Roman" w:hAnsi="Times New Roman"/>
          <w:b w:val="false"/>
          <w:sz w:val="28"/>
          <w:szCs w:val="28"/>
        </w:rPr>
        <w:t xml:space="preserve">ББК </w:t>
      </w:r>
    </w:p>
    <w:p>
      <w:pPr>
        <w:pStyle w:val="Heading1"/>
        <w:rPr/>
      </w:pPr>
      <w:r>
        <w:rPr>
          <w:rFonts w:cs="Times New Roman" w:ascii="Times New Roman" w:hAnsi="Times New Roman"/>
          <w:b w:val="false"/>
          <w:sz w:val="28"/>
          <w:szCs w:val="28"/>
        </w:rPr>
        <w:t xml:space="preserve">М  </w:t>
      </w:r>
    </w:p>
    <w:p>
      <w:pPr>
        <w:pStyle w:val="Normal"/>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Маляренко О.И., старший преподаватель кафедры банковского дела</w:t>
      </w:r>
    </w:p>
    <w:p>
      <w:pPr>
        <w:pStyle w:val="Normal"/>
        <w:rPr>
          <w:rFonts w:ascii="Times New Roman" w:hAnsi="Times New Roman" w:cs="Times New Roman"/>
          <w:b/>
          <w:b/>
          <w:sz w:val="28"/>
          <w:szCs w:val="28"/>
        </w:rPr>
      </w:pPr>
      <w:r>
        <w:rPr>
          <w:rFonts w:cs="Times New Roman" w:ascii="Times New Roman" w:hAnsi="Times New Roman"/>
          <w:b/>
          <w:sz w:val="28"/>
          <w:szCs w:val="28"/>
        </w:rPr>
        <w:t>Рецензенты:</w:t>
      </w:r>
    </w:p>
    <w:p>
      <w:pPr>
        <w:pStyle w:val="Heading3"/>
        <w:spacing w:lineRule="auto" w:line="240" w:before="0" w:after="0"/>
        <w:jc w:val="both"/>
        <w:rPr/>
      </w:pPr>
      <w:r>
        <w:rPr>
          <w:rFonts w:cs="Times New Roman" w:ascii="Times New Roman" w:hAnsi="Times New Roman"/>
          <w:b w:val="false"/>
          <w:sz w:val="28"/>
          <w:szCs w:val="28"/>
        </w:rPr>
        <w:t xml:space="preserve">Дюзельбаева Гульнара Маликовна., кандидат экономических наук,  доцент кафедры банковского дела </w:t>
      </w:r>
    </w:p>
    <w:p>
      <w:pPr>
        <w:pStyle w:val="Heading3"/>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баева Гульдер Ивановна, кандидат экономических наук, доцент кафедры банковского дела </w:t>
      </w:r>
    </w:p>
    <w:p>
      <w:pPr>
        <w:pStyle w:val="Heading3"/>
        <w:spacing w:lineRule="auto" w:line="240" w:before="0" w:after="0"/>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rPr>
        <w:t xml:space="preserve">Веремеюк Татьяна Борисовна, кандидат экономических наук, доцент кафедры  «Учет и аудит»   Костанайского инженерно- педагогического  университет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яренко О.И.</w:t>
      </w:r>
    </w:p>
    <w:p>
      <w:pPr>
        <w:pStyle w:val="Normal"/>
        <w:spacing w:before="0" w:after="0"/>
        <w:rPr/>
      </w:pPr>
      <w:r>
        <w:rPr>
          <w:rFonts w:cs="Times New Roman" w:ascii="Times New Roman" w:hAnsi="Times New Roman"/>
          <w:sz w:val="28"/>
          <w:szCs w:val="28"/>
        </w:rPr>
        <w:t xml:space="preserve">М   «Современные теории денег», учебное  пособие. – Костанай, КГУ им. А.Байтурсынова, </w:t>
      </w:r>
    </w:p>
    <w:p>
      <w:pPr>
        <w:pStyle w:val="Normal"/>
        <w:spacing w:before="0" w:after="0"/>
        <w:rPr/>
      </w:pPr>
      <w:r>
        <w:rPr>
          <w:rFonts w:cs="Times New Roman" w:ascii="Times New Roman" w:hAnsi="Times New Roman"/>
          <w:sz w:val="28"/>
          <w:szCs w:val="28"/>
        </w:rPr>
        <w:t>2011г. -  с 1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jc w:val="both"/>
        <w:rPr>
          <w:sz w:val="28"/>
          <w:szCs w:val="28"/>
        </w:rPr>
      </w:pPr>
      <w:r>
        <w:rPr>
          <w:sz w:val="28"/>
          <w:szCs w:val="28"/>
        </w:rPr>
        <w:t xml:space="preserve"> </w:t>
      </w:r>
      <w:r>
        <w:rPr>
          <w:sz w:val="28"/>
          <w:szCs w:val="28"/>
        </w:rPr>
        <w:t>Учебное  пособие включает теоретический материал по основным темам курса, а также практические задания в виде вопросов для самоконтроля и тестовых заданий.  Материал изложен в соответствии с    рабочей учебной программы и соответствует требованиям высшей школы по подготовке бакалавров. Предназначен  для студентов экономических специальностей.</w:t>
      </w:r>
    </w:p>
    <w:p>
      <w:pPr>
        <w:pStyle w:val="Normal"/>
        <w:ind w:left="7560" w:hanging="70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БК</w:t>
      </w:r>
    </w:p>
    <w:p>
      <w:pPr>
        <w:pStyle w:val="Normal"/>
        <w:spacing w:lineRule="auto" w:line="240" w:before="0" w:after="0"/>
        <w:ind w:firstLine="539"/>
        <w:jc w:val="both"/>
        <w:rPr/>
      </w:pPr>
      <w:r>
        <w:rPr>
          <w:rFonts w:cs="Times New Roman" w:ascii="Times New Roman" w:hAnsi="Times New Roman"/>
          <w:sz w:val="28"/>
          <w:szCs w:val="28"/>
        </w:rPr>
        <w:t>Утверждено   Учебно-методическим  советом  КГУ им. А.Байтурсынова,</w:t>
      </w:r>
    </w:p>
    <w:p>
      <w:pPr>
        <w:pStyle w:val="Normal"/>
        <w:spacing w:lineRule="auto" w:line="240" w:before="0" w:after="0"/>
        <w:ind w:firstLine="539"/>
        <w:rPr/>
      </w:pPr>
      <w:r>
        <w:rPr>
          <w:rFonts w:cs="Times New Roman" w:ascii="Times New Roman" w:hAnsi="Times New Roman"/>
          <w:sz w:val="28"/>
          <w:szCs w:val="28"/>
        </w:rPr>
        <w:t xml:space="preserve">протокол  от____________ 2011г. </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Маляренко О. И.</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184">
                <wp:simplePos x="0" y="0"/>
                <wp:positionH relativeFrom="column">
                  <wp:posOffset>2857500</wp:posOffset>
                </wp:positionH>
                <wp:positionV relativeFrom="paragraph">
                  <wp:posOffset>502920</wp:posOffset>
                </wp:positionV>
                <wp:extent cx="342265" cy="229870"/>
                <wp:effectExtent l="635" t="0" r="0" b="0"/>
                <wp:wrapNone/>
                <wp:docPr id="2"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9.6pt;width:26.9pt;height:18.05pt;mso-wrap-style:none;v-text-anchor:middle">
                <v:fill o:detectmouseclick="t" type="solid" color2="black"/>
                <v:stroke color="#3465a4" joinstyle="round" endcap="flat"/>
                <w10:wrap type="none"/>
              </v:rect>
            </w:pict>
          </mc:Fallback>
        </mc:AlternateContent>
      </w:r>
    </w:p>
    <w:p>
      <w:pPr>
        <w:pStyle w:val="Normal"/>
        <w:tabs>
          <w:tab w:val="clear" w:pos="708"/>
          <w:tab w:val="left" w:pos="1530" w:leader="none"/>
        </w:tabs>
        <w:jc w:val="center"/>
        <w:rPr/>
      </w:pPr>
      <w:r>
        <w:rPr>
          <w:rFonts w:cs="Times New Roman" w:ascii="Times New Roman" w:hAnsi="Times New Roman"/>
          <w:b/>
          <w:sz w:val="28"/>
          <w:szCs w:val="28"/>
        </w:rPr>
        <w:t>С</w:t>
      </w:r>
      <w:r>
        <w:rPr/>
        <w:t>одержание</w:t>
      </w:r>
    </w:p>
    <w:tbl>
      <w:tblPr>
        <w:tblW w:w="9570" w:type="dxa"/>
        <w:jc w:val="left"/>
        <w:tblInd w:w="-108" w:type="dxa"/>
        <w:tblLayout w:type="fixed"/>
        <w:tblCellMar>
          <w:top w:w="0" w:type="dxa"/>
          <w:left w:w="108" w:type="dxa"/>
          <w:bottom w:w="0" w:type="dxa"/>
          <w:right w:w="108" w:type="dxa"/>
        </w:tblCellMar>
      </w:tblPr>
      <w:tblGrid>
        <w:gridCol w:w="1188"/>
        <w:gridCol w:w="7786"/>
        <w:gridCol w:w="596"/>
      </w:tblGrid>
      <w:tr>
        <w:trPr>
          <w:trHeight w:val="170" w:hRule="atLeast"/>
          <w:cantSplit w:val="true"/>
        </w:trPr>
        <w:tc>
          <w:tcPr>
            <w:tcW w:w="1188" w:type="dxa"/>
            <w:tcBorders/>
          </w:tcPr>
          <w:p>
            <w:pPr>
              <w:pStyle w:val="Normal"/>
              <w:tabs>
                <w:tab w:val="clear" w:pos="708"/>
                <w:tab w:val="left" w:pos="153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60" w:hRule="atLeast"/>
        </w:trPr>
        <w:tc>
          <w:tcPr>
            <w:tcW w:w="1188"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ории природы, сущност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12" w:hRule="atLeast"/>
        </w:trPr>
        <w:tc>
          <w:tcPr>
            <w:tcW w:w="1188" w:type="dxa"/>
            <w:tcBorders/>
          </w:tcPr>
          <w:p>
            <w:pPr>
              <w:pStyle w:val="Style13"/>
              <w:spacing w:before="0" w:after="0"/>
              <w:jc w:val="center"/>
              <w:rPr>
                <w:sz w:val="28"/>
                <w:szCs w:val="28"/>
              </w:rPr>
            </w:pPr>
            <w:r>
              <w:rPr>
                <w:sz w:val="28"/>
                <w:szCs w:val="28"/>
              </w:rPr>
              <w:t>1.1</w:t>
            </w:r>
          </w:p>
        </w:tc>
        <w:tc>
          <w:tcPr>
            <w:tcW w:w="7786" w:type="dxa"/>
            <w:tcBorders/>
          </w:tcPr>
          <w:p>
            <w:pPr>
              <w:pStyle w:val="Style13"/>
              <w:spacing w:before="0" w:after="0"/>
              <w:jc w:val="both"/>
              <w:rPr>
                <w:b/>
                <w:b/>
                <w:sz w:val="28"/>
                <w:szCs w:val="28"/>
              </w:rPr>
            </w:pPr>
            <w:r>
              <w:rPr>
                <w:sz w:val="28"/>
                <w:szCs w:val="28"/>
              </w:rPr>
              <w:t>История возникновения и сущность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4" w:hRule="atLeast"/>
        </w:trPr>
        <w:tc>
          <w:tcPr>
            <w:tcW w:w="1188" w:type="dxa"/>
            <w:tcBorders/>
          </w:tcPr>
          <w:p>
            <w:pPr>
              <w:pStyle w:val="Style13"/>
              <w:spacing w:before="0" w:after="0"/>
              <w:jc w:val="center"/>
              <w:rPr>
                <w:sz w:val="28"/>
                <w:szCs w:val="28"/>
              </w:rPr>
            </w:pPr>
            <w:r>
              <w:rPr>
                <w:sz w:val="28"/>
                <w:szCs w:val="28"/>
              </w:rPr>
              <w:t>1.2</w:t>
            </w:r>
          </w:p>
        </w:tc>
        <w:tc>
          <w:tcPr>
            <w:tcW w:w="7786" w:type="dxa"/>
            <w:tcBorders/>
          </w:tcPr>
          <w:p>
            <w:pPr>
              <w:pStyle w:val="Style13"/>
              <w:spacing w:before="0" w:after="0"/>
              <w:jc w:val="both"/>
              <w:rPr>
                <w:sz w:val="28"/>
                <w:szCs w:val="28"/>
              </w:rPr>
            </w:pPr>
            <w:r>
              <w:rPr>
                <w:sz w:val="28"/>
                <w:szCs w:val="28"/>
              </w:rPr>
              <w:t>У. Стаффорд, как один из основателей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4" w:hRule="atLeast"/>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Меркантилизм, как  экономическое течение и  основа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88" w:type="dxa"/>
            <w:tcBorders/>
          </w:tcPr>
          <w:p>
            <w:pPr>
              <w:pStyle w:val="Style13"/>
              <w:spacing w:before="0" w:after="0"/>
              <w:jc w:val="center"/>
              <w:rPr>
                <w:sz w:val="28"/>
                <w:szCs w:val="28"/>
              </w:rPr>
            </w:pPr>
            <w:r>
              <w:rPr>
                <w:sz w:val="28"/>
                <w:szCs w:val="28"/>
              </w:rPr>
              <w:t>1.4</w:t>
            </w:r>
          </w:p>
        </w:tc>
        <w:tc>
          <w:tcPr>
            <w:tcW w:w="7786" w:type="dxa"/>
            <w:tcBorders/>
          </w:tcPr>
          <w:p>
            <w:pPr>
              <w:pStyle w:val="Style13"/>
              <w:spacing w:before="0" w:after="0"/>
              <w:jc w:val="both"/>
              <w:rPr>
                <w:sz w:val="28"/>
                <w:szCs w:val="28"/>
              </w:rPr>
            </w:pPr>
            <w:r>
              <w:rPr>
                <w:sz w:val="28"/>
                <w:szCs w:val="28"/>
              </w:rPr>
              <w:t>Номиналистическ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88" w:type="dxa"/>
            <w:tcBorders/>
          </w:tcPr>
          <w:p>
            <w:pPr>
              <w:pStyle w:val="Style14"/>
              <w:jc w:val="center"/>
              <w:rPr/>
            </w:pPr>
            <w:r>
              <w:rPr/>
              <w:t>1.5</w:t>
            </w:r>
          </w:p>
        </w:tc>
        <w:tc>
          <w:tcPr>
            <w:tcW w:w="7786" w:type="dxa"/>
            <w:tcBorders/>
          </w:tcPr>
          <w:p>
            <w:pPr>
              <w:pStyle w:val="Style14"/>
              <w:rPr/>
            </w:pPr>
            <w:r>
              <w:rPr/>
              <w:t xml:space="preserve">Представитель номиналистической теории денег – </w:t>
            </w:r>
          </w:p>
          <w:p>
            <w:pPr>
              <w:pStyle w:val="Style14"/>
              <w:rPr/>
            </w:pPr>
            <w:r>
              <w:rPr/>
              <w:t>Г. Кнапп……………........................................................................</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Style13"/>
              <w:spacing w:before="0" w:after="0"/>
              <w:jc w:val="both"/>
              <w:rPr>
                <w:b/>
                <w:b/>
                <w:sz w:val="28"/>
                <w:szCs w:val="28"/>
              </w:rPr>
            </w:pPr>
            <w:r>
              <w:rPr>
                <w:b/>
                <w:sz w:val="28"/>
                <w:szCs w:val="28"/>
              </w:rPr>
              <w:t>Тема 2.</w:t>
            </w:r>
          </w:p>
        </w:tc>
        <w:tc>
          <w:tcPr>
            <w:tcW w:w="7786" w:type="dxa"/>
            <w:tcBorders/>
          </w:tcPr>
          <w:p>
            <w:pPr>
              <w:pStyle w:val="Style13"/>
              <w:spacing w:before="0" w:after="0"/>
              <w:jc w:val="both"/>
              <w:rPr>
                <w:b/>
                <w:b/>
                <w:sz w:val="28"/>
                <w:szCs w:val="28"/>
              </w:rPr>
            </w:pPr>
            <w:r>
              <w:rPr>
                <w:b/>
                <w:sz w:val="28"/>
                <w:szCs w:val="28"/>
              </w:rPr>
              <w:t>Теории общественного примене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Style13"/>
              <w:spacing w:before="0" w:after="0"/>
              <w:jc w:val="center"/>
              <w:rPr>
                <w:sz w:val="28"/>
                <w:szCs w:val="28"/>
              </w:rPr>
            </w:pPr>
            <w:r>
              <w:rPr>
                <w:sz w:val="28"/>
                <w:szCs w:val="28"/>
              </w:rPr>
              <w:t>2.1</w:t>
            </w:r>
          </w:p>
        </w:tc>
        <w:tc>
          <w:tcPr>
            <w:tcW w:w="7786" w:type="dxa"/>
            <w:tcBorders/>
          </w:tcPr>
          <w:p>
            <w:pPr>
              <w:pStyle w:val="Style13"/>
              <w:spacing w:before="0" w:after="0"/>
              <w:jc w:val="both"/>
              <w:rPr>
                <w:sz w:val="28"/>
                <w:szCs w:val="28"/>
              </w:rPr>
            </w:pPr>
            <w:r>
              <w:rPr>
                <w:sz w:val="28"/>
                <w:szCs w:val="28"/>
              </w:rPr>
              <w:t>Социальные и либеральные утопии в теориях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рабочи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Style13"/>
              <w:spacing w:before="0" w:after="0"/>
              <w:jc w:val="center"/>
              <w:rPr>
                <w:sz w:val="28"/>
                <w:szCs w:val="28"/>
              </w:rPr>
            </w:pPr>
            <w:r>
              <w:rPr>
                <w:sz w:val="28"/>
                <w:szCs w:val="28"/>
              </w:rPr>
              <w:t>2.3</w:t>
            </w:r>
          </w:p>
        </w:tc>
        <w:tc>
          <w:tcPr>
            <w:tcW w:w="7786" w:type="dxa"/>
            <w:tcBorders/>
          </w:tcPr>
          <w:p>
            <w:pPr>
              <w:pStyle w:val="Style13"/>
              <w:spacing w:before="0" w:after="0"/>
              <w:rPr>
                <w:sz w:val="28"/>
                <w:szCs w:val="28"/>
              </w:rPr>
            </w:pPr>
            <w:r>
              <w:rPr>
                <w:sz w:val="28"/>
                <w:szCs w:val="28"/>
              </w:rPr>
              <w:t>Теория «нейтральны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786" w:type="dxa"/>
            <w:tcBorders/>
          </w:tcPr>
          <w:p>
            <w:pPr>
              <w:pStyle w:val="Normal"/>
              <w:tabs>
                <w:tab w:val="clear" w:pos="708"/>
                <w:tab w:val="left" w:pos="15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частны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рксистк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lang w:bidi="hi-IN"/>
              </w:rPr>
              <w:t>3.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color w:val="000000"/>
                <w:sz w:val="28"/>
                <w:szCs w:val="28"/>
                <w:lang w:bidi="hi-IN"/>
              </w:rPr>
              <w:t>Маркс  о  происхожден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bCs/>
                <w:color w:val="000000"/>
                <w:sz w:val="28"/>
                <w:szCs w:val="28"/>
                <w:lang w:bidi="hi-IN"/>
              </w:rPr>
            </w:pPr>
            <w:r>
              <w:rPr>
                <w:rFonts w:cs="Times New Roman" w:ascii="Times New Roman" w:hAnsi="Times New Roman"/>
                <w:bCs/>
                <w:color w:val="000000"/>
                <w:sz w:val="28"/>
                <w:szCs w:val="28"/>
                <w:lang w:bidi="hi-IN"/>
              </w:rPr>
              <w:t>3.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Cs/>
                <w:color w:val="000000"/>
                <w:sz w:val="28"/>
                <w:szCs w:val="28"/>
                <w:lang w:bidi="hi-IN"/>
              </w:rPr>
              <w:t>Маркс о  природе и сущност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Товарный и денежный  фетишизм, его природ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Закон денежного обращения К. Маркс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suppressAutoHyphens w:val="true"/>
              <w:spacing w:lineRule="auto" w:line="240" w:before="0" w:after="0"/>
              <w:ind w:hanging="360"/>
              <w:jc w:val="both"/>
              <w:rPr>
                <w:rFonts w:ascii="Times New Roman" w:hAnsi="Times New Roman" w:cs="Times New Roman"/>
                <w:sz w:val="28"/>
                <w:szCs w:val="28"/>
              </w:rPr>
            </w:pPr>
            <w:r>
              <w:rPr>
                <w:rFonts w:cs="Times New Roman" w:ascii="Times New Roman" w:hAnsi="Times New Roman"/>
                <w:b/>
                <w:bCs/>
                <w:color w:val="000000"/>
                <w:sz w:val="28"/>
                <w:szCs w:val="28"/>
              </w:rPr>
              <w:t>Т</w:t>
            </w:r>
            <w:r>
              <w:rPr>
                <w:rFonts w:cs="Times New Roman" w:ascii="Times New Roman" w:hAnsi="Times New Roman"/>
                <w:b/>
                <w:bCs/>
                <w:color w:val="000000"/>
                <w:sz w:val="28"/>
                <w:szCs w:val="28"/>
                <w:lang w:val="kk-KZ"/>
              </w:rPr>
              <w:t xml:space="preserve">  Тема  4.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Количественная теория денег, как экономическая доктрина и ее версии</w:t>
            </w:r>
            <w:r>
              <w:rPr>
                <w:rFonts w:cs="Times New Roman" w:ascii="Times New Roman" w:hAnsi="Times New Roman"/>
                <w:bCs/>
                <w:color w:val="000000"/>
                <w:sz w:val="28"/>
                <w:szCs w:val="28"/>
              </w:rPr>
              <w:t>………....................................…………….</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188"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енная теория денег, ее  возникновение и основное содержание.....................................................................................</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2</w:t>
            </w:r>
          </w:p>
        </w:tc>
        <w:tc>
          <w:tcPr>
            <w:tcW w:w="7786"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оль известных экономистов 18-19 веков в развитии количественной теории ……………..........................................…</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188"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5.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рансакционный вариант количественн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пция И. Фишера, базирующаяся на уравнении обмен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идея количественной теории И. Фишер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капитала и процента И. Фишер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Кембриджская версия количественной теор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щность кембриджской версии количественн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мбриджское уравнение А. Маршала, А. Пигу……..................</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ы спроса на деньг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мбриджская  версия количественной теории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атинкина……...........................................................................</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7.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300" simplePos="0" locked="0" layoutInCell="1" allowOverlap="1" relativeHeight="182">
                      <wp:simplePos x="0" y="0"/>
                      <wp:positionH relativeFrom="column">
                        <wp:posOffset>2103120</wp:posOffset>
                      </wp:positionH>
                      <wp:positionV relativeFrom="paragraph">
                        <wp:posOffset>405130</wp:posOffset>
                      </wp:positionV>
                      <wp:extent cx="342265" cy="229870"/>
                      <wp:effectExtent l="635" t="0" r="0" b="0"/>
                      <wp:wrapNone/>
                      <wp:docPr id="3"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5.6pt;margin-top:31.9pt;width:26.9pt;height:18.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183">
                      <wp:simplePos x="0" y="0"/>
                      <wp:positionH relativeFrom="column">
                        <wp:posOffset>2293620</wp:posOffset>
                      </wp:positionH>
                      <wp:positionV relativeFrom="paragraph">
                        <wp:posOffset>590550</wp:posOffset>
                      </wp:positionV>
                      <wp:extent cx="342265" cy="229870"/>
                      <wp:effectExtent l="635" t="0" r="0" b="0"/>
                      <wp:wrapNone/>
                      <wp:docPr id="4"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0.6pt;margin-top:46.5pt;width:26.9pt;height:18.0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Кейнсианский вариант теории спроса на деньг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c>
          <w:tcPr>
            <w:tcW w:w="7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денег Джона Кейнса, условия ее возникнове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c>
          <w:tcPr>
            <w:tcW w:w="7786" w:type="dxa"/>
            <w:tcBorders/>
          </w:tcPr>
          <w:p>
            <w:pPr>
              <w:pStyle w:val="Heading3"/>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ейнсианская трактовка спроса на деньги, мотивы спроса на деньги……........................................................................................</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8</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оклассическая  количественн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1188" w:type="dxa"/>
            <w:tcBorders/>
          </w:tcPr>
          <w:p>
            <w:pPr>
              <w:pStyle w:val="Normal"/>
              <w:spacing w:lineRule="auto" w:line="240" w:before="0" w:after="0"/>
              <w:rPr/>
            </w:pPr>
            <w:r>
              <w:rPr>
                <w:rFonts w:cs="Times New Roman" w:ascii="Times New Roman" w:hAnsi="Times New Roman"/>
                <w:sz w:val="28"/>
                <w:szCs w:val="28"/>
              </w:rPr>
              <w:t>8. 1</w:t>
            </w:r>
          </w:p>
        </w:tc>
        <w:tc>
          <w:tcPr>
            <w:tcW w:w="7786" w:type="dxa"/>
            <w:tcBorders/>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версия количественной теор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1188" w:type="dxa"/>
            <w:tcBorders/>
          </w:tcPr>
          <w:p>
            <w:pPr>
              <w:pStyle w:val="Normal"/>
              <w:spacing w:lineRule="auto" w:line="240" w:before="0" w:after="0"/>
              <w:rPr/>
            </w:pPr>
            <w:r>
              <w:rPr>
                <w:rFonts w:cs="Times New Roman" w:ascii="Times New Roman" w:hAnsi="Times New Roman"/>
                <w:sz w:val="28"/>
                <w:szCs w:val="28"/>
              </w:rPr>
              <w:t>8.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е взгляды М.Фридмена.  Уравнение Фридмен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1188" w:type="dxa"/>
            <w:tcBorders/>
          </w:tcPr>
          <w:p>
            <w:pPr>
              <w:pStyle w:val="Normal"/>
              <w:spacing w:lineRule="auto" w:line="240" w:before="0" w:after="0"/>
              <w:rPr/>
            </w:pPr>
            <w:r>
              <w:rPr>
                <w:rFonts w:cs="Times New Roman" w:ascii="Times New Roman" w:hAnsi="Times New Roman"/>
                <w:sz w:val="28"/>
                <w:szCs w:val="28"/>
              </w:rPr>
              <w:t>8.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акторы, определяющие спрос на деньги по М. Фридмену......</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1188" w:type="dxa"/>
            <w:tcBorders/>
          </w:tcPr>
          <w:p>
            <w:pPr>
              <w:pStyle w:val="Normal"/>
              <w:spacing w:lineRule="auto" w:line="240" w:before="0" w:after="0"/>
              <w:rPr/>
            </w:pPr>
            <w:r>
              <w:rPr>
                <w:rFonts w:cs="Times New Roman" w:ascii="Times New Roman" w:hAnsi="Times New Roman"/>
                <w:b/>
                <w:sz w:val="28"/>
                <w:szCs w:val="28"/>
              </w:rPr>
              <w:t>Тема 9.</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и денег и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188" w:type="dxa"/>
            <w:tcBorders/>
          </w:tcPr>
          <w:p>
            <w:pPr>
              <w:pStyle w:val="Normal"/>
              <w:spacing w:lineRule="auto" w:line="240" w:before="0" w:after="0"/>
              <w:rPr/>
            </w:pPr>
            <w:r>
              <w:rPr>
                <w:rFonts w:cs="Times New Roman" w:ascii="Times New Roman" w:hAnsi="Times New Roman"/>
                <w:sz w:val="28"/>
                <w:szCs w:val="28"/>
              </w:rPr>
              <w:t>9.1</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нсианская теория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188" w:type="dxa"/>
            <w:tcBorders/>
          </w:tcPr>
          <w:p>
            <w:pPr>
              <w:pStyle w:val="Normal"/>
              <w:spacing w:lineRule="auto" w:line="240" w:before="0" w:after="0"/>
              <w:rPr/>
            </w:pPr>
            <w:r>
              <w:rPr>
                <w:rFonts w:cs="Times New Roman" w:ascii="Times New Roman" w:hAnsi="Times New Roman"/>
                <w:sz w:val="28"/>
                <w:szCs w:val="28"/>
              </w:rPr>
              <w:t>9.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теория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188" w:type="dxa"/>
            <w:tcBorders/>
          </w:tcPr>
          <w:p>
            <w:pPr>
              <w:pStyle w:val="Normal"/>
              <w:spacing w:lineRule="auto" w:line="240" w:before="0" w:after="0"/>
              <w:rPr/>
            </w:pPr>
            <w:r>
              <w:rPr>
                <w:rFonts w:cs="Times New Roman" w:ascii="Times New Roman" w:hAnsi="Times New Roman"/>
                <w:sz w:val="28"/>
                <w:szCs w:val="28"/>
              </w:rPr>
              <w:t>9.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чрезвычайных издержек…….............................................</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0</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временные  теории денежно-кредитного  регулирования </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 </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нсианская  модель денежно-кредитного регулирова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2 </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модель денежно-кредитного регулирова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w:t>
            </w:r>
          </w:p>
        </w:tc>
        <w:tc>
          <w:tcPr>
            <w:tcW w:w="7786"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авнительная характеристика  монетаристкой и кейнсианской  моделей денежно-кредитного регулирования ....</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1188"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1188"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оссарий</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tabs>
                <w:tab w:val="clear" w:pos="708"/>
                <w:tab w:val="left" w:pos="15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sz w:val="28"/>
          <w:szCs w:val="28"/>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b/>
          <w:b/>
          <w:sz w:val="28"/>
          <w:szCs w:val="28"/>
          <w:lang w:val="en-US" w:eastAsia="en-US"/>
        </w:rPr>
      </w:pPr>
      <w:r>
        <w:rPr>
          <w:b/>
          <w:sz w:val="28"/>
          <w:szCs w:val="28"/>
          <w:lang w:val="en-US" w:eastAsia="en-US"/>
        </w:rPr>
        <mc:AlternateContent>
          <mc:Choice Requires="wps">
            <w:drawing>
              <wp:anchor behindDoc="0" distT="0" distB="0" distL="114935" distR="114300" simplePos="0" locked="0" layoutInCell="0" allowOverlap="1" relativeHeight="181">
                <wp:simplePos x="0" y="0"/>
                <wp:positionH relativeFrom="column">
                  <wp:posOffset>2743200</wp:posOffset>
                </wp:positionH>
                <wp:positionV relativeFrom="paragraph">
                  <wp:posOffset>151130</wp:posOffset>
                </wp:positionV>
                <wp:extent cx="342265" cy="229870"/>
                <wp:effectExtent l="635" t="0" r="0" b="0"/>
                <wp:wrapNone/>
                <wp:docPr id="5"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1.9pt;width:26.9pt;height:18.05pt;mso-wrap-style:none;v-text-anchor:middle">
                <v:fill o:detectmouseclick="t" type="solid" color2="black"/>
                <v:stroke color="#3465a4" joinstyle="round" endcap="flat"/>
                <w10:wrap type="none"/>
              </v:rect>
            </w:pict>
          </mc:Fallback>
        </mc:AlternateContent>
      </w:r>
    </w:p>
    <w:p>
      <w:pPr>
        <w:pStyle w:val="Normal"/>
        <w:tabs>
          <w:tab w:val="clear" w:pos="708"/>
          <w:tab w:val="left" w:pos="1530" w:leader="none"/>
        </w:tabs>
        <w:jc w:val="center"/>
        <w:rPr/>
      </w:pPr>
      <w:r>
        <w:rPr>
          <w:rFonts w:cs="Times New Roman" w:ascii="Times New Roman" w:hAnsi="Times New Roman"/>
          <w:b/>
          <w:sz w:val="28"/>
          <w:szCs w:val="28"/>
        </w:rPr>
        <w:t>Введение</w:t>
      </w:r>
    </w:p>
    <w:p>
      <w:pPr>
        <w:pStyle w:val="Normal"/>
        <w:tabs>
          <w:tab w:val="clear" w:pos="708"/>
          <w:tab w:val="left" w:pos="153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мир без денег представить просто невозможно. С ними неразрывно связанны все успехи мировой цивилизации. Они создали общество таким, каким мы его видим с его достоинствами и противоречиям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современном мире наука о деньгах, кредите и банках превратилась в одну из самых популярных. Именно в наше время пришло понимание того факта, что сфера денежных отношений является ключевой для развития всей экономики.</w:t>
      </w:r>
    </w:p>
    <w:p>
      <w:pPr>
        <w:pStyle w:val="TextBodyIndent"/>
        <w:spacing w:lineRule="auto" w:line="24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Курс «Современные теории денег» является  теоретической дисциплиной, которая в значительной мере развивает, конкретизирует, формирует знания о сущности денежно-кредитных отношений, рассматривает основные денежные концепции и теории, которые раскрывают механизм деятельности, принципы организации современной денежно-кредитной и валютной системы, позволяет глубже понять их значение и механизм использования в экономике. Курс занимает важнейшее место среди учебных дисциплин формирующих специалистов высшей квалификации для финансово-банковской системы.</w:t>
      </w:r>
    </w:p>
    <w:p>
      <w:pPr>
        <w:pStyle w:val="TextBodyIndent"/>
        <w:spacing w:lineRule="auto" w:line="240" w:before="0" w:after="0"/>
        <w:ind w:left="0" w:hanging="0"/>
        <w:jc w:val="both"/>
        <w:rPr/>
      </w:pPr>
      <w:r>
        <w:rPr>
          <w:rFonts w:cs="Times New Roman" w:ascii="Times New Roman" w:hAnsi="Times New Roman"/>
          <w:b/>
          <w:sz w:val="28"/>
        </w:rPr>
        <w:t xml:space="preserve">   </w:t>
      </w:r>
      <w:r>
        <w:rPr>
          <w:rFonts w:cs="Times New Roman" w:ascii="Times New Roman" w:hAnsi="Times New Roman"/>
          <w:sz w:val="28"/>
        </w:rPr>
        <w:t>Основными задачами  курса являются – формирование  у студентов целостной системы знаний по теоретическим аспектам денег, изучение особенностей классических теорий денег и доктрин послемарксового периода, а также :</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Дать понятийно-терминологический аппарат, характеризующий сущность и содержание предмета;</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Раскрыть взаимосвязь всех понятий их внутреннюю логику;</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Дать студентам определенный минимум необходимых теоретических знаний по теорииям денег, кредита и денежно-кредитного регулирования.</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Привить им необходимые практические навыки для работы в финансово – банковской сфере;</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сформировать современное мировоззрение, усвоить различные научные точки зрения, привить навыки глубоко аргументировать свои взгляды.</w:t>
      </w:r>
    </w:p>
    <w:p>
      <w:pPr>
        <w:pStyle w:val="Normal"/>
        <w:tabs>
          <w:tab w:val="clear" w:pos="708"/>
          <w:tab w:val="left" w:pos="153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я различные точки зрения на природу, сущность, происхождение, покупательскую способность, спрос на деньги, автор  старался подвести к мысли, что  между полярными взглядами, лежит не истина, а проблема, требующая компетентного решения. Поэтому предлагаемое учебное пособие  не содержит окончательных истин, а лишь предлагает направления решения теоретических и практических проблем.</w:t>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pPr>
      <w:r>
        <w:rPr>
          <w:rFonts w:cs="Times New Roman" w:ascii="Times New Roman" w:hAnsi="Times New Roman"/>
          <w:b/>
          <w:sz w:val="28"/>
          <w:szCs w:val="28"/>
        </w:rPr>
        <w:t>Тема 1. Теории природы, сущности денег</w:t>
      </w:r>
    </w:p>
    <w:p>
      <w:pPr>
        <w:pStyle w:val="Style13"/>
        <w:spacing w:before="0" w:after="0"/>
        <w:jc w:val="both"/>
        <w:rPr>
          <w:rFonts w:ascii="Times New Roman" w:hAnsi="Times New Roman" w:cs="Times New Roman"/>
          <w:b/>
          <w:b/>
          <w:sz w:val="28"/>
          <w:szCs w:val="28"/>
        </w:rPr>
      </w:pPr>
      <w:r>
        <w:rPr>
          <w:rFonts w:cs="Times New Roman"/>
          <w:b/>
          <w:sz w:val="28"/>
          <w:szCs w:val="28"/>
        </w:rPr>
      </w:r>
    </w:p>
    <w:p>
      <w:pPr>
        <w:pStyle w:val="Style13"/>
        <w:spacing w:before="0" w:after="0"/>
        <w:jc w:val="both"/>
        <w:rPr/>
      </w:pPr>
      <w:r>
        <w:rPr>
          <w:b/>
          <w:sz w:val="28"/>
          <w:szCs w:val="28"/>
        </w:rPr>
        <w:t>1.1 История возникновения и сущность металлической теории денег</w:t>
      </w:r>
    </w:p>
    <w:p>
      <w:pPr>
        <w:pStyle w:val="Style13"/>
        <w:spacing w:before="0" w:after="0"/>
        <w:jc w:val="both"/>
        <w:rPr>
          <w:b/>
          <w:b/>
          <w:sz w:val="28"/>
          <w:szCs w:val="28"/>
        </w:rPr>
      </w:pPr>
      <w:r>
        <w:rPr>
          <w:b/>
          <w:sz w:val="28"/>
          <w:szCs w:val="28"/>
        </w:rPr>
      </w:r>
    </w:p>
    <w:p>
      <w:pPr>
        <w:pStyle w:val="Style13"/>
        <w:spacing w:before="0" w:after="0"/>
        <w:jc w:val="both"/>
        <w:rPr/>
      </w:pPr>
      <w:r>
        <w:rPr>
          <w:sz w:val="28"/>
          <w:szCs w:val="28"/>
        </w:rPr>
        <w:t xml:space="preserve">       </w:t>
      </w:r>
      <w:r>
        <w:rPr>
          <w:sz w:val="28"/>
          <w:szCs w:val="28"/>
        </w:rPr>
        <w:t xml:space="preserve">Возникновение металлической теории связано с появлением </w:t>
      </w:r>
      <w:r>
        <w:rPr>
          <w:bCs/>
          <w:sz w:val="28"/>
          <w:szCs w:val="28"/>
        </w:rPr>
        <w:t>меркантилизма.</w:t>
      </w:r>
      <w:r>
        <w:rPr>
          <w:sz w:val="28"/>
          <w:szCs w:val="28"/>
        </w:rPr>
        <w:t xml:space="preserve"> Меркантилизм - течение экономической мысли, которое главным источником богатства общества считало накопление денег и настаивало на развитии торговли. Металлическая теория исходила из основного положения меркантилизма, что золото и серебро являются </w:t>
      </w:r>
      <w:r>
        <w:rPr>
          <w:bCs/>
          <w:sz w:val="28"/>
          <w:szCs w:val="28"/>
        </w:rPr>
        <w:t>единственным видом</w:t>
      </w:r>
      <w:r>
        <w:rPr>
          <w:sz w:val="28"/>
          <w:szCs w:val="28"/>
        </w:rPr>
        <w:t xml:space="preserve"> богатства. Меркантилисты связывали эту теорию с учением о деньгах как богатстве нации. Такое представление о роли денег отражало, в частности, взгляды купцов, занятых во внешней торговле.      Металлическая теория денег заключала в себе ряд ошибок: отождествление денег с товарами, непонимание того, что деньги - товар особого рода, который выполняет специфическую общественную функцию - служит всеобщим эквивалентом. Отсюда следует и утверждение, что золото и серебро являются единственным видом денег. Исходя из неверных представлений о сущности денег и не понимания законов денежного обращения, металлисты развивали фетишистские взгляды на деньги. Они утверждали, что золото и серебро являются деньгами от природы, что деньгами они являются в силу естественных свойств металла. Соответственно они присваивали этим драгоценным металлам функцию носителей общественных отношений.</w:t>
      </w:r>
    </w:p>
    <w:p>
      <w:pPr>
        <w:pStyle w:val="Style13"/>
        <w:spacing w:before="0" w:after="0"/>
        <w:jc w:val="both"/>
        <w:rPr/>
      </w:pPr>
      <w:r>
        <w:rPr>
          <w:sz w:val="28"/>
          <w:szCs w:val="28"/>
        </w:rPr>
        <w:t xml:space="preserve">             </w:t>
      </w:r>
      <w:r>
        <w:rPr>
          <w:sz w:val="28"/>
          <w:szCs w:val="28"/>
        </w:rPr>
        <w:t xml:space="preserve">Металлисты смешивали простой обмен товаров с товарным обращением. Вот почему они не выделяли такие функции денег, как средство платежа и средство обращения. Они же полагали, что деньги выполняют только лишь две функции: мера стоимости и средство накопления. В связи с этим металлисты отрицали замену золота какими-либо другими знаками денег. Бумажные деньги они вообще считали чем-то противоестественным. </w:t>
      </w:r>
    </w:p>
    <w:p>
      <w:pPr>
        <w:pStyle w:val="Style13"/>
        <w:spacing w:before="0" w:after="0"/>
        <w:jc w:val="both"/>
        <w:rPr/>
      </w:pPr>
      <w:r>
        <w:rPr>
          <w:sz w:val="28"/>
          <w:szCs w:val="28"/>
        </w:rPr>
        <w:t xml:space="preserve">          </w:t>
      </w:r>
      <w:r>
        <w:rPr>
          <w:sz w:val="28"/>
          <w:szCs w:val="28"/>
        </w:rPr>
        <w:t>Ранний металлизм возник в период первоначального накопления капитала. Становления и развития капитализма в 16-18 вв. отражая условия той эпохи и потребности нарождавшейся буржуазии, меркантилисты выступали против порчи монеты за устойчивые металлические деньги. Эта теория появилась в Англии. Одним из основателей металлической теории был У. Стэффорд (1554-1612 гг.). Свои взгляды он отразил в памфлете "Краткое изложение некоторых обычных жалоб наших соотечественников" Сторонниками этого направления в Англии были также Т. Мэн (1571-1641 гг.) и Д. Норс (1641-1691 гг.). Во Франции аналогичные идеи развивал А. Монкретьен (1575-1621 гг.), в Италии - Ф. Галиани (1728-1787 гг.). Историческая обстановка, в которой возникла металл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и эти источники в торговле, в активном торговом балансе, который, по их мнению, обеспечивал приток золота и серебра.</w:t>
      </w:r>
    </w:p>
    <w:p>
      <w:pPr>
        <w:pStyle w:val="Style13"/>
        <w:spacing w:before="0" w:after="0"/>
        <w:jc w:val="both"/>
        <w:rPr/>
      </w:pPr>
      <w:r>
        <w:rPr>
          <w:sz w:val="28"/>
          <w:szCs w:val="28"/>
        </w:rPr>
        <w:t xml:space="preserve">           </w:t>
      </w:r>
      <w:r>
        <w:rPr>
          <w:sz w:val="28"/>
          <w:szCs w:val="28"/>
        </w:rPr>
        <w:t>Таким образом, для ранней металл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ось в следующем:</w:t>
      </w:r>
    </w:p>
    <w:p>
      <w:pPr>
        <w:pStyle w:val="Style13"/>
        <w:spacing w:before="0" w:after="0"/>
        <w:jc w:val="both"/>
        <w:rPr>
          <w:sz w:val="28"/>
          <w:szCs w:val="28"/>
        </w:rPr>
      </w:pPr>
      <w:r>
        <w:rPr>
          <w:sz w:val="28"/>
          <w:szCs w:val="28"/>
        </w:rPr>
        <w:t>1) 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Style13"/>
        <w:spacing w:before="0" w:after="0"/>
        <w:jc w:val="both"/>
        <w:rPr>
          <w:sz w:val="28"/>
          <w:szCs w:val="28"/>
        </w:rPr>
      </w:pPr>
      <w:r>
        <w:rPr>
          <w:sz w:val="28"/>
          <w:szCs w:val="28"/>
        </w:rPr>
        <w:t>2) 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Style13"/>
        <w:spacing w:before="0" w:after="0"/>
        <w:jc w:val="both"/>
        <w:rPr/>
      </w:pPr>
      <w:r>
        <w:rPr>
          <w:sz w:val="28"/>
          <w:szCs w:val="28"/>
        </w:rPr>
        <w:t>3) 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w:t>
      </w:r>
    </w:p>
    <w:p>
      <w:pPr>
        <w:pStyle w:val="Style13"/>
        <w:spacing w:before="0" w:after="0"/>
        <w:jc w:val="both"/>
        <w:rPr/>
      </w:pPr>
      <w:r>
        <w:rPr>
          <w:sz w:val="28"/>
          <w:szCs w:val="28"/>
        </w:rPr>
        <w:t xml:space="preserve">      </w:t>
      </w:r>
      <w:r>
        <w:rPr>
          <w:sz w:val="28"/>
          <w:szCs w:val="28"/>
        </w:rPr>
        <w:t>В 18 и в первой половине 19 века металлическая теория денег, не отвечавшая интересам промышленной буржуазии, утратила свои позиции. Однако во второй половине 19 века немецкий экономист, представитель исторической школы, К. Книс (1821-1898 гг.) выступил в её защиту. Возрождение металлической теории денег было связано с введением в Германии золотомонетного стандарта в 1871-1873 гг. Книс не просто воспроизвёл взгляды ранних металлистов, но модернизировал их применительно к новым условиям. Модернизация заключалась в том, что в качестве денег он рассматривал не только металл, но и банкноты центрального банка. Признавая банкноты, Книс одновременно резко выступал против бумажных денег, не разменных на металл.</w:t>
      </w:r>
    </w:p>
    <w:p>
      <w:pPr>
        <w:pStyle w:val="Style13"/>
        <w:spacing w:before="0" w:after="0"/>
        <w:jc w:val="both"/>
        <w:rPr>
          <w:sz w:val="28"/>
          <w:szCs w:val="28"/>
        </w:rPr>
      </w:pPr>
      <w:r>
        <w:rPr>
          <w:sz w:val="28"/>
          <w:szCs w:val="28"/>
        </w:rPr>
        <w:t>Второе возрождение металлической теории денег произошло после первой мировой войны, когда приверженцы металлизма выступили за сохранение золотого стандарта в так называемой «урезанной форме», а именно золото-слиткового и золото-девизного стандарта (просуществовали до 193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лотослитковый стандарт - это денежная система, при которой в обращении отсутствуют золотые монеты и их свободная чеканка, обмен банкнот производится только на золотые слитки с определенными ограничениями. В Великобритании цена стандартного слитка весом 12,4 кг равнялась 1700 ф. века, во Франции цена слитка весом 12,7 кг - 215 тыс. фр. </w:t>
        <w:br/>
        <w:t xml:space="preserve">          Большинство стран (Германия, Австрия и др.), не имели достаточных золотых запасов, перешли к золотодевизному стандарту. В соответствии с этим стандартом также отсутствует обращение золотых монет и их свободное чеканка, а обмен банкнот производится на иностранную валюту (девизы), которая обменивается на золото. Таким образом сохранялась косвенная связь денежных единиц страны с золотом. </w:t>
        <w:br/>
        <w:t xml:space="preserve">          Золотослитковый и золотодевизный стандарты были денежными системами без золотого обращения, т.е. золото функций обращения и платежа не выполняло. Именно поэтому эти стандарты называют «урезанным» формами золотого станд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ончательный крах золотого стандарта как денежной системы был ускорен экономическим кризисом 1929-1933 года, в результате него золотой стандарт был отменен во всех странах (в Великобритании, Германии и Японии-в1931г.,вСША-в1933г.). </w:t>
        <w:br/>
        <w:t xml:space="preserve">       После мирового кризиса 1929-1933 гг. золотой стандарт определенное время сохранялся лишь в странах так называемого «золотого блока»: Франции, Бельгии, Голландии, Швейцарии, Италии и Польши. В 1935 г. от золотого стандарта отказались Бельгия и Италия, а в 1936 г. - все остальные страны. С того времени утвердилась система бумажно-кредитных денег. А единственная международная валютная система, которая базировалась на золотом монометаллизме, уступила место валютным группировкой – валютным блокам и зонам.   С 30-х годов ХХ ст. во всех странах утвердилась система кредитных денег, не разменных на золото. Современные деньги по сути - это кредитные деньги, которые неразрывно связаны с хозяйственным оборотом и реально отражают его движение. То есть современные деньги в своей основной массе являются не только свидетельством стоимости титулом платежеспособности, но и реальным отражением движения товарно-материальных ценностей, движения капитал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ными чертами современных денежных систем являются: </w:t>
        <w:br/>
        <w:t>1) потеря связи с золотом вследствие вытеснения его из внутреннего и внешнего оборота;</w:t>
      </w:r>
    </w:p>
    <w:p>
      <w:pPr>
        <w:pStyle w:val="Normal"/>
        <w:spacing w:lineRule="auto" w:line="240" w:before="0" w:after="0"/>
        <w:rPr/>
      </w:pPr>
      <w:r>
        <w:rPr>
          <w:rFonts w:cs="Times New Roman" w:ascii="Times New Roman" w:hAnsi="Times New Roman"/>
          <w:sz w:val="28"/>
          <w:szCs w:val="28"/>
        </w:rPr>
        <w:t>2) выпуск денег в обращение не только для кредитования хозяйства, но и для кредитования государства;</w:t>
      </w:r>
    </w:p>
    <w:p>
      <w:pPr>
        <w:pStyle w:val="Normal"/>
        <w:spacing w:lineRule="auto" w:line="240" w:before="0" w:after="0"/>
        <w:rPr/>
      </w:pPr>
      <w:r>
        <w:rPr>
          <w:rFonts w:cs="Times New Roman" w:ascii="Times New Roman" w:hAnsi="Times New Roman"/>
          <w:sz w:val="28"/>
          <w:szCs w:val="28"/>
        </w:rPr>
        <w:t xml:space="preserve">3) широкое развитие безналичного оборота и сокращение наличного; </w:t>
        <w:br/>
        <w:t>4)хроническая инфляция;</w:t>
      </w:r>
    </w:p>
    <w:p>
      <w:pPr>
        <w:pStyle w:val="Normal"/>
        <w:spacing w:lineRule="auto" w:line="240" w:before="0" w:after="0"/>
        <w:rPr/>
      </w:pPr>
      <w:r>
        <w:rPr>
          <w:rFonts w:cs="Times New Roman" w:ascii="Times New Roman" w:hAnsi="Times New Roman"/>
          <w:sz w:val="28"/>
          <w:szCs w:val="28"/>
        </w:rPr>
        <w:t xml:space="preserve">5) государственное регулирование денежного обращения; </w:t>
        <w:br/>
        <w:t>6) отмена официального золотого содержания банкнот, их обеспечения и размена на  золото;</w:t>
      </w:r>
    </w:p>
    <w:p>
      <w:pPr>
        <w:pStyle w:val="Normal"/>
        <w:spacing w:lineRule="auto" w:line="240" w:before="0" w:after="0"/>
        <w:jc w:val="both"/>
        <w:rPr>
          <w:sz w:val="28"/>
          <w:szCs w:val="28"/>
        </w:rPr>
      </w:pPr>
      <w:r>
        <w:rPr>
          <w:rFonts w:cs="Times New Roman" w:ascii="Times New Roman" w:hAnsi="Times New Roman"/>
          <w:sz w:val="28"/>
          <w:szCs w:val="28"/>
        </w:rPr>
        <w:t xml:space="preserve">7) развитие интеграционных процессов в сфере денежно-кредитных отношений. </w:t>
        <w:br/>
        <w:t xml:space="preserve">         Кредитный механизм эмиссии денег базируется на общих принципах, что создает предпосылки для обеспечения устойчивости денег путем формирования специального механизма регулирования предложения денег в соответствии с потребностями оборота в средствах обращения. Ныне во всем мире эмиссия денег монополизирована государством, которое берет на себя обязательство обеспечивать постоянство денежных знаков, что от ее имени эмитирует центральный эмиссионный банк той или иной страны. </w:t>
        <w:br/>
        <w:t xml:space="preserve">          При определенных условиях кредитная природа банковских билетов может приобретать формальный характер. Расстройство экономической жизни общества влияет на характер функционирования кредитно-финансовых учреждений. Отмена золотого конверсии, а затем и отказ от поддержания рынка ценных бумаг неоднократно приводили к сближению кредитных и государственных бумажных денег. Сохраняя формальные признаки кредитных денег, банкноты без какого-либо обеспечения. Однако это происходило лишь в условиях полной дезорганизации экономики.          Банковская система фактически расседалась, она теряла способность регулировать денежные потоки. Например, именно так произошло в период гиперинфляции 1918-1923 гг в Германии, когда рейхсмарки формально оставались банкнотами, но имперский банк-эмитент фактически перестал быть центральным банком и превратился в казначейские структуру правительства.  Выпуск банкнот в целях покрытия бюджетного дефицита изменяет характер их функционирования, приводит к непропорциональному разбуханию денежной массы в обороте, способствует возникновению и углублению инфляционной ситу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Normal"/>
        <w:spacing w:lineRule="auto" w:line="240" w:before="0" w:after="0"/>
        <w:jc w:val="both"/>
        <w:rPr/>
      </w:pPr>
      <w:r>
        <w:rPr>
          <w:rFonts w:cs="Times New Roman" w:ascii="Times New Roman" w:hAnsi="Times New Roman"/>
          <w:sz w:val="28"/>
          <w:szCs w:val="28"/>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ческой теории.</w:t>
      </w:r>
      <w:r>
        <w:rPr>
          <w:rFonts w:cs="Times New Roman" w:ascii="Times New Roman" w:hAnsi="Times New Roman"/>
          <w:color w:val="000000"/>
          <w:sz w:val="28"/>
          <w:szCs w:val="28"/>
        </w:rPr>
        <w:t xml:space="preserve"> </w:t>
      </w:r>
      <w:r>
        <w:rPr>
          <w:rFonts w:cs="Times New Roman" w:ascii="Times New Roman" w:hAnsi="Times New Roman"/>
          <w:sz w:val="28"/>
          <w:szCs w:val="28"/>
        </w:rPr>
        <w:t>Французские экономисты А. Тулемон, Ж.Рюэфф, отстаивая золотой стандарт в международном обороте, повышение цены на золото, выступа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r>
        <w:rPr>
          <w:sz w:val="28"/>
          <w:szCs w:val="28"/>
        </w:rPr>
        <w:t xml:space="preserve"> </w:t>
      </w:r>
      <w:r>
        <w:rPr>
          <w:rFonts w:cs="Times New Roman" w:ascii="Times New Roman" w:hAnsi="Times New Roman"/>
          <w:sz w:val="28"/>
          <w:szCs w:val="28"/>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w:t>
      </w:r>
    </w:p>
    <w:p>
      <w:pPr>
        <w:pStyle w:val="Normal"/>
        <w:spacing w:lineRule="auto" w:line="24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ыборная платформа Республиканской партии США предусматривала возможность возврата к золотому стандарту. Став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ращение к золотому стандарту</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285" w:hanging="0"/>
        <w:jc w:val="both"/>
        <w:rPr>
          <w:b/>
          <w:b/>
          <w:sz w:val="28"/>
          <w:szCs w:val="28"/>
        </w:rPr>
      </w:pPr>
      <w:r>
        <w:rPr>
          <w:b/>
          <w:sz w:val="28"/>
          <w:szCs w:val="28"/>
        </w:rPr>
        <w:t>1.2 У. Стаффорд, как один из основателей металлической теории денег</w:t>
      </w:r>
    </w:p>
    <w:p>
      <w:pPr>
        <w:pStyle w:val="Style13"/>
        <w:spacing w:before="0" w:after="0"/>
        <w:ind w:left="285" w:hanging="0"/>
        <w:jc w:val="both"/>
        <w:rPr>
          <w:b/>
          <w:b/>
          <w:sz w:val="28"/>
          <w:szCs w:val="28"/>
        </w:rPr>
      </w:pPr>
      <w:r>
        <w:rPr>
          <w:b/>
          <w:sz w:val="28"/>
          <w:szCs w:val="28"/>
        </w:rPr>
      </w:r>
    </w:p>
    <w:p>
      <w:pPr>
        <w:pStyle w:val="Style13"/>
        <w:spacing w:before="0" w:after="0"/>
        <w:jc w:val="both"/>
        <w:rPr>
          <w:sz w:val="28"/>
          <w:szCs w:val="28"/>
        </w:rPr>
      </w:pPr>
      <w:r>
        <w:rPr>
          <w:sz w:val="28"/>
          <w:szCs w:val="28"/>
        </w:rPr>
        <w:t xml:space="preserve">      </w:t>
      </w:r>
      <w:r>
        <w:rPr>
          <w:sz w:val="28"/>
          <w:szCs w:val="28"/>
        </w:rPr>
        <w:t xml:space="preserve">Ульям Стаффорд (1554-1612) был представителем раннего английского меркантилизма. Он является автором книги под названием "Критическое изложение некоторых жалоб наших соотечественников", изданной в 1581 г в Лондоне под инициалами WS. Сочинение это написано в форме диалога между представителями различных слоев населения: рыцарем (землевладельцем), купцом, ремесленником, фермером (земледельцем) и богословом. Богослов выступает от имени автора. Такая форма произведения послужила причиной того, что долгое время авторство приписывали Шекспиру. </w:t>
        <w:br/>
        <w:t xml:space="preserve">           В книге Стаффорда нашли отражение такие злободневные проблемы экономической жизни Англии того времени, как последствия политики "огораживаний" (когда земля переводилась из обрабатываемой в пастбищную), "революция цен", вызванная хлынувшим в Европу огромным потоком благородных металлов из Америки, дороговизна, вывоз из Англии полноценных денег. Каждый из участников диалога рассматривает эти вопросы с позиции своего сословия .Рыцарь жалуется на удорожание товаров.    Несмотря на то, что он увеличил ренту, получаемую с земельных участков, которые он сдает в аренду, товарные цены выросли еще в большей степени.  По словам рыцаря, многие из его соседей-землевладельцев побросали свои имения и поселились в городе; другие же, оставаясь в деревне, должны были самолично управлять имениями или приарендовывать чужую землю, чтобы иметь возможность заняться овцеводством, а также разведением иностранного скота, как более выгодными занятиями. Земледелец жалуется главным образом на увеличение арендной платы и "огораживание".Купец жалуется на положение дел среди ремесленников. Оно, по его словам, стало хуже с тех пор, как землевладельцы занялись преимущественно разведением скота. Во всех ремеслах наблюдается уменьшение числа подмастерьев и учеников. Что касается иностранной торговли, то она стала менее выгодной, так как иностранцы значительно подняли цены на свои товары. Поэтому все города, кроме Лондона, скудеют и беднеют. Наряду с рассмотрением недовольства хозяйственным положением Англии отдельными сословиями, в книге Стаффорда обращается внимание на такие явления, которые губительно отражаются на всей стране. К ним, прежде всего относится вопрос о </w:t>
      </w:r>
      <w:r>
        <w:rPr>
          <w:i/>
          <w:sz w:val="28"/>
          <w:szCs w:val="28"/>
        </w:rPr>
        <w:t>деньгах.</w:t>
      </w:r>
    </w:p>
    <w:p>
      <w:pPr>
        <w:pStyle w:val="Style13"/>
        <w:spacing w:before="0" w:after="0"/>
        <w:jc w:val="both"/>
        <w:rPr>
          <w:sz w:val="28"/>
          <w:szCs w:val="28"/>
        </w:rPr>
      </w:pPr>
      <w:r>
        <w:rPr>
          <w:sz w:val="28"/>
          <w:szCs w:val="28"/>
        </w:rPr>
        <w:t xml:space="preserve">      </w:t>
      </w:r>
      <w:r>
        <w:rPr>
          <w:sz w:val="28"/>
          <w:szCs w:val="28"/>
        </w:rPr>
        <w:t>Стаффорд сетует на засилье иностранцев в английской торговле. Он выражает недовольство тем, что иностранные купцы вывозят деньги, вырученные за свои товары, а не английские товары. Он объясняет это более высокой покупательной способностью английской монеты в других странах. По его мнению, иностранцы ввозят в Англию товары, которые им обошлись дешево, а продают их очень дорого Медь, которую иностранцы в виде монеты сбывают в Англии, такая же, как и английская, но ценится как серебро. И невозможно помешать оттоку денег из страны.</w:t>
      </w:r>
    </w:p>
    <w:p>
      <w:pPr>
        <w:pStyle w:val="Style13"/>
        <w:spacing w:before="0" w:after="0"/>
        <w:jc w:val="both"/>
        <w:rPr>
          <w:sz w:val="28"/>
          <w:szCs w:val="28"/>
        </w:rPr>
      </w:pPr>
      <w:r>
        <w:rPr>
          <w:sz w:val="28"/>
          <w:szCs w:val="28"/>
        </w:rPr>
        <w:t xml:space="preserve">     </w:t>
      </w:r>
      <w:r>
        <w:rPr>
          <w:sz w:val="28"/>
          <w:szCs w:val="28"/>
        </w:rPr>
        <w:t>Стаффорд негодует по поводу неуклонно возрастающего потребления предметов роскоши, за которые приходится расплачиваться большим количеством денег, покидающих страну безвозвратно. Также он отмечает, что иностранцы часто вывозят из Англии сырье, а ввозят уже продукты его переработки, и продают их здесь по высокой цене, а если бы сырье было обработано в Англии, цены на готовые продукты были бы значительно ниже.</w:t>
      </w:r>
    </w:p>
    <w:p>
      <w:pPr>
        <w:pStyle w:val="Style13"/>
        <w:spacing w:before="0" w:after="0"/>
        <w:ind w:firstLine="540"/>
        <w:jc w:val="both"/>
        <w:rPr/>
      </w:pPr>
      <w:r>
        <w:rPr>
          <w:sz w:val="28"/>
          <w:szCs w:val="28"/>
        </w:rPr>
        <w:t xml:space="preserve"> </w:t>
      </w:r>
      <w:r>
        <w:rPr>
          <w:sz w:val="28"/>
          <w:szCs w:val="28"/>
        </w:rPr>
        <w:t>Стаффорд вообще считает, что от покупки иностранных товаров следует воздерживаться даже тогда, когда они продаются дешевле по сравнению с тем, что они стоят в Англии. Потому что все, что "приобретается у нас от торговли с иностранцами, уходит от нас навсегда".</w:t>
      </w:r>
    </w:p>
    <w:p>
      <w:pPr>
        <w:pStyle w:val="Style13"/>
        <w:spacing w:before="0" w:after="0"/>
        <w:ind w:firstLine="540"/>
        <w:jc w:val="both"/>
        <w:rPr>
          <w:sz w:val="28"/>
          <w:szCs w:val="28"/>
          <w:lang w:val="kk-KZ"/>
        </w:rPr>
      </w:pPr>
      <w:r>
        <w:rPr>
          <w:sz w:val="28"/>
          <w:szCs w:val="28"/>
        </w:rPr>
        <w:t>Главное средство, которое, по мнению Стаффорда, может содействовать росту</w:t>
      </w:r>
      <w:r>
        <w:rPr>
          <w:sz w:val="28"/>
          <w:szCs w:val="28"/>
          <w:lang w:val="kk-KZ"/>
        </w:rPr>
        <w:t xml:space="preserve"> </w:t>
      </w:r>
      <w:r>
        <w:rPr>
          <w:sz w:val="28"/>
          <w:szCs w:val="28"/>
        </w:rPr>
        <w:t>народного богатства, это покровительство отечественной промышлен</w:t>
      </w:r>
      <w:r>
        <w:rPr>
          <w:sz w:val="28"/>
          <w:szCs w:val="28"/>
          <w:lang w:val="kk-KZ"/>
        </w:rPr>
        <w:t>-</w:t>
      </w:r>
      <w:r>
        <w:rPr>
          <w:sz w:val="28"/>
          <w:szCs w:val="28"/>
        </w:rPr>
        <w:t>ности. Стаффорд различает три группы промышленников: одни лишь удаляют деньги из страны; другие полученные в стране деньги в ней же и тратят; третья группа промышленников ввозит деньги из-за границы и тем самым увеличивает денежные сокровища страны. Последняя группа промышленников и заслуживает особого покровительства.</w:t>
      </w:r>
    </w:p>
    <w:p>
      <w:pPr>
        <w:pStyle w:val="Style13"/>
        <w:spacing w:before="0" w:after="0"/>
        <w:ind w:firstLine="540"/>
        <w:jc w:val="both"/>
        <w:rPr/>
      </w:pPr>
      <w:r>
        <w:rPr>
          <w:sz w:val="28"/>
          <w:szCs w:val="28"/>
        </w:rPr>
        <w:t>Стаффорд считал, что богатство страны воплощается лишь в деньгах и благородных металлах, поэтому экономическую политику Англии он рассматривает с точки зрения увеличения денежных сокровищ. И все отрицательные явления хозяйственной жизни он объясняет пороками в сфере денежного обращения, Англия беднеет потому, что происходит порча монет. Порча монеты приводит к ухудшению вексельного курса для Англии.  Иностранцы поэтому вывозят деньги из страны, иностранные же привозные товары дорожают. Необходимо монету сделать полноценной, а также сократить ввоз иностранных товаров. В особом государственном поощрении нуждаются отрасли промышленности, обогащающие страну деньгами, работающие на экспорт. Иностранцы должны как можно меньше ввозить товаров в Англию, а англичане должны прекратить вывозить сырье и полуфабрикаты, а начать обрабатывать их внутри страны.</w:t>
      </w:r>
    </w:p>
    <w:p>
      <w:pPr>
        <w:pStyle w:val="Style13"/>
        <w:spacing w:before="0" w:after="0"/>
        <w:ind w:firstLine="540"/>
        <w:jc w:val="both"/>
        <w:rPr>
          <w:sz w:val="28"/>
          <w:szCs w:val="28"/>
        </w:rPr>
      </w:pPr>
      <w:r>
        <w:rPr>
          <w:sz w:val="28"/>
          <w:szCs w:val="28"/>
        </w:rPr>
        <w:t xml:space="preserve">Стаффорд добивался проведения политики протекционизма - развития отечественной промышленности путем ее защиты от иностранной конкуренции. Накопление денег в стране Стаффорд также связывал с мерами административного характера. </w:t>
      </w:r>
    </w:p>
    <w:p>
      <w:pPr>
        <w:pStyle w:val="Style13"/>
        <w:spacing w:before="0" w:after="0"/>
        <w:ind w:left="285" w:hanging="0"/>
        <w:jc w:val="both"/>
        <w:rPr>
          <w:sz w:val="28"/>
          <w:szCs w:val="28"/>
        </w:rPr>
      </w:pPr>
      <w:r>
        <w:rPr>
          <w:sz w:val="28"/>
          <w:szCs w:val="28"/>
        </w:rPr>
      </w:r>
    </w:p>
    <w:p>
      <w:pPr>
        <w:pStyle w:val="Style13"/>
        <w:spacing w:before="0" w:after="0"/>
        <w:ind w:left="285" w:hanging="0"/>
        <w:jc w:val="both"/>
        <w:rPr>
          <w:sz w:val="28"/>
          <w:szCs w:val="28"/>
        </w:rPr>
      </w:pPr>
      <w:r>
        <w:rPr>
          <w:sz w:val="28"/>
          <w:szCs w:val="28"/>
        </w:rPr>
      </w:r>
    </w:p>
    <w:p>
      <w:pPr>
        <w:pStyle w:val="Style13"/>
        <w:spacing w:before="0" w:after="0"/>
        <w:jc w:val="both"/>
        <w:rPr>
          <w:b/>
          <w:b/>
          <w:sz w:val="28"/>
          <w:szCs w:val="28"/>
        </w:rPr>
      </w:pPr>
      <w:r>
        <w:rPr>
          <w:b/>
          <w:sz w:val="28"/>
          <w:szCs w:val="28"/>
        </w:rPr>
        <w:t xml:space="preserve">   </w:t>
      </w:r>
      <w:r>
        <w:rPr>
          <w:b/>
          <w:sz w:val="28"/>
          <w:szCs w:val="28"/>
        </w:rPr>
        <w:t>1.3 Меркантилизм, как  экономическое течение и  основа металлической теории денег</w:t>
      </w:r>
    </w:p>
    <w:p>
      <w:pPr>
        <w:pStyle w:val="Style13"/>
        <w:spacing w:before="0" w:after="0"/>
        <w:jc w:val="both"/>
        <w:rPr>
          <w:b/>
          <w:b/>
          <w:sz w:val="28"/>
          <w:szCs w:val="28"/>
        </w:rPr>
      </w:pPr>
      <w:r>
        <w:rPr>
          <w:b/>
          <w:sz w:val="28"/>
          <w:szCs w:val="28"/>
        </w:rPr>
      </w:r>
    </w:p>
    <w:p>
      <w:pPr>
        <w:pStyle w:val="Style13"/>
        <w:spacing w:before="0" w:after="0"/>
        <w:jc w:val="both"/>
        <w:rPr/>
      </w:pPr>
      <w:r>
        <w:rPr>
          <w:b/>
          <w:sz w:val="28"/>
          <w:szCs w:val="28"/>
        </w:rPr>
        <w:t xml:space="preserve">      </w:t>
      </w:r>
      <w:r>
        <w:rPr>
          <w:sz w:val="28"/>
          <w:szCs w:val="28"/>
        </w:rPr>
        <w:t xml:space="preserve"> </w:t>
      </w:r>
      <w:r>
        <w:rPr>
          <w:sz w:val="28"/>
          <w:szCs w:val="28"/>
        </w:rPr>
        <w:t>Экономической идеологией буржуазии был меркантилизм. Он непосредст</w:t>
        <w:softHyphen/>
        <w:t>венно выражал интересы торговой буржуазии эпохи первона</w:t>
        <w:softHyphen/>
        <w:t>чального накопления капитала.  Маркс показал, что меркантилизм был первой школой бур</w:t>
        <w:softHyphen/>
        <w:t>жуазной политической экономии. Он представлял собой по</w:t>
        <w:softHyphen/>
        <w:t>пытку теоретического обоснования системы экономической по</w:t>
        <w:softHyphen/>
        <w:t>литики, отстаиваемой купцами. Меркантилизм в целом харак</w:t>
        <w:softHyphen/>
        <w:t>теризуется двумя основными чертами:</w:t>
      </w:r>
    </w:p>
    <w:p>
      <w:pPr>
        <w:pStyle w:val="Normal"/>
        <w:spacing w:lineRule="auto" w:line="240" w:before="0" w:after="0"/>
        <w:ind w:left="85" w:right="85"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атство отождествляется с деньгами, и то государство считается богаче, которое имеет больше денег;</w:t>
      </w:r>
    </w:p>
    <w:p>
      <w:pPr>
        <w:pStyle w:val="Normal"/>
        <w:spacing w:lineRule="auto" w:line="240" w:before="0" w:after="0"/>
        <w:ind w:left="85" w:right="85"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пление денежного богатства достигается с помощью королевской власти, которая проводит соответствующую эко</w:t>
        <w:softHyphen/>
        <w:t>номическую политику.</w:t>
      </w:r>
    </w:p>
    <w:p>
      <w:pPr>
        <w:pStyle w:val="Normal"/>
        <w:spacing w:lineRule="auto" w:line="240" w:before="0" w:after="0"/>
        <w:ind w:left="85" w:right="85" w:firstLine="340"/>
        <w:jc w:val="both"/>
        <w:rPr/>
      </w:pPr>
      <w:r>
        <w:rPr>
          <w:rFonts w:cs="Times New Roman" w:ascii="Times New Roman" w:hAnsi="Times New Roman"/>
          <w:sz w:val="28"/>
          <w:szCs w:val="28"/>
        </w:rPr>
        <w:t>Первая ступень развития меркантилизма известна под названием раннего меркантилизма. Его важнейшими пред</w:t>
        <w:softHyphen/>
        <w:t>ставителями являются Стаффорд, Меляйнс (Англия), Де-Сантис  (Италия) и др.</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ний меркантилизм возникает до великих географиче</w:t>
        <w:softHyphen/>
        <w:t>ских открытий и изживает себя примерно в середине XVI века. В силу слабого развития отечественного производства внешняя торговля стоит на невысоком уровне. В этих усло</w:t>
        <w:softHyphen/>
        <w:t>виях дворянское правительство, заботясь исключительно о накоплении казны, проводит фискальную экономическую политику и предоставляет льготы иностранным купцам. Центральным пунктом произведений раннего мерканти</w:t>
        <w:softHyphen/>
        <w:t>лизма является система «денежного баланса», отстаивавшая политику, направленную на увеличение денежного богатства чисто законодательным путем. В целях удержания денег в стране запрещался вывоз их за границу, создавались «складочные места» для торговли иностранными товарами и т. п. Чтобы привлечь деньги из-за границы, правительство за</w:t>
        <w:softHyphen/>
        <w:t>нималось порчей монеты, приводившей к понижению вексель</w:t>
        <w:softHyphen/>
        <w:t>ного курса. Меркантилисты ошибочно считали, что в резуль</w:t>
        <w:softHyphen/>
        <w:t>тате обесценения денег иностранцы за то же количество на</w:t>
        <w:softHyphen/>
        <w:t>циональной монеты смогут приобрести больше товаров, и поэтому они будут заинтересованы свои деньги перечекани</w:t>
        <w:softHyphen/>
        <w:t>вать в тузем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меркантилизм получил название монетарной систе</w:t>
        <w:softHyphen/>
        <w:t>мы, так как его представители еще смутно видели даже непо</w:t>
        <w:softHyphen/>
        <w:t>средственную связь между торговлей и денежным обраще</w:t>
        <w:softHyphen/>
        <w:t>нием.</w:t>
      </w:r>
    </w:p>
    <w:p>
      <w:pPr>
        <w:pStyle w:val="Normal"/>
        <w:spacing w:lineRule="auto" w:line="240" w:before="0" w:after="0"/>
        <w:ind w:firstLine="709"/>
        <w:jc w:val="both"/>
        <w:rPr/>
      </w:pPr>
      <w:r>
        <w:rPr>
          <w:rFonts w:cs="Times New Roman" w:ascii="Times New Roman" w:hAnsi="Times New Roman"/>
          <w:sz w:val="28"/>
          <w:szCs w:val="28"/>
        </w:rPr>
        <w:t>Поздний меркантилизм, «более развитая меркантилист</w:t>
        <w:softHyphen/>
        <w:t>ская система» (К. Маркс), важнейшими представителями ко</w:t>
        <w:softHyphen/>
        <w:t>торого являются Т. Мэн (Англия), А. Серра (Италия), Монкретьен (Франция) и др., возникает после великих географиче</w:t>
        <w:softHyphen/>
        <w:t>ских открытий и достигает расцвета в середине XVII века. В связи с развитием отечественной промышленности повы</w:t>
        <w:softHyphen/>
        <w:t>шается роль внешней торговли, особое значение приобретает посредническая торговля, политика фиска сменяется поощре</w:t>
        <w:softHyphen/>
        <w:t>нием национальной промышленности и торговли. Центральным пунктом позднего меркантилизма является «система торгового баланса». Считали, что государство стано</w:t>
        <w:softHyphen/>
        <w:t>вится тем богаче, чем больше разница между суммой стои</w:t>
        <w:softHyphen/>
        <w:t>мости вывезенных и ввезенных товаров (активный торговый баланс), хотя при этом уменьшалось количество материаль</w:t>
        <w:softHyphen/>
        <w:t>ных благ. Эту разницу стремились обеспечить двумя способа</w:t>
        <w:softHyphen/>
        <w:t>ми. Во-первых, за счет вывоза изделий своей страны. При этом разрешался вывоз только готовых изделий, так как от их про</w:t>
        <w:softHyphen/>
        <w:t>дажи выручается больше денег, чем от вывоза сырья. Запре</w:t>
        <w:softHyphen/>
        <w:t>щался ввоз предметов роскоши. Во-вторых, и это было глав</w:t>
        <w:softHyphen/>
        <w:t>ное, при помощи посреднической торговли, в  связи с чем требовали вывоза денег за границу. При этом выдвигали принцип покупать дешевле в одной стране и продавать доро</w:t>
        <w:softHyphen/>
        <w:t>же в другой. Поздний меркантилизм  Маркс охарактеризовал мануфактурной, или коммерческой системой. Для осуществления активного торгового баланса поздние меркантилисты отстаивали политику протекционизма, которая предусматривала обложение высокими пошлинами иностранных товаров, и тем самым создавала благоприятные условия для развития национального производства и торговли.</w:t>
      </w:r>
    </w:p>
    <w:p>
      <w:pPr>
        <w:pStyle w:val="Normal"/>
        <w:spacing w:lineRule="auto" w:line="240" w:before="0" w:after="0"/>
        <w:ind w:right="85" w:firstLine="540"/>
        <w:jc w:val="both"/>
        <w:rPr/>
      </w:pPr>
      <w:r>
        <w:rPr>
          <w:rFonts w:cs="Times New Roman" w:ascii="Times New Roman" w:hAnsi="Times New Roman"/>
          <w:sz w:val="28"/>
          <w:szCs w:val="28"/>
        </w:rPr>
        <w:t>Меркантилизм отличается незрелостью ме</w:t>
        <w:softHyphen/>
        <w:t>тодологии. Главное внимание уделяется сфере обращения. По</w:t>
        <w:softHyphen/>
        <w:t>этому вместо анализа явлений меркантилисты ограничивают</w:t>
        <w:softHyphen/>
        <w:t>ся их описанием, (грубый эмпиризм) и требуют вмешатель</w:t>
        <w:softHyphen/>
        <w:t>ства государства в хозяйственную жизнь страны. Из этой несовершенной методологии вытекал взгляд мер</w:t>
        <w:softHyphen/>
        <w:t>кантилистов на предмет политической экономии  и  ее кате</w:t>
        <w:softHyphen/>
        <w:t>гории. Меркантилисты рассматривали политическую экономию, как науку о торговом балансе и ее основную задачу усматри</w:t>
        <w:softHyphen/>
        <w:t>вали в том, чтобы выяснить, как «увеличивать  возможно бо</w:t>
        <w:softHyphen/>
        <w:t>лее число продавцов всех товаров, уменьшать возможно более число покупателей».   Богатство ранние меркантилисты отождествляли с золотом и серебром как вещью, не понимая, что «золото от природы не деньги» (К.Маркс). Поздние меркантилисты под богатством понимают избыток продуктов, остающихся после удовлетво</w:t>
        <w:softHyphen/>
        <w:t>рения потребностей страны, но который должен обязательно на внешнем рынке превратиться в деньги.</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В связи с недостатком денег, их функции ранние мерканти</w:t>
        <w:softHyphen/>
        <w:t>листы сводили к средству накопления, рассматривая деньги как орудие развития производительных сил. Поздние меркан</w:t>
        <w:softHyphen/>
        <w:t>тилисты уже видели в деньгах не только средство накопления, но и средство обращения. Вместе с тем, отстаивая посредни</w:t>
        <w:softHyphen/>
        <w:t xml:space="preserve">ческую торговлю, они по существу признавали функцию денег как капитала. </w:t>
      </w:r>
    </w:p>
    <w:p>
      <w:pPr>
        <w:pStyle w:val="Normal"/>
        <w:spacing w:lineRule="auto" w:line="240" w:before="0" w:after="0"/>
        <w:ind w:right="85" w:firstLine="540"/>
        <w:jc w:val="both"/>
        <w:rPr/>
      </w:pPr>
      <w:r>
        <w:rPr>
          <w:rFonts w:cs="Times New Roman" w:ascii="Times New Roman" w:hAnsi="Times New Roman"/>
          <w:sz w:val="28"/>
          <w:szCs w:val="28"/>
        </w:rPr>
        <w:t>Меркантилисты обходили проблему стоимости товара и по</w:t>
        <w:softHyphen/>
        <w:t>этому не могли объяснить стоимость самих денег, которую усматривали в естественных свойствах золота и серебра. В то же время ранние меркантилисты нередко высказывали номиналистические взгляды, а поздние явились родоначальниками количественной теории денег.      Меркантилисты стоимость мыслили в виде денег. Поэтому прибыль они рассматривали как увеличение количества денег, учили, что прибыль внутри страны может быть только относи</w:t>
        <w:softHyphen/>
        <w:t>тельной и считали ее главным источником неэквивалентный обмен во внешней торговле.</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Меркантилисты выступали как непризнанные пророки буржуазного общества в его зачаточной форме. Они выболтали тайну буржуазного производства, его полное подчинение меновой стоимости. Их взгляды образуют предысторию буржуазной политической эко</w:t>
        <w:softHyphen/>
        <w:t>номии, так как свое главное внимание меркантилисты уделя</w:t>
        <w:softHyphen/>
        <w:t>ли сфере обращения.</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Экономическая политика меркантилизма (протекционизм) содействовала первоначальному накоплению, сокращая пере</w:t>
        <w:softHyphen/>
        <w:t>ход от феодализма к капитализму.    Вместе с тем прогрессивность меркантилизма уже на пер</w:t>
        <w:softHyphen/>
        <w:t>вой ступени развития буржуазного общества отражала его антагонистический характер. Буржуазия в лице мерканти</w:t>
        <w:softHyphen/>
        <w:t>листов потребовала в интересах накопления с самого начала ограничения потребления широких масс населения. Меркан</w:t>
        <w:softHyphen/>
        <w:t>тилисты доказывали выгоду повышения цен на внутреннем рынке, чтобы увеличить экспорт, а политика протекционизма ознаменовалась также экспроприацией независимых рабочих, кровавым законодательством против экспроприированных и ограблением коло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ейчас все страны в какой-то мере придерживаются политики меркантилизма, т.е. основного метода накопления золотого запаса через введения огромных пошлин на импорт товаров и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before="0" w:after="0"/>
        <w:jc w:val="both"/>
        <w:rPr/>
      </w:pPr>
      <w:r>
        <w:rPr>
          <w:b/>
          <w:sz w:val="28"/>
          <w:szCs w:val="28"/>
          <w:lang w:val="kk-KZ"/>
        </w:rPr>
        <w:t xml:space="preserve">      </w:t>
      </w:r>
      <w:r>
        <w:rPr>
          <w:b/>
          <w:sz w:val="28"/>
          <w:szCs w:val="28"/>
        </w:rPr>
        <w:t>1.4  Номиналистическая теория денег</w:t>
      </w:r>
    </w:p>
    <w:p>
      <w:pPr>
        <w:pStyle w:val="Style13"/>
        <w:spacing w:before="0" w:after="0"/>
        <w:jc w:val="both"/>
        <w:rPr>
          <w:b/>
          <w:b/>
          <w:sz w:val="28"/>
          <w:szCs w:val="28"/>
        </w:rPr>
      </w:pPr>
      <w:r>
        <w:rPr>
          <w:b/>
          <w:sz w:val="28"/>
          <w:szCs w:val="28"/>
        </w:rPr>
      </w:r>
    </w:p>
    <w:p>
      <w:pPr>
        <w:pStyle w:val="Style13"/>
        <w:spacing w:before="0" w:after="0"/>
        <w:jc w:val="both"/>
        <w:rPr/>
      </w:pPr>
      <w:r>
        <w:rPr>
          <w:b/>
          <w:sz w:val="28"/>
          <w:szCs w:val="28"/>
        </w:rPr>
        <w:t xml:space="preserve">      </w:t>
      </w:r>
      <w:r>
        <w:rPr>
          <w:sz w:val="28"/>
          <w:szCs w:val="28"/>
        </w:rPr>
        <w:t>Номиналистическая теория денег зародилась в XVII-XVIII вв. Представители этой теории считают любые деньги простыми знаками, символами, иероглифами , лишенными внутренней стоимости. Формы денег не имеют никакой связи с денежным товаром (золотом, серебром). Основными функциями денег становятся техническая функция масштаба цен и функция средства обращения. Покупательная способность денег устанавливается государством и регулируется их количеством в обращении</w:t>
      </w:r>
      <w:r>
        <w:rPr/>
        <w:t>.</w:t>
      </w:r>
    </w:p>
    <w:p>
      <w:pPr>
        <w:pStyle w:val="Style14"/>
        <w:rPr/>
      </w:pPr>
      <w:r>
        <w:rPr>
          <w:rFonts w:eastAsia="Times New Roman"/>
        </w:rPr>
        <w:t xml:space="preserve">       </w:t>
      </w:r>
      <w:r>
        <w:rPr/>
        <w:t xml:space="preserve">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 </w:t>
      </w:r>
    </w:p>
    <w:p>
      <w:pPr>
        <w:pStyle w:val="Style14"/>
        <w:rPr/>
      </w:pPr>
      <w:r>
        <w:rPr>
          <w:rFonts w:eastAsia="Times New Roman"/>
        </w:rPr>
        <w:t xml:space="preserve">      </w:t>
      </w:r>
      <w:r>
        <w:rPr/>
        <w:t>Первые номиналистические концепции основывались на определении металлических монет в качестве знаков стоимости. Такие определения встречаются у известных мыслителей древности Платона  (428/427-347 гг. до н.э. ), Аристотеля (384-322 гг. до н.э.), развивавших   идеалистическое направление философии.  На основании данных взглядов, в Древнем Риме и в середине века юристы по приказу императоров и феодалов оправдывали порчу монет, приносившую немалые доходы для ведения войн и содержания двора. Они утверждали, что металлическое содержание монет никак не связано с их стоимостью и покупательной способностью. По их мнению, ценность монеты определяет не количество металла, присутствующего в ней, а обозначенное на самой монете количество денежных единиц. В римском праве было записано, что император «декретирует стоимость денег». Однако порча монет постоянно обнаруживалась, и деньги обесценивались. Так, император Марк Аврелий (121 – 180 гг.) снизил содержание серебряного динария до 75%, и цены в динариях начали расти. Папирусы 260 г. содержат советы египетским менялам отказываться от этих денег.</w:t>
      </w:r>
    </w:p>
    <w:p>
      <w:pPr>
        <w:pStyle w:val="Style14"/>
        <w:rPr/>
      </w:pPr>
      <w:r>
        <w:rPr>
          <w:rFonts w:eastAsia="Times New Roman"/>
        </w:rPr>
        <w:t xml:space="preserve">       </w:t>
      </w:r>
      <w:r>
        <w:rPr/>
        <w:t xml:space="preserve">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 </w:t>
        <w:br/>
        <w:t xml:space="preserve">       Первыми буржуазными представителями раннего номинализма, были англичане : философ – идеалист Джордж  Беркли (1685 – 1753 гг.) и видный экономист Джеймс Стюарт (1712 – 1780 гг.). В основе их теории лежали два следующих положения: </w:t>
      </w:r>
      <w:r>
        <w:rPr>
          <w:i/>
        </w:rPr>
        <w:t xml:space="preserve">деньги создаются государством, и стоимость денег определяется тем, что на них написано, их номиналом </w:t>
      </w:r>
      <w:r>
        <w:rPr/>
        <w:t>(отсюда название теории). Они считали, что, во-первых, деньги создаются государством, во-вторых, их стоимость определяется номиналом, в-третьих, сущность денег сводится к идеальному масштабу цен. Например, Дж. Стюарт определял деньги как масштаб цен с равными делениями. К. Маркс, критикуя эти положения, писал, что взвешивать сахарную голову можно только при помощи гири, которая сама обладает весом, принятым за единицу. Так и деньги могут измерять стоимость товаров, обладая самостоятельной стоимостью. Следовательно, номиналисты полностью отрицали стоимостную природу денег, рассматривая их как техническое орудие обмена.</w:t>
      </w:r>
    </w:p>
    <w:p>
      <w:pPr>
        <w:pStyle w:val="Style14"/>
        <w:rPr/>
      </w:pPr>
      <w:r>
        <w:rPr>
          <w:rFonts w:eastAsia="Times New Roman"/>
        </w:rPr>
        <w:t xml:space="preserve">       </w:t>
      </w:r>
      <w:r>
        <w:rPr/>
        <w:t xml:space="preserve">В России в эпоху Петра </w:t>
      </w:r>
      <w:r>
        <w:rPr>
          <w:lang w:val="en-US"/>
        </w:rPr>
        <w:t>I</w:t>
      </w:r>
      <w:r>
        <w:rPr/>
        <w:t xml:space="preserve"> в защиту порчи монет выступал Иван Посошков (1652 – 1726 гг.), оправдывавший финансирование петровских преобразований за счет выпуска неполноценных денег. Примером дворянского номинала было выступление Н. М. Карамзина (1766 – 1826 гг.) против «Плана финансов» М. М. Сперанского (1772 – 189 гг.), предусматривавшего изъятие ассигнаций из обращения. </w:t>
      </w:r>
    </w:p>
    <w:p>
      <w:pPr>
        <w:pStyle w:val="Style14"/>
        <w:rPr/>
      </w:pPr>
      <w:r>
        <w:rPr>
          <w:rFonts w:eastAsia="Times New Roman"/>
        </w:rPr>
        <w:t xml:space="preserve">      </w:t>
      </w:r>
      <w:r>
        <w:rPr/>
        <w:t>Господствующее положение номинализм занял в политэкономии в конце  19 — начале 20 века. Но в отличие от раннего номинализма объектом его защиты стали не неполноценные монеты, а бумажные деньги (казначейские билеты).</w:t>
      </w:r>
    </w:p>
    <w:p>
      <w:pPr>
        <w:pStyle w:val="Style14"/>
        <w:rPr/>
      </w:pPr>
      <w:r>
        <w:rPr>
          <w:rFonts w:eastAsia="Times New Roman"/>
        </w:rPr>
        <w:t xml:space="preserve">      </w:t>
      </w:r>
      <w:r>
        <w:rPr/>
        <w:t xml:space="preserve">Взгляды номиналистической теории в XVII в. развивали английские экономисты  Николас </w:t>
      </w:r>
      <w:r>
        <w:rPr>
          <w:lang w:val="kk-KZ"/>
        </w:rPr>
        <w:t xml:space="preserve"> </w:t>
      </w:r>
      <w:r>
        <w:rPr/>
        <w:t>Барбон, Джордж Беркли.</w:t>
      </w:r>
    </w:p>
    <w:p>
      <w:pPr>
        <w:pStyle w:val="Style14"/>
        <w:rPr/>
      </w:pPr>
      <w:r>
        <w:rPr>
          <w:rFonts w:eastAsia="Times New Roman"/>
        </w:rPr>
        <w:t xml:space="preserve"> </w:t>
      </w:r>
      <w:r>
        <w:rPr/>
        <w:t xml:space="preserve">Основной ошибкой номиналистов является положение их теории о том, что стоимость денег якобы определяется государством. « И разве деньги на самом деле суть что-либо другое, чем марка, или знак для перенесения и регистрации такой власти, - писал Дж. Беркли, - и разве представляет большую важность, из какого материала эти марки сделаны?».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 </w:t>
      </w:r>
    </w:p>
    <w:p>
      <w:pPr>
        <w:pStyle w:val="Style14"/>
        <w:rPr/>
      </w:pPr>
      <w:r>
        <w:rPr>
          <w:rFonts w:eastAsia="Times New Roman"/>
        </w:rPr>
        <w:t xml:space="preserve">   </w:t>
      </w:r>
      <w:r>
        <w:rPr/>
        <w:t xml:space="preserve">В начале </w:t>
      </w:r>
      <w:r>
        <w:rPr>
          <w:lang w:val="en-US"/>
        </w:rPr>
        <w:t>XX</w:t>
      </w:r>
      <w:r>
        <w:rPr/>
        <w:t xml:space="preserve"> века в связи с крахом золотого стандарта, вызванного Первой мировой войной, номиналистическая теория денег получила дальнейшее развитее (особенно в Германии). В условиях широкого распространения бумажно-денежного  обращения номиналистические идеи приобретают особую популярность.</w:t>
      </w:r>
    </w:p>
    <w:p>
      <w:pPr>
        <w:pStyle w:val="Style14"/>
        <w:rPr/>
      </w:pPr>
      <w:r>
        <w:rPr/>
        <w:t xml:space="preserve">Итак выделим основные  положения номиналистической теории: </w:t>
      </w:r>
    </w:p>
    <w:p>
      <w:pPr>
        <w:pStyle w:val="Style14"/>
        <w:rPr/>
      </w:pPr>
      <w:r>
        <w:rPr>
          <w:rFonts w:eastAsia="Times New Roman"/>
        </w:rPr>
        <w:t xml:space="preserve">     </w:t>
      </w:r>
      <w:r>
        <w:rPr/>
        <w:t xml:space="preserve">- любые деньги — металлические,  бумажные и кредитные — представляют  собой лишь условные номинальные  знаки, лишенные внутренней стоимости.  Деньгами они являются лишь вследствие принятия соответствующих законодательных актов или соглашения между людьми. Все функциональные формы денег не имеют никакой связи с денежным товаром; </w:t>
      </w:r>
    </w:p>
    <w:p>
      <w:pPr>
        <w:pStyle w:val="Style14"/>
        <w:rPr/>
      </w:pPr>
      <w:r>
        <w:rPr>
          <w:rFonts w:eastAsia="Times New Roman"/>
        </w:rPr>
        <w:t xml:space="preserve">     </w:t>
      </w:r>
      <w:r>
        <w:rPr/>
        <w:t xml:space="preserve">- покупательная сила денег, выраженная  в индексах цен, устанавливается  государством (путем принятия закона или на базе экономических процессов) и регулируется их количеством в обращении; </w:t>
      </w:r>
    </w:p>
    <w:p>
      <w:pPr>
        <w:pStyle w:val="Style14"/>
        <w:rPr/>
      </w:pPr>
      <w:r>
        <w:rPr>
          <w:rFonts w:eastAsia="Times New Roman"/>
        </w:rPr>
        <w:t xml:space="preserve">     </w:t>
      </w:r>
      <w:r>
        <w:rPr/>
        <w:t xml:space="preserve">- основной функцией денег является  функция средства обращения, в  которой деньги выступают лишь  как посредник при обмене товаров,  техническое орудие обмена. В связи с этим роль денег могут выполнять любые их формы — металлические деньги, неполноценные монеты, бумажные и кредитные денежные знаки; </w:t>
      </w:r>
    </w:p>
    <w:p>
      <w:pPr>
        <w:pStyle w:val="Style14"/>
        <w:rPr/>
      </w:pPr>
      <w:r>
        <w:rPr>
          <w:rFonts w:eastAsia="Times New Roman"/>
        </w:rPr>
        <w:t xml:space="preserve">     </w:t>
      </w:r>
      <w:r>
        <w:rPr/>
        <w:t xml:space="preserve">- цена и стоимость товаров тождественны. Деньги, являясь абстрактными счетными  единицами, выполняют не экономическую функцию меры стоимости, а техническую функцию масштаба цен. </w:t>
      </w:r>
    </w:p>
    <w:p>
      <w:pPr>
        <w:pStyle w:val="Style14"/>
        <w:rPr/>
      </w:pPr>
      <w:r>
        <w:rPr>
          <w:rFonts w:eastAsia="Times New Roman"/>
        </w:rPr>
        <w:t xml:space="preserve">     </w:t>
      </w:r>
      <w:r>
        <w:rPr/>
        <w:t xml:space="preserve">Таким образом, сторонники номиналистической  теории сводят сущность денег к идеальному масштабу цен, показателям меновых  пропорций, отрицая тем самым  их роль всеобщего эквивалента в  измерении стоимости обмениваемых товаров. </w:t>
      </w:r>
    </w:p>
    <w:p>
      <w:pPr>
        <w:pStyle w:val="Style14"/>
        <w:rPr/>
      </w:pPr>
      <w:r>
        <w:rPr>
          <w:rFonts w:eastAsia="Times New Roman"/>
        </w:rPr>
        <w:t xml:space="preserve">     </w:t>
      </w:r>
      <w:r>
        <w:rPr/>
        <w:t xml:space="preserve">Современные западные экономисты также придерживаются по большей части номиналистических  взглядов на природу денег. Рассматривая товарные формы денег, они используют следующие подходы: деньги на начальных  этапах развития имели лишь форму товара, но при этом товаром не были; деньги возникли как товар, но потом изменили свою сущность; формально признают товарный характер денег, а по существу трактуют их сущность как условную счетную единицу. Наиболее широко распространена точка зрения, согласно которой деньги — это условные номинальные знаки, не имеющие внутренней стоимости и используемые как посредник при обмене и для погашения задолженности. </w:t>
      </w:r>
    </w:p>
    <w:p>
      <w:pPr>
        <w:pStyle w:val="Style14"/>
        <w:rPr/>
      </w:pPr>
      <w:r>
        <w:rPr>
          <w:rFonts w:eastAsia="Times New Roman"/>
        </w:rPr>
        <w:t xml:space="preserve">     </w:t>
      </w:r>
      <w:r>
        <w:rPr/>
        <w:t xml:space="preserve">В связи с этим трактовка природы  денег современными номиналистами  основана на отрицании теории трудовой стоимости и использовании для объяснения стоимости денег теории спроса и предложения и теории предельной полезности. Представители номиналистической теории объясняют спрос на деньги (который они рассматривают как стоимость денег, лишенных материального содержания) либо искусственно создаваемой государством монополией на их эмиссию, либо психологическими ожиданиями участников обмена. Например, спрос на деньги объясняется необходимостью уплаты налогов государству, желанием экономических агентов принимать оплату товаров деньгами и т.п. </w:t>
      </w:r>
    </w:p>
    <w:p>
      <w:pPr>
        <w:pStyle w:val="Style14"/>
        <w:rPr/>
      </w:pPr>
      <w:r>
        <w:rPr>
          <w:rFonts w:eastAsia="Times New Roman"/>
        </w:rPr>
        <w:t xml:space="preserve">      </w:t>
      </w:r>
      <w:r>
        <w:rPr/>
        <w:t>Если металлисты, ослепленные блеском драгоценных металлов, отождествляли с последними деньги и богатство общества, не понимая, что металлические деньги могут быть заменены бумажными представителями стоимости, то номиналисты, напротив, возвеличивали бумажные деньги и отрывали их от товарного производства и обращения. Сущность номиналистической теории состоит в утверждении, что деньги своей собственной стоимости не имеют и являются чисто условной абстрактной единицей, простым ярлыком и счетным знаком, устанавливаемый государством.</w:t>
      </w:r>
    </w:p>
    <w:p>
      <w:pPr>
        <w:pStyle w:val="Style14"/>
        <w:rPr/>
      </w:pPr>
      <w:r>
        <w:rPr/>
      </w:r>
    </w:p>
    <w:p>
      <w:pPr>
        <w:pStyle w:val="Style14"/>
        <w:rPr/>
      </w:pPr>
      <w:r>
        <w:rPr/>
      </w:r>
    </w:p>
    <w:p>
      <w:pPr>
        <w:pStyle w:val="Style14"/>
        <w:rPr/>
      </w:pPr>
      <w:r>
        <w:rPr>
          <w:rFonts w:eastAsia="Times New Roman"/>
        </w:rPr>
        <w:t xml:space="preserve">  </w:t>
      </w:r>
      <w:r>
        <w:rPr>
          <w:b/>
        </w:rPr>
        <w:t>1.5 Представитель номиналистической теории денег – Г. Кнапп</w:t>
      </w:r>
    </w:p>
    <w:p>
      <w:pPr>
        <w:pStyle w:val="Style14"/>
        <w:rPr>
          <w:b/>
          <w:b/>
        </w:rPr>
      </w:pPr>
      <w:r>
        <w:rPr>
          <w:b/>
        </w:rPr>
      </w:r>
    </w:p>
    <w:p>
      <w:pPr>
        <w:pStyle w:val="Style14"/>
        <w:rPr/>
      </w:pPr>
      <w:r>
        <w:rPr>
          <w:rFonts w:eastAsia="Times New Roman"/>
        </w:rPr>
        <w:t xml:space="preserve">      </w:t>
      </w:r>
      <w:r>
        <w:rPr/>
        <w:t xml:space="preserve">Развернутое обоснование номиналистической теории денег дает немецкий профессор Кнапп (1842 – 1926 гг.), который рассматривал все явления экономической жизни, как правовые. </w:t>
      </w:r>
    </w:p>
    <w:p>
      <w:pPr>
        <w:pStyle w:val="Style14"/>
        <w:rPr/>
      </w:pPr>
      <w:r>
        <w:rPr>
          <w:rFonts w:eastAsia="Times New Roman"/>
        </w:rPr>
        <w:t xml:space="preserve">      </w:t>
      </w:r>
      <w:r>
        <w:rPr/>
        <w:t>Он был наиболее известным представителем номинализма этого периода, опубликовавший в 1905 году книгу «Государственная теория денег». Он считал, что сущность денег заключается не в материале знаков, она кроется в правовых нормах, регулирующих платежно-расчетный оборот. Главное отличительное свойство денег – общепризнанность на основе права. Ее придает денежным единицам государство – творец правовых норм. Г. Ф. Кнапп  определял деньги как платежное средство и считал, что все функции, характерные для полноценных металлических денег, без всяких ограничений могут выполнять бумажные деньги, неразменные на золото.</w:t>
      </w:r>
    </w:p>
    <w:p>
      <w:pPr>
        <w:pStyle w:val="Style14"/>
        <w:rPr/>
      </w:pPr>
      <w:r>
        <w:rPr>
          <w:rFonts w:eastAsia="Times New Roman"/>
        </w:rPr>
        <w:t xml:space="preserve">      </w:t>
      </w:r>
      <w:r>
        <w:rPr/>
        <w:t xml:space="preserve">Он отрицал наличие объективных экономических законов. Экономические законы, по его мнению, устанавливаются произвольно по воле людей. Все экономические категории, в том числе и деньги, Кнапп рассматривает как продукт права, продукт деятельности государства. Вот почему Кнапп называет свою теорию денег </w:t>
      </w:r>
      <w:r>
        <w:rPr>
          <w:i/>
        </w:rPr>
        <w:t>государственной теорией денег</w:t>
      </w:r>
      <w:r>
        <w:rPr/>
        <w:t>.</w:t>
      </w:r>
    </w:p>
    <w:p>
      <w:pPr>
        <w:pStyle w:val="Style14"/>
        <w:rPr/>
      </w:pPr>
      <w:r>
        <w:rPr>
          <w:rFonts w:eastAsia="Times New Roman"/>
        </w:rPr>
        <w:t xml:space="preserve">      </w:t>
      </w:r>
      <w:r>
        <w:rPr/>
        <w:t xml:space="preserve">Основное заблуждение номиналистов – это отрицание связи между деньгами и товарами. Деньги у номиналистов имеют только одну форму функцию – средство платежа. Деньги – это просто расчетные знаки. По мнению Кнаппа, деньги сходны с номером театральной вешалки. Разница состоит лишь в том, что при предъявлении номерка мы получаем пальто, а когда предъявляем деньги, мы получаем в обмен на них товар. Если дальше проводит аналогию с театральным номерком, то в нем, как и деньгах, заключено некоторое правовое значение – право получить некую вещь (пальто или какой-либо другой товар). </w:t>
      </w:r>
    </w:p>
    <w:p>
      <w:pPr>
        <w:pStyle w:val="Style14"/>
        <w:rPr/>
      </w:pPr>
      <w:r>
        <w:rPr>
          <w:rFonts w:eastAsia="Times New Roman"/>
        </w:rPr>
        <w:t xml:space="preserve">      </w:t>
      </w:r>
      <w:r>
        <w:rPr/>
        <w:t>Становится понятно, что номиналистическая теория денег носит идеалистический характер. Она заменяет законы функционирования экономики некими правовыми установлениями и отрицает связь денег с общественно-производительными отношениями.</w:t>
      </w:r>
    </w:p>
    <w:p>
      <w:pPr>
        <w:pStyle w:val="Style14"/>
        <w:rPr/>
      </w:pPr>
      <w:r>
        <w:rPr>
          <w:rFonts w:eastAsia="Times New Roman"/>
        </w:rPr>
        <w:t xml:space="preserve">         </w:t>
      </w:r>
      <w:r>
        <w:rPr/>
        <w:t xml:space="preserve">Последователем государственной теории денег Кнаппа стал австрийский экономист Ф. Бендиксен, который выступил с «экономической» версией номинализма. Он рассматривал деньги как условные знаки ценности, выступающие  свидетельством оказания взаимных равноценных услуг членами общества, - «ассигновки на встречные услуги, оказанные ранее».   На этом основании наилучшими, по его выражению, «классическими» деньгами являются неразменные банкноты, а «вся золотая валюта с ее свободной чеканкой стоит под знаком атавизма». </w:t>
      </w:r>
    </w:p>
    <w:p>
      <w:pPr>
        <w:pStyle w:val="Style14"/>
        <w:ind w:firstLine="567"/>
        <w:rPr/>
      </w:pPr>
      <w:r>
        <w:rPr/>
        <w:t xml:space="preserve">Важнейшая ошибка номиналистов состоит в том, что они ищут сущность денег в их правовой основе. Кнапп, говоря о сущности денег, называл их «хартальными», подчеркивая связь с государственным актом.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 </w:t>
      </w:r>
    </w:p>
    <w:p>
      <w:pPr>
        <w:pStyle w:val="Style14"/>
        <w:rPr/>
      </w:pPr>
      <w:r>
        <w:rPr/>
        <w:t xml:space="preserve">Номинализм сыграл большую роль в экономической политике Германии, которая широко использовала эмиссию денег для финансирования первой мировой войны. Однако в период гиперинфляции в Германии, когда для выпуска быстро обесценившихся бумажных денег работало 80 фабрик, сама практика выявила несостоятельность утверждения, будто «государство не знает изменения ценности денег». Гиперинфляция 20-х годов в Германии положила конец господству номинализма в буржуазных теориях денег. </w:t>
      </w:r>
    </w:p>
    <w:p>
      <w:pPr>
        <w:pStyle w:val="Style14"/>
        <w:rPr/>
      </w:pPr>
      <w:r>
        <w:rPr/>
      </w:r>
    </w:p>
    <w:p>
      <w:pPr>
        <w:pStyle w:val="Style14"/>
        <w:rPr/>
      </w:pPr>
      <w:r>
        <w:rPr/>
      </w:r>
    </w:p>
    <w:p>
      <w:pPr>
        <w:pStyle w:val="Style14"/>
        <w:rPr>
          <w:b/>
          <w:b/>
        </w:rPr>
      </w:pPr>
      <w:r>
        <w:rPr>
          <w:b/>
        </w:rPr>
        <w:t>Вопросы для самопроверки :</w:t>
      </w:r>
    </w:p>
    <w:p>
      <w:pPr>
        <w:pStyle w:val="Style14"/>
        <w:rPr/>
      </w:pPr>
      <w:r>
        <w:rPr/>
        <w:t>1. В чем состоят исторические причины  появления металлической теории денег?</w:t>
      </w:r>
    </w:p>
    <w:p>
      <w:pPr>
        <w:pStyle w:val="Style14"/>
        <w:rPr/>
      </w:pPr>
      <w:r>
        <w:rPr/>
        <w:t>2.С чем связанно возрождение металлической теории денег после первой мировой войны?</w:t>
      </w:r>
    </w:p>
    <w:p>
      <w:pPr>
        <w:pStyle w:val="Style14"/>
        <w:rPr/>
      </w:pPr>
      <w:r>
        <w:rPr/>
        <w:t>3. Назовите основные положения металлической теории денег, ее недостатки и достоинства?</w:t>
      </w:r>
    </w:p>
    <w:p>
      <w:pPr>
        <w:pStyle w:val="Style14"/>
        <w:rPr/>
      </w:pPr>
      <w:r>
        <w:rPr/>
        <w:t>4.Почему в настоящее время металлическая теория денег не пользуется популярностью у экономистов?</w:t>
      </w:r>
    </w:p>
    <w:p>
      <w:pPr>
        <w:pStyle w:val="Style14"/>
        <w:rPr/>
      </w:pPr>
      <w:r>
        <w:rPr/>
        <w:t>5. Почему меркантилизм  явился теоретической основой металлической теории денег?</w:t>
      </w:r>
    </w:p>
    <w:p>
      <w:pPr>
        <w:pStyle w:val="Style14"/>
        <w:rPr/>
      </w:pPr>
      <w:r>
        <w:rPr/>
        <w:t>6. В чем состоят исторические причины  появления номиналистической теории денег?</w:t>
      </w:r>
    </w:p>
    <w:p>
      <w:pPr>
        <w:pStyle w:val="Style14"/>
        <w:rPr/>
      </w:pPr>
      <w:r>
        <w:rPr/>
        <w:t>7. Назовите основные характеристики номиналистической теории денег?</w:t>
      </w:r>
    </w:p>
    <w:p>
      <w:pPr>
        <w:pStyle w:val="Style14"/>
        <w:rPr/>
      </w:pPr>
      <w:r>
        <w:rPr/>
        <w:t>8. Какое обоснование номиналистической теории денег дает Г.Кнапп?</w:t>
      </w:r>
    </w:p>
    <w:p>
      <w:pPr>
        <w:pStyle w:val="Style14"/>
        <w:rPr/>
      </w:pPr>
      <w:r>
        <w:rPr/>
        <w:t>9. Дайте сравнительную характеристику металлической и номиналистической теорий денег?</w:t>
      </w:r>
    </w:p>
    <w:p>
      <w:pPr>
        <w:pStyle w:val="Style14"/>
        <w:rPr/>
      </w:pPr>
      <w:r>
        <w:rPr/>
      </w:r>
    </w:p>
    <w:p>
      <w:pPr>
        <w:pStyle w:val="Style14"/>
        <w:rPr>
          <w:b/>
          <w:b/>
        </w:rPr>
      </w:pPr>
      <w:r>
        <w:rPr>
          <w:b/>
        </w:rPr>
        <w:t xml:space="preserve">Тестовые задания </w:t>
      </w:r>
    </w:p>
    <w:p>
      <w:pPr>
        <w:pStyle w:val="Style14"/>
        <w:rPr>
          <w:b/>
          <w:b/>
        </w:rPr>
      </w:pPr>
      <w:r>
        <w:rPr>
          <w:b/>
        </w:rPr>
      </w:r>
    </w:p>
    <w:p>
      <w:pPr>
        <w:pStyle w:val="TextBody"/>
        <w:rPr/>
      </w:pPr>
      <w:r>
        <w:rPr>
          <w:sz w:val="28"/>
          <w:szCs w:val="28"/>
        </w:rPr>
        <w:t>1. В какой теории считается, что деньги должны обладать внутренней стоимостью, представлять собой  реально полезную ве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оминалист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етта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етоварная теория</w:t>
      </w:r>
    </w:p>
    <w:p>
      <w:pPr>
        <w:pStyle w:val="Heading3"/>
        <w:spacing w:lineRule="auto" w:line="240" w:before="0" w:after="0"/>
        <w:rPr/>
      </w:pPr>
      <w:r>
        <w:rPr>
          <w:rFonts w:cs="Times New Roman" w:ascii="Times New Roman" w:hAnsi="Times New Roman"/>
          <w:b w:val="false"/>
          <w:sz w:val="28"/>
          <w:szCs w:val="28"/>
        </w:rPr>
        <w:t>Д)  теория покупательск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общественного при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Концепция идеальной денежной единицы относится</w:t>
      </w:r>
      <w:r>
        <w:rPr>
          <w:rFonts w:cs="Times New Roman" w:ascii="Times New Roman" w:hAnsi="Times New Roman"/>
          <w:b/>
          <w:sz w:val="28"/>
          <w:szCs w:val="28"/>
        </w:rPr>
        <w:t xml:space="preserve">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оминалист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еталл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рационалистической теории</w:t>
      </w:r>
    </w:p>
    <w:p>
      <w:pPr>
        <w:pStyle w:val="Normal"/>
        <w:spacing w:lineRule="auto" w:line="240" w:before="0" w:after="0"/>
        <w:jc w:val="both"/>
        <w:rPr/>
      </w:pPr>
      <w:r>
        <w:rPr>
          <w:rFonts w:cs="Times New Roman" w:ascii="Times New Roman" w:hAnsi="Times New Roman"/>
          <w:sz w:val="28"/>
          <w:szCs w:val="28"/>
        </w:rPr>
        <w:t>Е) теории «нейтральных денег</w:t>
      </w:r>
      <w:r>
        <w:rPr>
          <w:sz w:val="28"/>
          <w:szCs w:val="28"/>
        </w:rPr>
        <w:t>»</w:t>
      </w:r>
    </w:p>
    <w:p>
      <w:pPr>
        <w:pStyle w:val="Style14"/>
        <w:rPr/>
      </w:pPr>
      <w:r>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О какой теории денег К. Маркс писал: «Догмой римского права было, что своим декретом император определяет стоимость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арксист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таллическ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г;</w:t>
      </w:r>
    </w:p>
    <w:p>
      <w:pPr>
        <w:pStyle w:val="Style14"/>
        <w:rPr/>
      </w:pPr>
      <w:r>
        <w:rPr/>
        <w:t>Е) неоклассическая теория денег</w:t>
      </w:r>
    </w:p>
    <w:p>
      <w:pPr>
        <w:pStyle w:val="Style14"/>
        <w:rPr/>
      </w:pPr>
      <w:r>
        <w:rPr/>
        <w:t>**********</w:t>
      </w:r>
    </w:p>
    <w:p>
      <w:pPr>
        <w:pStyle w:val="Normal"/>
        <w:spacing w:lineRule="auto" w:line="240" w:before="0" w:after="0"/>
        <w:jc w:val="both"/>
        <w:rPr/>
      </w:pPr>
      <w:r>
        <w:rPr>
          <w:rFonts w:cs="Times New Roman" w:ascii="Times New Roman" w:hAnsi="Times New Roman"/>
          <w:sz w:val="28"/>
          <w:szCs w:val="28"/>
        </w:rPr>
        <w:t>4.Ошибкой номиналистов является</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рицание роли государства в регулировании денежног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рицание товарной природы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трицание утверждения, что стоимость денег определяется государством:</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отрицание утверждения, что деньги «идеальная счетная еди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отрицание планерного рационального происхожден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Какую теорию денег характеризует следующее высказывание «сущность денег заключается не в материале знаков, а в правовых нормах характеризующих их потреб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метал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личественн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оминалистическая теор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 Отметьте верные утверждения относительно металлической теории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ервым представителем этой теории  был Дж.Берк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тоимость денег определяется государ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золото и серебро по своей природе - деньг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окупательная способность денег зависит от их коли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оимость денег определяется их номин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7.</w:t>
      </w:r>
      <w:r>
        <w:rPr>
          <w:color w:val="000000"/>
          <w:sz w:val="28"/>
          <w:szCs w:val="28"/>
        </w:rPr>
        <w:t xml:space="preserve"> </w:t>
      </w:r>
      <w:r>
        <w:rPr>
          <w:rFonts w:cs="Times New Roman" w:ascii="Times New Roman" w:hAnsi="Times New Roman"/>
          <w:color w:val="000000"/>
          <w:sz w:val="28"/>
          <w:szCs w:val="28"/>
        </w:rPr>
        <w:t>О какой теории денег идет речь? «Сторонники этой теории не понимали, что богатство общества заключается не в золоте, а в совокупности материальных и духовных благ, созданных труд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О какой теории денег идет речь? «В основе данной теории лежит два основных положения, деньги создаются государством и стоимость денег определяется их номинал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 Представителем какой теории денег был немецкий экономист Г. Кнап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монетариз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овременного монетаризма</w:t>
      </w:r>
    </w:p>
    <w:p>
      <w:pPr>
        <w:pStyle w:val="Normal"/>
        <w:spacing w:lineRule="auto" w:line="240" w:before="0" w:after="0"/>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Укажите, кто из ученных является основным представителем металлической теории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А. Смит</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У. Стаффорд</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Дж. М. Кейнс</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Дж. Локк</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Д.Юм</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11. Укажите, что является основной функцией денег согласно номиналистической теор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функция денег, как меры стоимост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функция мировых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функция денег, как средства накопл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функция денег, как средства платежа</w:t>
      </w:r>
    </w:p>
    <w:p>
      <w:pPr>
        <w:pStyle w:val="Style14"/>
        <w:rPr/>
      </w:pPr>
      <w:r>
        <w:rPr>
          <w:rFonts w:eastAsia="Times New Roman"/>
        </w:rPr>
        <w:t xml:space="preserve"> </w:t>
      </w:r>
      <w:r>
        <w:rPr>
          <w:lang w:val="en-US"/>
        </w:rPr>
        <w:t>E</w:t>
      </w:r>
      <w:r>
        <w:rPr/>
        <w:t>) функция денег, как средства обращения</w:t>
      </w:r>
    </w:p>
    <w:p>
      <w:pPr>
        <w:pStyle w:val="Style14"/>
        <w:rPr/>
      </w:pPr>
      <w:r>
        <w:rPr/>
        <w: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3"/>
        <w:spacing w:before="0" w:after="0"/>
        <w:ind w:firstLine="546"/>
        <w:jc w:val="both"/>
        <w:rPr/>
      </w:pPr>
      <w:r>
        <w:rPr>
          <w:b/>
          <w:sz w:val="28"/>
          <w:szCs w:val="28"/>
        </w:rPr>
        <w:t>Тема 2. Теории общественного применения</w:t>
      </w:r>
    </w:p>
    <w:p>
      <w:pPr>
        <w:pStyle w:val="Style13"/>
        <w:spacing w:before="0" w:after="0"/>
        <w:ind w:firstLine="546"/>
        <w:jc w:val="both"/>
        <w:rPr>
          <w:b/>
          <w:b/>
          <w:sz w:val="28"/>
          <w:szCs w:val="28"/>
        </w:rPr>
      </w:pPr>
      <w:r>
        <w:rPr>
          <w:b/>
          <w:sz w:val="28"/>
          <w:szCs w:val="28"/>
        </w:rPr>
      </w:r>
    </w:p>
    <w:p>
      <w:pPr>
        <w:pStyle w:val="Style13"/>
        <w:spacing w:before="0" w:after="0"/>
        <w:ind w:firstLine="546"/>
        <w:jc w:val="both"/>
        <w:rPr>
          <w:b/>
          <w:b/>
          <w:sz w:val="28"/>
          <w:szCs w:val="28"/>
        </w:rPr>
      </w:pPr>
      <w:r>
        <w:rPr>
          <w:b/>
          <w:sz w:val="28"/>
          <w:szCs w:val="28"/>
        </w:rPr>
      </w:r>
    </w:p>
    <w:p>
      <w:pPr>
        <w:pStyle w:val="Style13"/>
        <w:spacing w:before="0" w:after="0"/>
        <w:ind w:firstLine="546"/>
        <w:jc w:val="both"/>
        <w:rPr/>
      </w:pPr>
      <w:r>
        <w:rPr>
          <w:b/>
          <w:sz w:val="28"/>
          <w:szCs w:val="28"/>
        </w:rPr>
        <w:t>2.1 Социальные и либеральные утопии в теориях денег</w:t>
      </w:r>
    </w:p>
    <w:p>
      <w:pPr>
        <w:pStyle w:val="Style13"/>
        <w:spacing w:before="0" w:after="0"/>
        <w:ind w:firstLine="546"/>
        <w:jc w:val="both"/>
        <w:rPr>
          <w:b/>
          <w:b/>
          <w:sz w:val="28"/>
          <w:szCs w:val="28"/>
        </w:rPr>
      </w:pPr>
      <w:r>
        <w:rPr>
          <w:b/>
          <w:sz w:val="28"/>
          <w:szCs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Основная масса теорий общественного применения денег — это различные виды социальных утопий.</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Утопия — совокупность представлений о добре, справедливости, пользе, которые при условии воплощения в искусственно созданных конструкциях общества обязательно, по мнению авторов, должны преодолеть естественные человеческие и стихийно возникающие, прежде всего в экономике, социальные пороки. В основе всех утопий лежит убеждение в том, что сознание способно определять материальное бытие, поэтому часто утопический образ мышления является разновидностью религии. Научная парадигма всех утопий сводится к мистике. В ее основе лежит идея, чудо, а не труд. Утверждения о безальтернативной необходимости приспособления хозяйственной жизни к разработанной модели, а не отражение экономики через модель, составляют оценочный критерий отнесения той или иной концепции к утопической школе. Очень часто концептуальные разработки утопистов принимают литературно-художественную форму, представляются на общественный суд в виде фантастических рассказов и романов, описаний проектов.</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В принципе существуют два основных вида утопий:</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циалистические и коммунистические утопии;</w:t>
      </w:r>
    </w:p>
    <w:p>
      <w:pPr>
        <w:pStyle w:val="Normal"/>
        <w:spacing w:lineRule="auto" w:line="240" w:before="0" w:after="0"/>
        <w:ind w:firstLine="54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иберальные утопии.</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продолжалось развитие возникших задолго до этого коммунистических идей. Общими для коммунистических и социалистических учений были критика развивающегося капитализма, эксплуатации и угнетения рабочего класса, индивидуализма и эгоизма частных собственников, а также обоснование идеалов общественной собственности. В коммунистических утопиях деньги рассматриваются в качестве орудия эксплуатации человека человеком. Они связаны с предложениями по уничтожению денег даже как посредника в товарообменных операциях.</w:t>
      </w:r>
    </w:p>
    <w:p>
      <w:pPr>
        <w:pStyle w:val="Normal"/>
        <w:spacing w:lineRule="auto" w:line="240" w:before="0" w:after="0"/>
        <w:ind w:left="-28" w:right="30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истические (коллективистские) и коммунистические  утопи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поначалу получили распространение в Англии и особенно во Франции. В 20—40-е гг. </w:t>
      </w:r>
      <w:r>
        <w:rPr>
          <w:rFonts w:cs="Times New Roman" w:ascii="Times New Roman" w:hAnsi="Times New Roman"/>
          <w:sz w:val="28"/>
          <w:szCs w:val="28"/>
          <w:lang w:val="en-US"/>
        </w:rPr>
        <w:t>XIX</w:t>
      </w:r>
      <w:r>
        <w:rPr>
          <w:rFonts w:cs="Times New Roman" w:ascii="Times New Roman" w:hAnsi="Times New Roman"/>
          <w:sz w:val="28"/>
          <w:szCs w:val="28"/>
        </w:rPr>
        <w:t xml:space="preserve"> в. было опубликовано много различных по жанру (научный трактат, роман, статья) произведений, содержащих социалистические и коммунистические идеи, больше, чем за всю предшествующую историю человечества. Эти теории были многочисленны и разнообразны.</w:t>
      </w:r>
    </w:p>
    <w:p>
      <w:pPr>
        <w:pStyle w:val="Normal"/>
        <w:spacing w:lineRule="auto" w:line="240" w:before="0" w:after="0"/>
        <w:ind w:firstLine="544"/>
        <w:jc w:val="both"/>
        <w:rPr/>
      </w:pPr>
      <w:r>
        <w:rPr>
          <w:rFonts w:cs="Times New Roman" w:ascii="Times New Roman" w:hAnsi="Times New Roman"/>
          <w:sz w:val="28"/>
          <w:szCs w:val="28"/>
        </w:rPr>
        <w:t xml:space="preserve">В XIX в. наибольшую известность приобрели теории таких социалистов-утопистов, как Ш. Фурье, А. Сен-Симон, Р. Оуэн, А. И. Герцен, Н. Г. Чернышевский. Критический пафос социалистов-утопистов направлен на освещение того факта, что частная собственность рождает социальную агрессию и злобу. Они резко осуждали торговые, ростовщические и капиталистические отношения. В активе социалистов-утопистов — теория «рабочих денег». </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В XX в. наибольшую известность приобрели либеральные утопии  Ф. Хайека, Я. Корнай, в которых человеческие и социальные пороки предлагается исправлять слепо действующими силами свободного рынка. Критический пафос их концепций направлен на освещение того факта, что общественная собственность порождает иждивенчество. С концепцией либеральных утопий связаны теории «нейтральных денег» и «частных денег».</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2.2 Теория рабочих денег</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sz w:val="28"/>
        </w:rPr>
        <w:t>Металлическая теория денег подвергалась критике не только со стороны номиналистов. Социалистами-утопистами в 19 веке  была разработана теория так называемых «рабочих денег» - бумажных знаков, которых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 Утопизм «рабочих денег» состоял в стремлении организовать планомерный обмен товаров в условиях господства частной собственности анархии производств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Идею выдвинули и пытались осуществить в Великобритании Р. Оуэн (1771-1858), Дж. Грей (1798-1850), во Франции – П.-Ж. Прудон (1809-1865). По мнению Дж. Грея, периодически повторяющееся кризисы перепроизводства вызваны нерациональной системой обмена: количество металлических денег ограничено и не может увеличиваться в соответствии с ростом совокупного обмена производства. Для переустройства общества он предлагал провести реформу, связанную с заменой металлических денег на «рабочие деньги», способные обеспечивать эквивалентный обмен и право трудящихся на полный продукт своего труда. Эмитентом банкнот должен был выступить специально учрежденный национальный центральный банк. Предполагалось, что банк через свои филиалы станет удостоверять рабочее время, затраченное на производство различных видов товаров. В обмен на товар производители должны были получать официальное свидетельство его стоимости, т.е. квитанцию на такое количество рабочего времени, которое содержится в товаре. Банкноты на 1 рабочую неделю, 1 рабочий день, 1 рабочий час стали бы свидетельством на получение эквивалента в виде любых других товаров, находящихся на складах банк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1832 – 1834 гг. Р. Оуэн и его сторонники учредили в Лондоне и других городах Великобритании «базары справедливого обмена» для покупки и продажи товаров в обмен на «рабочие деньги». Вскоре здесь скопилась масса нереализованных товаров, в результате чего «базары справедливого обмена» потерпели финансовый крах.</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о Франции в 1849 г. П.-Ж. Прудон предпринял безуспешную попытку осуществления проекта «Народного банка» - организации, объединяющий на принципах взаимопомощи владельцев мелких предприятий и рабочих для эквивалентного обмен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546"/>
        <w:jc w:val="both"/>
        <w:rPr/>
      </w:pPr>
      <w:r>
        <w:rPr>
          <w:b/>
          <w:sz w:val="28"/>
          <w:szCs w:val="28"/>
        </w:rPr>
        <w:t>2.3 Теория «нейтральных» денег</w:t>
      </w:r>
    </w:p>
    <w:p>
      <w:pPr>
        <w:pStyle w:val="Normal"/>
        <w:spacing w:lineRule="auto" w:line="240" w:before="0" w:after="0"/>
        <w:ind w:firstLine="544"/>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546"/>
        <w:jc w:val="both"/>
        <w:rPr/>
      </w:pPr>
      <w:r>
        <w:rPr>
          <w:sz w:val="28"/>
          <w:szCs w:val="28"/>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Одно из обещаний коренного улучшения макроэкономической ситуации за счет реформы денежного обращения связано с концепцией «свободных денег», или «нейтральных денег». Сильвио Гезел (1862—1930) в книге «Естественный экономический порядок» назвал деньги, свободные от процентов, «свободными деньгами». Д. Зур ввел обозначение «нейтральные деньги», поскольку они служат всем и не дают никому односторонних преимуществ, как это происходит в современной денежной системе.  Маргрит Кеннеди также использует понятие «нейтральные деньги», когда речь идет о беспроцентном средстве обмена. По своей сути теория «нейтральных денег» восходит к канонической теории денег, наиболее известным разработчиком которой был Фома Аквинский (1225 или 1226—1274). Развивая концепцию «справедливой цены», он считал, что купля продажа товаров не должна становиться источником обогащения. Деньги в обществе играют подчиненную роль, облегчая «справедливый обмен»; их не следует использовать для «делания» денег при помощи самих денег. Взимание ссудного процента — грех, порождающий неравенство в обмене и противоречащий «справедливой» цене товара. Согласно теории «нейтральных денег» использование денег как средства накопления, превращение их в ссудный капитал порождает экономические кризисы. </w:t>
      </w:r>
    </w:p>
    <w:p>
      <w:pPr>
        <w:pStyle w:val="Style13"/>
        <w:spacing w:before="0" w:after="0"/>
        <w:ind w:firstLine="546"/>
        <w:jc w:val="both"/>
        <w:rPr/>
      </w:pPr>
      <w:r>
        <w:rPr>
          <w:sz w:val="28"/>
          <w:szCs w:val="28"/>
        </w:rPr>
        <w:t>М. Кеннеди в качестве исторического примера приводит ситуацию, которая складывалась в Веймарской республике (1924—1933). В ней после гиперинфляции 1923 г. — в 1924 г., была введена рейхсмарка,  что означало возврат к золотому (золотодевизному) стандарту. После «черной пятницы» 1929 г. и начавшегося после этого экономического кризиса рейхсбанк был вынужден возвратить часть своего золотого резерва, взятого в кредит в США. Поскольку после этого находившаяся в обороте денежная масса не могла более обеспечиваться золотом в необходимом размере, Шахт, бывший в то время президентом Рейхсбанка, начал проводить политику постепенного сокращения объема находившихся в обороте денег. Последовавший за этим дефицит денег привел к повышению процентных ставок, после чего произошло уменьшение капиталовложений со стороны предпринимателей, банкротство фирм, рост безработицы, возникла хорошая питательная среда для радикализма, что в конце концов привело Гитлера к власти. Таким образом, денежная политика стала предпосылкой победы нацистов.</w:t>
        <w:br/>
        <w:t xml:space="preserve">      В соответствии с концепцией «нейтральных денег» правительство должно принимать все меры к тому, чтобы деньги не накапливались и ссудный процент был минимален. Только тогда и возможен инвестиционный бум, высокий потребительский спрос, процветание демократического общества.</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Если бы ктонибудь вложил капитал в размере 1 пенни в год Рождества Христова под 4% годовых, то в 1750 г. на вырученные деньги он смог бы купить золотой шар весом с Землю. В 1990 г. он имел бы уже эквивалент 8190 таких шаров. Даже при 1% годовых рост имеет экспоненциальную динамику с удвоением приблизительно через 70 лет. Примеры показывают кумулятивный эффект, который обусловлен действием ссудного процента в течение продолжительного отрезка времени. Кроме того, он доказывает, что в длительной перспективе выплата процентов полноценными деньгами как математически, так и практически невозможна. Инфляция, периодические кризисы на финансовом рынке, это объективная неизбежность.</w:t>
        <w:br/>
        <w:t>Решением проблем, возникших вследствие экспоненциального роста денег за счет процентов, является создание такой денежной системы, которая соответствовала бы кривой динамики качественного роста. Это потребует замены процентов другим механизмом обеспечения денежного обращения. Цена каждого товара, который мы оплачиваем, включает в себя процентную часть.</w:t>
        <w:br/>
        <w:t xml:space="preserve">      В среднем доля процентов или капитальных затрат составляет для цен на товары и услуги повседневного спроса 50%. Итак, если бы мы устранили проценты и заменили их на более совершенный механизм, то теоретически большинство из нас стало бы как минимум вдвое богаче или же нам нужно было бы работать для поддержания нашего теперешнего уровня жизни только половину рабочего времени. Если бы мы смогли создать денежную систему, в которой деньги, как и все другие товары и услуги, требуют складских расходов (при этом в основу таких складских расходов следовало бы заложить в среднем 5% годовых, что в точности соответствовало бы тем процентам, которые платились в ходе истории за деньги), экономика была бы освобождена от подъемов и спадов в результате прекращения спекуляции деньгами.</w:t>
        <w:br/>
        <w:t xml:space="preserve">    Таким образом, в соответствии с теорией «нейтральных денег» предлагается создать такие условия, чтобы деньги «ржавели», т. е. облагались бы платой за пользование.</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Теория «нейтральных денег» оказалась логически тесно увязанной с концепцией «частных денег».</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546"/>
        <w:jc w:val="both"/>
        <w:rPr>
          <w:rFonts w:ascii="Times New Roman" w:hAnsi="Times New Roman" w:cs="Times New Roman"/>
          <w:b/>
          <w:b/>
          <w:sz w:val="28"/>
          <w:szCs w:val="28"/>
        </w:rPr>
      </w:pPr>
      <w:r>
        <w:rPr>
          <w:rFonts w:cs="Times New Roman"/>
          <w:b/>
          <w:sz w:val="28"/>
          <w:szCs w:val="28"/>
        </w:rPr>
      </w:r>
    </w:p>
    <w:p>
      <w:pPr>
        <w:pStyle w:val="Style13"/>
        <w:spacing w:before="0" w:after="0"/>
        <w:jc w:val="both"/>
        <w:rPr>
          <w:b/>
          <w:b/>
          <w:sz w:val="28"/>
          <w:szCs w:val="28"/>
        </w:rPr>
      </w:pPr>
      <w:r>
        <w:rPr>
          <w:b/>
          <w:sz w:val="28"/>
          <w:szCs w:val="28"/>
        </w:rPr>
        <w:t xml:space="preserve">       </w:t>
      </w:r>
      <w:r>
        <w:rPr>
          <w:b/>
          <w:sz w:val="28"/>
          <w:szCs w:val="28"/>
        </w:rPr>
        <w:t>2.4  Теория  «частных денег»</w:t>
      </w:r>
    </w:p>
    <w:p>
      <w:pPr>
        <w:pStyle w:val="Style13"/>
        <w:spacing w:before="0" w:after="0"/>
        <w:ind w:firstLine="546"/>
        <w:jc w:val="both"/>
        <w:rPr>
          <w:b/>
          <w:b/>
          <w:sz w:val="28"/>
          <w:szCs w:val="28"/>
        </w:rPr>
      </w:pPr>
      <w:r>
        <w:rPr>
          <w:b/>
          <w:sz w:val="28"/>
          <w:szCs w:val="28"/>
        </w:rPr>
      </w:r>
    </w:p>
    <w:p>
      <w:pPr>
        <w:pStyle w:val="Style13"/>
        <w:spacing w:before="0" w:after="0"/>
        <w:ind w:firstLine="544"/>
        <w:jc w:val="both"/>
        <w:rPr/>
      </w:pPr>
      <w:r>
        <w:rPr>
          <w:sz w:val="28"/>
          <w:szCs w:val="28"/>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sz w:val="28"/>
          <w:szCs w:val="28"/>
        </w:rPr>
        <w:t>Номиналистическая теория денег развивалась как государственная теория денег. Ее центральный пункт сводится именно к тому, что деньги — творение государственной власти. При этом государство, во-первых, создает деньги, во-вторых, определяет их покупательную способность. В ряде случаев государственную теорию денег рассматривают в качестве особой самостоятельной концепции, которая в развернутом виде представлена в работах немецкого экономиста Г.Ф. Кнаппа (1842—1926).</w:t>
        <w:br/>
        <w:t xml:space="preserve">В противоположность такому подходу была выдвинута идея и разработана теория денационализации денежных систем и создания частных денег на основе принципов либерализма и свободной конкуренции. «Первооткрывателями» теории частных денег признаются уже упоминавшийся немец С. Гезелл и американец  Е. Ригел. Так, Е. Ригел в книге «Деньги частных предприятий: неполитическая денежная система» (1944г.) предложил эмиссию денег передать в руки народа. Затем идея денационализации денег была высказана независимо друг от друга в 1974 г. в статье Б. Клайна и в 1976 г. в книге лауреата премии Шведского банка по экономике им. А.Нобеля Ф. А. Хайека (18991988). Событием в научной дискуссии о частных деньгах стала публикация в 1986 г. статьи М. Фридмана «Has Government Any Role in Money?», признанного в США специалиста в области денежной теории, также лауреата премии Шведского банка по экономике им. А. Нобеля, в которой он изменил свою прежнюю негативную оценку предложения о введении системы частных конкурентных валют и согласился в основном с позицией Ф. А. Хайека. Сам Ф. А. Хайек, подводя итог своей научной деятельности, считал, что сделал лишь одно открытие и два изобретения. Одно из этих изобретений,  теория денационализации денежных систем и введения частных денег. Высказав необходимость устранения правительственной монополии эмитировать платежные средства, он пытался раскрыть механизмы и последствия злоупотреблений    общественным   доверием со  стороны правительств. </w:t>
      </w:r>
    </w:p>
    <w:p>
      <w:pPr>
        <w:pStyle w:val="Style13"/>
        <w:spacing w:before="0" w:after="0"/>
        <w:ind w:firstLine="544"/>
        <w:jc w:val="both"/>
        <w:rPr/>
      </w:pPr>
      <w:r>
        <w:rPr>
          <w:sz w:val="28"/>
          <w:szCs w:val="28"/>
        </w:rPr>
        <w:t xml:space="preserve"> </w:t>
      </w:r>
      <w:r>
        <w:rPr>
          <w:sz w:val="28"/>
          <w:szCs w:val="28"/>
        </w:rPr>
        <w:t>Ф.А. Хайек и его последователи после принятия Европейским сообществом решения о введении общей валюты широко пропагандировали свои предложения по созданию конкурентной системы средств расчетов между юридическими и физическими лицами, включая покупки за наличные и создание резервов для будущих платежей. Такая позиция была исключительно выгодна США, опасающихся усиления мощного конкурента, и значительно замедлила введение евро. «Этот план представляется мне более предпочтительным и более осуществимым, чем утопическая схема введения новой европейской валюты, которая, в конечном счете, только укрепит источник и корень всех денежных зол: правительственную монополию на денежную эмиссию и контроль за денежным обращением», — писал Ф. А. Хайек . Идея Ф. А. Хайека о распространении частных денег вытекает из концепции рынка. Согласно ей каждый участник хозяйственной деятельности обладает одному ему известными знаниями о возможностях собственной производительной деятельности и своих потребительских нуждах. Эти знания используются для координации деятельности всех участников экономической системы. Наибольших успехов достигнет та экономическая система, которая наиболее полно использует эти рассеянные в обществе знания. Их использование — главное преимущество рыночной экономики перед другими способами координации хозяйственной деятельности, в том числе перед плановой экономикой. Функционирование рыночной экономики осуществляется через установление цен и конкурентную борьбу. Рыночная экономика обеспечивает эффективные действия и координацию работ предпринимателей посредством рыночных цен, которые сообщают экономическим агентам информацию, используемую при принятии решений. Другим важным инструментом рынка является конкуренция, в ходе которой осуществляется естественный отбор лучших индивидуальных решений участников рынка. Установление цен и конкуренция обеспечивают получение неискаженной информации о ситуации на рынке только в случае максимальной свободы, отсутствия искажений, порождаемых государственной хозяйственной деятельностью. Свобода напрямую связана с эффективностью: чем свободнее экономика, тем больше экономических открытий может совершить свободное творчество людей. Из концепции максимально либерального рынка вытекают и требования к денежной системе. По мнению Ф. А. Хайека, ее задача состоит в обеспечении общества такими деньгами, которые передавали бы правильную ценовую информацию о сделках, не только текущих, но и фьючерсных. Однако денежные системы подвергаются инфляции, государственной денежной дезинформации: «История денег, по большей части, есть история инфляций, организуемых правительствами»1. И сторонники введения частных денег предлагают свой способ достижения денежной стабильности: экономическое равновесие не может быть реализовано, пока деньги являются государственными. Кроме того, денационализация денег — путь экономического освобождения общества. По их мнению, национальную валюту следует считать обычным коммерческим товаром и потому производить рыночным способом на конкурентной основе. Нужно прекратить эмиссию государственных денег, закрыть центральные банки и разрешить ввести параллельные частные валюты. В результате, подобно тому, как конкуренция между обычными товарами способствует улучшению их потребительских свойств и вымыванию продукции низкого качества, конкуренция между частными валютами произведет отбраковку плохо обеспеченных и плохо управляемых валют. В обращении останутся те валюты, которые способны наилучшим образом выполнять функции денег, особенно это касается сохранения стоимости во времени.</w:t>
        <w:br/>
        <w:t>Важное свойство частных конкурентных денег будет состоять в том, что в экономике исчезнет информация нерыночного характера, источником которой являются государственные регулирующие органы. В отсутствие государственной валюты и центрального банка сложатся совершенно иные институты по оказанию эмиссионных, инвестиционных и кредитных услуг. Однако вид этих институтов не был раскрыт. Отмечалось, что при денационализации денег риски всех финансовых учреждений становятся частными. Особые надежды на введение частных денег либералы возлагали на развивающиеся страны и страны с переходной экономикой. Они предлагали в качестве первого шага отказываться от денежного суверенитета, впрямую используя иностранную валюту.</w:t>
        <w:br/>
        <w:t>Реформа по переходу к частным деньгам могла бы включать следующие мероприятия:</w:t>
        <w:br/>
        <w:t xml:space="preserve">       1. Признание юридического равноправия всех уже используемых валют, в том числе иностранных. Тем самым произошла бы легализация, существующий банк государства лишается контролирующих функций в денежном обращении.</w:t>
      </w:r>
    </w:p>
    <w:p>
      <w:pPr>
        <w:pStyle w:val="Style13"/>
        <w:spacing w:before="0" w:after="0"/>
        <w:ind w:firstLine="544"/>
        <w:jc w:val="both"/>
        <w:rPr/>
      </w:pPr>
      <w:r>
        <w:rPr>
          <w:sz w:val="28"/>
          <w:szCs w:val="28"/>
        </w:rPr>
        <w:t xml:space="preserve">2.Центральный банк страны реорганизуется в эмиссионный коммерческий банк. Национальная валюта становится его частной валютой. Сам центральный банк страны приватизируется. Любая утопия включает описание значительных выгод, которые обретает общество в случае ее осуществления: «…основной порок рыночного порядка — его подверженность повторяющимся периодам депрессий и безработицы, вызывающая вполне оправданные упреки, — есть следствие многовековой правительственной монополии на эмиссию денег. Теперь у меня не осталось сомнений, — писал Ф. А. Хайек, — что частные предприятия, если бы им не мешало правительство, давно предоставили бы обществу широкий выбор валют, и те из денежных единиц, которые бы побеждали в конкурентной борьбе, имели стабильную ценность и предотвращали как чрезмерное инвестирование, так и последующие периоды спада». </w:t>
      </w:r>
    </w:p>
    <w:p>
      <w:pPr>
        <w:pStyle w:val="Style13"/>
        <w:spacing w:before="0" w:after="0"/>
        <w:ind w:firstLine="544"/>
        <w:jc w:val="both"/>
        <w:rPr/>
      </w:pPr>
      <w:r>
        <w:rPr>
          <w:sz w:val="28"/>
          <w:szCs w:val="28"/>
        </w:rPr>
        <w:t>Исторический опыт показывает, что частные деньги — не теоретическая экзотика и не изобретение современников. Процесс эволюции денежных систем прошел длительный путь от частных денег к государственным. Но в периоды политических потрясений, ослабления центральной политической власти создаются суррогаты, частные и региональные деньги (например, «уральские франки».</w:t>
      </w:r>
    </w:p>
    <w:p>
      <w:pPr>
        <w:pStyle w:val="Style13"/>
        <w:spacing w:before="0" w:after="0"/>
        <w:ind w:firstLine="544"/>
        <w:jc w:val="both"/>
        <w:rPr>
          <w:sz w:val="28"/>
          <w:szCs w:val="28"/>
        </w:rPr>
      </w:pPr>
      <w:r>
        <w:rPr>
          <w:sz w:val="28"/>
          <w:szCs w:val="28"/>
        </w:rPr>
        <w:t>Опыт Аргентины, закончившийся в 2001 г. социальными беспорядками, показал, что реформирование национальной денежной системы на основе принципа введения «частных денег» как раз и углубляет экономические кризисы, создает общенациональные экономические риски.</w:t>
      </w:r>
    </w:p>
    <w:p>
      <w:pPr>
        <w:pStyle w:val="Style13"/>
        <w:spacing w:before="0" w:after="0"/>
        <w:ind w:firstLine="544"/>
        <w:jc w:val="both"/>
        <w:rPr>
          <w:sz w:val="28"/>
          <w:szCs w:val="28"/>
        </w:rPr>
      </w:pPr>
      <w:r>
        <w:rPr>
          <w:sz w:val="28"/>
          <w:szCs w:val="28"/>
        </w:rPr>
      </w:r>
    </w:p>
    <w:p>
      <w:pPr>
        <w:pStyle w:val="Style13"/>
        <w:spacing w:before="0" w:after="0"/>
        <w:ind w:firstLine="544"/>
        <w:jc w:val="both"/>
        <w:rPr>
          <w:sz w:val="28"/>
          <w:szCs w:val="28"/>
        </w:rPr>
      </w:pPr>
      <w:r>
        <w:rPr>
          <w:sz w:val="28"/>
          <w:szCs w:val="28"/>
        </w:rPr>
      </w:r>
    </w:p>
    <w:p>
      <w:pPr>
        <w:pStyle w:val="Style14"/>
        <w:rPr/>
      </w:pPr>
      <w:r>
        <w:rPr>
          <w:b/>
        </w:rPr>
        <w:t>Вопросы для самопроверки :</w:t>
      </w:r>
    </w:p>
    <w:p>
      <w:pPr>
        <w:pStyle w:val="Style14"/>
        <w:rPr/>
      </w:pPr>
      <w:r>
        <w:rPr/>
        <w:t>1. В чем состоят основные положения  теории «нейтральных денег» ?</w:t>
      </w:r>
    </w:p>
    <w:p>
      <w:pPr>
        <w:pStyle w:val="Style14"/>
        <w:rPr/>
      </w:pPr>
      <w:r>
        <w:rPr/>
        <w:t>2. Какая теория легла в основу теории «нейтральных денег»?</w:t>
      </w:r>
    </w:p>
    <w:p>
      <w:pPr>
        <w:pStyle w:val="Style14"/>
        <w:rPr/>
      </w:pPr>
      <w:r>
        <w:rPr/>
        <w:t>3.Назовите важнейших представителей теории «нейтральных денег»?</w:t>
      </w:r>
    </w:p>
    <w:p>
      <w:pPr>
        <w:pStyle w:val="Style14"/>
        <w:rPr/>
      </w:pPr>
      <w:r>
        <w:rPr/>
        <w:t>4.Насколько практичны и целесообразны реформы по переходу к частным деньгам?</w:t>
      </w:r>
    </w:p>
    <w:p>
      <w:pPr>
        <w:pStyle w:val="Style14"/>
        <w:rPr/>
      </w:pPr>
      <w:r>
        <w:rPr/>
        <w:t>5. Можно ли привести примеры практического введения «частных денег»? Чем закончились такие эксперименты?</w:t>
      </w:r>
    </w:p>
    <w:p>
      <w:pPr>
        <w:pStyle w:val="Style14"/>
        <w:rPr/>
      </w:pPr>
      <w:r>
        <w:rPr/>
        <w:t>6. Назовите важнейших представителей теории  «частных денег»?</w:t>
      </w:r>
    </w:p>
    <w:p>
      <w:pPr>
        <w:pStyle w:val="Style14"/>
        <w:rPr/>
      </w:pPr>
      <w:r>
        <w:rPr/>
        <w:t>7.Расскройте основные положения теории «рабочих денег»?</w:t>
      </w:r>
    </w:p>
    <w:p>
      <w:pPr>
        <w:pStyle w:val="Style14"/>
        <w:rPr/>
      </w:pPr>
      <w:r>
        <w:rPr/>
        <w:t>8.Какие взгляды на сущность денег пропагандируют коммунистические и социальные утопии ? В чем утопизм этих взглядов?</w:t>
      </w:r>
    </w:p>
    <w:p>
      <w:pPr>
        <w:pStyle w:val="Style14"/>
        <w:rPr/>
      </w:pPr>
      <w:r>
        <w:rPr/>
      </w:r>
    </w:p>
    <w:p>
      <w:pPr>
        <w:pStyle w:val="Style14"/>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rPr/>
      </w:pPr>
      <w:r>
        <w:rPr>
          <w:rFonts w:cs="Times New Roman" w:ascii="Times New Roman" w:hAnsi="Times New Roman"/>
          <w:sz w:val="28"/>
          <w:szCs w:val="28"/>
        </w:rPr>
        <w:t>1. Укажите, как называлась теория, в которой существовали бумажные знаки, которые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абочих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монетаристская те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количественная те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ажите причину, из-за чего «базары справедливого обмена», организованные в Лондоне потерпели к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прет со стороны вла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доверие граж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ысокий уровень це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недостаточное количество ассортимента проду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скопилась масса нереализованных тов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Назовите известного американского экономиста, который является разработчиком теории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 Оу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ж. Г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ж. Миль;</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 Хай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Дж. Стюард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Определите, сторонники, какой  теории считали необходимость проведения рефоры денежного обращения, ликвидацию ссудного процента прекращение спекуляцию деньгами для того, чтобы избежать экономических кризи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оличественн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еория «свобод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еталл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5. Укажите, какая теория объясняет выбор наилучшей денежной единицы в ходе конкурентной борьбы, которая будет передавать правильную информацию о товарных сделках и будет меньше подвергатьс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ория рабочи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6.Назовите, какая из теорий была основана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вященнослужителем Ф. Аквинс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рабочи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нон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ационалистическа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еталл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Назовите имя немецкого экономиста, который ввел обозначение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Бо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Гезел;</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ридм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Пи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8.В какой теории говорится, что использование денег, превращение их в ссудный капитал порождает экономические кризи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свобод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ория част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9.Какая теория высказывала необходимость денационализации денеж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ория част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рабочих дене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таллическ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количественн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Какая теория денег вывела понятие «справедливой цены», т.е. «деньги нельзя использовать для делан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нон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частных дене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тал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11.С .Гезел, Хайек, были основоположниками теорий относящихся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оциалистическим утоп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ммунистическим утоп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либеральным утопиям</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ми сущности, природы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м покупательн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2.Социалистические утопии относятся к теор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волюц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ироды (сущност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окупательной способности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денежно-кредитного регул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бщественного при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3.Из какой теории берет свои истоки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еталл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ационалист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аноническа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Эволюцион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Номиналист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4. Укажите создателей  теории «рабочих денег»?</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rPr>
        <w:t>А) Кейнсианц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Социологи-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Либеральные 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Экономисты-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 Монетаристы-утопист</w:t>
      </w:r>
    </w:p>
    <w:p>
      <w:pPr>
        <w:pStyle w:val="Normal"/>
        <w:spacing w:before="0" w:after="0"/>
        <w:rPr/>
      </w:pPr>
      <w:r>
        <w:rPr>
          <w:rFonts w:eastAsia="Calibri" w:cs="Calibri"/>
          <w:sz w:val="28"/>
        </w:rPr>
        <w:t xml:space="preserve">  </w:t>
      </w:r>
      <w:r>
        <w:rPr>
          <w:sz w:val="28"/>
        </w:rPr>
        <w:t>*************</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 .Укажите, в чем состоится утопизм «рабочих денег»?</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в стремлении организовать планомерный обмен товаров в условиях господства частной собственности анархии производства</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в том, что деньги – это товар, который стихийно выделился из всей массы товаров и стал играть роль всеобщего эквивалента, выразителя стоимости всех других товаров</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в том, что деньги представляют собой орудие эксплуатации человека человеком</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в том, что частная собственность порождает социальную агрессию и злобу</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в том, что была высказана мысль о необходимости устранения правительственной монополии на эмиссию платеж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firstLine="150"/>
        <w:rPr>
          <w:rFonts w:ascii="Times New Roman" w:hAnsi="Times New Roman" w:cs="Times New Roman"/>
          <w:b/>
          <w:b/>
          <w:sz w:val="28"/>
          <w:szCs w:val="28"/>
        </w:rPr>
      </w:pPr>
      <w:r>
        <w:rPr>
          <w:rFonts w:cs="Times New Roman" w:ascii="Times New Roman" w:hAnsi="Times New Roman"/>
          <w:b/>
          <w:sz w:val="28"/>
          <w:szCs w:val="28"/>
          <w:lang w:val="kk-KZ"/>
        </w:rPr>
        <w:t xml:space="preserve">     </w:t>
      </w:r>
      <w:r>
        <w:rPr>
          <w:rFonts w:cs="Times New Roman" w:ascii="Times New Roman" w:hAnsi="Times New Roman"/>
          <w:b/>
          <w:sz w:val="28"/>
          <w:szCs w:val="28"/>
        </w:rPr>
        <w:t>Тема 3. Марксисткая теория денег</w:t>
      </w:r>
    </w:p>
    <w:p>
      <w:pPr>
        <w:pStyle w:val="Normal"/>
        <w:tabs>
          <w:tab w:val="clear" w:pos="708"/>
          <w:tab w:val="left" w:pos="1530" w:leader="none"/>
        </w:tabs>
        <w:ind w:firstLine="15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b/>
          <w:bCs/>
          <w:color w:val="000000"/>
          <w:sz w:val="28"/>
          <w:szCs w:val="28"/>
          <w:lang w:bidi="hi-IN"/>
        </w:rPr>
        <w:t>3.1 Маркс  о  происхождении  денег</w:t>
      </w:r>
    </w:p>
    <w:p>
      <w:pPr>
        <w:pStyle w:val="Normal"/>
        <w:spacing w:lineRule="auto" w:line="240" w:before="0" w:after="0"/>
        <w:jc w:val="both"/>
        <w:rPr/>
      </w:pPr>
      <w:r>
        <w:rPr>
          <w:rFonts w:cs="Times New Roman" w:ascii="Times New Roman" w:hAnsi="Times New Roman"/>
          <w:b/>
          <w:bCs/>
          <w:color w:val="000000"/>
          <w:sz w:val="28"/>
          <w:szCs w:val="28"/>
          <w:lang w:bidi="hi-IN"/>
        </w:rPr>
        <w:t xml:space="preserve">       </w:t>
      </w:r>
      <w:r>
        <w:rPr>
          <w:rFonts w:cs="Times New Roman" w:ascii="Times New Roman" w:hAnsi="Times New Roman"/>
          <w:sz w:val="28"/>
          <w:szCs w:val="28"/>
        </w:rPr>
        <w:t>Деньги появились тысячелетия назад и с давних пор являются предметом исследования сначала древних мыслителей, а затем экономической науки как самостоятельной области знаний.</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Так, в настоящее время существуют две основные концепции происхождения денег — рационалистическая и эволюционная. В рамках этих концепций используются принципиально различные подходы к трактовке необходимости появления денег.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ационалистическая концепция  объясняет происхождение денег соглашением между людьми, которые считали, что для передвижения стоимостей в меновом обороте необходимы специальные инструменты. Концепция считает процесс возникновения денег  планомерным.</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В экономической литературе общепризнанной является эволюционная теория происхождения денег. </w:t>
      </w:r>
    </w:p>
    <w:p>
      <w:pPr>
        <w:pStyle w:val="Normal"/>
        <w:spacing w:lineRule="auto" w:line="240" w:before="0" w:after="0"/>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Эволюционная концепция происхождения денег была впервые разработана К. Марксом. Для объяснения необходимости денег он использовал историко-материалистический подход, согласно которому в процессе производства люди независимо от своей воли вступают в определенные необходимые производственные отношения, развивающиеся по объективным законам. С этих позиций происхождение денег объясняется объективными закономерностями развития воспроизводства. </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Эволюционная концепция доказывает, что деньги </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появились</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 xml:space="preserve"> не одномоментно, в силу закона или соглашения, а стихийно, в результате длительного процесса развития обменных отношений. Другими словами, деньги являются объективным результатом развития процесса товарного обмена, который сам по себе, независимо от желания людей, постепенно привел к стихийному выделению из общей массы товаров специфического товара, который начал выполнять денежные функции. В данной концепции появление денег связывается с началом перехода от натурального хозяйства к товарному,</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 xml:space="preserve">с развитием форм стоимости (форм выражения стоимости). Объектом исследования является товар как единство потребительной и меновой стоимостей. </w:t>
      </w:r>
    </w:p>
    <w:p>
      <w:pPr>
        <w:pStyle w:val="Normal"/>
        <w:spacing w:lineRule="auto" w:line="240" w:before="0" w:after="0"/>
        <w:ind w:firstLine="539"/>
        <w:jc w:val="both"/>
        <w:rPr/>
      </w:pPr>
      <w:r>
        <w:rPr>
          <w:rFonts w:eastAsia="SimSun;宋体" w:cs="Times New Roman" w:ascii="Times New Roman" w:hAnsi="Times New Roman"/>
          <w:sz w:val="28"/>
          <w:szCs w:val="28"/>
          <w:lang w:eastAsia="zh-CN"/>
        </w:rPr>
        <w:t>Товары создаются в процессе производства трудом, который имеет двойственный характер: с одной стороны, он является видом конкретного труда, имеющего частный характер и создающего потребительную стоимость товара, с другой стороны — частью всеобщего общественного труда, создающего стоимость товара. Но общественный характер труда, затраченного на производство товара, может проявиться только при обмене путем приравнивания разных товаров, а стоимость товаров может найти выражение лишь в форме меновой стоимости. Анализируя исторический процесс развития обмена, К. Маркс выделил четыре формы стоимости:</w:t>
      </w:r>
    </w:p>
    <w:p>
      <w:pPr>
        <w:pStyle w:val="Normal"/>
        <w:spacing w:lineRule="auto" w:line="240" w:before="0" w:after="0"/>
        <w:ind w:firstLine="540"/>
        <w:jc w:val="both"/>
        <w:rPr/>
      </w:pP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Простая (случайная) форма стоимости соответствует самой ранней стадии развития обмена, когда он носил случайный характер, а объектом меновых сделок становились, как правило, продукты, которые по каким-либо причинам оказывались в избытке. Эта форма стоимости выражается равенством:     х товара А = у товара В,</w:t>
      </w:r>
      <w:r>
        <w:rPr>
          <w:rFonts w:cs="Times New Roman" w:ascii="Times New Roman" w:hAnsi="Times New Roman"/>
          <w:sz w:val="28"/>
          <w:szCs w:val="28"/>
        </w:rPr>
        <w:t xml:space="preserve"> или (</w:t>
      </w:r>
      <w:r>
        <w:rPr>
          <w:rFonts w:cs="Times New Roman" w:ascii="Times New Roman" w:hAnsi="Times New Roman"/>
          <w:iCs/>
          <w:sz w:val="28"/>
          <w:szCs w:val="28"/>
        </w:rPr>
        <w:t>х)</w:t>
      </w:r>
      <w:r>
        <w:rPr>
          <w:rFonts w:cs="Times New Roman" w:ascii="Times New Roman" w:hAnsi="Times New Roman"/>
          <w:sz w:val="28"/>
          <w:szCs w:val="28"/>
        </w:rPr>
        <w:t xml:space="preserve">  товара </w:t>
      </w:r>
      <w:r>
        <w:rPr>
          <w:rFonts w:cs="Times New Roman" w:ascii="Times New Roman" w:hAnsi="Times New Roman"/>
          <w:iCs/>
          <w:sz w:val="28"/>
          <w:szCs w:val="28"/>
        </w:rPr>
        <w:t>А</w:t>
      </w:r>
      <w:r>
        <w:rPr>
          <w:rFonts w:cs="Times New Roman" w:ascii="Times New Roman" w:hAnsi="Times New Roman"/>
          <w:sz w:val="28"/>
          <w:szCs w:val="28"/>
        </w:rPr>
        <w:t xml:space="preserve">  стоит (у) товара </w:t>
      </w:r>
      <w:r>
        <w:rPr>
          <w:rFonts w:cs="Times New Roman" w:ascii="Times New Roman" w:hAnsi="Times New Roman"/>
          <w:iCs/>
          <w:sz w:val="28"/>
          <w:szCs w:val="28"/>
        </w:rPr>
        <w:t>В</w:t>
      </w:r>
      <w:r>
        <w:rPr>
          <w:rFonts w:cs="Times New Roman" w:ascii="Times New Roman" w:hAnsi="Times New Roman"/>
          <w:sz w:val="28"/>
          <w:szCs w:val="28"/>
        </w:rPr>
        <w:t xml:space="preserve">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аршин холста = 1 сюртуку, или: 20 аршин холста стоят одного сюртука)</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Здесь товар А играет активную роль, выражает свою стоимость через отношение к товару В, а товар В выступает в качестве эквивалента товара А. Таким образом, товар А выступает, как продукт конкретного, частного труда, как потребительная стоимость, а товар В — как выражение стоимости, воплощение абстрактного труда. </w:t>
      </w:r>
    </w:p>
    <w:p>
      <w:pPr>
        <w:pStyle w:val="Normal"/>
        <w:spacing w:lineRule="auto" w:line="240" w:before="0" w:after="0"/>
        <w:ind w:firstLine="539"/>
        <w:jc w:val="both"/>
        <w:rPr/>
      </w:pPr>
      <w:r>
        <w:rPr>
          <w:rFonts w:cs="Times New Roman" w:ascii="Times New Roman" w:hAnsi="Times New Roman"/>
          <w:sz w:val="28"/>
          <w:szCs w:val="28"/>
        </w:rPr>
        <w:t xml:space="preserve">Ближайшее рассмотрение выражения стоимости товара </w:t>
      </w:r>
      <w:r>
        <w:rPr>
          <w:rFonts w:cs="Times New Roman" w:ascii="Times New Roman" w:hAnsi="Times New Roman"/>
          <w:iCs/>
          <w:sz w:val="28"/>
          <w:szCs w:val="28"/>
        </w:rPr>
        <w:t>А,</w:t>
      </w:r>
      <w:r>
        <w:rPr>
          <w:rFonts w:cs="Times New Roman" w:ascii="Times New Roman" w:hAnsi="Times New Roman"/>
          <w:sz w:val="28"/>
          <w:szCs w:val="28"/>
        </w:rPr>
        <w:t xml:space="preserve">  содержащегося в его стоимостном отношении к товару </w:t>
      </w:r>
      <w:r>
        <w:rPr>
          <w:rFonts w:cs="Times New Roman" w:ascii="Times New Roman" w:hAnsi="Times New Roman"/>
          <w:iCs/>
          <w:sz w:val="28"/>
          <w:szCs w:val="28"/>
        </w:rPr>
        <w:t>В,</w:t>
      </w:r>
      <w:r>
        <w:rPr>
          <w:rFonts w:cs="Times New Roman" w:ascii="Times New Roman" w:hAnsi="Times New Roman"/>
          <w:sz w:val="28"/>
          <w:szCs w:val="28"/>
        </w:rPr>
        <w:t xml:space="preserve">  показало нам, что в пределах этого отношения натуральная форма товара </w:t>
      </w:r>
      <w:r>
        <w:rPr>
          <w:rFonts w:cs="Times New Roman" w:ascii="Times New Roman" w:hAnsi="Times New Roman"/>
          <w:iCs/>
          <w:sz w:val="28"/>
          <w:szCs w:val="28"/>
        </w:rPr>
        <w:t>А</w:t>
      </w:r>
      <w:r>
        <w:rPr>
          <w:rFonts w:cs="Times New Roman" w:ascii="Times New Roman" w:hAnsi="Times New Roman"/>
          <w:sz w:val="28"/>
          <w:szCs w:val="28"/>
        </w:rPr>
        <w:t xml:space="preserve">  служит лишь образом потребительной стоимости, а натуральная форма товара </w:t>
      </w:r>
      <w:r>
        <w:rPr>
          <w:rFonts w:cs="Times New Roman" w:ascii="Times New Roman" w:hAnsi="Times New Roman"/>
          <w:iCs/>
          <w:sz w:val="28"/>
          <w:szCs w:val="28"/>
        </w:rPr>
        <w:t>В</w:t>
      </w:r>
      <w:r>
        <w:rPr>
          <w:rFonts w:cs="Times New Roman" w:ascii="Times New Roman" w:hAnsi="Times New Roman"/>
          <w:sz w:val="28"/>
          <w:szCs w:val="28"/>
        </w:rPr>
        <w:t xml:space="preserve"> – лишь формой стоимости, или образом стоимости. Скрытая в товаре внутренняя противоположность потребительной стоимости и стоимости выражается, таким образом, через внешнюю противоположность, т. е. через отношение двух товаров, в котором один товар – тот,  стоимость которого выражается, – непосредственно играет роль лишь потребительной стоимости, а другой товар – тот, в </w:t>
      </w:r>
      <w:r>
        <w:rPr>
          <w:rFonts w:cs="Times New Roman" w:ascii="Times New Roman" w:hAnsi="Times New Roman"/>
          <w:iCs/>
          <w:sz w:val="28"/>
          <w:szCs w:val="28"/>
        </w:rPr>
        <w:t>котором</w:t>
      </w:r>
      <w:r>
        <w:rPr>
          <w:rFonts w:cs="Times New Roman" w:ascii="Times New Roman" w:hAnsi="Times New Roman"/>
          <w:sz w:val="28"/>
          <w:szCs w:val="28"/>
        </w:rPr>
        <w:t xml:space="preserve">  стоимость выражается, – непосредственно играет роль лишь меновой стоимости.</w:t>
      </w:r>
      <w:r>
        <w:rPr>
          <w:rFonts w:cs="Times New Roman" w:ascii="Times New Roman" w:hAnsi="Times New Roman"/>
        </w:rPr>
        <w:t xml:space="preserve"> </w:t>
      </w:r>
      <w:r>
        <w:rPr>
          <w:rFonts w:cs="Times New Roman" w:ascii="Times New Roman" w:hAnsi="Times New Roman"/>
          <w:sz w:val="28"/>
          <w:szCs w:val="28"/>
        </w:rPr>
        <w:t>Следовательно, простая форма стоимости товара есть простая форма проявления заключающейся в нем противоположности потребительной стоимости и стоим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дукт труда во всяком обществе есть предмет потребления, но лишь одна исторически определенная эпоха развития превращает продукт труда в товар, – а именно та, при которой труд, затраченный на производство полезной вещи, выступают как “предметное” свойство этой вещи, как ее стоимость. Отсюда следует, что простая форма стоимости товара есть в то же время простая товарная форма продукта труда, что поэтому развитие товарной формы совпадает с развитием формы стоимости.</w:t>
      </w:r>
    </w:p>
    <w:p>
      <w:pPr>
        <w:pStyle w:val="Normal"/>
        <w:spacing w:lineRule="auto" w:line="240" w:before="0" w:after="0"/>
        <w:jc w:val="both"/>
        <w:rPr>
          <w:rFonts w:ascii="Times New Roman" w:hAnsi="Times New Roman" w:cs="Times New Roman"/>
          <w:sz w:val="28"/>
          <w:szCs w:val="28"/>
          <w:lang w:eastAsia="zh-CN"/>
        </w:rPr>
      </w:pP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Полная (развернутая) форма стоимости соответствует этапу развития обмена, когда он стал уже достаточно регулярным, но процесс образования постоянно функционирующих региональных рынков еще не был завершен. При этой форме стоимости каждый товар выражает свою стоимость при помощи множества товаров: </w:t>
      </w:r>
    </w:p>
    <w:p>
      <w:pPr>
        <w:pStyle w:val="Normal"/>
        <w:spacing w:lineRule="auto" w:line="240" w:before="0" w:after="0"/>
        <w:jc w:val="center"/>
        <w:rPr/>
      </w:pPr>
      <w:r>
        <w:rPr>
          <w:rFonts w:eastAsia="SimSun;宋体" w:cs="Times New Roman" w:ascii="Times New Roman" w:hAnsi="Times New Roman"/>
          <w:sz w:val="28"/>
          <w:szCs w:val="28"/>
          <w:lang w:eastAsia="zh-CN"/>
        </w:rPr>
        <w:t xml:space="preserve">х товара А=у товара В =z товара С= q товара D и </w:t>
      </w:r>
      <w:r>
        <w:rPr>
          <w:rFonts w:cs="Times New Roman" w:ascii="Times New Roman" w:hAnsi="Times New Roman"/>
          <w:sz w:val="28"/>
          <w:szCs w:val="28"/>
        </w:rPr>
        <w:t>т. 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аршин холста = 1 сюртуку, или = 10 ф. чаю, </w:t>
      </w:r>
    </w:p>
    <w:p>
      <w:pPr>
        <w:pStyle w:val="Normal"/>
        <w:spacing w:lineRule="auto" w:line="240" w:before="0" w:after="0"/>
        <w:jc w:val="center"/>
        <w:rPr/>
      </w:pPr>
      <w:r>
        <w:rPr>
          <w:rFonts w:cs="Times New Roman" w:ascii="Times New Roman" w:hAnsi="Times New Roman"/>
          <w:sz w:val="28"/>
          <w:szCs w:val="28"/>
        </w:rPr>
        <w:t>или = 40 ф. кофе, или = 1 квартеру пшеницы, и т.д.)</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В отличие от простой формы стоимости, где пропорции обмена могут оказаться случайными, в полной форме стоимости становится очевидной зависимость меновых пропорций от величины стоимости товаров. Ее недостатком является незавершенность относительного выражения стоимости товара, играющего активную роль (товара А), поскольку его стоимость может быть выражена все новыми и новыми товарами, находящимися в эквивалентной форме.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тоимость данного товара, например, холста, выражается теперь в бесчисленных других элементах товарного ми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вой форме – 20 аршин холста = 1 сюртуку – может казаться простой случайностью, что эти два товара обмениваются друг на друга в определенном количественном соотношении. Напротив, во второй форме тотчас же обнаруживается скрывающаяся за этим основа, по существу отличная от случайного проявления и определяющая собой это последнее. Стоимость холста остается одинаковой по своей величине независимо от того, выражается ли она в сюртуке, кофе, железе и т.д., – в бесконечно разнообразных товарах, принадлежащих самым различным владельцам. Случайное отношение двух индивидуальных товаровладельцев отпадает. Становится очевидным, что не обмен регулирует величину стоимости товара, а наоборот, величина стоимости товара регулирует его меновые отношения.</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Всеобщая форма стоимости соответствует этапу развития обмена, когда на региональных рынках произошло выделение специфических товаров, за которыми закрепились функции всеобщего эквивалента. Эта форма стоимости выражается уравнением:</w:t>
      </w:r>
    </w:p>
    <w:p>
      <w:pPr>
        <w:pStyle w:val="Normal"/>
        <w:spacing w:lineRule="auto" w:line="240" w:before="0" w:after="0"/>
        <w:jc w:val="center"/>
        <w:rPr/>
      </w:pPr>
      <w:r>
        <w:rPr>
          <w:rFonts w:eastAsia="SimSun;宋体" w:cs="Times New Roman" w:ascii="Times New Roman" w:hAnsi="Times New Roman"/>
          <w:sz w:val="28"/>
          <w:szCs w:val="28"/>
          <w:lang w:eastAsia="zh-CN"/>
        </w:rPr>
        <w:t>у товара В= х товара А =z товара С =q товара D,  и т.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юртук = 10 ф. чаю = 40 ф. кофе = 1 квартер пшеницы = 20 аршинам холста</w:t>
      </w:r>
    </w:p>
    <w:p>
      <w:pPr>
        <w:pStyle w:val="Normal"/>
        <w:spacing w:lineRule="auto" w:line="240" w:before="0" w:after="0"/>
        <w:jc w:val="center"/>
        <w:rPr/>
      </w:pPr>
      <w:r>
        <w:rPr>
          <w:rFonts w:cs="Times New Roman" w:ascii="Times New Roman" w:hAnsi="Times New Roman"/>
          <w:sz w:val="28"/>
          <w:szCs w:val="28"/>
        </w:rPr>
        <w:t xml:space="preserve">2 унции золота = 1/2 тонны железа = </w:t>
      </w:r>
      <w:r>
        <w:rPr>
          <w:rFonts w:cs="Times New Roman" w:ascii="Times New Roman" w:hAnsi="Times New Roman"/>
          <w:iCs/>
          <w:sz w:val="28"/>
          <w:szCs w:val="28"/>
        </w:rPr>
        <w:t>х</w:t>
      </w:r>
      <w:r>
        <w:rPr>
          <w:rFonts w:cs="Times New Roman" w:ascii="Times New Roman" w:hAnsi="Times New Roman"/>
          <w:sz w:val="28"/>
          <w:szCs w:val="28"/>
        </w:rPr>
        <w:t xml:space="preserve">  товара </w:t>
      </w:r>
      <w:r>
        <w:rPr>
          <w:rFonts w:cs="Times New Roman" w:ascii="Times New Roman" w:hAnsi="Times New Roman"/>
          <w:iCs/>
          <w:sz w:val="28"/>
          <w:szCs w:val="28"/>
        </w:rPr>
        <w:t>А</w:t>
      </w:r>
      <w:r>
        <w:rPr>
          <w:rFonts w:cs="Times New Roman" w:ascii="Times New Roman" w:hAnsi="Times New Roman"/>
          <w:sz w:val="28"/>
          <w:szCs w:val="28"/>
        </w:rPr>
        <w:t xml:space="preserve"> , и т. д.</w:t>
      </w:r>
    </w:p>
    <w:p>
      <w:pPr>
        <w:pStyle w:val="Normal"/>
        <w:spacing w:lineRule="auto" w:line="240" w:before="0" w:after="0"/>
        <w:ind w:firstLine="539"/>
        <w:jc w:val="both"/>
        <w:rPr/>
      </w:pPr>
      <w:r>
        <w:rPr>
          <w:rFonts w:cs="Times New Roman" w:ascii="Times New Roman" w:hAnsi="Times New Roman"/>
          <w:sz w:val="28"/>
          <w:szCs w:val="28"/>
        </w:rPr>
        <w:t>Таким образом, труд, овеществленный в товарной стоимости, получает не только отрицательное выражение как труд, от которого отвлечены все конкретные формы и полезные свойства действительных видов труда, но отчетливо выступает и его собственная положительная природа.  Последняя состоит в том, что все действительные виды труда сведены к общему для них характеру человеческого труда, к затрате человеческой рабочей сил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общая форма стоимости, которая представляет продукты труда просто в виде сгустков лишенного различий человеческой труда, самим своим построением показывает, что она есть общественное выражение товарного мира. Она раскрывает, таким образом, что в пределах этого мира всеобще человеческий характер труда образует его специфический общественный характер.</w:t>
      </w:r>
    </w:p>
    <w:p>
      <w:pPr>
        <w:pStyle w:val="Normal"/>
        <w:spacing w:lineRule="auto" w:line="240" w:before="0" w:after="0"/>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качестве всеобщего эквивалента у разных народов и в разные периоды времени использовались различные товары — в зависимости от природных условий, национальных традиций, характера производственной деятельности.</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Денежная форма стоимости пришла на смену всеобщей форме с развитием региональных рынков и международной торговли, когда в качестве всеобщего эквивалента стали использовать благородные металлы, в основном золото и серебро. Денежная форма стоимости может быть выражена в форме следующего уравнения: </w:t>
      </w:r>
    </w:p>
    <w:p>
      <w:pPr>
        <w:pStyle w:val="Normal"/>
        <w:spacing w:lineRule="auto" w:line="240" w:before="0" w:after="0"/>
        <w:jc w:val="center"/>
        <w:rPr/>
      </w:pPr>
      <w:r>
        <w:rPr>
          <w:rFonts w:eastAsia="SimSun;宋体" w:cs="Times New Roman" w:ascii="Times New Roman" w:hAnsi="Times New Roman"/>
          <w:sz w:val="28"/>
          <w:szCs w:val="28"/>
          <w:lang w:eastAsia="zh-CN"/>
        </w:rPr>
        <w:t xml:space="preserve">х товара А, у товара В, z товара С, q товара D и т.д. = </w:t>
      </w:r>
      <w:r>
        <w:rPr>
          <w:rFonts w:eastAsia="SimSun;宋体" w:cs="Times New Roman" w:ascii="Times New Roman" w:hAnsi="Times New Roman"/>
          <w:sz w:val="28"/>
          <w:szCs w:val="28"/>
          <w:lang w:val="en-US" w:eastAsia="zh-CN"/>
        </w:rPr>
        <w:t>n</w:t>
      </w:r>
      <w:r>
        <w:rPr>
          <w:rFonts w:eastAsia="SimSun;宋体" w:cs="Times New Roman" w:ascii="Times New Roman" w:hAnsi="Times New Roman"/>
          <w:sz w:val="28"/>
          <w:szCs w:val="28"/>
          <w:lang w:eastAsia="zh-CN"/>
        </w:rPr>
        <w:t xml:space="preserve"> граммов золота.    </w:t>
      </w:r>
    </w:p>
    <w:p>
      <w:pPr>
        <w:pStyle w:val="Normal"/>
        <w:spacing w:lineRule="auto" w:line="240" w:before="0" w:after="0"/>
        <w:jc w:val="center"/>
        <w:rPr/>
      </w:pPr>
      <w:r>
        <w:rPr>
          <w:rFonts w:cs="Times New Roman" w:ascii="Times New Roman" w:hAnsi="Times New Roman"/>
          <w:sz w:val="28"/>
          <w:szCs w:val="28"/>
        </w:rPr>
        <w:t>20 аршин холста,1 сюртук ,10 ф. чаю, 40 ф. кофе = 2 унциям золота</w:t>
      </w:r>
    </w:p>
    <w:p>
      <w:pPr>
        <w:pStyle w:val="Normal"/>
        <w:spacing w:lineRule="auto" w:line="240" w:before="0" w:after="0"/>
        <w:ind w:firstLine="539"/>
        <w:jc w:val="both"/>
        <w:rPr/>
      </w:pPr>
      <w:r>
        <w:rPr>
          <w:rFonts w:cs="Times New Roman" w:ascii="Times New Roman" w:hAnsi="Times New Roman"/>
          <w:sz w:val="28"/>
          <w:szCs w:val="28"/>
        </w:rPr>
        <w:t>Золото лишь потому противостоит другим товарам как деньги, что оно раньше уже противостояло им как товар. Подобно всем другим товарам, оно функционировало и как эквивалент – как единичный эквивалент в единичных актах обмена и как особенный эквивалент наряду с другими товарами</w:t>
        <w:noBreakHyphen/>
        <w:t>эквивалентами.  Мало</w:t>
        <w:noBreakHyphen/>
        <w:t>помалу ,оно стало функционировать, в более или менее широких кругах, как всеобщий эквивалент. Как только оно завоевало себе монополию на это место в выражении стоимостей товарного мира, оно сделалось денежным товаром, и лишь с того момента, когда оно уже стало таким денежным товаром, форма IV начинает отличаться от формы III, другими словами – всеобщая форма стоимости превращается в денежную форму.</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С утверждением денежной формы стоимость товара получила форму его цены. По мнению К. Маркса, переход от всеобщей формы стоимости к денежной не означал каких-либо существенных качественных изменений,  так как проблема денег находит свое решение уже во всеобщей форме стоимости и наделение всеобщего эквивалента статусом денег не оказывает воздействия на его сущность как экономической категории. Золото является всеобщим эквивалентом только потому, что само имеет товарную природу и обладает стоимостью. Становление денежной формы стоимости означает только, что в силу общественной привычки форма всеобщего эквивалента срослась с натуральной формой золота.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Итак, согласно эволюционной концепции, деньги появились в результате развития форм стоимости (меновой стоимости).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посылками появления денег являются общественное разделение труда и экономическая обособленность товаропроизводителей. Переход от одной формы стоимости к другой связан с расширением обмена и углублением внутренних противоречий товара — между общественным и частным трудом, между потребительной стоимостью и стоимостью. Выделение в процессе обмена товара-эквивалента было обусловлено необходимостью стоимостного учета общественного труда, затрачиваемого на производство товаров.</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spacing w:lineRule="auto" w:line="240" w:before="0" w:after="0"/>
        <w:jc w:val="both"/>
        <w:rPr>
          <w:rFonts w:ascii="Times New Roman" w:hAnsi="Times New Roman" w:cs="Times New Roman"/>
          <w:b/>
          <w:b/>
          <w:bCs/>
          <w:color w:val="000000"/>
          <w:sz w:val="28"/>
          <w:szCs w:val="28"/>
          <w:lang w:bidi="hi-IN"/>
        </w:rPr>
      </w:pPr>
      <w:r>
        <w:rPr>
          <w:rFonts w:cs="Times New Roman" w:ascii="Times New Roman" w:hAnsi="Times New Roman"/>
          <w:b/>
          <w:bCs/>
          <w:color w:val="000000"/>
          <w:sz w:val="28"/>
          <w:szCs w:val="28"/>
          <w:lang w:bidi="hi-IN"/>
        </w:rPr>
        <w:t xml:space="preserve">   </w:t>
      </w:r>
      <w:r>
        <w:rPr>
          <w:rFonts w:cs="Times New Roman" w:ascii="Times New Roman" w:hAnsi="Times New Roman"/>
          <w:b/>
          <w:bCs/>
          <w:color w:val="000000"/>
          <w:sz w:val="28"/>
          <w:szCs w:val="28"/>
          <w:lang w:bidi="hi-IN"/>
        </w:rPr>
        <w:t>3.2</w:t>
      </w:r>
      <w:r>
        <w:rPr>
          <w:rFonts w:cs="Times New Roman" w:ascii="Times New Roman" w:hAnsi="Times New Roman"/>
          <w:bCs/>
          <w:color w:val="000000"/>
          <w:sz w:val="28"/>
          <w:szCs w:val="28"/>
          <w:lang w:bidi="hi-IN"/>
        </w:rPr>
        <w:t xml:space="preserve"> </w:t>
      </w:r>
      <w:r>
        <w:rPr>
          <w:rFonts w:cs="Times New Roman" w:ascii="Times New Roman" w:hAnsi="Times New Roman"/>
          <w:b/>
          <w:bCs/>
          <w:color w:val="000000"/>
          <w:sz w:val="28"/>
          <w:szCs w:val="28"/>
          <w:lang w:bidi="hi-IN"/>
        </w:rPr>
        <w:t>Маркс о  природе и сущности   денег</w:t>
      </w:r>
    </w:p>
    <w:p>
      <w:pPr>
        <w:pStyle w:val="Normal"/>
        <w:spacing w:lineRule="auto" w:line="240" w:before="0" w:after="0"/>
        <w:jc w:val="both"/>
        <w:rPr>
          <w:rFonts w:ascii="Times New Roman" w:hAnsi="Times New Roman" w:cs="Times New Roman"/>
          <w:b/>
          <w:b/>
          <w:bCs/>
          <w:color w:val="000000"/>
          <w:sz w:val="28"/>
          <w:szCs w:val="28"/>
          <w:lang w:bidi="hi-IN"/>
        </w:rPr>
      </w:pPr>
      <w:r>
        <w:rPr>
          <w:rFonts w:cs="Times New Roman" w:ascii="Times New Roman" w:hAnsi="Times New Roman"/>
          <w:b/>
          <w:bCs/>
          <w:color w:val="000000"/>
          <w:sz w:val="28"/>
          <w:szCs w:val="28"/>
          <w:lang w:bidi="hi-IN"/>
        </w:rPr>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Исследования Маркса в отношении товара и денег показали, как и почему – в силу присущего ему свойства стоимости – товар и товарный обмен должны порождать противоположность товара и денег, его основанная на этом теория денег есть первая исчерпывающая теория, получившая теперь всеобщее молчаливое признание. Лишь установив разделение капитала на постоянный и переменный, Маркс смог до деталей изобразить действительный ход процесса образования прибавочной стоимости и таким образом объяснить его, чего не сделал ни один из его предшественников, Следовательно, он установил различие в самом капитале, различие, с которым решительно не в состоянии были справиться экономисты, но которое даёт ключ для решения самых запутанных экономических проблем. </w:t>
      </w:r>
      <w:r>
        <w:rPr>
          <w:rStyle w:val="StrongEmphasis"/>
          <w:rFonts w:cs="Times New Roman" w:ascii="Times New Roman" w:hAnsi="Times New Roman"/>
          <w:b w:val="false"/>
          <w:color w:val="000000"/>
          <w:sz w:val="28"/>
          <w:szCs w:val="18"/>
        </w:rPr>
        <w:t>Глобальный финансовый кризис во всем мире вызвал небывалый всплеск интереса к главному труду Карла Маркса. В Великобритании и Германии, к примеру, спрос на «Капитал» за последнее время вырос втро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еория денег К. Маркса опиралась на его трудовую теорию стоимости. Деньги, согласно его концепции, появляются в результате развития форм обмена. Из двух обмениваемых товаров один всегда играет активную роль и представляет собой относительную форму стоимости (ценности). Второй товар противостоит первому в качестве эквивалента и представляет собой эквивалентную форму стоимости. Развитие обмена приводит к тому, что эквивалентная форма стоимости монопольно закрепляется за каким-либо одним товаром — золотом или серебром. Так появляется денежная форма стоимости, т. е. собственно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е   происхождение   денег    позволило    автору    "Капитала" раскрыть    их    сущность.    Рассмотрим    свойства     денег     и     их характеристики.  Следует  начать  с  того,  что  по  своей  природе   товары и  деньги  имеют  сходство  на  основе  общего  происхождения.  Но   если товары  -  временные  гости  в  сфере  обращения,  из  которой   они   рано или  поздно   уходят,   то   деньги   являются     вечным   спутником   этой сферы,  призваны  постоянно  обращаться.  Развившись   из   товара,   деньги продолжают  оставаться  товаром,   но   товаром   особенным,   отличным   от всего  прочего  товарного  мира   со   своими   специфическими   свойствами.</w:t>
      </w:r>
    </w:p>
    <w:p>
      <w:pPr>
        <w:pStyle w:val="Normal"/>
        <w:spacing w:lineRule="auto" w:line="240" w:before="0" w:after="0"/>
        <w:jc w:val="both"/>
        <w:rPr/>
      </w:pPr>
      <w:r>
        <w:rPr>
          <w:rFonts w:cs="Times New Roman" w:ascii="Times New Roman" w:hAnsi="Times New Roman"/>
          <w:b/>
          <w:bCs/>
          <w:color w:val="000000"/>
          <w:sz w:val="28"/>
          <w:szCs w:val="28"/>
          <w:lang w:bidi="hi-IN"/>
        </w:rPr>
        <w:t xml:space="preserve">       </w:t>
      </w:r>
      <w:r>
        <w:rPr>
          <w:rFonts w:cs="Times New Roman" w:ascii="Times New Roman" w:hAnsi="Times New Roman"/>
          <w:sz w:val="28"/>
          <w:szCs w:val="28"/>
        </w:rPr>
        <w:t xml:space="preserve">Деньги не есть ни средства труда, ни предметы труда, они являются средствами обращения. Они соединяют частный труд и систему общественного труда, обеспечивают количественное соответствие между трудом и капиталом.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основных характеристик денег раскрывает их сущность. Как говорит К.Маркс “деньги – не вещь, а общественное отношение”. Они являются внешним выражением общественных производственных отношений, появившихся на почве обмена и принявших материальную форму. Это их сама полная характеристика. При рассмотрении сущности денег как о материальной форме производственных отношений не имеет никакого значения тот материал, из которого они изготовлены, будь то материал или бумага.</w:t>
      </w:r>
    </w:p>
    <w:p>
      <w:pPr>
        <w:pStyle w:val="Normal"/>
        <w:spacing w:lineRule="auto" w:line="240" w:before="0" w:after="0"/>
        <w:ind w:firstLine="539"/>
        <w:jc w:val="both"/>
        <w:rPr/>
      </w:pPr>
      <w:r>
        <w:rPr>
          <w:rFonts w:cs="Times New Roman" w:ascii="Times New Roman" w:hAnsi="Times New Roman"/>
          <w:sz w:val="28"/>
          <w:szCs w:val="28"/>
        </w:rPr>
        <w:t>Полезность денег состоит в том, что они способствуют движению товаров между производителями и потребителями, обслуживают обращение индивидуальных капиталов. Носитель денежных отношений имеет одновременно две потребительные стоимости: потребительную стоимость денежного товара, как товара (ею обладают все меновые эквиваленты, имеющие товарное происхождение) и потребительскую стоимость носителя денежных отношений, как денег (формальную потребительную стоимость. Ведущей в деньгах является формальная потребительная стоимость.</w:t>
      </w:r>
    </w:p>
    <w:p>
      <w:pPr>
        <w:pStyle w:val="Normal"/>
        <w:spacing w:lineRule="auto" w:line="240" w:before="0" w:after="0"/>
        <w:ind w:firstLine="539"/>
        <w:jc w:val="both"/>
        <w:rPr/>
      </w:pPr>
      <w:r>
        <w:rPr>
          <w:rFonts w:cs="Times New Roman" w:ascii="Times New Roman" w:hAnsi="Times New Roman"/>
          <w:sz w:val="28"/>
          <w:szCs w:val="28"/>
        </w:rPr>
        <w:t>Являясь товаром, деньги выступают как всеобщий товар- эквивалент. Деньги это такой товар, в котором выражается стоимость всех других товаров. В отличии от других товаров они обладают всеобщей потребительской стоимостью и служат воплощением стоимости.</w:t>
      </w:r>
    </w:p>
    <w:p>
      <w:pPr>
        <w:pStyle w:val="Normal"/>
        <w:spacing w:lineRule="auto" w:line="240" w:before="0" w:after="0"/>
        <w:ind w:firstLine="539"/>
        <w:jc w:val="both"/>
        <w:rPr/>
      </w:pPr>
      <w:r>
        <w:rPr>
          <w:rFonts w:cs="Times New Roman" w:ascii="Times New Roman" w:hAnsi="Times New Roman"/>
          <w:sz w:val="28"/>
          <w:szCs w:val="28"/>
        </w:rPr>
        <w:t>В связи с тем, что деньги единственное вещественная плоть и имеют общественное значение, деньги представляют собой всеобщий эквивалент. Способность денег выступать в качестве всеобщего эквивалента определяет их функциональное предназначение. Общественная роль денег, их место в экономической системе, по словам К.Маркса, состоит в том, что деньги выступают в качестве общественной связи или реальной овеществленной связи между производителями. Только будучи конкретизированной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Теория денег К. Маркса опиралась на его трудовую теорию стоимости. Деньги, согласно его концепции, появляются в результате развития форм обмена. Из двух обмениваемых товаров один всегда играет активную роль и представляет собой относительную форму стоимости (ценности). Второй товар противостоит первому в качестве эквивалента и представляет собой эквивалентную форму стоимости. Развитие обмена приводит к тому, что эквивалентная форма стоимости монопольно закрепляется за каким-либо одним товаром — золотом или серебро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К. Марк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деньги есть товар, стихийно выделившийся из мира товаров на роль всеобщего эквивал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олноценными деньгами являются золото или серебр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бумажные деньги есть заменители полноценных ден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нижение стоимости денег приводит к росту товарных цен товаров, а увеличение — к повышению.</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 последнего тезиса следует, что, по К. Марксу, рост цен в Европе после открытия Америки объясняется более производительным трудом на новых месторождениях, а не простым увеличением благородных металлов в обращении. Но такой ход рассуждений содержал противоречие. Вот как писал сам К. Маркс: «Мы знаем, однако, что при неизменной стоимости товаров цены их изменяются с изменением стоимости самого золота (денежного материала): пропорционально повышаются, если последняя падает, и, наоборот, падают, если последняя повышается». Это утверждение укладывается в теорию стоимости К. Маркса. Предположим товар А стоил 1 грамм золота, товар Б — 2 грамма. Но вследствие роста производительности труда в золотодобывающей промышленности затраты и, соответственно, стоимость золота снизились, например, в два раза. Теперь владелец товара А потребует в уплату за него 2 грамма, а владелец товара Б — А грамма. Но читаем К. Маркса дальше: «Вместе с таким повышением или понижением суммы цен товаров должна в той же пропорции увеличиться или уменьшиться масса обращающихся денег». Странное утверждение. Денежная масса уже изменилась. Ведь при росте производительности труда возросло количество золота в обращении. Ибо рост производительности труда означает увеличение количества продукта труд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е рассуждения выполняют, однако, у К. Маркса определенную роль: они опровергают тезис о влиянии количества денег (золота) на товарные цены.</w:t>
      </w:r>
    </w:p>
    <w:p>
      <w:pPr>
        <w:pStyle w:val="Normal"/>
        <w:spacing w:lineRule="auto" w:line="240" w:before="0" w:after="0"/>
        <w:ind w:firstLine="539"/>
        <w:jc w:val="both"/>
        <w:rPr/>
      </w:pPr>
      <w:r>
        <w:rPr>
          <w:rFonts w:cs="Times New Roman" w:ascii="Times New Roman" w:hAnsi="Times New Roman"/>
          <w:sz w:val="28"/>
          <w:szCs w:val="28"/>
        </w:rPr>
        <w:t>Взаимосвязь между деньгами и уровнем цен еще труднее не заметить в условиях только бумажно-денежного обращения. К. Маркс, разумеется, не отрицал, что переполнение каналов обращения бумажными деньгами вызывает их обесценение, и считал, что обесцененная бумажка будет в этом случае представлять меньшее количество золота. По его мнению: «Результат получится тот же самый, как если бы золото претерпело изменение в своей функции меры цен. Те же стоимости, которые раньше выражались в цене, равной 1 ф. ст., выражаются теперь в цене, равной 2 ф.ст.». Но дело в том, что в такой ситуации возрастет цена золота в бумажных деньгах. Обесценится не золото, а бумажные день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трактовку К. Марксом взаимосвязи денег и цен нельзя признать удовлетворительной ни для металлического, ни для бумажноденежного обращ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о К. Маркс первым сформулировал в качестве закона зависимость денежной массы от суммы товарных цен и скорости обращения, т.е. предложил формулу денежного обращ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ак все сторонники металлизма, он считал, что только наличие золота в обращении может обеспечить соизмеримость товаров. Металлисты традиционно исходят из того, что определение пропорций обмена товаров есть постоянный процесс, а не накопленное человечеством знание. Если это — процесс, то для его осуществления необходима мера стоимости. Но если это — знание, то оно усвоено человечеством раз и навсегд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ложенный К. Марксом практический метод решения проблемы денежного обращения не выглядит оригинальным. «Чтобы действительно циркулирующая денежная масса соответствовала постоянно степени полной насыщенности сферы обращения, — писал он, — количество золота и серебра, находящееся в каждой стране, должно быть больше того, что требуется в каждый данный момент для монетной функ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ущность денег как экономической категории проявляется в их функциях, которые выражают внутреннюю основу, содержание денег. 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Normal"/>
        <w:numPr>
          <w:ilvl w:val="0"/>
          <w:numId w:val="15"/>
        </w:numPr>
        <w:spacing w:lineRule="auto" w:line="240" w:before="0" w:after="0"/>
        <w:jc w:val="both"/>
        <w:rPr/>
      </w:pPr>
      <w:r>
        <w:rPr>
          <w:rFonts w:cs="Times New Roman" w:ascii="Times New Roman" w:hAnsi="Times New Roman"/>
          <w:sz w:val="28"/>
          <w:szCs w:val="28"/>
        </w:rPr>
        <w:t xml:space="preserve">Функция денег, как мера стоимост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еньги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 Как мера стоимости деньги однородны, что очень важно для различных экономических расчетов. Для реализации данной функции нет необходимости иметь деньги в наличии, достаточно мысленно их представлять. При этом измерение стоимости товаров деньгами происходит идеально, т.е. у товаровладельца не обязательно должны быть наличные деньги. </w:t>
      </w:r>
    </w:p>
    <w:p>
      <w:pPr>
        <w:pStyle w:val="Normal"/>
        <w:spacing w:lineRule="auto" w:line="240" w:before="0" w:after="0"/>
        <w:ind w:firstLine="539"/>
        <w:jc w:val="both"/>
        <w:rPr/>
      </w:pPr>
      <w:r>
        <w:rPr>
          <w:rFonts w:cs="Times New Roman" w:ascii="Times New Roman" w:hAnsi="Times New Roman"/>
          <w:sz w:val="28"/>
          <w:szCs w:val="28"/>
        </w:rPr>
        <w:t xml:space="preserve">2. Функция денег, как средства обращени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дажу товара, т.е. превращение его в деньги, и куплю товара, т.е. превращение денег в товары (Т - Д - Т). В этом процессе деньги играют роль посредника в процессе обмена. Функционирование денег в качестве средства обращения создает условия для товаропроизводителя преодолеть индивидуальные, временные и пространст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оварного обмена. 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ара и его продажу, разделенных во времени и пространстве. Это создает объективную возможность нарушения обмена и в конечном счете кризисную ситуацию.</w:t>
      </w:r>
    </w:p>
    <w:p>
      <w:pPr>
        <w:pStyle w:val="Normal"/>
        <w:spacing w:lineRule="auto" w:line="240" w:before="0" w:after="0"/>
        <w:jc w:val="both"/>
        <w:rPr/>
      </w:pPr>
      <w:r>
        <w:rPr>
          <w:rFonts w:cs="Times New Roman" w:ascii="Times New Roman" w:hAnsi="Times New Roman"/>
          <w:sz w:val="28"/>
          <w:szCs w:val="28"/>
        </w:rPr>
        <w:t>3. Функция денег ,как средства накопления и сбереж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еньги, являясь всеобщим эквивалентом,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е. акт продажа-купля прерывается. Но простое накопление и сбережение денег владельцу дополнительного дохода не приносят. 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тдельные лица также накапливают золото в форме слитков, монет, украшений (тезаврация золота), покупая его на рынке в обмен на свою национальную денежную единицу. Цель такого накопления в условиях господства знаков стоимости - обезопасить себя от обесценения. </w:t>
      </w:r>
    </w:p>
    <w:p>
      <w:pPr>
        <w:pStyle w:val="Normal"/>
        <w:spacing w:lineRule="auto" w:line="240" w:before="0" w:after="0"/>
        <w:jc w:val="both"/>
        <w:rPr/>
      </w:pPr>
      <w:r>
        <w:rPr>
          <w:rFonts w:cs="Times New Roman" w:ascii="Times New Roman" w:hAnsi="Times New Roman"/>
          <w:sz w:val="28"/>
          <w:szCs w:val="28"/>
        </w:rPr>
        <w:t>4. Функция денег, как средства платеж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е. в кредит. Д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вог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 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Функция мировых дене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 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w:t>
      </w:r>
    </w:p>
    <w:p>
      <w:pPr>
        <w:pStyle w:val="Heading2"/>
        <w:spacing w:before="0" w:after="0"/>
        <w:ind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им образом, 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w:t>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rPr>
        <w:t>3.3 Товарный и денежный  фетишизм, его природ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lang w:eastAsia="zh-CN"/>
        </w:rPr>
        <w:t xml:space="preserve">На первый  взгляд, товар кажется  очень простой и тривиальной вещью. Его анализ показывает, что это – вещь, полная причуд, метафизических тонкостей и теологических ухищрений. Как потребительская стоимость, он не заключает в себе ничего загадочного, будем ли мы его рассматривать с той точки зрения, что он своими свойствами удовлетворяет человеческие потребности, или с той точки зрения, что он приобретает эти свойства как продукт человеческого труда. </w:t>
      </w:r>
    </w:p>
    <w:p>
      <w:pPr>
        <w:pStyle w:val="Normal"/>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Товарная форма и то отношение стоимостей про</w:t>
        <w:softHyphen/>
        <w:t>дуктов труда, в котором она выражается, не имеют решительно ничего общего с физической природой вещей и вытекающими из нее отношениями вещей. Это — лишь определенное обще</w:t>
        <w:softHyphen/>
        <w:t>ственное отношение самих людей, которое принимает в их глазах фантастическую ферму отношения между вещами. Чтобы найти аналогию этому, нам пришлось бы забраться в туманные области религиозного мира. Здесь продукты человеческого мозга представляются самостоятельными существами, ода</w:t>
        <w:softHyphen/>
        <w:t>ренными собственной жизнью, стоящими в определенных отно</w:t>
        <w:softHyphen/>
        <w:t xml:space="preserve">шениях с людьми и друг с другом. То же самое происходит в мире товаров с продуктами человеческих рук. Это К. Маркс называл  </w:t>
      </w:r>
      <w:r>
        <w:rPr>
          <w:rFonts w:cs="Times New Roman" w:ascii="Times New Roman" w:hAnsi="Times New Roman"/>
          <w:i/>
          <w:sz w:val="28"/>
          <w:szCs w:val="28"/>
          <w:lang w:eastAsia="zh-CN"/>
        </w:rPr>
        <w:t>фетишизмом,</w:t>
      </w:r>
      <w:r>
        <w:rPr>
          <w:rFonts w:cs="Times New Roman" w:ascii="Times New Roman" w:hAnsi="Times New Roman"/>
          <w:sz w:val="28"/>
          <w:szCs w:val="28"/>
          <w:lang w:eastAsia="zh-CN"/>
        </w:rPr>
        <w:t xml:space="preserve"> который присущ продуктам труда, коль скоро они производятся как товары, и который, следовательно, неот</w:t>
        <w:softHyphen/>
        <w:t>делим от товарного производства.</w:t>
      </w:r>
    </w:p>
    <w:p>
      <w:pPr>
        <w:pStyle w:val="Normal"/>
        <w:autoSpaceDE w:val="false"/>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Этот фетишистский характер товарного мира порождается, как уже показал предшествующий анализ, своеобразным общественным характером труда, производящего товары.</w:t>
      </w:r>
    </w:p>
    <w:p>
      <w:pPr>
        <w:pStyle w:val="Normal"/>
        <w:autoSpaceDE w:val="false"/>
        <w:spacing w:lineRule="auto" w:line="240" w:before="0" w:after="0"/>
        <w:ind w:firstLine="539"/>
        <w:jc w:val="both"/>
        <w:rPr>
          <w:rFonts w:ascii="Times New Roman" w:hAnsi="Times New Roman" w:cs="Times New Roman"/>
          <w:spacing w:val="-4"/>
          <w:sz w:val="28"/>
          <w:szCs w:val="28"/>
          <w:lang w:eastAsia="zh-CN"/>
        </w:rPr>
      </w:pPr>
      <w:r>
        <w:rPr>
          <w:rFonts w:cs="Times New Roman" w:ascii="Times New Roman" w:hAnsi="Times New Roman"/>
          <w:sz w:val="28"/>
          <w:szCs w:val="28"/>
          <w:lang w:eastAsia="zh-CN"/>
        </w:rPr>
        <w:t>Следовательно, люди сопоставляют продукты своего труда как стоимости не потому, что эти вещи являются для них лишь вещными   оболочками   однородного  человеческого  труда. На</w:t>
        <w:softHyphen/>
        <w:t>оборот, приравнивая  свои   различные   продукты  при  обмене один к другому как стоимости, люди приравнивают свои раз</w:t>
        <w:softHyphen/>
        <w:t>личные  виды труда  один  к другому,  как  человеческий труд. Они не сознают этого, но они это делают. Стоимость превращает каждый продукт труда в общественный иероглиф. Впоследствии   люди   стараются   разгадать   смысл этого   иероглифа, проникнуть   в   тайну   своего   собственного общественного   продукта, потому  что   определение  предметов потребления ,как стоимостей есть общественный продукт людей не в меньшей степени, чем, например, язык. Позднее научное открытие, что продукты труда, поскольку они суть стоимости, представляют   собой  лишь   вещное   выражение   человеческого труда, затраченного   на   их   производство, составляет   эпоху в истории развития человечества, но оно отнюдь не рассеивает вещной   видимости    общественного    характера   труда. Лишь для   данной   особенной   формы   производства, для   товарного производства, справедливо, что   специфически   общественный характер не зависимых друг от друга частных работ состоит в их равенстве как человеческого труда вообще и что он при</w:t>
        <w:softHyphen/>
        <w:t>нимает форму стоимостного характера продуктов труда. Между тем  для  людей, захваченных  отношениями товарного  произ</w:t>
        <w:softHyphen/>
        <w:t>водства, эти   специальные   особенности   последнего — как  до, так и после указанного открытия — кажутся имеющими всеоб</w:t>
        <w:softHyphen/>
        <w:t>щее значение, подобно тому, как свойства воздуха — его физи</w:t>
        <w:softHyphen/>
        <w:t>ческая телесная форма — продолжают существовать, несмотря на то, что наука разложила воздух на его основные элементы. Практически лиц, обменивающихся продуктами, интересует прежде всего вопрос: сколько чужих продуктов можно получить за свой, т. е. в каких пропорциях обмениваются между собой продукты? Когда эти пропорции достигают известной прочности и становятся привычными, тогда кажется, будто они обуслов</w:t>
        <w:softHyphen/>
        <w:t xml:space="preserve">лены самой природой продуктов труда. Так, </w:t>
      </w:r>
      <w:r>
        <w:rPr>
          <w:rFonts w:cs="Times New Roman" w:ascii="Times New Roman" w:hAnsi="Times New Roman"/>
          <w:sz w:val="28"/>
          <w:szCs w:val="28"/>
          <w:lang w:val="kk-KZ" w:eastAsia="zh-CN"/>
        </w:rPr>
        <w:t xml:space="preserve"> </w:t>
      </w:r>
      <w:r>
        <w:rPr>
          <w:rFonts w:cs="Times New Roman" w:ascii="Times New Roman" w:hAnsi="Times New Roman"/>
          <w:sz w:val="28"/>
          <w:szCs w:val="28"/>
          <w:lang w:eastAsia="zh-CN"/>
        </w:rPr>
        <w:t>например, равен</w:t>
        <w:softHyphen/>
        <w:t>ство стоимости одной тонны железа и двух унции золота вос</w:t>
      </w:r>
      <w:r>
        <w:rPr>
          <w:rFonts w:cs="Times New Roman" w:ascii="Times New Roman" w:hAnsi="Times New Roman"/>
          <w:spacing w:val="3"/>
          <w:sz w:val="28"/>
          <w:szCs w:val="28"/>
          <w:lang w:eastAsia="zh-CN"/>
        </w:rPr>
        <w:t xml:space="preserve">принимается совершенно так же, как тот факт, что фунт золота </w:t>
      </w:r>
      <w:r>
        <w:rPr>
          <w:rFonts w:cs="Times New Roman" w:ascii="Times New Roman" w:hAnsi="Times New Roman"/>
          <w:sz w:val="28"/>
          <w:szCs w:val="28"/>
          <w:lang w:eastAsia="zh-CN"/>
        </w:rPr>
        <w:t xml:space="preserve">и фунт железа имеют одинаковый вес, несмотря на различие </w:t>
      </w:r>
      <w:r>
        <w:rPr>
          <w:rFonts w:cs="Times New Roman" w:ascii="Times New Roman" w:hAnsi="Times New Roman"/>
          <w:spacing w:val="-1"/>
          <w:sz w:val="28"/>
          <w:szCs w:val="28"/>
          <w:lang w:eastAsia="zh-CN"/>
        </w:rPr>
        <w:t xml:space="preserve">физических и химических свойств этих тел. В действительности </w:t>
      </w:r>
      <w:r>
        <w:rPr>
          <w:rFonts w:cs="Times New Roman" w:ascii="Times New Roman" w:hAnsi="Times New Roman"/>
          <w:spacing w:val="-1"/>
          <w:sz w:val="28"/>
          <w:szCs w:val="28"/>
          <w:lang w:val="kk-KZ" w:eastAsia="zh-CN"/>
        </w:rPr>
        <w:t xml:space="preserve"> </w:t>
      </w:r>
      <w:r>
        <w:rPr>
          <w:rFonts w:cs="Times New Roman" w:ascii="Times New Roman" w:hAnsi="Times New Roman"/>
          <w:spacing w:val="5"/>
          <w:sz w:val="28"/>
          <w:szCs w:val="28"/>
          <w:lang w:eastAsia="zh-CN"/>
        </w:rPr>
        <w:t xml:space="preserve">стоимостный характер продуктов труда утверждается лишь </w:t>
      </w:r>
      <w:r>
        <w:rPr>
          <w:rFonts w:cs="Times New Roman" w:ascii="Times New Roman" w:hAnsi="Times New Roman"/>
          <w:sz w:val="28"/>
          <w:szCs w:val="28"/>
          <w:lang w:eastAsia="zh-CN"/>
        </w:rPr>
        <w:t xml:space="preserve">путем их проявления как стоимостей определенной величины. </w:t>
      </w:r>
      <w:r>
        <w:rPr>
          <w:rFonts w:cs="Times New Roman" w:ascii="Times New Roman" w:hAnsi="Times New Roman"/>
          <w:spacing w:val="-1"/>
          <w:sz w:val="28"/>
          <w:szCs w:val="28"/>
          <w:lang w:eastAsia="zh-CN"/>
        </w:rPr>
        <w:t xml:space="preserve">Величины стоимостей непрерывно изменяются, независимо от </w:t>
      </w:r>
      <w:r>
        <w:rPr>
          <w:rFonts w:cs="Times New Roman" w:ascii="Times New Roman" w:hAnsi="Times New Roman"/>
          <w:sz w:val="28"/>
          <w:szCs w:val="28"/>
          <w:lang w:eastAsia="zh-CN"/>
        </w:rPr>
        <w:t xml:space="preserve">желания, предвидения и деятельности лиц, обменивающихся </w:t>
      </w:r>
      <w:r>
        <w:rPr>
          <w:rFonts w:cs="Times New Roman" w:ascii="Times New Roman" w:hAnsi="Times New Roman"/>
          <w:spacing w:val="-1"/>
          <w:sz w:val="28"/>
          <w:szCs w:val="28"/>
          <w:lang w:eastAsia="zh-CN"/>
        </w:rPr>
        <w:t xml:space="preserve">продуктами. В глазах последних их собственное общественное </w:t>
      </w:r>
      <w:r>
        <w:rPr>
          <w:rFonts w:cs="Times New Roman" w:ascii="Times New Roman" w:hAnsi="Times New Roman"/>
          <w:sz w:val="28"/>
          <w:szCs w:val="28"/>
          <w:lang w:eastAsia="zh-CN"/>
        </w:rPr>
        <w:t xml:space="preserve">движение принимает форму движения вещей, под контролем </w:t>
      </w:r>
      <w:r>
        <w:rPr>
          <w:rFonts w:cs="Times New Roman" w:ascii="Times New Roman" w:hAnsi="Times New Roman"/>
          <w:spacing w:val="-1"/>
          <w:sz w:val="28"/>
          <w:szCs w:val="28"/>
          <w:lang w:eastAsia="zh-CN"/>
        </w:rPr>
        <w:t xml:space="preserve">которого они находятся, вместо того чтобы его контролировать. Необходимо вполне развитое товарное производство для того, </w:t>
      </w:r>
      <w:r>
        <w:rPr>
          <w:rFonts w:cs="Times New Roman" w:ascii="Times New Roman" w:hAnsi="Times New Roman"/>
          <w:spacing w:val="8"/>
          <w:sz w:val="28"/>
          <w:szCs w:val="28"/>
          <w:lang w:eastAsia="zh-CN"/>
        </w:rPr>
        <w:t xml:space="preserve">чтобы из самого опыта могло вырасти научное понимание, </w:t>
      </w:r>
      <w:r>
        <w:rPr>
          <w:rFonts w:cs="Times New Roman" w:ascii="Times New Roman" w:hAnsi="Times New Roman"/>
          <w:spacing w:val="3"/>
          <w:sz w:val="28"/>
          <w:szCs w:val="28"/>
          <w:lang w:eastAsia="zh-CN"/>
        </w:rPr>
        <w:t xml:space="preserve">что отдельные частные работы, совершаемые независимо друг </w:t>
      </w:r>
      <w:r>
        <w:rPr>
          <w:rFonts w:cs="Times New Roman" w:ascii="Times New Roman" w:hAnsi="Times New Roman"/>
          <w:sz w:val="28"/>
          <w:szCs w:val="28"/>
          <w:lang w:eastAsia="zh-CN"/>
        </w:rPr>
        <w:t>от друга, но всесторонне связанные между собой как звенья естественно выросшего общественного разделения труда, по</w:t>
        <w:softHyphen/>
      </w:r>
      <w:r>
        <w:rPr>
          <w:rFonts w:cs="Times New Roman" w:ascii="Times New Roman" w:hAnsi="Times New Roman"/>
          <w:spacing w:val="3"/>
          <w:sz w:val="28"/>
          <w:szCs w:val="28"/>
          <w:lang w:eastAsia="zh-CN"/>
        </w:rPr>
        <w:t xml:space="preserve">стоянно приводятся к своей общественно пропорциональной </w:t>
      </w:r>
      <w:r>
        <w:rPr>
          <w:rFonts w:cs="Times New Roman" w:ascii="Times New Roman" w:hAnsi="Times New Roman"/>
          <w:spacing w:val="2"/>
          <w:sz w:val="28"/>
          <w:szCs w:val="28"/>
          <w:lang w:eastAsia="zh-CN"/>
        </w:rPr>
        <w:t xml:space="preserve">мере. Для появления этого научного понимания необходимо </w:t>
      </w:r>
      <w:r>
        <w:rPr>
          <w:rFonts w:cs="Times New Roman" w:ascii="Times New Roman" w:hAnsi="Times New Roman"/>
          <w:spacing w:val="-2"/>
          <w:sz w:val="28"/>
          <w:szCs w:val="28"/>
          <w:lang w:eastAsia="zh-CN"/>
        </w:rPr>
        <w:t xml:space="preserve">вполне развитое товарное производство потому, что общественно </w:t>
      </w:r>
      <w:r>
        <w:rPr>
          <w:rFonts w:cs="Times New Roman" w:ascii="Times New Roman" w:hAnsi="Times New Roman"/>
          <w:sz w:val="28"/>
          <w:szCs w:val="28"/>
          <w:lang w:eastAsia="zh-CN"/>
        </w:rPr>
        <w:t>необходимое для производства продуктов рабочее время про</w:t>
        <w:softHyphen/>
      </w:r>
      <w:r>
        <w:rPr>
          <w:rFonts w:cs="Times New Roman" w:ascii="Times New Roman" w:hAnsi="Times New Roman"/>
          <w:spacing w:val="3"/>
          <w:sz w:val="28"/>
          <w:szCs w:val="28"/>
          <w:lang w:eastAsia="zh-CN"/>
        </w:rPr>
        <w:t>кладывает себе путь через случайные и постоянно колеблю</w:t>
        <w:softHyphen/>
      </w:r>
      <w:r>
        <w:rPr>
          <w:rFonts w:cs="Times New Roman" w:ascii="Times New Roman" w:hAnsi="Times New Roman"/>
          <w:spacing w:val="-1"/>
          <w:sz w:val="28"/>
          <w:szCs w:val="28"/>
          <w:lang w:eastAsia="zh-CN"/>
        </w:rPr>
        <w:t xml:space="preserve">щиеся меновые отношения продуктов частных работ лишь насильственно в качестве регулирующего естественного закона, </w:t>
      </w:r>
      <w:r>
        <w:rPr>
          <w:rFonts w:cs="Times New Roman" w:ascii="Times New Roman" w:hAnsi="Times New Roman"/>
          <w:sz w:val="28"/>
          <w:szCs w:val="28"/>
          <w:lang w:eastAsia="zh-CN"/>
        </w:rPr>
        <w:t xml:space="preserve">действующего подобно закону тяготения, когда на голову </w:t>
      </w:r>
      <w:r>
        <w:rPr>
          <w:rFonts w:cs="Times New Roman" w:ascii="Times New Roman" w:hAnsi="Times New Roman"/>
          <w:spacing w:val="-1"/>
          <w:sz w:val="28"/>
          <w:szCs w:val="28"/>
          <w:lang w:eastAsia="zh-CN"/>
        </w:rPr>
        <w:t>обрушивается дом. Определение величины стоимости рабо</w:t>
        <w:softHyphen/>
        <w:t xml:space="preserve">чим временем, есть поэтому тайна, скрывающаяся под видимым </w:t>
      </w:r>
      <w:r>
        <w:rPr>
          <w:rFonts w:cs="Times New Roman" w:ascii="Times New Roman" w:hAnsi="Times New Roman"/>
          <w:spacing w:val="3"/>
          <w:sz w:val="28"/>
          <w:szCs w:val="28"/>
          <w:lang w:eastAsia="zh-CN"/>
        </w:rPr>
        <w:t xml:space="preserve">для глаз движением относительных товарных стоимостей. Открытие этой тайны устраняет иллюзию, будто величина </w:t>
      </w:r>
      <w:r>
        <w:rPr>
          <w:rFonts w:cs="Times New Roman" w:ascii="Times New Roman" w:hAnsi="Times New Roman"/>
          <w:spacing w:val="4"/>
          <w:sz w:val="28"/>
          <w:szCs w:val="28"/>
          <w:lang w:eastAsia="zh-CN"/>
        </w:rPr>
        <w:t xml:space="preserve">стоимости продуктов труда определяется чисто случайно, но </w:t>
      </w:r>
      <w:r>
        <w:rPr>
          <w:rFonts w:cs="Times New Roman" w:ascii="Times New Roman" w:hAnsi="Times New Roman"/>
          <w:spacing w:val="-1"/>
          <w:sz w:val="28"/>
          <w:szCs w:val="28"/>
          <w:lang w:eastAsia="zh-CN"/>
        </w:rPr>
        <w:t xml:space="preserve">оно отнюдь не устраняет вещной формы определения величины </w:t>
      </w:r>
      <w:r>
        <w:rPr>
          <w:rFonts w:cs="Times New Roman" w:ascii="Times New Roman" w:hAnsi="Times New Roman"/>
          <w:spacing w:val="-4"/>
          <w:sz w:val="28"/>
          <w:szCs w:val="28"/>
          <w:lang w:eastAsia="zh-CN"/>
        </w:rPr>
        <w:t>стоимости.</w:t>
      </w:r>
    </w:p>
    <w:p>
      <w:pPr>
        <w:pStyle w:val="Normal"/>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pacing w:val="6"/>
          <w:sz w:val="28"/>
          <w:szCs w:val="28"/>
          <w:lang w:eastAsia="zh-CN"/>
        </w:rPr>
        <w:t xml:space="preserve">     </w:t>
      </w:r>
      <w:r>
        <w:rPr>
          <w:rFonts w:cs="Times New Roman" w:ascii="Times New Roman" w:hAnsi="Times New Roman"/>
          <w:spacing w:val="6"/>
          <w:sz w:val="28"/>
          <w:szCs w:val="28"/>
          <w:lang w:eastAsia="zh-CN"/>
        </w:rPr>
        <w:t xml:space="preserve">До какой степени фетишизм, присущий товарному миру, </w:t>
      </w:r>
      <w:r>
        <w:rPr>
          <w:rFonts w:cs="Times New Roman" w:ascii="Times New Roman" w:hAnsi="Times New Roman"/>
          <w:sz w:val="28"/>
          <w:szCs w:val="28"/>
          <w:lang w:eastAsia="zh-CN"/>
        </w:rPr>
        <w:t>или вещная видимость общественных определений труда, вводит в</w:t>
      </w:r>
      <w:r>
        <w:rPr>
          <w:rFonts w:cs="Times New Roman" w:ascii="Times New Roman" w:hAnsi="Times New Roman"/>
          <w:spacing w:val="4"/>
          <w:sz w:val="28"/>
          <w:szCs w:val="28"/>
          <w:lang w:eastAsia="zh-CN"/>
        </w:rPr>
        <w:t xml:space="preserve"> заблуждение некоторых экономистов, показывает, между </w:t>
      </w:r>
      <w:r>
        <w:rPr>
          <w:rFonts w:cs="Times New Roman" w:ascii="Times New Roman" w:hAnsi="Times New Roman"/>
          <w:spacing w:val="2"/>
          <w:sz w:val="28"/>
          <w:szCs w:val="28"/>
          <w:lang w:eastAsia="zh-CN"/>
        </w:rPr>
        <w:t>прочим, скучный и бестолковый спор относительно роли при</w:t>
        <w:softHyphen/>
      </w:r>
      <w:r>
        <w:rPr>
          <w:rFonts w:cs="Times New Roman" w:ascii="Times New Roman" w:hAnsi="Times New Roman"/>
          <w:spacing w:val="-1"/>
          <w:sz w:val="28"/>
          <w:szCs w:val="28"/>
          <w:lang w:eastAsia="zh-CN"/>
        </w:rPr>
        <w:t xml:space="preserve">роды в процессе созидания меновой стоимости. Так как меновая </w:t>
      </w:r>
      <w:r>
        <w:rPr>
          <w:rFonts w:cs="Times New Roman" w:ascii="Times New Roman" w:hAnsi="Times New Roman"/>
          <w:spacing w:val="4"/>
          <w:sz w:val="28"/>
          <w:szCs w:val="28"/>
          <w:lang w:eastAsia="zh-CN"/>
        </w:rPr>
        <w:t xml:space="preserve">стоимость есть лишь определенный общественный способ выражать труд, затраченный на производство вещи, то, само </w:t>
      </w:r>
      <w:r>
        <w:rPr>
          <w:rFonts w:cs="Times New Roman" w:ascii="Times New Roman" w:hAnsi="Times New Roman"/>
          <w:spacing w:val="-2"/>
          <w:sz w:val="28"/>
          <w:szCs w:val="28"/>
          <w:lang w:eastAsia="zh-CN"/>
        </w:rPr>
        <w:t xml:space="preserve">собой разумеется, в меновой стоимости содержится не больше </w:t>
      </w:r>
      <w:r>
        <w:rPr>
          <w:rFonts w:cs="Times New Roman" w:ascii="Times New Roman" w:hAnsi="Times New Roman"/>
          <w:spacing w:val="-1"/>
          <w:sz w:val="28"/>
          <w:szCs w:val="28"/>
          <w:lang w:eastAsia="zh-CN"/>
        </w:rPr>
        <w:t>вещества, данного природой, чем, например, в вексельном курсе.</w:t>
      </w:r>
    </w:p>
    <w:p>
      <w:pPr>
        <w:pStyle w:val="Normal"/>
        <w:autoSpaceDE w:val="false"/>
        <w:spacing w:lineRule="auto" w:line="240" w:before="0" w:after="0"/>
        <w:jc w:val="both"/>
        <w:rPr>
          <w:rFonts w:ascii="Times New Roman" w:hAnsi="Times New Roman" w:cs="Times New Roman"/>
          <w:sz w:val="28"/>
          <w:szCs w:val="28"/>
          <w:vertAlign w:val="superscript"/>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До сих пор еще ни один химик не открыл в жемчуге и алмазе меновой стоимости. Однако экономисты-изобретатели этого “химического” вещества, обнаруживающие особое притязание на критическую глубину мысли, находят, что потребительная стоимость вещей не зависит от их вещественных свойств, тогда как стоимость присуща им как вещам. Их укрепляет в этом убеждении то удивительное обстоятельство, что потребительная стоимость вещей реализуется для людей без обмена, т. е. в не</w:t>
        <w:softHyphen/>
        <w:t xml:space="preserve">посредственном отношении между вещью и человеком, тогда как стоимость может быть реализована лишь в обмене, т. е. в известном общественном процессе. </w:t>
      </w:r>
      <w:r>
        <w:rPr>
          <w:rFonts w:cs="Times New Roman" w:ascii="Times New Roman" w:hAnsi="Times New Roman"/>
          <w:sz w:val="28"/>
          <w:szCs w:val="28"/>
          <w:vertAlign w:val="superscript"/>
          <w:lang w:eastAsia="zh-CN"/>
        </w:rPr>
        <w:t xml:space="preserve"> </w:t>
      </w:r>
    </w:p>
    <w:p>
      <w:pPr>
        <w:pStyle w:val="Style13"/>
        <w:spacing w:before="0" w:after="0"/>
        <w:jc w:val="both"/>
        <w:rPr>
          <w:sz w:val="28"/>
          <w:szCs w:val="28"/>
          <w:lang w:val="kk-KZ"/>
        </w:rPr>
      </w:pPr>
      <w:r>
        <w:rPr>
          <w:sz w:val="28"/>
          <w:szCs w:val="28"/>
        </w:rPr>
        <w:t xml:space="preserve">      </w:t>
      </w:r>
      <w:r>
        <w:rPr>
          <w:sz w:val="28"/>
          <w:szCs w:val="28"/>
        </w:rPr>
        <w:t xml:space="preserve">Итак, товарный фетишизм – это овеществление производственных отношений между людьми в условиях </w:t>
      </w:r>
      <w:hyperlink r:id="rId16">
        <w:r>
          <w:rPr>
            <w:rStyle w:val="InternetLink"/>
            <w:i/>
            <w:color w:val="000000"/>
            <w:sz w:val="28"/>
            <w:szCs w:val="28"/>
            <w:u w:val="none"/>
          </w:rPr>
          <w:t>товарного производства</w:t>
        </w:r>
      </w:hyperlink>
      <w:r>
        <w:rPr>
          <w:color w:val="000000"/>
          <w:sz w:val="28"/>
          <w:szCs w:val="28"/>
          <w:u w:val="single"/>
        </w:rPr>
        <w:t>,</w:t>
      </w:r>
      <w:r>
        <w:rPr>
          <w:sz w:val="28"/>
          <w:szCs w:val="28"/>
        </w:rPr>
        <w:t xml:space="preserve"> основанное на частной собственности. Сущность товарного фетишизма состоит в том, что стихия общественных отношений, господствующая над людьми, внешне выступает в виде господства над ними определённых вещей. Отсюда — мистическое отношение к </w:t>
      </w:r>
      <w:hyperlink r:id="rId17">
        <w:r>
          <w:rPr>
            <w:rStyle w:val="InternetLink"/>
            <w:color w:val="000000"/>
            <w:sz w:val="28"/>
            <w:szCs w:val="28"/>
            <w:u w:val="none"/>
          </w:rPr>
          <w:t>товару</w:t>
        </w:r>
      </w:hyperlink>
      <w:r>
        <w:rPr>
          <w:color w:val="000000"/>
          <w:sz w:val="28"/>
          <w:szCs w:val="28"/>
        </w:rPr>
        <w:t xml:space="preserve"> </w:t>
      </w:r>
      <w:r>
        <w:rPr>
          <w:sz w:val="28"/>
          <w:szCs w:val="28"/>
        </w:rPr>
        <w:t xml:space="preserve">как к сверхъестественной силе, порождаемое товарной формой, прикрывающей зависимость товаропроизводителей от рынка. Товарный фетишизм — явление историческое и носит объективный характер. Своего высшего развития он достигает при капитализме, где </w:t>
      </w:r>
      <w:hyperlink r:id="rId18">
        <w:r>
          <w:rPr>
            <w:rStyle w:val="InternetLink"/>
            <w:color w:val="000000"/>
            <w:sz w:val="28"/>
            <w:szCs w:val="28"/>
            <w:u w:val="none"/>
          </w:rPr>
          <w:t>товарно-денежные отношения</w:t>
        </w:r>
      </w:hyperlink>
      <w:r>
        <w:rPr>
          <w:color w:val="000000"/>
          <w:sz w:val="28"/>
          <w:szCs w:val="28"/>
        </w:rPr>
        <w:t xml:space="preserve"> </w:t>
      </w:r>
      <w:r>
        <w:rPr>
          <w:sz w:val="28"/>
          <w:szCs w:val="28"/>
        </w:rPr>
        <w:t xml:space="preserve">становятся абсолютной и всеобщей формой хозяйственной деятельности. Овеществление экономических отношений между людьми определяется особенностями организации общественного производства, а не естественными свойствами самих вещей. К. Маркс отмечал, что «этот фетишистский характер товарного мира порождается... своеобразным общественным характером труда, производящего товары».  В товарном хозяйстве, основанном на частной собственности, производители действуют независимо и обособленно друг от друга, в обстановке анархии и ожесточённой </w:t>
      </w:r>
      <w:hyperlink r:id="rId19">
        <w:r>
          <w:rPr>
            <w:rStyle w:val="InternetLink"/>
            <w:color w:val="000000"/>
            <w:sz w:val="28"/>
            <w:szCs w:val="28"/>
            <w:u w:val="none"/>
          </w:rPr>
          <w:t>конкуренции</w:t>
        </w:r>
      </w:hyperlink>
      <w:r>
        <w:rPr>
          <w:color w:val="000000"/>
          <w:sz w:val="28"/>
          <w:szCs w:val="28"/>
        </w:rPr>
        <w:t>.</w:t>
      </w:r>
      <w:r>
        <w:rPr>
          <w:sz w:val="28"/>
          <w:szCs w:val="28"/>
        </w:rPr>
        <w:t xml:space="preserve"> Продукты их труда выступают как «продукты не зависимых друг от друга частных работ». Вместе с тем общественное </w:t>
      </w:r>
      <w:hyperlink r:id="rId20">
        <w:r>
          <w:rPr>
            <w:rStyle w:val="InternetLink"/>
            <w:color w:val="000000"/>
            <w:sz w:val="28"/>
            <w:szCs w:val="28"/>
            <w:u w:val="none"/>
          </w:rPr>
          <w:t xml:space="preserve">разделение труда </w:t>
        </w:r>
      </w:hyperlink>
      <w:r>
        <w:rPr>
          <w:sz w:val="28"/>
          <w:szCs w:val="28"/>
        </w:rPr>
        <w:t xml:space="preserve">предполагает взаимозависимость агентов товарного производства. Связь между ними осуществляется через рынок, где происходит превращение продуктов труда в товары. В этих условиях признание общественного характера затрат труда обособленных производителей происходит посредством обмена одного товара на другой. Только через обмен товарами на основе закона </w:t>
      </w:r>
      <w:hyperlink r:id="rId21">
        <w:r>
          <w:rPr>
            <w:rStyle w:val="InternetLink"/>
            <w:color w:val="000000"/>
            <w:sz w:val="28"/>
            <w:szCs w:val="28"/>
            <w:u w:val="none"/>
          </w:rPr>
          <w:t xml:space="preserve">стоимости </w:t>
        </w:r>
      </w:hyperlink>
      <w:r>
        <w:rPr>
          <w:sz w:val="28"/>
          <w:szCs w:val="28"/>
        </w:rPr>
        <w:t xml:space="preserve"> оказывается возможной общественная оценка результатов хозяйственной деятельности отдельных товаропроизводителей. Таким  образом, экономические отношения между людьми в условиях товарного производства, основанные на частной собственности, с необходимостью облекаются в форму общественных отношений между вещами. Происходит так называемое овеществление производственных отношений. </w:t>
      </w:r>
      <w:r>
        <w:rPr>
          <w:i/>
          <w:sz w:val="28"/>
          <w:szCs w:val="28"/>
        </w:rPr>
        <w:t>Товарный фетишизм</w:t>
      </w:r>
      <w:r>
        <w:rPr>
          <w:sz w:val="28"/>
          <w:szCs w:val="28"/>
        </w:rPr>
        <w:t xml:space="preserve"> означает персонификацию вещей, экономических категорий. Капитал как производственное отношение олицетворяется в капиталисте, а наёмный труд — в рабочем. Посредством персонификации экономических отношений законы капиталистического производства проявляются через действия и волю отдельных людей и групп. Фетишизм пронизывает все экономические категории капиталистического общества. Эксплуатация человека человеком маскируется выплатой зарплаты. Силой, принуждающей рабочего к чрезмерному труду, представляются средства производства, то есть вещи, а не класс капиталистов. Прибыль, ссудный процент, рента, - продукты  эксплуатации наёмного труда, внешне выступают как порождение самих вещей: прибыль — как продукт средств производства, процент — денег, рента — земли. Высшим проявлением товарного фетишизма является культ </w:t>
      </w:r>
      <w:hyperlink r:id="rId22">
        <w:r>
          <w:rPr>
            <w:rStyle w:val="InternetLink"/>
            <w:color w:val="000000"/>
            <w:sz w:val="28"/>
            <w:szCs w:val="28"/>
            <w:u w:val="none"/>
          </w:rPr>
          <w:t>денег</w:t>
        </w:r>
      </w:hyperlink>
      <w:r>
        <w:rPr>
          <w:sz w:val="28"/>
          <w:szCs w:val="28"/>
        </w:rPr>
        <w:t xml:space="preserve"> или </w:t>
      </w:r>
      <w:r>
        <w:rPr>
          <w:i/>
          <w:sz w:val="28"/>
          <w:szCs w:val="28"/>
        </w:rPr>
        <w:t>денежный фетишизм</w:t>
      </w:r>
      <w:r>
        <w:rPr>
          <w:sz w:val="28"/>
          <w:szCs w:val="28"/>
        </w:rPr>
        <w:t>, выступающий при капитализме всеобщей формой богатства. Для преодоления товарного и денежного фетишизма необходимо революционное свержение капиталистического общества, основанного на частной собственности на средства производства. При социализме в условиях господства общественной собственности на средства производства отношения между людьми не вуалируются отношениями между вещами, а носят планомерный характер.</w:t>
      </w:r>
    </w:p>
    <w:p>
      <w:pPr>
        <w:pStyle w:val="Style13"/>
        <w:spacing w:before="0" w:after="0"/>
        <w:jc w:val="both"/>
        <w:rPr>
          <w:sz w:val="28"/>
          <w:szCs w:val="28"/>
          <w:lang w:val="kk-KZ"/>
        </w:rPr>
      </w:pPr>
      <w:r>
        <w:rPr>
          <w:sz w:val="28"/>
          <w:szCs w:val="28"/>
          <w:lang w:val="kk-KZ"/>
        </w:rPr>
      </w:r>
    </w:p>
    <w:p>
      <w:pPr>
        <w:pStyle w:val="Normal"/>
        <w:autoSpaceDE w:val="false"/>
        <w:spacing w:lineRule="auto" w:line="240" w:before="0" w:after="0"/>
        <w:ind w:firstLine="720"/>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4</w:t>
      </w:r>
      <w:r>
        <w:rPr>
          <w:rFonts w:cs="Times New Roman" w:ascii="Times New Roman" w:hAnsi="Times New Roman"/>
          <w:bCs/>
          <w:sz w:val="28"/>
          <w:szCs w:val="28"/>
        </w:rPr>
        <w:t xml:space="preserve"> </w:t>
      </w:r>
      <w:r>
        <w:rPr>
          <w:rFonts w:cs="Times New Roman" w:ascii="Times New Roman" w:hAnsi="Times New Roman"/>
          <w:b/>
          <w:bCs/>
          <w:sz w:val="28"/>
          <w:szCs w:val="28"/>
        </w:rPr>
        <w:t>Закон денежного обращения К. Маркс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коны денежного обращения выражает экономическую взаимосвязь между массой обращающихся товаров, уровнем цен и скоростью обращения денег. Впервые эта взаимосвязь установлена К. Марксом и представляет собой совокупность двух видов зависимости:</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ая зависимость между количеством денег, необходимых в качестве средств обращения, и суммой цен реализуемых товаров и услуг;</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тная взаимосвязь между количеством денег, необходимых в качестве средства обращения, и скоростью оборота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енег необходимое для обращения действительных денег выражается следующей формулой:</w:t>
      </w:r>
    </w:p>
    <w:p>
      <w:pPr>
        <w:pStyle w:val="Normal"/>
        <w:spacing w:lineRule="auto" w:line="240" w:before="0" w:after="0"/>
        <w:ind w:firstLine="708"/>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24765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89.95pt,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К =  ТЦ                                                                                                     (1)</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оличество денег, необходимое для обращения зависит от трех факторов:</w:t>
      </w:r>
    </w:p>
    <w:p>
      <w:pPr>
        <w:pStyle w:val="Normal"/>
        <w:numPr>
          <w:ilvl w:val="0"/>
          <w:numId w:val="9"/>
        </w:numPr>
        <w:spacing w:lineRule="auto" w:line="240" w:before="0" w:after="0"/>
        <w:rPr/>
      </w:pPr>
      <w:r>
        <w:rPr>
          <w:rFonts w:cs="Times New Roman" w:ascii="Times New Roman" w:hAnsi="Times New Roman"/>
          <w:sz w:val="28"/>
          <w:szCs w:val="28"/>
        </w:rPr>
        <w:t>Т- количество проданных на рынке товаров и услуг;</w:t>
      </w:r>
    </w:p>
    <w:p>
      <w:pPr>
        <w:pStyle w:val="Normal"/>
        <w:numPr>
          <w:ilvl w:val="0"/>
          <w:numId w:val="9"/>
        </w:numPr>
        <w:spacing w:lineRule="auto" w:line="240" w:before="0" w:after="0"/>
        <w:rPr/>
      </w:pPr>
      <w:r>
        <w:rPr>
          <w:rFonts w:cs="Times New Roman" w:ascii="Times New Roman" w:hAnsi="Times New Roman"/>
          <w:sz w:val="28"/>
          <w:szCs w:val="28"/>
        </w:rPr>
        <w:t>Ц- уровня цен товаров и услуг;</w:t>
      </w:r>
    </w:p>
    <w:p>
      <w:pPr>
        <w:pStyle w:val="Normal"/>
        <w:numPr>
          <w:ilvl w:val="0"/>
          <w:numId w:val="9"/>
        </w:numPr>
        <w:spacing w:lineRule="auto" w:line="240" w:before="0" w:after="0"/>
        <w:rPr/>
      </w:pPr>
      <w:r>
        <w:rPr>
          <w:rFonts w:cs="Times New Roman" w:ascii="Times New Roman" w:hAnsi="Times New Roman"/>
          <w:sz w:val="28"/>
          <w:szCs w:val="28"/>
          <w:lang w:val="en-US"/>
        </w:rPr>
        <w:t>V -</w:t>
      </w:r>
      <w:r>
        <w:rPr>
          <w:rFonts w:cs="Times New Roman" w:ascii="Times New Roman" w:hAnsi="Times New Roman"/>
          <w:sz w:val="28"/>
          <w:szCs w:val="28"/>
        </w:rPr>
        <w:t xml:space="preserve"> скорости обращения дене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енег необходимое для обращения  бумажных и кредитных денег рассчитывается по следующей формуле:</w:t>
      </w:r>
    </w:p>
    <w:p>
      <w:pPr>
        <w:pStyle w:val="Normal"/>
        <w:spacing w:lineRule="auto" w:line="240" w:before="0" w:after="0"/>
        <w:ind w:left="10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068" w:hanging="0"/>
        <w:rPr>
          <w:rFonts w:ascii="Times New Roman" w:hAnsi="Times New Roman" w:cs="Times New Roman"/>
          <w:sz w:val="28"/>
          <w:szCs w:val="28"/>
        </w:rPr>
      </w:pPr>
      <w:r>
        <w:rPr>
          <w:rFonts w:cs="Times New Roman" w:ascii="Times New Roman" w:hAnsi="Times New Roman"/>
          <w:sz w:val="28"/>
          <w:szCs w:val="28"/>
        </w:rPr>
        <w:t>К =    Σ ТЦ – Кр + Пп – В                                                               (2)</w:t>
      </w:r>
    </w:p>
    <w:p>
      <w:pPr>
        <w:pStyle w:val="Normal"/>
        <w:spacing w:lineRule="auto" w:line="2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0">
                <wp:simplePos x="0" y="0"/>
                <wp:positionH relativeFrom="column">
                  <wp:posOffset>1028700</wp:posOffset>
                </wp:positionH>
                <wp:positionV relativeFrom="paragraph">
                  <wp:posOffset>2540</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97.9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Σ ТЦ –  сумма  товарных ц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 –  сумма  товаров, проданных в кре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 –  сумма платежей наличными деньгами по обязательст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  сумма  взаимопогашающихся платеже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обращения дене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закон денежного обращения таков, что если сумма цен обращающихся товаров увеличивается, – причем безразлично, происходит ли такое увеличение суммы цен для прежней или для возросшей товарной массы, – то при прочих неизменных условиях возрастает масса обращающихся денег. И вот, следствие смешивается с причиной. </w:t>
      </w:r>
    </w:p>
    <w:p>
      <w:pPr>
        <w:pStyle w:val="Normal"/>
        <w:spacing w:lineRule="auto" w:line="240" w:before="0" w:after="0"/>
        <w:ind w:firstLine="540"/>
        <w:jc w:val="both"/>
        <w:rPr/>
      </w:pPr>
      <w:r>
        <w:rPr>
          <w:rFonts w:cs="Times New Roman" w:ascii="Times New Roman" w:hAnsi="Times New Roman"/>
          <w:sz w:val="28"/>
          <w:szCs w:val="28"/>
        </w:rPr>
        <w:t>1)Заработная плата возрастает вместе с повышением цен необходимых жизненных средств (хотя и редко возрастает, а пропорционально повышению цен она возрастает только в исключительных случаях). Рост заработной платы есть следствие, а не причина повышения цен товар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При частичном или местном повышении заработной платы – т. е. при повышении ее только в отдельных отраслях производства – может в силу этого последовать местное повышение цен на продукты этих отраслей. Но даже это зависит от многих обстоятельств. Например, повышение цен возможно только в тех отраслях, где заработная плата прежде не была чрезвычайно низкой, а потому норма прибыли – чрезвычайно высокой; оно возможно, если рынок для товаров этих отраслей не сужается вследствие повышения их цен (следовательно, если повышение их цен не требует предварительного уменьшения их предложения) и т. 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и общем повышении заработной платы цена произведенных товаров повышается в тех отраслях промышленности, где преобладает переменный капитал, но зато падает в тех, где преобладает постоянный или основной капи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усть постоянная часть оборотного капитала = 1 000 ф. ст. Если капитал оборачивается десять раз, то капиталист продает свой товар, а следовательно, и постоянную оборотную часть его стоимости, десять раз в год. Одна и та же составная часть обращающейся денежной массы (=1000 ф. ст.) десять раз в год переходит из рук своих владельцев в руки капиталиста. Десять раз происходит перемещение этих денег из одних рук в другие. Во</w:t>
        <w:noBreakHyphen/>
        <w:t>вторых, капиталист десять раз в год покупает средства производства; это опять составляет десять актов обращения, еще десять перемещений денег из одних рук в другие. При помощи денег на сумму в 1 000 ф. ст. промышленный капиталист продает товар на 10 000 ф. ст. и затем покупает товар на 10 000 ф. ст. Посредством двадцатикратного обращения денежной суммы в 1 000 ф. ст. обращается товарный запас в 20 000 ф. с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конец, при ускоренном обороте быстрее обращается и та часть денег, которая служит для реализации прибавочной стоим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 наоборот: более быстрое обращение денег необходимо не предполагает более быстрого оборота капитала, а потому и более быстрого оборота денег, т. е. необходимо не предполагает сокращения и более быстрого возобновления процесса воспроизводства.</w:t>
      </w:r>
    </w:p>
    <w:p>
      <w:pPr>
        <w:pStyle w:val="Style12"/>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ункционировании действительных денег (золотых) их количество поддерживало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 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обесценение. Ныне в условиях демонетизации золота, т.е. утраты им своих денежных функций, закон денежного обращения претерпел модификацию. Теперь уже нельзя оценива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br/>
        <w:t xml:space="preserve">          Мерой стоимости товара и услуг стал денежный капитал, измеряющий стоимость не на рынке при обмене (как было раньше), а в процессе производства – товара к товару. Всякий товар, обмениваясь на нерешенные кредитные деньги, выражает свою стоимость через приравнение его ко множеству товаров. В связи с этим товарная сделка, оцененная в определенной сумме неразменных кредитных денег, должна обеспечить предпринимателю такое количество потребительной стоимости, которое позволяет ему после реализации потребительной стоимости начать новый производственный цикл. В силу этого деньги приобретают способность всеобщего эквивалента. Хотя стихийный регулятор общей величины денег при господстве знаков стоимости отсутствует, эта роль регулирования денежного обращения переходит к государству. Неразменные кредитные деньги, приобретая черты бумажных денег, вводятся государственной властъю, которая наделяет их принудительным курсом. Их эмиссия без учета стоимости произведенных товаров и оказанных услуг в стране неизбежно вызовет излишек и в конечном счете приведет к обесценению.</w:t>
      </w:r>
      <w:bookmarkStart w:id="0" w:name="Glava6"/>
      <w:bookmarkEnd w:id="0"/>
    </w:p>
    <w:p>
      <w:pPr>
        <w:pStyle w:val="Normal"/>
        <w:suppressAutoHyphens w:val="true"/>
        <w:spacing w:lineRule="auto" w:line="240" w:before="0" w:after="0"/>
        <w:jc w:val="both"/>
        <w:rPr/>
      </w:pPr>
      <w:r>
        <w:rPr>
          <w:rStyle w:val="StrongEmphasis"/>
          <w:rFonts w:cs="Times New Roman" w:ascii="Times New Roman" w:hAnsi="Times New Roman"/>
          <w:b w:val="false"/>
          <w:sz w:val="28"/>
          <w:szCs w:val="28"/>
        </w:rPr>
        <w:t xml:space="preserve">     </w:t>
      </w:r>
      <w:r>
        <w:rPr>
          <w:rFonts w:cs="Times New Roman" w:ascii="Times New Roman" w:hAnsi="Times New Roman"/>
          <w:color w:val="000000"/>
          <w:sz w:val="28"/>
          <w:szCs w:val="18"/>
        </w:rPr>
        <w:t>Для Маркса деньги – не просто некий механизм, создающий удобную форму обмена. Не просто некое количество знаков стоимости, которое должно урегулировать так, чтобы не нарушались пропорции товарного обмена. Для Маркса товар и деньги есть две стороны производственного отношения, обусловливающего определенные принципы функционирования рыночной экономики и ее противореч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таких противоречий связано с функцией денег как средства обращения. В самом деле, в акте обмена двух товаров  деньги – всего лишь мимолетный посредник. Как таковые они могут быть заменены всего лишь некоторым символом стоимости – бумажным или  виртуальным знаком. Более того, в формуле Т – Д – Т акты Т – Д и Д – Т в принципе могут оказаться разорваны во времени и в пространстве. По мере дальнейшего развития денег и обретения ими функции средства платежа  этот потенциальный разрыв все более становится правилом. Так возникает простейшая определенность проблемы реализации как одной из важнейших проблем рыночной экономики вообще и капиталистической экономики в частности. В условиях капитализма кому-то всегда не хватает денег, кто-то всегда не может продать товар и там и тогда, где и когда в силу некоторых обстоятельств  масса этих жаждущих, но не способных обрести деньги  товаровладельцев становится критической, там и возникает кризис перепроизводства. Там и тогда эти товаровладельцы  начинают требовать от правительства  дешевых кредитов и субсидий. Это абстрактная марксистская теория. Но, как показал опыт последних лет, она оказалась более чем жизненной.</w:t>
      </w:r>
    </w:p>
    <w:p>
      <w:pPr>
        <w:pStyle w:val="Normal"/>
        <w:suppressAutoHyphens w:val="true"/>
        <w:spacing w:lineRule="auto" w:line="240" w:before="0" w:after="0"/>
        <w:ind w:firstLine="709"/>
        <w:jc w:val="both"/>
        <w:rPr/>
      </w:pPr>
      <w:r>
        <w:rPr>
          <w:rFonts w:cs="Times New Roman" w:ascii="Times New Roman" w:hAnsi="Times New Roman"/>
          <w:color w:val="000000"/>
          <w:sz w:val="28"/>
          <w:szCs w:val="18"/>
        </w:rPr>
        <w:t xml:space="preserve">В последнее время во всем мире, ввиду развития экономического кризиса, интерес  к работам К. Маркса непосредственно возрос. </w:t>
      </w:r>
      <w:r>
        <w:rPr>
          <w:rFonts w:cs="Times New Roman" w:ascii="Times New Roman" w:hAnsi="Times New Roman"/>
          <w:color w:val="000000"/>
          <w:sz w:val="28"/>
          <w:szCs w:val="28"/>
        </w:rPr>
        <w:t>Сегодня нам известно, что теория Маркса не совершенна, но было бы несправедливо не замечать значительных его заслуг перед экономической теори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н создал новый язык классической экономической науки, основанный на представлениях о переменном капитале и прибавочной стоимости. Это позволили ему выявить ряд важных черт той экономической системы, которую он называл «капитализмом».</w:t>
      </w:r>
    </w:p>
    <w:p>
      <w:pPr>
        <w:pStyle w:val="Normal"/>
        <w:spacing w:lineRule="auto" w:line="240" w:before="0" w:after="0"/>
        <w:ind w:firstLine="708"/>
        <w:jc w:val="both"/>
        <w:rPr/>
      </w:pPr>
      <w:r>
        <w:rPr>
          <w:rFonts w:cs="Times New Roman" w:ascii="Times New Roman" w:hAnsi="Times New Roman"/>
          <w:color w:val="000000"/>
          <w:sz w:val="28"/>
          <w:szCs w:val="28"/>
        </w:rPr>
        <w:t xml:space="preserve">Во-вторых, ему удалось выявить некоторые важные тенденции развития рыночной экономик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такие, например, как растущая концентрация производства и капитала, усиление кризисных явлений в экономических циклах, действительно наблюдавшееся до второй мировой вой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ему удалось показать, что если будущее не является неопределенным и, соответственно, не возникает проблем с измерением будущей стоимости, то экономически вполне возможно существование централизованной рыночной экономики с общественной собственностью на средства производства, в котором реализуем принцип распределения «по труду». Однако ему не удалось показать, что в таком обществе реализуем принцип «от каждого по способностям, каждому по потребностя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Вопросы для самопроверк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pPr>
      <w:r>
        <w:rPr>
          <w:rFonts w:cs="Times New Roman" w:ascii="Times New Roman" w:hAnsi="Times New Roman"/>
          <w:color w:val="000000"/>
          <w:spacing w:val="9"/>
          <w:w w:val="109"/>
          <w:sz w:val="28"/>
          <w:szCs w:val="28"/>
        </w:rPr>
        <w:t xml:space="preserve">1.Раскройте основное содержание марксистской теория денег, основанной на теории </w:t>
      </w:r>
      <w:r>
        <w:rPr>
          <w:rFonts w:cs="Times New Roman" w:ascii="Times New Roman" w:hAnsi="Times New Roman"/>
          <w:color w:val="000000"/>
          <w:spacing w:val="-1"/>
          <w:w w:val="109"/>
          <w:sz w:val="28"/>
          <w:szCs w:val="28"/>
        </w:rPr>
        <w:t>трудовой стоимости.</w:t>
      </w:r>
    </w:p>
    <w:p>
      <w:pPr>
        <w:pStyle w:val="Normal"/>
        <w:shd w:fill="FFFFFF" w:val="clear"/>
        <w:spacing w:lineRule="auto" w:line="240" w:before="0" w:after="0"/>
        <w:jc w:val="both"/>
        <w:rPr/>
      </w:pPr>
      <w:r>
        <w:rPr>
          <w:rFonts w:cs="Times New Roman" w:ascii="Times New Roman" w:hAnsi="Times New Roman"/>
          <w:color w:val="000000"/>
          <w:spacing w:val="-1"/>
          <w:w w:val="109"/>
          <w:sz w:val="28"/>
          <w:szCs w:val="28"/>
        </w:rPr>
        <w:t>2.</w:t>
      </w:r>
      <w:r>
        <w:rPr>
          <w:rFonts w:cs="Times New Roman" w:ascii="Times New Roman" w:hAnsi="Times New Roman"/>
          <w:color w:val="000000"/>
          <w:spacing w:val="2"/>
          <w:w w:val="109"/>
          <w:sz w:val="28"/>
          <w:szCs w:val="28"/>
        </w:rPr>
        <w:t xml:space="preserve">  Произведите анализ причин и </w:t>
      </w:r>
      <w:r>
        <w:rPr>
          <w:rFonts w:cs="Times New Roman" w:ascii="Times New Roman" w:hAnsi="Times New Roman"/>
          <w:color w:val="000000"/>
          <w:w w:val="109"/>
          <w:sz w:val="28"/>
          <w:szCs w:val="28"/>
        </w:rPr>
        <w:t>пути выделения денег из товарного мира.</w:t>
      </w:r>
    </w:p>
    <w:p>
      <w:pPr>
        <w:pStyle w:val="Normal"/>
        <w:shd w:fill="FFFFFF" w:val="clear"/>
        <w:spacing w:lineRule="auto" w:line="240" w:before="0" w:after="0"/>
        <w:jc w:val="both"/>
        <w:rPr>
          <w:rFonts w:ascii="Times New Roman" w:hAnsi="Times New Roman" w:cs="Times New Roman"/>
          <w:color w:val="000000"/>
          <w:w w:val="109"/>
          <w:sz w:val="28"/>
          <w:szCs w:val="28"/>
        </w:rPr>
      </w:pPr>
      <w:r>
        <w:rPr>
          <w:rFonts w:cs="Times New Roman" w:ascii="Times New Roman" w:hAnsi="Times New Roman"/>
          <w:color w:val="000000"/>
          <w:w w:val="109"/>
          <w:sz w:val="28"/>
          <w:szCs w:val="28"/>
        </w:rPr>
        <w:t>3.Дайте характеристику форм стоимости, раскрывающих  происхождение денег?</w:t>
      </w:r>
    </w:p>
    <w:p>
      <w:pPr>
        <w:pStyle w:val="Normal"/>
        <w:shd w:fill="FFFFFF" w:val="clear"/>
        <w:spacing w:lineRule="auto" w:line="240" w:before="0" w:after="0"/>
        <w:jc w:val="both"/>
        <w:rPr>
          <w:rFonts w:ascii="Times New Roman" w:hAnsi="Times New Roman" w:cs="Times New Roman"/>
          <w:color w:val="000000"/>
          <w:w w:val="109"/>
          <w:sz w:val="28"/>
          <w:szCs w:val="28"/>
        </w:rPr>
      </w:pPr>
      <w:r>
        <w:rPr>
          <w:rFonts w:cs="Times New Roman" w:ascii="Times New Roman" w:hAnsi="Times New Roman"/>
          <w:color w:val="000000"/>
          <w:w w:val="109"/>
          <w:sz w:val="28"/>
          <w:szCs w:val="28"/>
        </w:rPr>
        <w:t>4. В чем состоит сущность товарной природы дене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w w:val="109"/>
          <w:sz w:val="28"/>
          <w:szCs w:val="28"/>
        </w:rPr>
        <w:t xml:space="preserve">5.Расскройте понятия </w:t>
      </w:r>
      <w:r>
        <w:rPr>
          <w:rFonts w:cs="Times New Roman" w:ascii="Times New Roman" w:hAnsi="Times New Roman"/>
          <w:color w:val="000000"/>
          <w:w w:val="109"/>
          <w:sz w:val="28"/>
          <w:szCs w:val="28"/>
          <w:lang w:val="kk-KZ"/>
        </w:rPr>
        <w:t xml:space="preserve"> </w:t>
      </w:r>
      <w:r>
        <w:rPr>
          <w:rFonts w:cs="Times New Roman" w:ascii="Times New Roman" w:hAnsi="Times New Roman"/>
          <w:color w:val="000000"/>
          <w:w w:val="109"/>
          <w:sz w:val="28"/>
          <w:szCs w:val="28"/>
        </w:rPr>
        <w:t>товарны</w:t>
      </w:r>
      <w:r>
        <w:rPr>
          <w:rFonts w:cs="Times New Roman" w:ascii="Times New Roman" w:hAnsi="Times New Roman"/>
          <w:color w:val="000000"/>
          <w:w w:val="109"/>
          <w:sz w:val="28"/>
          <w:szCs w:val="28"/>
          <w:lang w:val="kk-KZ"/>
        </w:rPr>
        <w:t>й</w:t>
      </w:r>
      <w:r>
        <w:rPr>
          <w:rFonts w:cs="Times New Roman" w:ascii="Times New Roman" w:hAnsi="Times New Roman"/>
          <w:color w:val="000000"/>
          <w:w w:val="109"/>
          <w:sz w:val="28"/>
          <w:szCs w:val="28"/>
        </w:rPr>
        <w:t xml:space="preserve"> и денежный фетишизм ?</w:t>
      </w:r>
    </w:p>
    <w:p>
      <w:pPr>
        <w:pStyle w:val="Normal"/>
        <w:spacing w:lineRule="auto" w:line="240" w:before="0" w:after="0"/>
        <w:rPr>
          <w:rFonts w:ascii="Times New Roman" w:hAnsi="Times New Roman" w:cs="Times New Roman"/>
          <w:color w:val="000000"/>
          <w:spacing w:val="1"/>
          <w:w w:val="109"/>
          <w:sz w:val="28"/>
          <w:szCs w:val="28"/>
        </w:rPr>
      </w:pPr>
      <w:r>
        <w:rPr>
          <w:rFonts w:cs="Times New Roman" w:ascii="Times New Roman" w:hAnsi="Times New Roman"/>
          <w:color w:val="000000"/>
          <w:spacing w:val="1"/>
          <w:w w:val="109"/>
          <w:sz w:val="28"/>
          <w:szCs w:val="28"/>
        </w:rPr>
        <w:t>4.  Сформулируйте закон денежного обращения К. Маркса, раскройте его основное содержание  и значение  для эконом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pacing w:val="1"/>
          <w:w w:val="109"/>
          <w:sz w:val="28"/>
          <w:szCs w:val="28"/>
        </w:rPr>
        <w:t xml:space="preserve">5. Что нового внесла  </w:t>
      </w:r>
      <w:r>
        <w:rPr>
          <w:rFonts w:cs="Times New Roman" w:ascii="Times New Roman" w:hAnsi="Times New Roman"/>
          <w:color w:val="000000"/>
          <w:spacing w:val="9"/>
          <w:w w:val="109"/>
          <w:sz w:val="28"/>
          <w:szCs w:val="28"/>
        </w:rPr>
        <w:t xml:space="preserve"> марксистская  теория денег в  область исследования природы денег?</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стовые задания </w:t>
      </w:r>
    </w:p>
    <w:p>
      <w:pPr>
        <w:pStyle w:val="Normal"/>
        <w:spacing w:lineRule="auto" w:line="240" w:before="0" w:after="0"/>
        <w:jc w:val="both"/>
        <w:rPr/>
      </w:pPr>
      <w:r>
        <w:rPr>
          <w:rFonts w:cs="Times New Roman" w:ascii="Times New Roman" w:hAnsi="Times New Roman"/>
          <w:color w:val="000000"/>
          <w:sz w:val="28"/>
          <w:szCs w:val="28"/>
        </w:rPr>
        <w:t>1.Расчетная зависимость согласно которой количество денег необходимых для обращения зависит от количества произведенных в экономической системе товаров, уровня товарных цен и скорости обращения денег, это</w:t>
      </w:r>
    </w:p>
    <w:p>
      <w:pPr>
        <w:pStyle w:val="Heading6"/>
        <w:spacing w:before="0" w:after="0"/>
        <w:rPr>
          <w:b w:val="false"/>
          <w:b w:val="false"/>
          <w:color w:val="000000"/>
          <w:sz w:val="28"/>
          <w:szCs w:val="28"/>
        </w:rPr>
      </w:pPr>
      <w:r>
        <w:rPr>
          <w:b w:val="false"/>
          <w:color w:val="000000"/>
          <w:sz w:val="28"/>
          <w:szCs w:val="28"/>
        </w:rPr>
        <w:t>А) закон денежного обращения для действительных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уравнение обме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закон денежного обращения для знаков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енежное обращ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безналичный денежный оборо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2. О какой форме стоимости идет речь? Эта форма стоимости свойственная низкой ступени производительных сил, когда избыток продуктов возникал периодически от случая к случа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прос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3. О какой форме стоимости идет речь? Дальнейшее разделение труда привело к тому, что один товар встречается при обмене с множеством других товаров - эквивал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стая или случай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енов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4. Какую форму стоимости характеризует следующее высказывание? При этой форме стоимости товар становится главной целью производства, каждый товаропроизводитель за продукт своего труда стремится получить общий товар, который нужен вс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простая или сло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5.  О какой форме стоимости идет речь? «В результате развития обмена всеобщим эквивалентом в течении длительного периода становится один товар, преимущественно метал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случайная фор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вернутая форма стоимост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менов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6. Отметьте верное утверждение относительно денежной формы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один товар монополизирует на продолжительное время роль всеобщего эквивал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есколько товаров на рынке выступает в роли всеобщего эквивал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при этой форме стоимости обмен товара на товар возникает лишь периодически, случай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при этой форме стоимости один товар встречается при обмене с множеством товаров - эквивал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натуральная форма денежного товара не срастается с его эквивалент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7.Деньги у которых номинальная стоимость соответствует реальной стоимости - эт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знаки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тель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банкн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8.Заменители действительных  денег (знаки стоимости)  к ним относя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золотые монеты и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бумажные деньги и ценные бума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ные деньги и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редитные деньги, бумажные деньги и все ценные бума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только банкн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Закон денежного обращения определя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скорость обращения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чину денежной масс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покупательную способность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уровень инфля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уровень товарных ц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sz w:val="28"/>
          <w:szCs w:val="28"/>
          <w:lang w:val="kk-KZ"/>
        </w:rPr>
        <w:t>10.Кто обосновал товарную природу денег?</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 И. Фиш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В) Дж. Кейн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 М. Фридма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А. Хай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К. Марк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Укажите какую теорию происхождения денег доказал К.Маркс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А) Рационалист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B</w:t>
      </w:r>
      <w:r>
        <w:rPr>
          <w:rFonts w:cs="Times New Roman" w:ascii="Times New Roman" w:hAnsi="Times New Roman"/>
          <w:sz w:val="28"/>
          <w:szCs w:val="28"/>
        </w:rPr>
        <w:t>) Эволюционн</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C</w:t>
      </w:r>
      <w:r>
        <w:rPr>
          <w:rFonts w:cs="Times New Roman" w:ascii="Times New Roman" w:hAnsi="Times New Roman"/>
          <w:sz w:val="28"/>
          <w:szCs w:val="28"/>
        </w:rPr>
        <w:t>) Метал</w:t>
      </w:r>
      <w:r>
        <w:rPr>
          <w:rFonts w:cs="Times New Roman" w:ascii="Times New Roman" w:hAnsi="Times New Roman"/>
          <w:sz w:val="28"/>
          <w:szCs w:val="28"/>
          <w:lang w:val="kk-KZ"/>
        </w:rPr>
        <w:t>л</w:t>
      </w:r>
      <w:r>
        <w:rPr>
          <w:rFonts w:cs="Times New Roman" w:ascii="Times New Roman" w:hAnsi="Times New Roman"/>
          <w:sz w:val="28"/>
          <w:szCs w:val="28"/>
        </w:rPr>
        <w:t>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E</w:t>
      </w:r>
      <w:r>
        <w:rPr>
          <w:rFonts w:cs="Times New Roman" w:ascii="Times New Roman" w:hAnsi="Times New Roman"/>
          <w:sz w:val="28"/>
          <w:szCs w:val="28"/>
        </w:rPr>
        <w:t>) Натуральн</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ind w:left="360" w:hanging="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Количественная теория денег, как экономическая доктрина и ее версии</w:t>
      </w:r>
    </w:p>
    <w:p>
      <w:pPr>
        <w:pStyle w:val="Normal"/>
        <w:suppressAutoHyphens w:val="true"/>
        <w:spacing w:lineRule="auto" w:line="240"/>
        <w:ind w:left="360" w:hanging="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4.1 Количественная теория денег, ее  возникновение и основное содержание</w:t>
      </w:r>
    </w:p>
    <w:p>
      <w:pPr>
        <w:pStyle w:val="Normal"/>
        <w:spacing w:lineRule="auto" w:line="240" w:before="0" w:after="0"/>
        <w:ind w:right="-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мировой экономической науке четко выделяются два подхода к изучению теоретических проблем денег. Представители одного из них ищут ответа на вопросы, связанные с внутренней природой денег: что такое деньги; почему они появились и существуют в обществе; как они развиваются и почему приобретали ту или другую форму; в чем заключается и как формируется стоимость денег и т.п. Для этого направления  теории денег характерно явное преувеличение внимания к внутренним аспектам явления денег и недооценка их внешних аспектов, которые проявляются во влиянии денег на экономические процессы. Этот подход относительно изучения природы денег можно назвать </w:t>
      </w:r>
      <w:r>
        <w:rPr>
          <w:rFonts w:cs="Times New Roman" w:ascii="Times New Roman" w:hAnsi="Times New Roman"/>
          <w:bCs/>
          <w:sz w:val="28"/>
          <w:szCs w:val="28"/>
        </w:rPr>
        <w:t>абстрактной теорией денег</w:t>
      </w:r>
      <w:r>
        <w:rPr>
          <w:rFonts w:cs="Times New Roman" w:ascii="Times New Roman" w:hAnsi="Times New Roman"/>
          <w:sz w:val="28"/>
          <w:szCs w:val="28"/>
        </w:rPr>
        <w:t xml:space="preserve">. Наиболее известными проявлениями такого подхода является номиналистическая теория, металлическая теория,  марксистская теория и др. </w:t>
      </w:r>
    </w:p>
    <w:p>
      <w:pPr>
        <w:pStyle w:val="Normal"/>
        <w:spacing w:lineRule="auto" w:line="240" w:before="0" w:after="0"/>
        <w:ind w:right="-365"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и второго направления принимают деньги такими, какие они есть, и, не углубляясь в исследование их природы, ищут ответа на вопросы, которые связаны с местом и ролью денег в воспроизведенном процессе. Деньги - простая вуаль на реальной экономике или ее активный элемент и фактор, который влияет на ее развитие и структурные изменения; какими своими проявлениями деньги наиболее активно влияют на реальную экономику и на какие именно ее процессы; какой конкретно механизм влияния денежного фактора на реальную экономику (передаточный механизм);  может ли государство использовать этот механизм в своей экономической политике, и как именно; какая должна быть в связи с этим денежно-кредитная политика в стране и др. Этот подход в научном анализе денежных проблем можно назвать </w:t>
      </w:r>
      <w:r>
        <w:rPr>
          <w:rFonts w:cs="Times New Roman" w:ascii="Times New Roman" w:hAnsi="Times New Roman"/>
          <w:bCs/>
          <w:sz w:val="28"/>
          <w:szCs w:val="28"/>
        </w:rPr>
        <w:t>прикладной теорией денег</w:t>
      </w:r>
      <w:r>
        <w:rPr>
          <w:rFonts w:cs="Times New Roman" w:ascii="Times New Roman" w:hAnsi="Times New Roman"/>
          <w:sz w:val="28"/>
          <w:szCs w:val="28"/>
        </w:rPr>
        <w:t xml:space="preserve">. В западной литературе она обычно называется </w:t>
      </w:r>
      <w:r>
        <w:rPr>
          <w:rFonts w:cs="Times New Roman" w:ascii="Times New Roman" w:hAnsi="Times New Roman"/>
          <w:bCs/>
          <w:i/>
          <w:sz w:val="28"/>
          <w:szCs w:val="28"/>
        </w:rPr>
        <w:t>монетарной теорией.</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ую сущность монетарной теории  </w:t>
      </w:r>
      <w:r>
        <w:rPr>
          <w:rFonts w:cs="Times New Roman" w:ascii="Times New Roman" w:hAnsi="Times New Roman"/>
          <w:bCs/>
          <w:sz w:val="28"/>
          <w:szCs w:val="28"/>
        </w:rPr>
        <w:t>Э. Долана, К. Кемпбелл и Р. Кемпбелл в книге  "Деньги, банковское дело и денежно-кредитная политика"</w:t>
      </w:r>
      <w:r>
        <w:rPr>
          <w:rFonts w:cs="Times New Roman" w:ascii="Times New Roman" w:hAnsi="Times New Roman"/>
          <w:sz w:val="28"/>
          <w:szCs w:val="28"/>
        </w:rPr>
        <w:t>,  определили как раздел экономической теории, в котором изучается "влияние денег и определенной денежно-кредитной политики на состояние экономики в целом".</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нетарная теория не только занимает ключевое место в научной мысли о деньгах и денежных отношениях, а и оказывает заметное влияние на развитие всей экономической теории. Ни одно из научных или учебных изданий XX ст. из экономической теории, макроэкономики и т.п. не обошлось без анализа влияния на экономику денежных факторов - спроса и предложения денег, процента, финансового рынка.  Она также создает научную и методологическую базу денежно-кредитной политики государств с развитыми рыночными экономиками. Сегодня никакое правительство западных стран не начнет реализацию своей экономической политики, пока четко не определится, на каких монетарных рекомендациях будет ее строить.</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етарная теория тоже не является однозначно монолитной, а имеет несколько направлений, каждый из которых рассматривается как отдельная теория. Наиболее известным, ключевым направлением монетарной теории есть </w:t>
      </w:r>
      <w:r>
        <w:rPr>
          <w:rFonts w:cs="Times New Roman" w:ascii="Times New Roman" w:hAnsi="Times New Roman"/>
          <w:bCs/>
          <w:i/>
          <w:sz w:val="28"/>
          <w:szCs w:val="28"/>
        </w:rPr>
        <w:t>количественная теория</w:t>
      </w:r>
      <w:r>
        <w:rPr>
          <w:rFonts w:cs="Times New Roman" w:ascii="Times New Roman" w:hAnsi="Times New Roman"/>
          <w:sz w:val="28"/>
          <w:szCs w:val="28"/>
        </w:rPr>
        <w:t>, которая, в свою очередь, в зависимости от этапов ее развития делится на классическую количественную теорию, неоклассическую количественную теорию и современный монетаризм. Одновременно с неоклассическим направлением количественной теории денег как ее относительно самостоятельное ответвление сформировалась сначала кейнсианская, а потом и неокейнсианская концепция монетарной теории. В литературе кейнсианскую концепцию денег нередко противопоставляют неоклассической количественной теории и рассматривают их как две альтернативные теории. Тем не менее, обе они имеют единую методологическую базу - прикладную теорию денег, которая больше их сближает, чем разъединяет. Благодаря их сближению на современном этапе формируется третье направление монетарной теории, получившей название кейнсиано-неоклассического синтеза.</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ческая количественная теория денег сформировалась еще в XVI- XVII ст. и послужила методологической основой все дальнейшего развития монетаристской теории, включая и современные ее направления. Основные ее принципы (постулаты) на протяжении многовекового развития экономической мысли лишь испытывали  некоторых уточнения, дополнения, углубления, оставаясь в основе своей неизменными. Они легко просматриваются и в современных монетарных концепциях, которые дает основания утверждать, что и современная монетарная теория по сути своей является количественной. Название количественной эта теория получила потому, что ее основоположники объясняли влияние денег на экономические процессы исключительно количественными факторами, прежде всего изменением массы денег в обороте.</w:t>
      </w:r>
      <w:r>
        <w:rPr>
          <w:sz w:val="28"/>
        </w:rPr>
        <w:t xml:space="preserve">    </w:t>
      </w:r>
      <w:r>
        <w:rPr>
          <w:rFonts w:cs="Times New Roman" w:ascii="Times New Roman" w:hAnsi="Times New Roman"/>
          <w:i/>
          <w:sz w:val="28"/>
        </w:rPr>
        <w:t>Количественная теория денег связана с представлением, будто единственное качество (т.е. покупательная способность) денег заключено в их количестве</w:t>
      </w:r>
      <w:r>
        <w:rPr>
          <w:rFonts w:cs="Times New Roman" w:ascii="Times New Roman" w:hAnsi="Times New Roman"/>
          <w:sz w:val="28"/>
        </w:rPr>
        <w:t>.</w:t>
      </w:r>
    </w:p>
    <w:p>
      <w:pPr>
        <w:pStyle w:val="Normal"/>
        <w:spacing w:lineRule="auto" w:line="240" w:before="0" w:after="0"/>
        <w:ind w:right="-363" w:hanging="0"/>
        <w:jc w:val="both"/>
        <w:rPr/>
      </w:pPr>
      <w:r>
        <w:rPr>
          <w:rFonts w:cs="Times New Roman" w:ascii="Times New Roman" w:hAnsi="Times New Roman"/>
          <w:sz w:val="28"/>
          <w:szCs w:val="28"/>
        </w:rPr>
        <w:t xml:space="preserve">Определяющим признаком количественной теории являются положения о том, что стоимость денег и уровень товарных цен определяются изменениями количества денег: </w:t>
      </w:r>
      <w:r>
        <w:rPr>
          <w:rFonts w:cs="Times New Roman" w:ascii="Times New Roman" w:hAnsi="Times New Roman"/>
          <w:bCs/>
          <w:sz w:val="28"/>
          <w:szCs w:val="28"/>
        </w:rPr>
        <w:t>чем больше их в обороте, тем цены высшие, а стоимость денег низшая, и наоборот</w:t>
      </w:r>
      <w:r>
        <w:rPr>
          <w:rFonts w:cs="Times New Roman" w:ascii="Times New Roman" w:hAnsi="Times New Roman"/>
          <w:sz w:val="28"/>
          <w:szCs w:val="28"/>
        </w:rPr>
        <w:t>. Влияя на цены товаров и услуг, количество денег влияет и на все другие экономические процессы:</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рост номинального объема ВВП,</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национального дохода,</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 xml:space="preserve">платежеспособного спроса и др. </w:t>
      </w:r>
    </w:p>
    <w:p>
      <w:pPr>
        <w:pStyle w:val="Normal"/>
        <w:spacing w:lineRule="auto" w:line="240" w:before="0" w:after="0"/>
        <w:ind w:right="-5"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енная теория денег зародилась в XVI ст. В это время в Европе происходил ускоренный рост общего уровня цен, известный в экономической истории как революция цен, вследствие которой средний уровень цен за период 1500-1600гг. возрос приблизительно в 3-5 раз. Возникшая необходимость выяснить причины этого довольно тревожного явления. Наиболее очевидной, такой, что лежит на поверхности, причиной явилось заметное увеличение притока в Европу золота и серебра из Америки после открытия этого континента в XVI ст. Это было, чуть ли не первое массовое подтверждение того, что стоимость денег, и товарные цены, зависят от их количества в обороте. При этом речь шла о полноценных деньгах - золоте и серебре, которое открывало путь для признанного положения о том, что деньги вступают в оборот с внутренней, заранее сформированной стоимостью. Первым, кто выдвинул идею о зависимости уровня цен от количества благородных металлов, был французский экономист </w:t>
      </w:r>
      <w:r>
        <w:rPr>
          <w:rFonts w:cs="Times New Roman" w:ascii="Times New Roman" w:hAnsi="Times New Roman"/>
          <w:bCs/>
          <w:sz w:val="28"/>
          <w:szCs w:val="28"/>
        </w:rPr>
        <w:t>Ж. Баден</w:t>
      </w:r>
      <w:r>
        <w:rPr>
          <w:rFonts w:cs="Times New Roman" w:ascii="Times New Roman" w:hAnsi="Times New Roman"/>
          <w:sz w:val="28"/>
          <w:szCs w:val="28"/>
        </w:rPr>
        <w:t xml:space="preserve">. В своем трактате "Ответ на парадоксы  Мальструа" он приходил к выводу: что высокие цены хотя и предопределяются многими причинами, тем не менее основной среди них является увеличение количества золота и серебра.  Другие экономисты XVI-XVII ст. (Б. Даванзотти, Дж. Монтарини, Д. Локк), разрабатывая эту идею Ж. Бадена, постепенно превратили ее в прямолинейный и механический вариант количественной теории, который ограничивался двумя их восходящими постулатами: </w:t>
      </w:r>
      <w:r>
        <w:rPr>
          <w:rFonts w:cs="Times New Roman" w:ascii="Times New Roman" w:hAnsi="Times New Roman"/>
          <w:bCs/>
          <w:sz w:val="28"/>
          <w:szCs w:val="28"/>
        </w:rPr>
        <w:t>причиной роста цен является рост массы денег в обороте, а мера роста цен определяется мерой роста массы денег,</w:t>
      </w:r>
      <w:r>
        <w:rPr>
          <w:rFonts w:cs="Times New Roman" w:ascii="Times New Roman" w:hAnsi="Times New Roman"/>
          <w:sz w:val="28"/>
          <w:szCs w:val="28"/>
        </w:rPr>
        <w:t xml:space="preserve"> однако, подчеркивали пропорциональность между изменением количества денег в обращении и их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ранние представители количественной теории Ш. Монтескье (Франция) и Д. Юм (Англия) пришли к выводу, что меркантилисты ошибались в том, что накопление драгоценных металлов увеличивает богатство нации: рост запасов золота и серебра приводит к их обесценению и соответствующему повышению цен на товары. Действительное же богатство нации может увеличиваться только путем развития промышленного производства. Они утверждали, что уровень цен в среднем изменяется пропорционально изменению количества денег, и инфляция возникает всякий раз, когда слишком много денег встречается со слишком малым количеством товаров. Справедливости ради следует отметить, что Юм не отрицал положительного воздействия "ползучей" инфляции на экономический рост.  </w:t>
      </w:r>
    </w:p>
    <w:p>
      <w:pPr>
        <w:pStyle w:val="Normal"/>
        <w:spacing w:lineRule="auto" w:line="240" w:before="0" w:after="0"/>
        <w:ind w:firstLine="709"/>
        <w:jc w:val="both"/>
        <w:rPr/>
      </w:pPr>
      <w:r>
        <w:rPr>
          <w:rFonts w:cs="Times New Roman" w:ascii="Times New Roman" w:hAnsi="Times New Roman"/>
          <w:sz w:val="28"/>
          <w:szCs w:val="28"/>
        </w:rPr>
        <w:t xml:space="preserve">Д. Юм, пытаясь установить причинную и пропорциональную связь между приливом благородных металлов из Америки и ростом цен в XVI - XVII вв., выдвинул тезис: </w:t>
      </w:r>
      <w:r>
        <w:rPr>
          <w:rFonts w:cs="Times New Roman" w:ascii="Times New Roman" w:hAnsi="Times New Roman"/>
          <w:i/>
          <w:sz w:val="28"/>
          <w:szCs w:val="28"/>
        </w:rPr>
        <w:t>«стоимость денег определяется их количеством».</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ярким представителем количественной теории денег был Д. Рикардо. Причем надо отметить, что его взгляды носили двойственный характер: с одной стороны, он признавал, что стоимость денег определяется затратами труда на их производство, а с другой — считал, что в отдельные периоды стоимость денежной единицы изменяется в зависимости от изменения количества денег. Таким образом, Рикардо объяснял, в частности, причины обесценения банкнот Банка Англии после отмены размена их на золото в 1797 год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так, количественная теория - это прежде всего теория спроса на деньги. Это не теория производства, или денежного дохода, или уровня цен. Всякое положение, касающееся этих переменных, требует объединения количественной теории со специальными условиями, налагаемыми на предложение денег и другие переменные. Количественная теория денег, утверждающая, что цены товаров определяются объемом платежных средств, находящихся в обращении, принадлежит к числу старейших доктрин в истории экономической мысл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сновные положения классической количественной те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формы денег, включая металлические деньги, лишены внутренней сто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любых форм денег и уровень товарных цен зависят от количества денег в обращении: с увеличением количества денег их стоимость уменьшается, а цены на товары растут, и наобор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авной функцией денег является функция средств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ньги выполняют только посредническую роль в экономике и не оказывают заметного самостоятельного влияния на воспроизводство. Это связано с тем, что увеличение количества денег в обращении приводит к пропорциональному увеличению абсолютного уровня цен и никак не влияет на относительные цены, то есть на меновые пропорции при обмене товаров.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остатки классической количественной те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оронники количественной теории видят в деньгах только средство обращения, ошибочно утверждая, что в процессе обращения в результате столкновения денежной и товарной масс якобы устанавливаются цены и определяется стоимость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читалось,  что вся денежная масса находится в обращении. В действительности существует объективный экономический закон, определяющий необходимое количество денег в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порциональности динамики денежной массы и цен;</w:t>
      </w:r>
    </w:p>
    <w:p>
      <w:pPr>
        <w:pStyle w:val="Normal"/>
        <w:spacing w:lineRule="auto" w:line="240" w:before="0" w:after="0"/>
        <w:ind w:firstLine="709"/>
        <w:jc w:val="both"/>
        <w:rPr/>
      </w:pPr>
      <w:r>
        <w:rPr>
          <w:rFonts w:cs="Times New Roman" w:ascii="Times New Roman" w:hAnsi="Times New Roman"/>
          <w:sz w:val="28"/>
          <w:szCs w:val="28"/>
        </w:rPr>
        <w:t xml:space="preserve">- игнорировалась роль сокровища как стихийного регулятора металлического обращения. Однако следует иметь в виду, что ранняя количественная теория возникла и условиях обращения не бумажных, а металлических дене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ы, в свою очередь, большое влияние оказывает номинальная величина дохода. Чем выше доходы хозяйствующих субъектов, тем выше их расходы. А увеличение расходов (увеличение спроса) ведет к росту цен. Значит, изменение количества денег в обращении страны ведет к изменению цен в стране (рис.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вертикальной оси - уровень цен (Р), а по горизонтальной - объем денежной массы (М). Предложение денег представляет величину,  определяемую правительством, поэтому она имеет форму вертикальной линии (MS). Биссектриса (МD) показывает тенденцию изменения спроса на деньги, который вызывается изменением уровня товарных цен. То есть чем выше цены, тем больше требуется денег. Это объясняет ее положительный наклон.</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классической количественной теории денег приняты два важных допущ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left="-540" w:firstLine="124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198745" cy="2590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16" r="-9" b="-16"/>
                    <a:stretch>
                      <a:fillRect/>
                    </a:stretch>
                  </pic:blipFill>
                  <pic:spPr bwMode="auto">
                    <a:xfrm>
                      <a:off x="0" y="0"/>
                      <a:ext cx="5198745" cy="259016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в экономике используются все ресурсы, и не существует такого явления как безработица (по крайней мере, длительна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предложение денег задается прави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модель находится в равновесии, когда линии спроса и предложения денег имеют общую точку пересечения Е и величина спроса на деньги равна отрезку ОЕ, или превышает его. При понижении уровня цен, например до уровня Р</w:t>
      </w:r>
      <w:r>
        <w:rPr>
          <w:rFonts w:cs="Times New Roman" w:ascii="Times New Roman" w:hAnsi="Times New Roman"/>
          <w:sz w:val="28"/>
          <w:szCs w:val="28"/>
          <w:vertAlign w:val="subscript"/>
        </w:rPr>
        <w:t>1</w:t>
      </w:r>
      <w:r>
        <w:rPr>
          <w:rFonts w:cs="Times New Roman" w:ascii="Times New Roman" w:hAnsi="Times New Roman"/>
          <w:sz w:val="28"/>
          <w:szCs w:val="28"/>
        </w:rPr>
        <w:t xml:space="preserve"> величина спроса будет равна отрезку ОЕ</w:t>
      </w:r>
      <w:r>
        <w:rPr>
          <w:rFonts w:cs="Times New Roman" w:ascii="Times New Roman" w:hAnsi="Times New Roman"/>
          <w:sz w:val="28"/>
          <w:szCs w:val="28"/>
          <w:vertAlign w:val="subscript"/>
        </w:rPr>
        <w:t>1</w:t>
      </w:r>
      <w:r>
        <w:rPr>
          <w:rFonts w:cs="Times New Roman" w:ascii="Times New Roman" w:hAnsi="Times New Roman"/>
          <w:sz w:val="28"/>
          <w:szCs w:val="28"/>
        </w:rPr>
        <w:t>. Тогда количество денег в обращении превышает необходимое количество, что ведет к появлению инфляции. Стоимость денег снижается, а цены возрастают, пока не достигнут уровня Р</w:t>
      </w:r>
      <w:r>
        <w:rPr>
          <w:rFonts w:cs="Times New Roman" w:ascii="Times New Roman" w:hAnsi="Times New Roman"/>
          <w:sz w:val="28"/>
          <w:szCs w:val="28"/>
          <w:vertAlign w:val="subscript"/>
        </w:rPr>
        <w:t>0</w:t>
      </w:r>
      <w:r>
        <w:rPr>
          <w:rFonts w:cs="Times New Roman" w:ascii="Times New Roman" w:hAnsi="Times New Roman"/>
          <w:sz w:val="28"/>
          <w:szCs w:val="28"/>
        </w:rPr>
        <w:t>. Дальнейшее увеличение цен будет сдерживаться недостатком денег для оплаты товаров. Поэтому дополнительно произведенная продукция не найдет сбыта, и цены начнут пониж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количественная теория денег стала господствовать в западной экономической мысли как важная составная часть неоклассической теории воспроизводства. Что касается современной количественной теории, которая базируется на кредитных деньгах и бумажно-денежном обращении, то она изложена в работах таких экономистов, как Л Маршалл, И. Фишер, Г. Кассель, Б. Хансен, М. Фридм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36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2 Роль известных экономистов 18-19 веков в развитии количественной теории </w:t>
      </w:r>
    </w:p>
    <w:p>
      <w:pPr>
        <w:pStyle w:val="Normal"/>
        <w:spacing w:lineRule="auto" w:line="240" w:before="0" w:after="0"/>
        <w:ind w:right="-363" w:firstLine="540"/>
        <w:jc w:val="both"/>
        <w:rPr/>
      </w:pPr>
      <w:r>
        <w:rPr>
          <w:rFonts w:cs="Times New Roman" w:ascii="Times New Roman" w:hAnsi="Times New Roman"/>
          <w:b/>
          <w:bCs/>
          <w:sz w:val="28"/>
          <w:szCs w:val="28"/>
        </w:rPr>
        <w:t xml:space="preserve">Дж. Локк. </w:t>
      </w:r>
      <w:r>
        <w:rPr>
          <w:rFonts w:cs="Times New Roman" w:ascii="Times New Roman" w:hAnsi="Times New Roman"/>
          <w:bCs/>
          <w:sz w:val="28"/>
          <w:szCs w:val="28"/>
        </w:rPr>
        <w:t>Важный взнос в количественную теорию сделал английский экономист Дж. Локк.</w:t>
      </w:r>
      <w:r>
        <w:rPr>
          <w:rFonts w:cs="Times New Roman" w:ascii="Times New Roman" w:hAnsi="Times New Roman"/>
          <w:sz w:val="28"/>
          <w:szCs w:val="28"/>
        </w:rPr>
        <w:t xml:space="preserve"> Он считал, что решающим фактором, который регулирует и определяет стоимость денег (золота и серебра), это их количество. Этот вывод Дж. Локка был использованный идеологами промышленной буржуазии, которая начала развиваться, для критики меркантилизма. Они противопоставляли сторонникам последнего утверждения, что накопление золота и серебра не может сделать нацию более богатой, так как результатом такого накопления будет обесценение драгоценных металлов и рост товарных цен. По их мнению, настоящее богатство наций связано не с мертвыми запасами золота и серебра, а с созданием мануфактур, использованием в них живой работы. Затем идеи количественной теории оказывали содействие развенчанию меркантилизма, металлической концепции денег, согласно которой золото и серебро уже по природе своей являются деньгами.</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 Юм. </w:t>
      </w:r>
      <w:r>
        <w:rPr>
          <w:rFonts w:cs="Times New Roman" w:ascii="Times New Roman" w:hAnsi="Times New Roman"/>
          <w:sz w:val="28"/>
          <w:szCs w:val="28"/>
        </w:rPr>
        <w:t xml:space="preserve">В период становления капиталистических отношений основные идеи количественной теории сформулировал и углубил английский экономист </w:t>
      </w:r>
      <w:r>
        <w:rPr>
          <w:rFonts w:cs="Times New Roman" w:ascii="Times New Roman" w:hAnsi="Times New Roman"/>
          <w:bCs/>
          <w:sz w:val="28"/>
          <w:szCs w:val="28"/>
        </w:rPr>
        <w:t>Д. Юм</w:t>
      </w:r>
      <w:r>
        <w:rPr>
          <w:rFonts w:cs="Times New Roman" w:ascii="Times New Roman" w:hAnsi="Times New Roman"/>
          <w:sz w:val="28"/>
          <w:szCs w:val="28"/>
        </w:rPr>
        <w:t>. В очерке "О деньгах" (1752) он выдвинул и обосновал принцип, который в современной литературе называется "постулатом однородности": удвоение количества денег приводит к удвоению абсолютного уровня всех цен, выраженных в деньгах, но не задевает относительных меновых соотношений отдельных товаров. Своим "постулатом однородности" Д. Юм дал толчок к формированию концепций "нейтральности денег" в рыночной экономике и экзогенного, навязанного извне характера изменения денежной массы в обращении, которые вошли в арсенал сущностных идей монетарной теории вообще. Своим исследованием количественной теории Д. Юм сделал важный взнос также в развитие научного представления о стоимости денег. Он выдвинул и обосновал идею о представительном характере стоимости денег, согласно которой:</w:t>
      </w:r>
    </w:p>
    <w:p>
      <w:pPr>
        <w:pStyle w:val="Normal"/>
        <w:numPr>
          <w:ilvl w:val="0"/>
          <w:numId w:val="4"/>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деньги вступают в обращение без собственной стоимости, а приобретают ее в обращении вследствие обмена определенной массы денег на определенную массу товаров;</w:t>
      </w:r>
    </w:p>
    <w:p>
      <w:pPr>
        <w:pStyle w:val="Normal"/>
        <w:numPr>
          <w:ilvl w:val="0"/>
          <w:numId w:val="4"/>
        </w:numPr>
        <w:spacing w:lineRule="auto" w:line="240" w:before="0" w:after="0"/>
        <w:ind w:left="720" w:right="-365" w:hanging="360"/>
        <w:jc w:val="both"/>
        <w:rPr/>
      </w:pPr>
      <w:r>
        <w:rPr>
          <w:rFonts w:cs="Times New Roman" w:ascii="Times New Roman" w:hAnsi="Times New Roman"/>
          <w:sz w:val="28"/>
          <w:szCs w:val="28"/>
        </w:rPr>
        <w:t>сформированная в обращении стоимость денег определяется стоимостью товаров, которые реализованы, есть сугубо условной, а величина ее зависит от количества денег в обращении: чем она большая, тем меньшая масса товарной стоимости будет приходиться на одну денежную единицу.</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десь Д. Юм, в сущности, примкнул к номиналистической теории денег, предоставил ей большей реальности, чем укрепил теоретическую базу дальнейшего развития количественной теории. Ведь современные представители всех направлений этой теории в своих исследованиях денежного механизма выходят из нарицательной стоимости денег, сформированной на представительных началах.</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rPr>
        <w:t>А. Смит и Д. Риккардо.</w:t>
      </w:r>
      <w:r>
        <w:rPr>
          <w:rFonts w:cs="Times New Roman" w:ascii="Times New Roman" w:hAnsi="Times New Roman"/>
          <w:sz w:val="28"/>
          <w:szCs w:val="28"/>
        </w:rPr>
        <w:t xml:space="preserve"> Роль количественного фактора в его классическом трактовании признавали не только представители номиналистической теории, а и много из тех исследователей, которые стояли на позициях трудовой теории стоимости. В частности, классики политической экономии </w:t>
      </w:r>
      <w:r>
        <w:rPr>
          <w:rFonts w:cs="Times New Roman" w:ascii="Times New Roman" w:hAnsi="Times New Roman"/>
          <w:bCs/>
          <w:sz w:val="28"/>
          <w:szCs w:val="28"/>
        </w:rPr>
        <w:t>А. Смит и Д. Риккардо</w:t>
      </w:r>
      <w:r>
        <w:rPr>
          <w:rFonts w:cs="Times New Roman" w:ascii="Times New Roman" w:hAnsi="Times New Roman"/>
          <w:sz w:val="28"/>
          <w:szCs w:val="28"/>
        </w:rPr>
        <w:t xml:space="preserve">, которые заложили основы трудовой теории стоимости и сделали значительный взнос в обоснование объективной, товарной природы денег, вместе с тем, как и Д. Юм, видели в деньгах лишь технического посредника в обмене товаров, лишь удобное средство товарного обращения, недооценивая такие важные их функции, как мера стоимости и средство накопления стоимости. Поэтому целиком логически, что они не отбрасывали и постулатов количественной теории денег.  Так, </w:t>
      </w:r>
      <w:r>
        <w:rPr>
          <w:rFonts w:cs="Times New Roman" w:ascii="Times New Roman" w:hAnsi="Times New Roman"/>
          <w:bCs/>
          <w:sz w:val="28"/>
          <w:szCs w:val="28"/>
        </w:rPr>
        <w:t>Д. Риккардо утверждал</w:t>
      </w:r>
      <w:r>
        <w:rPr>
          <w:rFonts w:cs="Times New Roman" w:ascii="Times New Roman" w:hAnsi="Times New Roman"/>
          <w:sz w:val="28"/>
          <w:szCs w:val="28"/>
        </w:rPr>
        <w:t>, что если бы в любой из стран было открыто золотое месторождение, то ее средства обращения снизились бы в своей стоимости. Это произошло бы из-за того, что в обороте увеличилось бы количество драгоценного металла. Если бы вместо открытия месторождения золота в стране был основан банк, подобный Английскому, то выпуск им большого количества банкнот привел бы к тому самому результату, что и открытие золотого месторождения. Из позиций количественной теории Д. Риккардо объяснял и сам механизм ценообразования: в обороте масса товаров просто сталкивается с массой денег, вследствие чего устанавливаются цены. Если в обращение поступило денег больше, то цены будут высшими, если меньше – низшими</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 Маркс.</w:t>
      </w:r>
      <w:r>
        <w:rPr>
          <w:rFonts w:cs="Times New Roman" w:ascii="Times New Roman" w:hAnsi="Times New Roman"/>
          <w:sz w:val="28"/>
          <w:szCs w:val="28"/>
        </w:rPr>
        <w:t xml:space="preserve"> Определенную роль количественный фактор отыгрывал и в теории денег К. Маркса. Он однозначно признавал зависимость товарных цен от количества денег при неполноценных бумажных деньгах. Что касается полноценных денег, то К. Маркс считал, что в обороте их может быть лишь определенное, объективно обусловленное количество. Если в обороте появляются лишние деньги, то они автоматически изымаются, а если возникает дефицит денег, то масса ее пополняется за счет изъятых денег, а цены остаются неизменными.</w:t>
      </w:r>
      <w:r>
        <w:rPr>
          <w:rFonts w:cs="Times New Roman" w:ascii="Times New Roman" w:hAnsi="Times New Roman"/>
          <w:color w:val="000000"/>
          <w:sz w:val="28"/>
          <w:szCs w:val="28"/>
        </w:rPr>
        <w:t xml:space="preserve">  Он показал, что приверженцы этой теории не понимают того, что драгоценные металлы, как и другие товары, обладают внутренней стоимостью, и изображают дело таким образом, будто «...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 К. Маркс подчёркивал, что представители количественной теории не понимали функций денег как меры стоимости и средства накопления.</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Т. Тук. </w:t>
      </w:r>
      <w:r>
        <w:rPr>
          <w:rFonts w:cs="Times New Roman" w:ascii="Times New Roman" w:hAnsi="Times New Roman"/>
          <w:sz w:val="28"/>
          <w:szCs w:val="28"/>
        </w:rPr>
        <w:t xml:space="preserve">Решительную попытку опровергнуть количественную теорию денег сделал выдающийся представитель "банковской школы" в Англии </w:t>
      </w:r>
      <w:r>
        <w:rPr>
          <w:rFonts w:cs="Times New Roman" w:ascii="Times New Roman" w:hAnsi="Times New Roman"/>
          <w:bCs/>
          <w:sz w:val="28"/>
          <w:szCs w:val="28"/>
        </w:rPr>
        <w:t>Т. Тук</w:t>
      </w:r>
      <w:r>
        <w:rPr>
          <w:rFonts w:cs="Times New Roman" w:ascii="Times New Roman" w:hAnsi="Times New Roman"/>
          <w:sz w:val="28"/>
          <w:szCs w:val="28"/>
        </w:rPr>
        <w:t xml:space="preserve">. Он признавал многофакторный характер ценообразования, но полностью возражал зависимость цен от количества денег. Наоборот, он считал, что </w:t>
      </w:r>
      <w:r>
        <w:rPr>
          <w:rFonts w:cs="Times New Roman" w:ascii="Times New Roman" w:hAnsi="Times New Roman"/>
          <w:bCs/>
          <w:sz w:val="28"/>
          <w:szCs w:val="28"/>
        </w:rPr>
        <w:t>сумма средств обращения зависит от уровня цен, т.е. изменение цен является определяющим фактором относительно изменения массы денег.</w:t>
      </w:r>
      <w:r>
        <w:rPr>
          <w:rFonts w:cs="Times New Roman" w:ascii="Times New Roman" w:hAnsi="Times New Roman"/>
          <w:sz w:val="28"/>
          <w:szCs w:val="28"/>
        </w:rPr>
        <w:t xml:space="preserve"> Тем не менее, Т. Тук допускал такую же самую методологическую ошибку, что и представители классической количественной теории - констатировал лишь связь между ценами и массой денег, но не раскрывал механизма этой связи. Больше того, поставив на первое место цены, он еще дальше отходил от познания механизма влияния денег на экономические процессы. Из этих же позиций подвергали критике количественную теорию и представители марксистской экономической теории.</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Фишер. </w:t>
      </w:r>
      <w:r>
        <w:rPr>
          <w:rFonts w:cs="Times New Roman" w:ascii="Times New Roman" w:hAnsi="Times New Roman"/>
          <w:sz w:val="28"/>
          <w:szCs w:val="28"/>
        </w:rPr>
        <w:t xml:space="preserve">Известнейшим сторонником и защитником классической количественной теории уже в XX ст. был американский экономист </w:t>
      </w:r>
      <w:r>
        <w:rPr>
          <w:rFonts w:cs="Times New Roman" w:ascii="Times New Roman" w:hAnsi="Times New Roman"/>
          <w:bCs/>
          <w:sz w:val="28"/>
          <w:szCs w:val="28"/>
        </w:rPr>
        <w:t>И. Фишер</w:t>
      </w:r>
      <w:r>
        <w:rPr>
          <w:rFonts w:cs="Times New Roman" w:ascii="Times New Roman" w:hAnsi="Times New Roman"/>
          <w:sz w:val="28"/>
          <w:szCs w:val="28"/>
        </w:rPr>
        <w:t xml:space="preserve">. Он полностью воспринял классические постулаты этой теории и попробовал математически довести их справедливость. Справедливость этой формулы ни у кого не вызывает сомнения, ведь она базируется на товарообменной операции, в которой сумма денежного платежа всегда равняется денежной оценке проданного товара. А в совокупности этих операций за определенный период денежный компонент </w:t>
      </w:r>
      <w:r>
        <w:rPr>
          <w:rFonts w:cs="Times New Roman" w:ascii="Times New Roman" w:hAnsi="Times New Roman"/>
          <w:bCs/>
          <w:sz w:val="28"/>
          <w:szCs w:val="28"/>
        </w:rPr>
        <w:t>(М*V)</w:t>
      </w:r>
      <w:r>
        <w:rPr>
          <w:rFonts w:cs="Times New Roman" w:ascii="Times New Roman" w:hAnsi="Times New Roman"/>
          <w:sz w:val="28"/>
          <w:szCs w:val="28"/>
        </w:rPr>
        <w:t xml:space="preserve"> всегда будет отвечать товарному компоненту </w:t>
      </w:r>
      <w:r>
        <w:rPr>
          <w:rFonts w:cs="Times New Roman" w:ascii="Times New Roman" w:hAnsi="Times New Roman"/>
          <w:bCs/>
          <w:sz w:val="28"/>
          <w:szCs w:val="28"/>
        </w:rPr>
        <w:t>(Р*Q)</w:t>
      </w:r>
      <w:r>
        <w:rPr>
          <w:rFonts w:cs="Times New Roman" w:ascii="Times New Roman" w:hAnsi="Times New Roman"/>
          <w:sz w:val="28"/>
          <w:szCs w:val="28"/>
        </w:rPr>
        <w:t>.</w:t>
      </w:r>
    </w:p>
    <w:p>
      <w:pPr>
        <w:pStyle w:val="Normal"/>
        <w:spacing w:lineRule="auto" w:line="240" w:before="0" w:after="0"/>
        <w:ind w:right="-363" w:hanging="0"/>
        <w:jc w:val="both"/>
        <w:rPr/>
      </w:pPr>
      <w:r>
        <w:rPr>
          <w:rFonts w:cs="Times New Roman" w:ascii="Times New Roman" w:hAnsi="Times New Roman"/>
          <w:sz w:val="28"/>
          <w:szCs w:val="28"/>
        </w:rPr>
        <w:t xml:space="preserve">Из приведенной формулы вытекает, что </w:t>
      </w:r>
      <w:r>
        <w:rPr>
          <w:rFonts w:cs="Times New Roman" w:ascii="Times New Roman" w:hAnsi="Times New Roman"/>
          <w:bCs/>
          <w:sz w:val="28"/>
          <w:szCs w:val="28"/>
        </w:rPr>
        <w:t>P = MV \ Q ,</w:t>
      </w:r>
      <w:r>
        <w:rPr>
          <w:rFonts w:cs="Times New Roman" w:ascii="Times New Roman" w:hAnsi="Times New Roman"/>
          <w:sz w:val="28"/>
          <w:szCs w:val="28"/>
        </w:rPr>
        <w:t xml:space="preserve"> т.е. </w:t>
      </w:r>
      <w:r>
        <w:rPr>
          <w:rFonts w:cs="Times New Roman" w:ascii="Times New Roman" w:hAnsi="Times New Roman"/>
          <w:bCs/>
          <w:sz w:val="28"/>
          <w:szCs w:val="28"/>
        </w:rPr>
        <w:t>средний уровень цен определяется тремя факторами</w:t>
      </w:r>
      <w:r>
        <w:rPr>
          <w:rFonts w:cs="Times New Roman" w:ascii="Times New Roman" w:hAnsi="Times New Roman"/>
          <w:sz w:val="28"/>
          <w:szCs w:val="28"/>
        </w:rPr>
        <w:t>:</w:t>
      </w:r>
    </w:p>
    <w:p>
      <w:pPr>
        <w:pStyle w:val="Normal"/>
        <w:numPr>
          <w:ilvl w:val="0"/>
          <w:numId w:val="2"/>
        </w:numPr>
        <w:spacing w:lineRule="auto" w:line="240" w:before="0" w:after="0"/>
        <w:ind w:left="0" w:right="-363" w:hanging="0"/>
        <w:jc w:val="both"/>
        <w:rPr>
          <w:rFonts w:ascii="Times New Roman" w:hAnsi="Times New Roman" w:cs="Times New Roman"/>
          <w:sz w:val="28"/>
          <w:szCs w:val="28"/>
        </w:rPr>
      </w:pPr>
      <w:r>
        <w:rPr>
          <w:rFonts w:cs="Times New Roman" w:ascii="Times New Roman" w:hAnsi="Times New Roman"/>
          <w:sz w:val="28"/>
          <w:szCs w:val="28"/>
        </w:rPr>
        <w:t>массой (количеством) денег,</w:t>
      </w:r>
    </w:p>
    <w:p>
      <w:pPr>
        <w:pStyle w:val="Normal"/>
        <w:numPr>
          <w:ilvl w:val="0"/>
          <w:numId w:val="2"/>
        </w:numPr>
        <w:spacing w:lineRule="auto" w:line="240" w:before="0" w:after="0"/>
        <w:ind w:left="0" w:right="-365" w:hanging="0"/>
        <w:jc w:val="both"/>
        <w:rPr>
          <w:rFonts w:ascii="Times New Roman" w:hAnsi="Times New Roman" w:cs="Times New Roman"/>
          <w:sz w:val="28"/>
          <w:szCs w:val="28"/>
        </w:rPr>
      </w:pPr>
      <w:r>
        <w:rPr>
          <w:rFonts w:cs="Times New Roman" w:ascii="Times New Roman" w:hAnsi="Times New Roman"/>
          <w:sz w:val="28"/>
          <w:szCs w:val="28"/>
        </w:rPr>
        <w:t>скоростью их обращения</w:t>
      </w:r>
    </w:p>
    <w:p>
      <w:pPr>
        <w:pStyle w:val="Normal"/>
        <w:numPr>
          <w:ilvl w:val="0"/>
          <w:numId w:val="2"/>
        </w:numPr>
        <w:spacing w:lineRule="auto" w:line="240" w:before="0" w:after="0"/>
        <w:ind w:left="0" w:right="-365" w:hanging="0"/>
        <w:jc w:val="both"/>
        <w:rPr>
          <w:rFonts w:ascii="Times New Roman" w:hAnsi="Times New Roman" w:cs="Times New Roman"/>
          <w:sz w:val="28"/>
          <w:szCs w:val="28"/>
        </w:rPr>
      </w:pPr>
      <w:r>
        <w:rPr>
          <w:rFonts w:cs="Times New Roman" w:ascii="Times New Roman" w:hAnsi="Times New Roman"/>
          <w:sz w:val="28"/>
          <w:szCs w:val="28"/>
        </w:rPr>
        <w:t xml:space="preserve">физическим объемом произведенного продукта. </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Тем не менее, сам И. Фишер такого вывода из своей формулы не сделал. Наоборот, он </w:t>
      </w:r>
      <w:r>
        <w:rPr>
          <w:rFonts w:cs="Times New Roman" w:ascii="Times New Roman" w:hAnsi="Times New Roman"/>
          <w:bCs/>
          <w:sz w:val="28"/>
          <w:szCs w:val="28"/>
        </w:rPr>
        <w:t>использовал это уравнение, чтобы доказать, что уровень цен должен повышаться или падать в зависимости от изменения количества денег, если вместе с тем не будет изменяться скорость их обращения или количество соответствующих благ, т.е. для усиления зависимости цен от количества денег.</w:t>
      </w:r>
      <w:r>
        <w:rPr>
          <w:rFonts w:cs="Times New Roman" w:ascii="Times New Roman" w:hAnsi="Times New Roman"/>
          <w:sz w:val="28"/>
          <w:szCs w:val="28"/>
        </w:rPr>
        <w:t xml:space="preserve"> Тем не менее он не мог ограничиться простым предположением неизменности двух других факторов, поскольку они на самом деле изменяются. Поэтому </w:t>
      </w:r>
      <w:r>
        <w:rPr>
          <w:rFonts w:cs="Times New Roman" w:ascii="Times New Roman" w:hAnsi="Times New Roman"/>
          <w:bCs/>
          <w:sz w:val="28"/>
          <w:szCs w:val="28"/>
        </w:rPr>
        <w:t>И. Фишер</w:t>
      </w:r>
      <w:r>
        <w:rPr>
          <w:rFonts w:cs="Times New Roman" w:ascii="Times New Roman" w:hAnsi="Times New Roman"/>
          <w:sz w:val="28"/>
          <w:szCs w:val="28"/>
        </w:rPr>
        <w:t xml:space="preserve"> доказывает, </w:t>
      </w:r>
      <w:r>
        <w:rPr>
          <w:rFonts w:cs="Times New Roman" w:ascii="Times New Roman" w:hAnsi="Times New Roman"/>
          <w:bCs/>
          <w:sz w:val="28"/>
          <w:szCs w:val="28"/>
        </w:rPr>
        <w:t>что скорость обращения денег изменяется прямо пропорционально их массе и потому только усиливает количественный фактор</w:t>
      </w:r>
      <w:r>
        <w:rPr>
          <w:rFonts w:cs="Times New Roman" w:ascii="Times New Roman" w:hAnsi="Times New Roman"/>
          <w:sz w:val="28"/>
          <w:szCs w:val="28"/>
        </w:rPr>
        <w:t>. Что касается объемов производства и товарооборота, то он считал, что они изменяются очень медленно. Поэтому от их влияния на цены можно абстрагироваться, особенно на продолжительных периодах. Итак, И. Фишер полностью остался на позициях классической количественной теории и справедливо считается одним из ортодоксальнейших ее представителей.</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нейтральности денег" и экзогенности количественного фактора создало важные препятствия на пути развития количественной теории, и она до конца XIX ст. "кружила" в круге своих классических постулатов:</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причинности, согласно которой изменение цен определяется изменением количества денег;</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пропорциональности, соответственно которой цены изменяются пропорционально изменению количества денег в обращении;</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однородности — в случае изменения количества денег в такой самой пропорции изменяются цены на все товары, а соотношение цен на отдельные товары остается неизменным.</w:t>
      </w:r>
    </w:p>
    <w:p>
      <w:pPr>
        <w:pStyle w:val="Normal"/>
        <w:spacing w:lineRule="auto" w:line="240" w:before="0" w:after="0"/>
        <w:ind w:right="-363" w:hanging="0"/>
        <w:jc w:val="both"/>
        <w:rPr/>
      </w:pPr>
      <w:r>
        <w:rPr>
          <w:rFonts w:cs="Times New Roman" w:ascii="Times New Roman" w:hAnsi="Times New Roman"/>
          <w:sz w:val="28"/>
          <w:szCs w:val="28"/>
        </w:rPr>
        <w:t xml:space="preserve">Отстаивая эти постулаты, представители количественной теории продолжительное время (к началу XX ст.) не обнаруживали интереса к раскрытию глубинного механизма влияния денег на цены, а через них - на экономику вообще. Они просто декларировали факт пропорционального изменения цен в случае изменения количества денег, не раскрывая механизма этого процесса и оставаясь в узком кругу механической связи товарных цен и денежной массы. Вопрос о передаточном механизме влияния денег на экономику еще не относилось вообще. Но если бы оно было поставлено, то на базе соответствующих накопленных знаний его можно было бы выразить лишь поверхностной зависимостью: </w:t>
      </w:r>
      <w:r>
        <w:rPr>
          <w:rFonts w:cs="Times New Roman" w:ascii="Times New Roman" w:hAnsi="Times New Roman"/>
          <w:bCs/>
          <w:sz w:val="28"/>
          <w:szCs w:val="28"/>
        </w:rPr>
        <w:t>M –&gt; P</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где М - сумма денег, а Р - уровень рыночных цен</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лияние денег на экономику ограничивалось сферой обмена (изменением цен.) Определенный застой в развитии количественной теории на протяжении второй половины XVIII-XIX ст. спровоцировали попытки ревизовать основные ее принципы. Этому оказывали содействие также объективные процессы, которые происходили в денежной сфере: укрепление позиций золота как денежного товара, переход к золотому монометаллизму, усилению требований капиталистического рынка к стабильности денег и т.п.</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количественная теория денег стала господствовать в западной экономической мысли как важная составная часть неоклассической теории воспроизводства. Что касается современной количественной теории, которая базируется на кредитных деньгах и бумажно-денежном обращении, то она изложена в работах таких экономистов, как Л Маршалл, И. Фишер, Г. Кассель, Б. Хансен, М. Фридман. Наибольшую популярность получили два варианта — трансакционный и кембриджский.</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Какие теории денег относятся к теориям покупательной способности денег?</w:t>
      </w:r>
    </w:p>
    <w:p>
      <w:pPr>
        <w:pStyle w:val="Normal"/>
        <w:shd w:fill="FFFFFF" w:val="clear"/>
        <w:spacing w:lineRule="auto" w:line="240" w:before="0" w:after="0"/>
        <w:jc w:val="both"/>
        <w:rPr/>
      </w:pPr>
      <w:r>
        <w:rPr>
          <w:rFonts w:cs="Times New Roman" w:ascii="Times New Roman" w:hAnsi="Times New Roman"/>
          <w:color w:val="000000"/>
          <w:spacing w:val="1"/>
          <w:w w:val="109"/>
          <w:sz w:val="28"/>
          <w:szCs w:val="28"/>
        </w:rPr>
        <w:t>2</w:t>
      </w:r>
      <w:r>
        <w:rPr>
          <w:rFonts w:cs="Times New Roman" w:ascii="Times New Roman" w:hAnsi="Times New Roman"/>
          <w:color w:val="000000"/>
          <w:spacing w:val="1"/>
          <w:w w:val="109"/>
        </w:rPr>
        <w:t xml:space="preserve">. </w:t>
      </w:r>
      <w:r>
        <w:rPr>
          <w:rFonts w:cs="Times New Roman" w:ascii="Times New Roman" w:hAnsi="Times New Roman"/>
          <w:color w:val="000000"/>
          <w:spacing w:val="1"/>
          <w:w w:val="109"/>
          <w:sz w:val="28"/>
          <w:szCs w:val="28"/>
        </w:rPr>
        <w:t>Раскройте сущность количественной теории денег, как теории спроса на деньги?</w:t>
      </w:r>
    </w:p>
    <w:p>
      <w:pPr>
        <w:pStyle w:val="Normal"/>
        <w:shd w:fill="FFFFFF" w:val="clear"/>
        <w:spacing w:lineRule="auto" w:line="240" w:before="0" w:after="0"/>
        <w:jc w:val="both"/>
        <w:rPr>
          <w:rFonts w:ascii="Times New Roman" w:hAnsi="Times New Roman" w:cs="Times New Roman"/>
          <w:color w:val="000000"/>
          <w:spacing w:val="-2"/>
          <w:w w:val="109"/>
          <w:sz w:val="28"/>
          <w:szCs w:val="28"/>
        </w:rPr>
      </w:pPr>
      <w:r>
        <w:rPr>
          <w:rFonts w:cs="Times New Roman" w:ascii="Times New Roman" w:hAnsi="Times New Roman"/>
          <w:color w:val="000000"/>
          <w:spacing w:val="1"/>
          <w:w w:val="109"/>
          <w:sz w:val="28"/>
          <w:szCs w:val="28"/>
        </w:rPr>
        <w:t>3.</w:t>
      </w:r>
      <w:r>
        <w:rPr>
          <w:rFonts w:cs="Times New Roman" w:ascii="Times New Roman" w:hAnsi="Times New Roman"/>
          <w:color w:val="000000"/>
          <w:spacing w:val="4"/>
          <w:w w:val="109"/>
          <w:sz w:val="28"/>
          <w:szCs w:val="28"/>
        </w:rPr>
        <w:t xml:space="preserve">Макроэкономическая и микроэкономическая природа теории </w:t>
      </w:r>
      <w:r>
        <w:rPr>
          <w:rFonts w:cs="Times New Roman" w:ascii="Times New Roman" w:hAnsi="Times New Roman"/>
          <w:color w:val="000000"/>
          <w:spacing w:val="-2"/>
          <w:w w:val="109"/>
          <w:sz w:val="28"/>
          <w:szCs w:val="28"/>
        </w:rPr>
        <w:t>спроса на деньги.</w:t>
      </w:r>
    </w:p>
    <w:p>
      <w:pPr>
        <w:pStyle w:val="Normal"/>
        <w:shd w:fill="FFFFFF" w:val="clear"/>
        <w:spacing w:lineRule="auto" w:line="240" w:before="0" w:after="0"/>
        <w:jc w:val="both"/>
        <w:rPr>
          <w:rFonts w:ascii="Times New Roman" w:hAnsi="Times New Roman" w:cs="Times New Roman"/>
          <w:color w:val="000000"/>
          <w:spacing w:val="-2"/>
          <w:w w:val="109"/>
          <w:sz w:val="28"/>
          <w:szCs w:val="28"/>
        </w:rPr>
      </w:pPr>
      <w:r>
        <w:rPr>
          <w:rFonts w:cs="Times New Roman" w:ascii="Times New Roman" w:hAnsi="Times New Roman"/>
          <w:color w:val="000000"/>
          <w:spacing w:val="-2"/>
          <w:w w:val="109"/>
          <w:sz w:val="28"/>
          <w:szCs w:val="28"/>
        </w:rPr>
        <w:t>4. Проследите происхождение количественной теории денег, причины ее возникновения?</w:t>
      </w:r>
    </w:p>
    <w:p>
      <w:pPr>
        <w:pStyle w:val="Normal"/>
        <w:shd w:fill="FFFFFF" w:val="clear"/>
        <w:spacing w:lineRule="auto" w:line="240" w:before="0" w:after="0"/>
        <w:jc w:val="both"/>
        <w:rPr/>
      </w:pPr>
      <w:r>
        <w:rPr>
          <w:rFonts w:cs="Times New Roman" w:ascii="Times New Roman" w:hAnsi="Times New Roman"/>
          <w:color w:val="000000"/>
          <w:spacing w:val="-2"/>
          <w:w w:val="109"/>
          <w:sz w:val="28"/>
          <w:szCs w:val="28"/>
        </w:rPr>
        <w:t>5. Назовите  важнейших представителей количественной теории денег?</w:t>
      </w:r>
    </w:p>
    <w:p>
      <w:pPr>
        <w:pStyle w:val="Normal"/>
        <w:shd w:fill="FFFFFF" w:val="clear"/>
        <w:spacing w:lineRule="auto" w:line="240" w:before="0" w:after="0"/>
        <w:jc w:val="both"/>
        <w:rPr/>
      </w:pPr>
      <w:r>
        <w:rPr>
          <w:rFonts w:cs="Times New Roman" w:ascii="Times New Roman" w:hAnsi="Times New Roman"/>
          <w:sz w:val="28"/>
          <w:szCs w:val="28"/>
        </w:rPr>
        <w:t xml:space="preserve">6. Назовите  основные положения  классической </w:t>
      </w:r>
      <w:r>
        <w:rPr>
          <w:rFonts w:cs="Times New Roman" w:ascii="Times New Roman" w:hAnsi="Times New Roman"/>
          <w:color w:val="000000"/>
          <w:spacing w:val="-2"/>
          <w:w w:val="109"/>
          <w:sz w:val="28"/>
          <w:szCs w:val="28"/>
        </w:rPr>
        <w:t>количественной теории денег?</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31"/>
        <w:spacing w:lineRule="auto" w:line="240" w:before="0" w:after="0"/>
        <w:rPr/>
      </w:pPr>
      <w:r>
        <w:rPr>
          <w:rFonts w:cs="Times New Roman" w:ascii="Times New Roman" w:hAnsi="Times New Roman"/>
          <w:sz w:val="28"/>
          <w:szCs w:val="28"/>
        </w:rPr>
        <w:t>1.Какая теория денег основана на трех основных правилах: причинности, пропорциональности, универса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арксист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таллическ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количествен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О какой теории денег идет речь? « Данная теория является  прежде всего теорией спроса на деньги, она не является теорией производства, денежного дохода или уровня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оличественная тео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кейнсианская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номиналистическая теория</w:t>
      </w:r>
    </w:p>
    <w:p>
      <w:pPr>
        <w:pStyle w:val="Normal"/>
        <w:spacing w:lineRule="auto" w:line="240" w:before="0" w:after="0"/>
        <w:jc w:val="both"/>
        <w:rPr/>
      </w:pPr>
      <w:r>
        <w:rPr>
          <w:rFonts w:cs="Times New Roman" w:ascii="Times New Roman" w:hAnsi="Times New Roman"/>
          <w:color w:val="000000"/>
          <w:sz w:val="28"/>
          <w:szCs w:val="28"/>
        </w:rPr>
        <w:t>3.Какую теорию денег характеризует следующее высказывание: «стоимость денег определяется их количеств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металлическ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миналистическ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количественн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Кем было выведено «уравнение обмена» характеризующее количественную теор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Ж.Бод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И.Фише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ж.Берк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Г.Кнап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Фридм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2"/>
        <w:spacing w:lineRule="auto" w:line="240" w:before="0" w:after="0"/>
        <w:ind w:left="0" w:hanging="0"/>
        <w:contextualSpacing/>
        <w:rPr/>
      </w:pPr>
      <w:r>
        <w:rPr>
          <w:rFonts w:cs="Times New Roman" w:ascii="Times New Roman" w:hAnsi="Times New Roman"/>
          <w:sz w:val="28"/>
          <w:szCs w:val="28"/>
        </w:rPr>
        <w:t>5.Укажите в каких временных рамках возникли первые представления о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 xml:space="preserve">A) XV – XVI </w:t>
      </w:r>
      <w:r>
        <w:rPr>
          <w:rFonts w:cs="Times New Roman" w:ascii="Times New Roman" w:hAnsi="Times New Roman"/>
          <w:sz w:val="28"/>
          <w:szCs w:val="28"/>
        </w:rPr>
        <w:t>вв</w:t>
      </w: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lang w:val="en-US"/>
        </w:rPr>
        <w:t xml:space="preserve">B) XVI – XVII </w:t>
      </w:r>
      <w:r>
        <w:rPr>
          <w:rFonts w:cs="Times New Roman" w:ascii="Times New Roman" w:hAnsi="Times New Roman"/>
          <w:sz w:val="28"/>
          <w:szCs w:val="28"/>
        </w:rPr>
        <w:t>вв</w:t>
      </w: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Назовите, кто и когда стал родоначальником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xml:space="preserve">) Ж. Баден,  </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xml:space="preserve">) Дж. Миль,  </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М. Фридман,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xml:space="preserve">) Дж. Кейнс, конец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xml:space="preserve">) Р. Оуэн,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7.Назовите причину возникновения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создание «базаров справедливого обмена» в 1832 – 1834 г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создание «Народного банка» в 1849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Революция цен», появившаяся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выход работы в свет «История денежного обращения в США» (1867 – 1960 гг.)</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экономический кризис 1974 – 1975 гг. и 1980 – 1982 гг.</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8. Укажите, какое направление в экономической теории было образованно на базе количественной теории денег  в ХХ в.</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меркантелизм</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монетаризм</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металл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либеральные утопия</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9.Укажите, что представляет собой постулат причинности</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цены зависят от массы дене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цены изменяются пропорционально количеству дене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оказывает одинаковое влияние на цены всех товаро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рост товарных цен обусловлен политикой производителей - монополисто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цена одного товара соотносится не со стоимостью золота, а с совокупной товарной массой</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10. Укажите, что представляет собой постулат универсальности</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цены зависят от массы дене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цены изменяются пропорционально количеству дене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оказывает одинаковое влияние на цены всех товаро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рост товарных цен обусловлен политикой производителей - монополисто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цена одного товара соотносится не со стоимостью золота, а с совокупной товарной масс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2.Укажите, в чем заключается основная ошибка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еньги возникли стихий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 представлении, что вся денежная масса находится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ождествелении денег с товарам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возникновение денег представляет собой поэтапный запланированный процесс</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отрицание связи между товарами и день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13.Кто из ученых первый высказал причину увеличения денег в обращении в Европе в 16 вв (Революция цен) в результате наплыва дешевого золота с Америки?</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Прудон</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Миль</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Фишер</w:t>
      </w:r>
    </w:p>
    <w:p>
      <w:pPr>
        <w:pStyle w:val="Normal"/>
        <w:spacing w:lineRule="auto" w:line="240" w:before="0" w:after="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D) Боден</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Юм</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kk-KZ"/>
        </w:rPr>
        <w:t xml:space="preserve">  </w:t>
      </w:r>
      <w:r>
        <w:rPr>
          <w:rFonts w:cs="Times New Roman" w:ascii="Times New Roman" w:hAnsi="Times New Roman"/>
          <w:b/>
          <w:sz w:val="28"/>
          <w:szCs w:val="28"/>
        </w:rPr>
        <w:t>Тема 5.  Трансакционный вариант количественной теории дене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1 Концепция И. Фишера, базирующаяся на уравнении обме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Фишер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покупательную силу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И. Фишер отрицал трудовую стоимость и исходил из «покупательной силы денег». Он выделил шесть факторов, от которых зависит «покупательная сила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 – количество наличных денег в обращении;</w:t>
      </w:r>
    </w:p>
    <w:p>
      <w:pPr>
        <w:pStyle w:val="Normal"/>
        <w:spacing w:lineRule="auto" w:line="240" w:before="0" w:after="0"/>
        <w:jc w:val="both"/>
        <w:rPr/>
      </w:pPr>
      <w:r>
        <w:rPr>
          <w:rFonts w:cs="Times New Roman" w:ascii="Times New Roman" w:hAnsi="Times New Roman"/>
          <w:sz w:val="28"/>
          <w:lang w:val="en-US"/>
        </w:rPr>
        <w:t>V</w:t>
      </w:r>
      <w:r>
        <w:rPr>
          <w:rFonts w:cs="Times New Roman" w:ascii="Times New Roman" w:hAnsi="Times New Roman"/>
          <w:sz w:val="28"/>
        </w:rPr>
        <w:t xml:space="preserve"> – скорость обращения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 – средневзвешенный уровень цен;</w:t>
      </w:r>
    </w:p>
    <w:p>
      <w:pPr>
        <w:pStyle w:val="Normal"/>
        <w:spacing w:lineRule="auto" w:line="240" w:before="0" w:after="0"/>
        <w:jc w:val="both"/>
        <w:rPr/>
      </w:pPr>
      <w:r>
        <w:rPr>
          <w:rFonts w:cs="Times New Roman" w:ascii="Times New Roman" w:hAnsi="Times New Roman"/>
          <w:sz w:val="28"/>
          <w:lang w:val="en-US"/>
        </w:rPr>
        <w:t>Q</w:t>
      </w:r>
      <w:r>
        <w:rPr>
          <w:rFonts w:cs="Times New Roman" w:ascii="Times New Roman" w:hAnsi="Times New Roman"/>
          <w:sz w:val="28"/>
        </w:rPr>
        <w:t xml:space="preserve"> – количество реализованных  товаров в физическом выражении;</w:t>
      </w:r>
    </w:p>
    <w:p>
      <w:pPr>
        <w:pStyle w:val="Normal"/>
        <w:spacing w:lineRule="auto" w:line="240" w:before="0" w:after="0"/>
        <w:jc w:val="both"/>
        <w:rPr/>
      </w:pPr>
      <w:r>
        <w:rPr>
          <w:rFonts w:cs="Times New Roman" w:ascii="Times New Roman" w:hAnsi="Times New Roman"/>
          <w:sz w:val="28"/>
        </w:rPr>
        <w:t>М</w:t>
      </w:r>
      <w:r>
        <w:rPr>
          <w:rFonts w:cs="Times New Roman" w:ascii="Times New Roman" w:hAnsi="Times New Roman"/>
          <w:sz w:val="18"/>
        </w:rPr>
        <w:t xml:space="preserve">1 </w:t>
      </w:r>
      <w:r>
        <w:rPr>
          <w:rFonts w:cs="Times New Roman" w:ascii="Times New Roman" w:hAnsi="Times New Roman"/>
          <w:sz w:val="28"/>
        </w:rPr>
        <w:t>– сумма банковских депозит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18"/>
        </w:rPr>
        <w:t xml:space="preserve">1 </w:t>
      </w:r>
      <w:r>
        <w:rPr>
          <w:rFonts w:cs="Times New Roman" w:ascii="Times New Roman" w:hAnsi="Times New Roman"/>
          <w:sz w:val="28"/>
        </w:rPr>
        <w:t>– скорость депозитно-чеков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равнение обмена представляет собой математическое выражение всех оборотов, совершенных в какой-либо стране в течение определенного периода и учитывает все факторы </w:t>
      </w:r>
      <w:r>
        <w:rPr>
          <w:rFonts w:cs="Times New Roman" w:ascii="Times New Roman" w:hAnsi="Times New Roman"/>
          <w:sz w:val="28"/>
        </w:rPr>
        <w:t>«покупательной  силы денег».</w:t>
      </w:r>
      <w:r>
        <w:rPr>
          <w:rFonts w:cs="Times New Roman" w:ascii="Times New Roman" w:hAnsi="Times New Roman"/>
          <w:sz w:val="28"/>
          <w:szCs w:val="28"/>
        </w:rPr>
        <w:t xml:space="preserve"> Оно получается из сложения уравнений обмена всех отдельно взятых сделок. </w:t>
      </w:r>
      <w:r>
        <w:rPr>
          <w:rFonts w:cs="Times New Roman" w:ascii="Times New Roman" w:hAnsi="Times New Roman"/>
          <w:sz w:val="28"/>
        </w:rPr>
        <w:t>Допуская, что сумма денег, уплаченных за товары, равна количеству товаров, умноженному на уровень товарных цен, Фишер вывел «уравнение обме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999490" cy="2724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36" t="-177" r="-36" b="-177"/>
                    <a:stretch>
                      <a:fillRect/>
                    </a:stretch>
                  </pic:blipFill>
                  <pic:spPr bwMode="auto">
                    <a:xfrm>
                      <a:off x="0" y="0"/>
                      <a:ext cx="999490" cy="272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М - сумма наличных денег, находящихся в обороте в течение известного периода (например, года); </w:t>
      </w:r>
    </w:p>
    <w:p>
      <w:pPr>
        <w:pStyle w:val="Normal"/>
        <w:spacing w:lineRule="auto" w:line="240" w:before="0" w:after="0"/>
        <w:ind w:firstLine="720"/>
        <w:jc w:val="both"/>
        <w:rPr/>
      </w:pPr>
      <w:r>
        <w:rPr>
          <w:rFonts w:cs="Times New Roman" w:ascii="Times New Roman" w:hAnsi="Times New Roman"/>
          <w:sz w:val="28"/>
          <w:szCs w:val="28"/>
        </w:rPr>
        <w:t xml:space="preserve">V - скорость обращения дене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Pi - цена отдельного товара i-го типа, реализованного за указанный период; i=1,..., N, где N - количество типов това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Qi - количество единиц товаров i-го тип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снове формулы лежит товарообменная сделка (transaction). Поэтому современное название фишеровской версии количественной теории - получило название трансакционной верс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зже Фишер усложнил уравнение, введя в левую часть еще один член - М'V',</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М' - сумма денежных средств на чековых счета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V' - скорость обращения этих сред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итоге формула приобрела следующий ви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1399540" cy="234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26" t="-203" r="-26" b="-203"/>
                    <a:stretch>
                      <a:fillRect/>
                    </a:stretch>
                  </pic:blipFill>
                  <pic:spPr bwMode="auto">
                    <a:xfrm>
                      <a:off x="0" y="0"/>
                      <a:ext cx="1399540" cy="234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240" w:before="0" w:after="0"/>
        <w:ind w:firstLine="720"/>
        <w:jc w:val="both"/>
        <w:rPr/>
      </w:pPr>
      <w:r>
        <w:rPr>
          <w:rFonts w:cs="Times New Roman" w:ascii="Times New Roman" w:hAnsi="Times New Roman"/>
          <w:sz w:val="28"/>
          <w:szCs w:val="28"/>
        </w:rPr>
        <w:t>где Р - средний уровень цен (</w:t>
      </w:r>
      <w:r>
        <w:rPr>
          <w:rFonts w:cs="Times New Roman" w:ascii="Times New Roman" w:hAnsi="Times New Roman"/>
          <w:sz w:val="28"/>
          <w:szCs w:val="28"/>
        </w:rPr>
        <w:drawing>
          <wp:inline distT="0" distB="0" distL="0" distR="0">
            <wp:extent cx="139700" cy="203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 - количество товаров в физическом объеме (Qi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функциональной зависимости уравнения, имеющего одинаковое значение для левой и правой части, Фишер делает вывод о том, что цены товаров Р, прямо пропорциональны количеству денег в обращении М (скорость их обращения у Фишера принята за величину постоянную) и обратно пропорциональны количеству товаров </w:t>
      </w:r>
      <w:r>
        <w:rPr>
          <w:rFonts w:cs="Times New Roman" w:ascii="Times New Roman" w:hAnsi="Times New Roman"/>
          <w:sz w:val="28"/>
          <w:lang w:val="en-US"/>
        </w:rPr>
        <w:t>Q</w:t>
      </w:r>
      <w:r>
        <w:rPr>
          <w:rFonts w:cs="Times New Roman" w:ascii="Times New Roman" w:hAnsi="Times New Roman"/>
          <w:sz w:val="28"/>
        </w:rPr>
        <w:t xml:space="preserve"> (эта величина у Фишера почти постоянна).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Одна из ошибок И. Фишера состоит в том, что, рассматривая длительные отрезки времени, он условно принял переменные величины </w:t>
      </w:r>
      <w:r>
        <w:rPr>
          <w:rFonts w:cs="Times New Roman" w:ascii="Times New Roman" w:hAnsi="Times New Roman"/>
          <w:sz w:val="28"/>
          <w:lang w:val="en-US"/>
        </w:rPr>
        <w:t>V</w:t>
      </w:r>
      <w:r>
        <w:rPr>
          <w:rFonts w:cs="Times New Roman" w:ascii="Times New Roman" w:hAnsi="Times New Roman"/>
          <w:sz w:val="28"/>
        </w:rPr>
        <w:t xml:space="preserve"> и </w:t>
      </w:r>
      <w:r>
        <w:rPr>
          <w:rFonts w:cs="Times New Roman" w:ascii="Times New Roman" w:hAnsi="Times New Roman"/>
          <w:sz w:val="28"/>
          <w:lang w:val="en-US"/>
        </w:rPr>
        <w:t>Q</w:t>
      </w:r>
      <w:r>
        <w:rPr>
          <w:rFonts w:cs="Times New Roman" w:ascii="Times New Roman" w:hAnsi="Times New Roman"/>
          <w:sz w:val="28"/>
        </w:rPr>
        <w:t xml:space="preserve"> и за стабильные, после чего зависимыми переменными величинами осталось только две – количество денег и цены. </w:t>
      </w:r>
      <w:r>
        <w:rPr>
          <w:rFonts w:cs="Times New Roman" w:ascii="Times New Roman" w:hAnsi="Times New Roman"/>
          <w:sz w:val="28"/>
          <w:szCs w:val="28"/>
        </w:rPr>
        <w:t xml:space="preserve">По мнению Фишера пропорциональное воздействие изменения количества денег на цены обнаруживается лишь в долгосрочный период. Что же касается краткосрочных периодов, в них влияние денег может существенно искажаться под действием циклических изменений конъюнктуры рынков. При анализе уравнения обмена Фишер уделял большое внимание факторам Т и V, предположив их постоянство в краткосрочном периоде. Он доказывал, что в долговременном периоде  объем производства определяется технико-экономическими условиями (разделение труда, технология, накопление капитала, место расположение различных природных ресурсов), инфраструктурой, определяющей особенности связи производителей и потребителей (транспорт, связь, развитие кредитной системы), изменениями характера потребностей и т. д. Эти факторы меняются относительно медленно, на протяжении десятилетий, и поэтому, как полагал Фишер, от их влияния можно абстрагироваться без больших погрешностей для анализ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ую роль играла также трактовка скорости обращения денег, которая у Фишера определялась медленно изменяющейся структурой оборота, платежными обычаями и т. д. Он также исключал какую-либо возможность обратного влияния общей суммы сделок (РТ) на «денежную» часть уравнения обмена. Таким образом, Фишер абсолютизировал однонаправленную линию влияния «деньги - цены» и закреплял тем самым традиционный для количественной теории разрыв между денежной и общеэкономической теорией. </w:t>
      </w:r>
      <w:r>
        <w:rPr>
          <w:rFonts w:cs="Times New Roman" w:ascii="Times New Roman" w:hAnsi="Times New Roman"/>
          <w:sz w:val="28"/>
        </w:rPr>
        <w:t>В действительности же количество товаров (в силу циклического характера экономики) и скорость обращения денежных единиц изменяются и существенно влияют на денежное обращение и ценообразование. Практика подтверждает, что рост товарных цен обусловлен целым рядом факторов, в том числе и политикой производителей-монополистов, а не только денежной массо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уравнения обмена так же, следует, что количество товаров, помноженное на цены, равно количеству денег, помноженному на скорость обращения. Эти четыре величины связаны между собой, и каждая из них определяется тремя остальными. Отсюда следует, что стоимость товара, которая выражает «покупательную силу денег», изменяется прямо пропорционально количеству денег; прямо пропорционально скорости обращения обратно пропорционально количеству участвовавших в обмене товаров. Таким образом, можно отметить, что вариант количественной теории И. Фишера основывался на двояком выражении суммы товарообменных сделок: как произведения массы платежных средств на скорость их обращения и как произведения уровня цен на количество реализуемых това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равнение обмена отражает тот факт, что на практике сумма всех платежей равна сумме цен всех товаров, поступивших в товарооборот. Это уравнение показывает, что уровень цен находится в прямой взаимосвязи с количеством денег и скоростью их обращения и в обратно пропорциональной связи с потоком товаров. Формула обмена Фишера помогает яснее представить функциональные связи на рынках денег и товаров. При изменении одного показателя изменяются и другие. Если растет денежная масса М, то при стабильности скорости обращения денег V изменяются либо цены Р, либо объем производства Y в стоимостном выражен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эффекту Фишера в случае увеличения денежной массы М спрос на деньги падает, процентная ставка снижается. В связи с повышением цен спрос на деньги вновь возрастает и уровень ставки повышается. В конечном счете установится естественный уровень процентной ставки. Колебания будут происходить вокруг этой естественной нормы. Впоследствии представители неоклассиков несколько видоизменили уравнение Фишера. В их трактовке оно получило следующий вид: M=kPY, где k - величина, обратная V - скорости обращения денег (k =1/V). При этом допускается, что скорость обращения денег - величина постоянная. Уравнение обмена несколько упрощает действительные взаимосвязи, оно не годится в условиях высокой инфляции, при изменении скорости денежного обращени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2 Центральная идея количественной теории И. Фишер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ишер был одним из выдающихся  экономистом  неоклассического  направления. Он был одним из первых, кто разработал  количественную  теорию  денег  (весы Фишера). В своих трудах он так  же  рассматривал  такие  направления  как: теорию потребительского поведения, капитала и процента, а так же  внес  свой вклад в области статистики. Применяя математические методы  в  экономической  теории,  что  позволило объединить теорию с методами количественного  анализа.  Он  отметил,  особый характер воздействия изменений в экономике на  экономическую  переменную.  В своих  произведениях  он  разработал   и   классифицировал   сотни   формул, подвергнув  их  разнообразным   проверкам.   Практически   все   современные исследования в области индексов опираются  на  его  поистине  монументальный анализ.   Фишером была разработана  модель,  с  помощью  которой  экономисты анализируют то, как рациональные,  думающие  о  будущем  потребители,  делают выбор в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w:t>
      </w:r>
    </w:p>
    <w:p>
      <w:pPr>
        <w:pStyle w:val="Normal"/>
        <w:spacing w:lineRule="auto" w:line="240" w:before="0" w:after="0"/>
        <w:ind w:firstLine="720"/>
        <w:jc w:val="both"/>
        <w:rPr/>
      </w:pPr>
      <w:r>
        <w:rPr>
          <w:rFonts w:cs="Times New Roman" w:ascii="Times New Roman" w:hAnsi="Times New Roman"/>
          <w:sz w:val="28"/>
          <w:szCs w:val="28"/>
        </w:rPr>
        <w:t>В отличие от либерального направления кембриджской школы (Маршал),  Фишер рассматривал свои концепции на макроэкономическом уровне.  Несомненно, в его трудах  было  и  то,  что  те,  кто  сейчас  более  тонко трактует  и исследует рассмотренные ранее и предложенные  Фишером  некоторые направления экономической теории, во многом опираются  на  его  положения  и рассматривают их как осно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XX  в.  наметились  два  основных  направления  в   разработке количественной  теории.   Первое   направление   количественной   теории   - механическое (И.  Фишер  и  его  последователи  в  США  и  Европе),  которое исходило из  предположения  о  существовании  непосредственной  механической связи между общей массой обращающихся в стране денежных знаков  и  стоимости това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масса имеющихся  в  стране  денег  и  общая  масса  имеющихся товаров противостоят друг другу. Стоимость товара есть  результат  отношения общей  массы  денег  к  общей  массе  товаров.  Когда  общая   масса   денег увеличивается, а масса товаров остается неизменной,  то  на  каждую  единицу товара приходится больше единиц денег, и тогда  цена  товара,  выраженная  в деньгах, растет. Когда же общая масса  денег  уменьшается  при  неизменности общей массы товаров, то на каждую единицу товаров приходится  меньше  единиц денег, и тогда цена товаров падает.   Колебания товарных  цен  под  влиянием изменений в количествах денег и товаров происходят механически,  вытекая  из изменившегося соотношения тех и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е  направление  количественной  теории  -  психологическое,  которое представлено работами некоторых  ученых  австрийской  школы  (Ф.  Визер,  Л. Мизее, А. Афталиона), кембриджской школы. Они опирались в своем  анализе  на теорию «предельной полезности» и в отличие от  первого  направления  большее внимание уделяли психологическим факторам и процессам, влияющим на  денежное обращ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Ирвинг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покупательную силу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w:t>
      </w:r>
    </w:p>
    <w:p>
      <w:pPr>
        <w:pStyle w:val="Normal"/>
        <w:spacing w:lineRule="auto" w:line="240" w:before="0" w:after="0"/>
        <w:jc w:val="both"/>
        <w:rPr/>
      </w:pPr>
      <w:r>
        <w:rPr>
          <w:rFonts w:cs="Times New Roman" w:ascii="Times New Roman" w:hAnsi="Times New Roman"/>
          <w:sz w:val="28"/>
        </w:rPr>
        <w:t>Между тем, очевидно, что по мере развития форм денег денежная масса является далеко не однородной, так как включает не только наличные деньги, но и банковские вклады самых различных видов. По-разному реагируют на увеличение денежной массы и различные виды товаров, цены которых растут неравномерно. Поэтому дальнейшее развитие количественной теории денег связано с включением в нее аппарата экономического анализа и элементов микроэкономической цены.</w:t>
      </w:r>
    </w:p>
    <w:p>
      <w:pPr>
        <w:pStyle w:val="Normal"/>
        <w:spacing w:lineRule="auto" w:line="240" w:before="0" w:after="0"/>
        <w:ind w:firstLine="357"/>
        <w:jc w:val="both"/>
        <w:rPr>
          <w:rFonts w:ascii="Times New Roman" w:hAnsi="Times New Roman" w:cs="Times New Roman"/>
          <w:sz w:val="28"/>
        </w:rPr>
      </w:pPr>
      <w:r>
        <w:rPr>
          <w:rFonts w:cs="Times New Roman" w:ascii="Times New Roman" w:hAnsi="Times New Roman"/>
          <w:sz w:val="28"/>
        </w:rPr>
        <w:t>При анализе видов и форм современных денег  И. Фишером было выяснено, что функционирование современных денежных систем держится на их всеобщем признании, регулируемом не только объективными экономическими, но и правовыми, создаваемыми обществом законами.</w:t>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b/>
          <w:sz w:val="28"/>
          <w:szCs w:val="28"/>
        </w:rPr>
        <w:t xml:space="preserve">      </w:t>
      </w:r>
      <w:r>
        <w:rPr>
          <w:rFonts w:cs="Times New Roman" w:ascii="Times New Roman" w:hAnsi="Times New Roman"/>
          <w:b/>
          <w:sz w:val="28"/>
          <w:szCs w:val="28"/>
        </w:rPr>
        <w:t>5.3 Теория капитала и процента И. Фишера</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b/>
          <w:sz w:val="28"/>
          <w:szCs w:val="28"/>
        </w:rPr>
        <w:t xml:space="preserve">      </w:t>
      </w:r>
      <w:r>
        <w:rPr>
          <w:rFonts w:cs="Times New Roman" w:ascii="Times New Roman" w:hAnsi="Times New Roman"/>
          <w:sz w:val="28"/>
          <w:szCs w:val="28"/>
        </w:rPr>
        <w:t>В США в 20-х годах появилась активная группа экономистов – сторонников  стабилизации экономики с помощью кредитно-денежной  политики.  Лидером  этой группы выступил Ирвинг Фишер,  который  предполагал,  что  главным  условием экономической стабильности является устойчивость цен,  которую  и  следовало обеспечить с помощью кредитно-денежной политик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Фишером была  опубликована  работа  «Природа  капитала  и  дохода»(1929г.). В наиболее  развернутой  и  полной  форме   его   концепция   капитала    была  изложена в книге «Теория  процента»  (1930).  Здесь  нашли  отражение  также  некоторые идеи автора, определяющих  норму  процента  и  покупательную  силу денег.   Одним из первых пунктом  изучения  дохода  на    капитал  у  Фишера (как   и   у   многих  его   предшественников,   начиная   с  Бём-Баверка) оказывается  обмен благ, которые  могут  быть   потреблены   в текущий период - текущие  блага.  Разница  в   ценах  текущих и будущих  благ и   отражает  процентные   доходы.   В   этом  процессе Фишер стремится разграничить     положительные   и   отрицательные    элементы.         Описание отрицательных элементов  по  существу   осуществляется  австрийской  школой: человеку  по самой  его природе  свойственно  предпочитать   текущие   блага будущим,  поэтому  текущие блага   получают   более   высокую   оценку,  чем будущие.   Рассматривая   положительные  элементы,   автор    ссылается   на существование в экономике множества инвестиционных возможносте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Фишер   сдержанно    относился     к    натуралистическим     трактовкам</w:t>
      </w:r>
    </w:p>
    <w:p>
      <w:pPr>
        <w:pStyle w:val="HTML"/>
        <w:jc w:val="both"/>
        <w:rPr/>
      </w:pPr>
      <w:r>
        <w:rPr>
          <w:rFonts w:cs="Times New Roman" w:ascii="Times New Roman" w:hAnsi="Times New Roman"/>
          <w:sz w:val="28"/>
          <w:szCs w:val="28"/>
        </w:rPr>
        <w:t>понятия «производительность капитала». В «Теории   процента»  американский экономист  попытался объяснить,  что  он  намеренно    не  использует   бём- баверковский     термин     «производительность   капитала»,   заменив   его ссылкой  на наличие   инвестиционных   возможностей.       Обосновывая    такой выбор понятий,  автор говорит  о  том,  что   категория  «производительность капитала»  как   бы  предполагает,   что  капитал   производит    стоимость, образующую   доход,  тогда как  в   действительности   все   обстоит   прямо противоположным образ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отличительную черту  теории   капитала  Фишера.   Согласно его  логике, богатство,  представленное  капиталом,  -  это   лишь  средство обеспечения  дохода.   В   качестве   исходного   момента  при   определении капитала  выступает понятие дохода:  капитальная     стоимость, представляющая  собой  просто  дисконтированные   будущие   доходы.      Фишер относится  к числу  первых  авторов, которые широко  использовали   в  своих теоретических   моделях   различение   между   запасом благ  и  потоком   их услуг.  Стоимость запаса  капитальных  благ  полностью  определяется в   его концепции  масштабами  потока  соответствующих   услуг,  а «доход   человека  -  это   полный  поток   услуг,  которые обеспечивает  его  собственнос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оставление   инвестиционных   возможностей   требует   «приведения»  разновременных  будущих  доходов  к единому   измерителю.   С   этой   целью  Фишер  использует обычную    процедуру    капитализации   потока    доходов:  «текущая  стоимость»   объекта  вложения   капитала  исчисляется  как  сумма  капитализированных доход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выхода   в   свет   работ   Фишера   подобная   методика, которая позволила сопоставлять между собой рентабельность различных инвестиционных  проектов,  до настоящего  времени  широко   используется   в западной теоретической  литературе.   Формирование   капитала   в  схемах    Фишера   традиционно   связывается с    отказом   от    текущего   потребления  части   благ,   а   последующее использование «сбереженных» средств  - с    выбором   между    различными  инвестиционными  возможностями.  Новым  элементом  в  этой  концепции    был аналитический   аппарат,   употребляющийся   автором   для   исследования равновесия  на   рынке  ссудного капитала.  Еще  до выхода   в  свет   работ Аллена   и   Хикса  Фишер    активно     использовал    аппарат     кривых безразличия:  на  диаграмме,  по  осям  которой   отложены  денежные  оценки потребления   в   текущий   и   будущий    периоды,   равновесный    уровень процента   характеризуется     углом    наклона     прямой,     одновременно касающейся   кривой  инвестиционных  возможностей   и   кривой  безразличия, характеризующей   текущие  и    будущие   предпочтения  владельцев  денежных средст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дохода  при  помощи  стоимостных  отношений  между  услугами   и используемым для их получения  капиталом  для  теоретической  модели  Фишера важна потому, что именно это с  наибольшей  очевидностью  показывает  единую природу всех видов доходо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шер объединил:  прибыль,  ренту,  заработную плату,  под общей категорией  «доход».  Но  если  классическая  политическая экономия традиционно  рассматривала  особенности  движения  различных  видов дохода,  заостряя своё внимание на специфике каждого из  них,  то  у  Фишера земля и труд выступают в виде особого рода капитала, а  рента  и  заработная плата вследствие этого становятся просто особой  формой  процента  на  него.</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Это  способствовало  заложению  принципов,  развитие  которых  в  дальнейшем привело к традиции рассматривать капиталистическое общество  фактически  как «бесклассовое»,  что  в  свою  очередь  отодвинуло  рассмотрение  социальных проблем.   Придание  категории  капитала  универсального  характера  способствовало  тому, что Фишер «трактовал процент не как отдельный  доход,  но  скорее  как  элемент всех доходов, будь то заработная плата, рента  или  прибыль, как  связующее звено между капиталом и  доходом».  Среди  факторов,  влияющих  на величину  процента,  им  выделялись  следующие:  «нетерпение»   (потребителю свойственно предпочитать настоящие  блага),  а  также  такие  характеристики экономических процессов, как риск и неопределенность  относительно  будущего периода.   Приоритетом   в   рассмотрении   Фишером   отдавался    категории «нетерпение». И это побудило его сделать вывод о том, что процент вообще  не возникает там, где настоящие и будущие блага  оцениваются  одинаково.  Фишер отказался от  рассмотрения  категории  капитала  с  точки  зрения  выявления общественных закономерностей, абсолютизация категории процента  приводили  к подмене   вопроса,   почему   существует   процент,   вопросом,    как    он устанавливается.   Им   осуществлялся   анализ    о    выявлении    рыночных закономерностей, анализе «очевидных» факторов, лежащих на поверхнос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вращаясь  к  теории  Фишера,  реализация  упомянутого   межвременного  выбора осуществляется путем выхода, как потребителей,  так  и  производителей (основываясь на функции  полезности  и  технологии  производства)  на  рынок ссудного   капитала,   где   процентная   ставка   выполняет   роль    цены, уравновешивающей спрос и предложение.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процента  есть целиком  и  полностью   вопрос   принятия   решений   о  расходовании   или инвестировании  средств.  Существует  вечный  конфликт  между  стимулами   к расходованию и стимулами к инвестированию.    Стимул к расходованию  вызывается нетерпением получить наслаждение без задержки, а стимул к инвестированию  —  возможностью  получения   путем   отсрочки   относительно большего наслаждения для себя или для других.</w:t>
      </w:r>
    </w:p>
    <w:p>
      <w:pPr>
        <w:pStyle w:val="HTML"/>
        <w:jc w:val="both"/>
        <w:rPr>
          <w:rFonts w:ascii="Times New Roman" w:hAnsi="Times New Roman" w:cs="Times New Roman"/>
          <w:sz w:val="28"/>
          <w:szCs w:val="28"/>
        </w:rPr>
      </w:pPr>
      <w:r>
        <w:rPr>
          <w:rFonts w:cs="Times New Roman" w:ascii="Times New Roman" w:hAnsi="Times New Roman"/>
          <w:sz w:val="28"/>
          <w:szCs w:val="28"/>
        </w:rPr>
        <w:t>В итоге получается  система  общего  равновесия  с  одним  дополнительным</w:t>
      </w:r>
    </w:p>
    <w:p>
      <w:pPr>
        <w:pStyle w:val="HTML"/>
        <w:jc w:val="both"/>
        <w:rPr/>
      </w:pPr>
      <w:r>
        <w:rPr>
          <w:rFonts w:cs="Times New Roman" w:ascii="Times New Roman" w:hAnsi="Times New Roman"/>
          <w:sz w:val="28"/>
          <w:szCs w:val="28"/>
        </w:rPr>
        <w:t>уравнением —  уравнением  спроса  и  предложения  на  ссудный  капитал  —  и  соответственно с  еще  одной  ценой  —  процентом  на  капитал.  Особенность  последнего состоит в том, что он учитывается практически  везде,  где  между  принятием  решения  и  его  реализацией  проходит  определенный   промежуток времен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анализ процента в рассматриваемый  период  выделяются  два основных  направления.  Первое  уделяет  наибольшее  внимание  межвременному выбору (Бём, Викселль, Фишер). Второе подходит к проценту с позиции  главным образом  межотраслевого  распределения  ресурсов,  вызванного  различием   в доходе  капитальных  благ   разных  отраслей.  В   первом   случае   процент представляет собой - плату за выигрыш во времени.  Во  втором  случае  -это тот налог, который платится за общее повышение эффективности  экономики, которое происходит благодаря улучшению отраслевой структуры.</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Концепции   Фишера   относится   к    разряду    теорий,    развивающих</w:t>
      </w:r>
    </w:p>
    <w:p>
      <w:pPr>
        <w:pStyle w:val="HTML"/>
        <w:jc w:val="both"/>
        <w:rPr>
          <w:rFonts w:ascii="Times New Roman" w:hAnsi="Times New Roman" w:cs="Times New Roman"/>
          <w:sz w:val="28"/>
          <w:szCs w:val="28"/>
        </w:rPr>
      </w:pPr>
      <w:r>
        <w:rPr>
          <w:rFonts w:cs="Times New Roman" w:ascii="Times New Roman" w:hAnsi="Times New Roman"/>
          <w:sz w:val="28"/>
          <w:szCs w:val="28"/>
        </w:rPr>
        <w:t>микроэкономический подход к изучению экономических явлений, в  том  числе  и природы капитала.  Рассматривая  точка  зрения  отдельного  предпринимателя, давая возможность проявления  индивидуальных  предпочтений,  индивидуального выбора  между  различными  инвестиционными   возможностями,   не   позволяет выяснить внутренние источники дохода. Способность капитала  приносить  доход подразумевается  заранее,  оставляя  за  чертой    исследование   социальных проблем формирования и распределения доходо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spacing w:lineRule="auto" w:line="240" w:before="0" w:after="0"/>
        <w:ind w:left="72" w:hanging="0"/>
        <w:jc w:val="both"/>
        <w:rPr>
          <w:rFonts w:ascii="Times New Roman" w:hAnsi="Times New Roman" w:cs="Times New Roman"/>
          <w:sz w:val="28"/>
          <w:szCs w:val="28"/>
        </w:rPr>
      </w:pPr>
      <w:r>
        <w:rPr>
          <w:rFonts w:cs="Times New Roman" w:ascii="Times New Roman" w:hAnsi="Times New Roman"/>
          <w:color w:val="000000"/>
          <w:spacing w:val="-3"/>
          <w:w w:val="109"/>
          <w:sz w:val="28"/>
          <w:szCs w:val="28"/>
        </w:rPr>
        <w:t>1.Расскройте сущност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нцепции Ирвина Фишера базирующейся на уравнении обмена.</w:t>
      </w:r>
    </w:p>
    <w:p>
      <w:pPr>
        <w:pStyle w:val="Normal"/>
        <w:shd w:fill="FFFFFF" w:val="clear"/>
        <w:spacing w:lineRule="auto" w:line="240" w:before="0" w:after="0"/>
        <w:ind w:left="7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Найдите взаимосвязь макроэкономических величин рассматриваемых в данной теории и  механизм  влияния  динамики денежной массы на цены.</w:t>
      </w:r>
    </w:p>
    <w:p>
      <w:pPr>
        <w:pStyle w:val="Normal"/>
        <w:shd w:fill="FFFFFF" w:val="clear"/>
        <w:spacing w:lineRule="auto" w:line="240" w:before="0" w:after="0"/>
        <w:ind w:left="72" w:hanging="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3.Дайте характеристику упрощенной формула обмена И. Фишера. </w:t>
      </w:r>
    </w:p>
    <w:p>
      <w:pPr>
        <w:pStyle w:val="Normal"/>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4. Раскройте смысл усложненного уравнениия обмена   </w:t>
      </w:r>
      <w:r>
        <w:rPr>
          <w:rFonts w:cs="Times New Roman" w:ascii="Times New Roman" w:hAnsi="Times New Roman"/>
          <w:color w:val="000000"/>
          <w:spacing w:val="6"/>
          <w:sz w:val="28"/>
          <w:szCs w:val="28"/>
        </w:rPr>
        <w:t>И. Фишера.</w:t>
      </w:r>
    </w:p>
    <w:p>
      <w:pPr>
        <w:pStyle w:val="Normal"/>
        <w:spacing w:lineRule="auto" w:line="240" w:before="0" w:after="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5. Раскройте </w:t>
      </w:r>
      <w:r>
        <w:rPr>
          <w:rFonts w:cs="Times New Roman" w:ascii="Times New Roman" w:hAnsi="Times New Roman"/>
          <w:color w:val="000000"/>
          <w:spacing w:val="5"/>
          <w:sz w:val="28"/>
          <w:szCs w:val="28"/>
        </w:rPr>
        <w:t xml:space="preserve"> динамику и связь различных элементов </w:t>
      </w:r>
      <w:r>
        <w:rPr>
          <w:rFonts w:cs="Times New Roman" w:ascii="Times New Roman" w:hAnsi="Times New Roman"/>
          <w:color w:val="000000"/>
          <w:spacing w:val="-5"/>
          <w:sz w:val="28"/>
          <w:szCs w:val="28"/>
        </w:rPr>
        <w:t>формулы, их причинно-следственные зависимости.</w:t>
      </w:r>
    </w:p>
    <w:p>
      <w:pPr>
        <w:pStyle w:val="Normal"/>
        <w:shd w:fill="FFFFFF" w:val="clear"/>
        <w:spacing w:lineRule="auto" w:line="240" w:before="0" w:after="0"/>
        <w:ind w:left="72" w:hanging="0"/>
        <w:jc w:val="both"/>
        <w:rPr/>
      </w:pPr>
      <w:r>
        <w:rPr>
          <w:rFonts w:cs="Times New Roman" w:ascii="Times New Roman" w:hAnsi="Times New Roman"/>
          <w:color w:val="000000"/>
          <w:spacing w:val="-2"/>
          <w:w w:val="109"/>
          <w:sz w:val="28"/>
          <w:szCs w:val="28"/>
        </w:rPr>
        <w:t>6.В чем выражается центральная идея И. Фишера в разработке количественной теории денег?</w:t>
      </w:r>
    </w:p>
    <w:p>
      <w:pPr>
        <w:pStyle w:val="Normal"/>
        <w:shd w:fill="FFFFFF" w:val="clear"/>
        <w:spacing w:lineRule="auto" w:line="240" w:before="0" w:after="0"/>
        <w:ind w:left="72" w:hanging="0"/>
        <w:jc w:val="both"/>
        <w:rPr/>
      </w:pPr>
      <w:r>
        <w:rPr>
          <w:rFonts w:cs="Times New Roman" w:ascii="Times New Roman" w:hAnsi="Times New Roman"/>
          <w:color w:val="000000"/>
          <w:spacing w:val="-2"/>
          <w:w w:val="109"/>
          <w:sz w:val="28"/>
          <w:szCs w:val="28"/>
        </w:rPr>
        <w:t>7. Раскройте основной смысл теории капитала и процента И. Фишера.</w:t>
      </w:r>
    </w:p>
    <w:p>
      <w:pPr>
        <w:pStyle w:val="Normal"/>
        <w:shd w:fill="FFFFFF" w:val="clear"/>
        <w:spacing w:lineRule="auto" w:line="240" w:before="0" w:after="0"/>
        <w:ind w:left="72" w:hanging="0"/>
        <w:jc w:val="both"/>
        <w:rPr>
          <w:rFonts w:ascii="Times New Roman" w:hAnsi="Times New Roman" w:cs="Times New Roman"/>
          <w:color w:val="000000"/>
          <w:spacing w:val="-2"/>
          <w:w w:val="109"/>
          <w:sz w:val="28"/>
          <w:szCs w:val="28"/>
        </w:rPr>
      </w:pPr>
      <w:r>
        <w:rPr>
          <w:rFonts w:cs="Times New Roman" w:ascii="Times New Roman" w:hAnsi="Times New Roman"/>
          <w:color w:val="000000"/>
          <w:spacing w:val="-2"/>
          <w:w w:val="109"/>
          <w:sz w:val="28"/>
          <w:szCs w:val="28"/>
        </w:rPr>
      </w:r>
    </w:p>
    <w:p>
      <w:pPr>
        <w:pStyle w:val="Normal"/>
        <w:shd w:fill="FFFFFF" w:val="clear"/>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hd w:fill="FFFFFF" w:val="clear"/>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Ошибкой И.Фишера в трактовке количественной теории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рицание товарной стоимости денежной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рицание необходимости введения знаков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ринятие переменных величин скорости и количества товаров за постоянные</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ринятие переменных величин скорости денег и уровня цен за постоянные для длительного периода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Какая теория денег выдвигает следующий тезис «именно количество денег, а не процентные ставки влияют на состояние денежного рынка или условия выдачи кред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ая теория денег И.Фиш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истическ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кассовых остатков А.Пигу»</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3.Работа “Покупательная сила  денег» была изда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1944г.</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1956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1911 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1934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1925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4.О какой теории денег идет речь? « Данная теория является  прежде всего теорией спроса на деньги, она не является теорией производства, денежного дохода или уровня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оличественная тео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кейнсианская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номиналист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5.Назовите, кем было разработано одно из направлений количественной теории денег – «транзакционный вариант»</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Р. Оуэн и П.-Ж. Прудон</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А. Пигу и Д. Патинкин</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 Фишери монетаристами во главе с М. Фридманом</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Ж.Боден и Д. Юм</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Д. Зур и С. Гезел</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Укажите «уравнение обмена» И. Фишера:</w:t>
      </w:r>
    </w:p>
    <w:p>
      <w:pPr>
        <w:pStyle w:val="Style12"/>
        <w:spacing w:lineRule="auto" w:line="240" w:before="0" w:after="0"/>
        <w:ind w:left="0" w:hanging="0"/>
        <w:contextualSpacing/>
        <w:rPr/>
      </w:pPr>
      <w:r>
        <w:rPr>
          <w:rFonts w:cs="Times New Roman" w:ascii="Times New Roman" w:hAnsi="Times New Roman"/>
          <w:sz w:val="28"/>
          <w:szCs w:val="28"/>
          <w:lang w:val="en-US"/>
        </w:rPr>
        <w:t xml:space="preserve">A) </w:t>
      </w:r>
      <w:r>
        <w:rPr>
          <w:rFonts w:cs="Times New Roman" w:ascii="Times New Roman" w:hAnsi="Times New Roman"/>
          <w:sz w:val="28"/>
          <w:szCs w:val="28"/>
        </w:rPr>
        <w:t>М</w:t>
      </w:r>
      <w:r>
        <w:rPr>
          <w:rFonts w:cs="Times New Roman" w:ascii="Times New Roman" w:hAnsi="Times New Roman"/>
          <w:sz w:val="28"/>
          <w:szCs w:val="28"/>
          <w:lang w:val="en-US"/>
        </w:rPr>
        <w:t xml:space="preserve"> = </w:t>
      </w:r>
      <w:r>
        <w:rPr>
          <w:rFonts w:cs="Times New Roman" w:ascii="Times New Roman" w:hAnsi="Times New Roman"/>
          <w:sz w:val="28"/>
          <w:szCs w:val="28"/>
        </w:rPr>
        <w:t>КР</w:t>
      </w:r>
      <w:r>
        <w:rPr>
          <w:rFonts w:cs="Times New Roman" w:ascii="Times New Roman" w:hAnsi="Times New Roman"/>
          <w:sz w:val="28"/>
          <w:szCs w:val="28"/>
          <w:lang w:val="en-US"/>
        </w:rPr>
        <w:t>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 M = KPY</w:t>
      </w:r>
    </w:p>
    <w:p>
      <w:pPr>
        <w:pStyle w:val="Style12"/>
        <w:spacing w:lineRule="auto" w:line="240" w:before="0" w:after="0"/>
        <w:ind w:left="0" w:hanging="0"/>
        <w:contextualSpacing/>
        <w:rPr/>
      </w:pPr>
      <w:r>
        <w:rPr>
          <w:rFonts w:cs="Times New Roman" w:ascii="Times New Roman" w:hAnsi="Times New Roman"/>
          <w:sz w:val="28"/>
          <w:szCs w:val="28"/>
          <w:lang w:val="en-US"/>
        </w:rPr>
        <w:t>C) MV</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 MV =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 M/V =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rPr>
        <w:t>7.Укажите, сколько факторов выделил и. Фишер, от которых зависит «покупательная сила денег»</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4</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5</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7</w:t>
      </w:r>
    </w:p>
    <w:p>
      <w:pPr>
        <w:pStyle w:val="Style12"/>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8</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8.Укажите, что не было вложено в основу транзакционного варианта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коэффициент К, представляющий собой долю годового дохода лиц и фирм, которую они готовы держать в денежной форме</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показатель М, представляющий собой денежную массу</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казатель скорости обращения денежной единицы </w:t>
      </w:r>
      <w:r>
        <w:rPr>
          <w:rFonts w:cs="Times New Roman" w:ascii="Times New Roman" w:hAnsi="Times New Roman"/>
          <w:sz w:val="28"/>
          <w:szCs w:val="28"/>
          <w:lang w:val="en-US"/>
        </w:rPr>
        <w:t>V</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показатель товарной массы или физический объем товарооборота </w:t>
      </w:r>
      <w:r>
        <w:rPr>
          <w:rFonts w:cs="Times New Roman" w:ascii="Times New Roman" w:hAnsi="Times New Roman"/>
          <w:sz w:val="28"/>
          <w:szCs w:val="28"/>
          <w:lang w:val="en-US"/>
        </w:rPr>
        <w:t>Q</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показатель уровня цен Р</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9.Укажите, произведение каких двух величин в уравнении обмен Фишера представляет «денежную»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0. Укажите, произведение каких двух величин в уравнении обмен Фишера представляет «товарную»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rPr>
          <w:rFonts w:ascii="Times New Roman" w:hAnsi="Times New Roman" w:cs="Times New Roman"/>
          <w:b/>
          <w:b/>
          <w:sz w:val="28"/>
        </w:rPr>
      </w:pPr>
      <w:r>
        <w:rPr>
          <w:rFonts w:cs="Times New Roman" w:ascii="Times New Roman" w:hAnsi="Times New Roman"/>
          <w:i/>
          <w:sz w:val="28"/>
          <w:szCs w:val="28"/>
        </w:rPr>
        <w:t xml:space="preserve">      </w:t>
      </w:r>
      <w:r>
        <w:rPr>
          <w:rFonts w:cs="Times New Roman" w:ascii="Times New Roman" w:hAnsi="Times New Roman"/>
          <w:b/>
          <w:sz w:val="28"/>
        </w:rPr>
        <w:t>Тема 6. Кембриджская версия количественной теории денег</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1 Сущность кембриджской версии количественной теории дене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всего периода развития западной денежной теории основное внимание исследователей было направлено на изучение зависимости между количеством денег в обращении и уровнем цен. Однако до XX в. западные экономисты в своих работах анализировали также и проблемы, связанные с сущностью денег: причины их возникновения, функции и роль денег в экономике, формирование стоимости (покупательной силы) денег. Объектами исследования денежной теории являются роль денег в промышленном цикле и государственном регулировании, механизм воздействия денежной массы на уровень цен и экономический рост, количественные характеристики денежного обращения.</w:t>
      </w:r>
    </w:p>
    <w:p>
      <w:pPr>
        <w:pStyle w:val="Normal"/>
        <w:spacing w:lineRule="auto" w:line="240" w:before="0" w:after="0"/>
        <w:ind w:firstLine="709"/>
        <w:jc w:val="both"/>
        <w:rPr/>
      </w:pPr>
      <w:r>
        <w:rPr>
          <w:rFonts w:cs="Times New Roman" w:ascii="Times New Roman" w:hAnsi="Times New Roman"/>
          <w:sz w:val="28"/>
          <w:szCs w:val="28"/>
        </w:rPr>
        <w:t xml:space="preserve">Для западной экономической науки характерна трактовка сущности денег исходя из их функций. Исследуя сущность денег, исходя из их функций, обычно рассматривается одна из денежных функций как основная сущностная характеристика денег, а остальным функциям практически не придают значения, считая их второстепенными, производными. В частности, признание главными функциями денег </w:t>
      </w:r>
      <w:r>
        <w:rPr>
          <w:rFonts w:cs="Times New Roman" w:ascii="Times New Roman" w:hAnsi="Times New Roman"/>
          <w:i/>
          <w:sz w:val="28"/>
          <w:szCs w:val="28"/>
        </w:rPr>
        <w:t>функции средство накопления и сбережения</w:t>
      </w:r>
      <w:r>
        <w:rPr>
          <w:rFonts w:cs="Times New Roman" w:ascii="Times New Roman" w:hAnsi="Times New Roman"/>
          <w:sz w:val="28"/>
          <w:szCs w:val="28"/>
        </w:rPr>
        <w:t xml:space="preserve">  привело к появлению кембриджской версии количественной теории. Игнорирование неразрывной взаимосвязи всех функций денег, выделение одной функции в качестве ключевой приводит к объеднению и искажению сущности денег. </w:t>
      </w:r>
    </w:p>
    <w:p>
      <w:pPr>
        <w:pStyle w:val="Normal"/>
        <w:spacing w:lineRule="auto" w:line="240" w:before="0" w:after="0"/>
        <w:ind w:firstLine="709"/>
        <w:jc w:val="both"/>
        <w:rPr/>
      </w:pPr>
      <w:r>
        <w:rPr>
          <w:rFonts w:cs="Times New Roman" w:ascii="Times New Roman" w:hAnsi="Times New Roman"/>
          <w:sz w:val="28"/>
          <w:szCs w:val="28"/>
        </w:rPr>
        <w:t xml:space="preserve">Основателями кембриджской концепции являются английские экономисты А. Маршалл, А. Пигу, и Д. Робертсон.  Кембриджская школа (Cambridge School) в экономике, возникла в Великобритании в конце 19 в. Главной особенностью этой школы является постоянный пересмотр устоявшихся традиций в экономической мысли для данного периода времени, поэтому на разных этапах исторического развития школа ассоциировалась с разными направлениями современной экономической мысли. Кембриджский подход  подразумевает исследование </w:t>
      </w:r>
      <w:r>
        <w:rPr>
          <w:rFonts w:cs="Times New Roman" w:ascii="Times New Roman" w:hAnsi="Times New Roman"/>
          <w:i/>
          <w:iCs/>
          <w:sz w:val="28"/>
          <w:szCs w:val="28"/>
        </w:rPr>
        <w:t>субъективных</w:t>
      </w:r>
      <w:r>
        <w:rPr>
          <w:rFonts w:cs="Times New Roman" w:ascii="Times New Roman" w:hAnsi="Times New Roman"/>
          <w:sz w:val="28"/>
          <w:szCs w:val="28"/>
        </w:rPr>
        <w:t xml:space="preserve"> факторов формирования спроса на деньги. В центр анализа находится вопрос о том, от каких факторов зависит, сколько денежных запасов желают хранить экономические субъекты.</w:t>
      </w:r>
    </w:p>
    <w:p>
      <w:pPr>
        <w:pStyle w:val="Normal"/>
        <w:spacing w:lineRule="auto" w:line="240" w:before="0" w:after="0"/>
        <w:ind w:firstLine="709"/>
        <w:jc w:val="both"/>
        <w:rPr/>
      </w:pPr>
      <w:r>
        <w:rPr>
          <w:rFonts w:cs="Times New Roman" w:ascii="Times New Roman" w:hAnsi="Times New Roman"/>
          <w:sz w:val="28"/>
          <w:szCs w:val="28"/>
        </w:rPr>
        <w:t>В конце XIX — первой половине XХ в. в ведущих капиталистических странах еще сохранялась система золотого стандарта. Однако переосмысление теории стоимости, в особенности отказ от понятия "субстанции" стоимости и переход к трактовке ее как категории исключительно относительной, как цены равновесия, не могло не отразиться и на представлениях неоклассиков о деньгах. Трансформацию этих представлений отразила новая версия количественной теории денег, предложенная на рубеже веков А. Маршаллом в Англии и Фишером в США.  Критика основ этой теории занимает большое место в экономической теории Шумпетера и Кей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шеровская версия количественной теории денег наиболее распространена в американской литературе. Среди европейских экономистов наиболее популярный вариант количественной теории денег - кембриджская версия, или теория кассовых остатков. Основателями этой концепции являются англичане — экономисты А. Маршалл, А. Питу, Д. Робертсон и Д. Патинкин. </w:t>
      </w:r>
    </w:p>
    <w:p>
      <w:pPr>
        <w:pStyle w:val="Normal"/>
        <w:spacing w:lineRule="auto" w:line="240" w:before="0" w:after="0"/>
        <w:ind w:firstLine="709"/>
        <w:jc w:val="both"/>
        <w:rPr/>
      </w:pPr>
      <w:r>
        <w:rPr>
          <w:rFonts w:cs="Times New Roman" w:ascii="Times New Roman" w:hAnsi="Times New Roman"/>
          <w:sz w:val="28"/>
          <w:szCs w:val="28"/>
        </w:rPr>
        <w:t xml:space="preserve">Английский экономист Артур Сесил Пигу (1877—1959) является наиболее крупным представителем теории общественного благосостояния начала XX в. Ученик А. Маршалла, он сменил своего учителя на посту руководителя кафедры политической экономии в Кембриджском университете (1908г.) и продолжил развитие его теории. В отличие от уравнения Фишера, кембриджский вариант в центр внимания ставит не движение денежной массы, а накопления в кассах предприятий и частных лиц. Кембриджские экономисты сосредоточили внимание на мотивах накопления  у индивидуальных участниках производства. Они попытались дать ответ на такие вопросы: почему люди хранят деньги, от каких факторов зависит спрос хозяйничающих субъектов на кассовые остат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шалл писал: "Деньги, или ликвидность, нужны как средство для достижения целей, но они не подчиняются общему правилу, согласно которому, чем больше направляется средств на достижение определенной цели, тем вернее будет достигнута эта цель. Их можно сравнить с маслом, которое позволяет машине плавно двигаться. Машина не будет двигаться, если ее не смазать... но излишек масла заглушит мотор... Деньги нужны не ради них самих, а потому, что владение деньгами дает возможность распоряжаться всеобщей покупательной силой в удобной форме". Такой подход к деньгам как к маслу, смазывающему мотор воспроизводственного процесса, характерен и для Фишера. От классической, неоклассическая теория денег унаследовала представление о том, что в экономике сосуществуют две сферы: вещевая и денежная.  Первая — это "реальный' мир производства, обмена, распределения предметов и услуг. Вторая сфера — это, в известном смысле, призрачный мир денег, который обслуживает процессы " реального" мира, воспроизводственного процесса. Деньги, таким образом,  выводятся за рамки собственно товаров.</w:t>
      </w:r>
    </w:p>
    <w:p>
      <w:pPr>
        <w:pStyle w:val="Normal"/>
        <w:spacing w:lineRule="auto" w:line="240" w:before="0" w:after="0"/>
        <w:ind w:firstLine="709"/>
        <w:jc w:val="both"/>
        <w:rPr/>
      </w:pPr>
      <w:r>
        <w:rPr>
          <w:rFonts w:cs="Times New Roman" w:ascii="Times New Roman" w:hAnsi="Times New Roman"/>
          <w:sz w:val="28"/>
          <w:szCs w:val="28"/>
        </w:rPr>
        <w:t>По мнению А.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данной теории являлось то, что размеры нагромождения денег не навязывались хозяйничающим субъектом с «железной необходимостью» сверху, а связывались с мотивами их поведения. За основу вины брали два мотива хранения денег субъектом как: образование фонда средств обращения и образования резервов на покрытие непредвиденных нужд. Особое внимание при анализе движения денежной массы уделяется принципам распределения дохода, где в качестве критерия выступают: с одной стороны, удобство накапливаемых денежных остатков, а с другой стороны, оценка жертв упущенной выгоды. Этот "выбор на пределе" получил в дальнейшем развитие в теории Кей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6.2 Кембриджское уравнение А. Маршала, А. Пиг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ос на деньги, или необходимый объем денежной массы, прямо зависит от уровня товарных цен и обратно - от скорости денежного обращения.  Спрос на деньги рассчитывается с помощью уравнения Фишера или   «кембриджским уравнением» которое  трактуется еще, как «теория кассовых остатков», разработанный английскими экономистами А. Маршаллом (1842— 1924 гг.) и  А. Пигу (1877—1959 г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Фишера:  MV = Р</w:t>
      </w:r>
      <w:r>
        <w:rPr>
          <w:rFonts w:cs="Times New Roman" w:ascii="Times New Roman" w:hAnsi="Times New Roman"/>
          <w:sz w:val="28"/>
          <w:szCs w:val="28"/>
          <w:lang w:val="en-US"/>
        </w:rPr>
        <w:t>Q</w:t>
      </w:r>
      <w:r>
        <w:rPr>
          <w:rFonts w:cs="Times New Roman" w:ascii="Times New Roman" w:hAnsi="Times New Roman"/>
          <w:sz w:val="28"/>
          <w:szCs w:val="28"/>
        </w:rPr>
        <w:t xml:space="preserve"> [1] и вари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ршалла:  М = kPY[2]                                                                             (5)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 – объем денежной массы в обращении, номинальный спрос на деньг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 — скорость обращения денег;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редний уровень цен  на товары;</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объем текущих сделок купли-продаж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Маршалла или коэффициент ликвидности, показывающий, какая доля дохода хранится людьми в виде наличных денег;</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реальный выпуск, объём национального дохода или валового национального проду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я количественной теории денег (уравнения Фишер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M x V= P x Y следует, что единственным фактором реального спроса на деньги (M/Р) является величина реального выпуска (дохода) (Y). Аналогичный вывод следует и из кембриджского уравнения. Выводя это уравнение А.Маршалл предположил, что если человек получает номинальный доход (Y), то некоторую долю этого дохода (k) он хранит в виде наличных денег. Для экономики в целом номинальный доход равен произведению реального дохода (выпуска) на уровень цен (Р х Y), отсюда получаем формулу: М = k РY, где М - номинальный спрос на деньги, k - коэффициент ликвидности, показывающий, какая доля дохода хранится людьми в виде наличных денег, Р - уровень цен в экономике, Y - реальный выпуск (доход). Это и есть кембриджское уравнение, которое также показывает пропорциональную зависимость спроса на деньги от уровня совокупного дохода (Y).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двумя уравнениями лишь в нюансах. Уравнение [1] фиксирует внимание на потребности в деньгах для обслуживания текущих сделок. В уравнении [2] та же потребность фиксируется с точки зрения использования дохода. Экономические агенты, пишет Маршалл, выбирают определенную часть своего дохода, которую они хотели бы постоянно иметь в форме всеобщей покупательной силы, т. е. денег. Этот выбор осуществляется путем "сравнения выгод от увеличения резервов наличности с выгодами от возможного использования этих денег для покупки какого-либо товара или для вложения в предприятие или ценную бумагу на фондовой бирже". Как и И. Фишер, представители кембриджского направления считали, что уровень цен определяется количеством денег в обращении. Это видно из уравнения, поскольку k в нем рассматривается как константа (в силу того что постоянной величиной является скорость обращения). Кембриджская формула по существу идентична «уравнению обмена», так как k — величина, обратная показателю скорости обращения денег (к ~ 1/</w:t>
      </w:r>
      <w:r>
        <w:rPr>
          <w:rFonts w:cs="Times New Roman" w:ascii="Times New Roman" w:hAnsi="Times New Roman"/>
          <w:sz w:val="28"/>
          <w:szCs w:val="28"/>
          <w:lang w:val="en-US"/>
        </w:rPr>
        <w:t>Y</w:t>
      </w:r>
      <w:r>
        <w:rPr>
          <w:rFonts w:cs="Times New Roman" w:ascii="Times New Roman" w:hAnsi="Times New Roman"/>
          <w:sz w:val="28"/>
          <w:szCs w:val="28"/>
        </w:rPr>
        <w:t xml:space="preserve">). Часть своего дохода люди не обращают в товары или ценные бумаги, а предпочитают оставлять в форме денежной наличности. Эту долю и выражает коэффициент Маршалла. Очевидно, что, чем выше скорость оборота денег, тем меньше должен быть коэффициент k. Общий объем текущих сделок за год порождает национальный продукт, так что оба уравнения означают, по сути, одно и то же. Ведь общая годовая сумма продаж (или покупок) в денежном измерении, поделенная на среднее число оборотов денег, как раз дает количество денег, требуемое для обслуживания этих сделок. И это именно то самое количество, какое население решает иметь в форме наличности. Поэтому равенства [1] и [2] выполняются не только при каких-то конкретных значениях входящих в них переменных, они выполняются всегда, т.е. являются тождествами. </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данном кембриджском уравнении потребность экономики в деньгах определяется с точки зрения использования дохода. Экономические агенты, пишет Маршалл, выбирают определенную часть своего дохода, которую они хотели бы постоянно иметь в форме всеобщей покупательной силы, т.е. денег. Этот выбор осуществляется путем «сравнения выгод от увеличения резервов наличности с выгодами от возможного использования этих денег для покупки какого-либо товара или для вложения в предприятие или ценную бумагу на фондовой бирже». Определённый процент доходов, который</w:t>
      </w:r>
      <w:r>
        <w:rPr>
          <w:rFonts w:cs="Times New Roman" w:ascii="Times New Roman" w:hAnsi="Times New Roman"/>
          <w:i/>
          <w:iCs/>
          <w:sz w:val="28"/>
          <w:szCs w:val="28"/>
        </w:rPr>
        <w:t xml:space="preserve"> </w:t>
      </w:r>
      <w:r>
        <w:rPr>
          <w:rFonts w:cs="Times New Roman" w:ascii="Times New Roman" w:hAnsi="Times New Roman"/>
          <w:sz w:val="28"/>
          <w:szCs w:val="28"/>
        </w:rPr>
        <w:t xml:space="preserve">для удобства держится в форме дёнег, и представляет собой коэффициент Маршалла. Коэффициент k показывает долю номинальных денежных, или кассовых, остатков в доходе. В данном случае величина (P*Q), выражая цены на реализуемую продукцию, представляет собой как доходы, так и расходы общества. Потраченные на покупку данной продукции деньги выступают доходом для одних  хозяйствующих   субъектов   и   расходом   для   других.  </w:t>
      </w:r>
    </w:p>
    <w:p>
      <w:pPr>
        <w:pStyle w:val="Style13"/>
        <w:spacing w:before="0" w:after="0"/>
        <w:ind w:firstLine="709"/>
        <w:jc w:val="both"/>
        <w:rPr/>
      </w:pPr>
      <w:r>
        <w:rPr>
          <w:i/>
          <w:sz w:val="28"/>
          <w:szCs w:val="28"/>
        </w:rPr>
        <w:t>Кассовые остатки</w:t>
      </w:r>
      <w:r>
        <w:rPr>
          <w:sz w:val="28"/>
          <w:szCs w:val="28"/>
        </w:rPr>
        <w:t xml:space="preserve"> представляют собой наличные деньги, которые хозяйствующие субъекты оставляют у себя для каждодневных расходов. Величина кассовых остатков зависит от уровня цен. Чем выше цены, тем больше понадобится наличных средств. Так что коэффициент k представляет соотношение между номинальным доходом хозяйствующего субъекта и необходимыми ему наличными деньгами, или кассовыми остатками. Маршалл и Пигу назвали его </w:t>
      </w:r>
      <w:r>
        <w:rPr>
          <w:i/>
          <w:iCs/>
          <w:sz w:val="28"/>
          <w:szCs w:val="28"/>
        </w:rPr>
        <w:t>коэффициентом предпочтения ликвидности</w:t>
      </w:r>
      <w:r>
        <w:rPr>
          <w:sz w:val="28"/>
          <w:szCs w:val="28"/>
        </w:rPr>
        <w:t xml:space="preserve"> данным субъектом.</w:t>
      </w:r>
    </w:p>
    <w:p>
      <w:pPr>
        <w:pStyle w:val="Style13"/>
        <w:spacing w:before="0" w:after="0"/>
        <w:ind w:firstLine="709"/>
        <w:jc w:val="both"/>
        <w:rPr>
          <w:sz w:val="28"/>
          <w:szCs w:val="28"/>
        </w:rPr>
      </w:pPr>
      <w:r>
        <w:rPr>
          <w:sz w:val="28"/>
          <w:szCs w:val="28"/>
        </w:rPr>
        <w:drawing>
          <wp:inline distT="0" distB="0" distL="0" distR="0">
            <wp:extent cx="552450" cy="4286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65" t="-84" r="-65" b="-84"/>
                    <a:stretch>
                      <a:fillRect/>
                    </a:stretch>
                  </pic:blipFill>
                  <pic:spPr bwMode="auto">
                    <a:xfrm>
                      <a:off x="0" y="0"/>
                      <a:ext cx="552450" cy="428625"/>
                    </a:xfrm>
                    <a:prstGeom prst="rect">
                      <a:avLst/>
                    </a:prstGeom>
                  </pic:spPr>
                </pic:pic>
              </a:graphicData>
            </a:graphic>
          </wp:inline>
        </w:drawing>
      </w:r>
      <w:r>
        <w:rPr>
          <w:sz w:val="28"/>
          <w:szCs w:val="28"/>
        </w:rPr>
        <w:t>,                                                                                                    (6)</w:t>
      </w:r>
    </w:p>
    <w:p>
      <w:pPr>
        <w:pStyle w:val="Style13"/>
        <w:spacing w:before="0" w:after="0"/>
        <w:ind w:firstLine="709"/>
        <w:jc w:val="both"/>
        <w:rPr>
          <w:sz w:val="28"/>
          <w:szCs w:val="28"/>
        </w:rPr>
      </w:pPr>
      <w:r>
        <w:rPr>
          <w:sz w:val="28"/>
          <w:szCs w:val="28"/>
        </w:rPr>
        <w:t>Например, если k = 0,4, то экономический субъект хранит в виде денежных запасов 40% своего номинального дохода за определенный промежуток времен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Смысл, который А. Маршалл вкладывал в данный показателе основывался на теории экономического выбора  между различными формами активов  (в виде вложений в производственные, финансовые, инвестиционные и, собственно, денежные активы) и отражал ту часть национального дохода, которую экономические субъекты предпочитают держать в наиболее ликвидных активах, то есть в деньга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шер и Маршалл не  считали величину V вообще всегда  постоянной, неизменной и единой для всех сделок. Скорее они подразумевали некую усредненность ее в уравнении, обобщающем годовую совокупность сделок. Они оба исходили из того, что, чем бы ни определялась величина V, она является независимой по отношению к объему денежной массы. Точно так же независимой от М они считали и величину объема сделок. Другими словами, правые части выражений [1] и [2] не подвержены какому-либо влиянию со стороны событий, происходящих в мире денег. Инфляция денег, говорил Фишер, не влияет ни на выпуск продукции фирмами, ни на скорость передвижения товаров. Поэтому при увеличении количества денег в обращении происходит пропорциональное повышение цен. Маршалл указывал, что увеличение количества денег в стране не увеличивает ни числа, ни объема сделок, которые обслуживаются этими деньга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да, указанные закономерности считались справедливыми лишь в долгосрочном аспекте. По Фишеру, если в стране возрастает количество денег, начинается некий "переходный период", во время которого объем сделок в "реальном" секторе все же увеличивается. Еще осмотрительнее выражался Маршалл: цены вырастают от роста количества денег только "при прочих равных условиях", которые включают, кроме всего прочего, количество сделок с применением наличных и среднюю скорость обращения денег. Существом этой теории остается утверждение, что между V и М нет причинной зависимости в общем, за исключением "переходных периодов". И что если М возрастает, это не вызывает такого увеличения V, которое бы свело на нет влияние количества денег на цены. Иначе говоря, если М возрастает, то V, может быть, и изменится, но цены все равно вырастут более или менее пропорционально приросту М. Все это составляет сердцевину количественной теории денег в любом ее вариант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классическая денежная теория недвусмысленно показала, что ценность денег как инструмента экономической жизни не связана с собственной ценностью денежного материала, например золота. Уже Маршалл предсказал возможность успешного применения неконвертируемой бумажной валюты при условии жесткого государственного контроля над ее выпуском. Кроме того, рассматриваемая теория показала, что проблема ценообразования представляет собой на самом деле две различные проблемы. Одно дело — формирование относительных цен на товары и услуги, т.е. ценовых пропорций рынка, например, шило вдвое дороже мыла. И совсем другое дело — установление абсолютной величины цен, выраженных в деньгах. Пример:  шило стоит 15 тенге, а кусок мыла — 7 тенге. Первая проблема связана с соотношением спроса и предложения, вторая — с количеством денег в обращении и скоростью их оборот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равнительные характеристики уравнения обмена Фишера и кембриджском уравнения</w:t>
      </w:r>
      <w:r>
        <w:rPr>
          <w:rFonts w:cs="Times New Roman" w:ascii="Times New Roman" w:hAnsi="Times New Roman"/>
          <w:sz w:val="28"/>
          <w:szCs w:val="28"/>
        </w:rPr>
        <w:t xml:space="preserve"> кембриджском вариант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личие от Фишера в кембриджском варианте за основу поставили не обращение денег, а их накопление у хозяйствующих субъектов;</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связывал постоянство скорости обращения денег с неизменностью факторов оборота, то английские экономисты — с психологией, т.е. привычками участников оборот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ом варианте» И. Фишера деньги выступают только в функциях средства обращения и средства платежа, то А. Пигу придавал особое значение и функции накопления. При этом оба варианта количественной теории денег игнорируют функцию денег как меры стоимости и их роль как всеобщего стоимостного эквивалент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И.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вне обращения у отдельных лиц и предприятий в виде «кассовых остатков»;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придает большое значение технологическим факторам, а представители Кембриджской школы — выбору потребителе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Фишера исходил из анализа предложения денег, то кембриджская школа во главу изучения поставила спрос на деньги, который она рассматривала наравне со спросом на товары и услуг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тличие от И. Фишера, который анализировал глобальные величины всего общественного капитала и общий уровень цен, А. Питу акцентировал внимание на индивидуальных капиталах и поведении их владельцев, на «относительных» ценах, а не на «абсолютном» их уровне;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в отличие от Маршалла и Пигу исключает возможность влияния процентной ставки на спрос на деньг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ечный вывод обоих вариантов одинаков — изменение количества денег является причиной, а не следствием изменения цен.</w:t>
      </w:r>
    </w:p>
    <w:p>
      <w:pPr>
        <w:pStyle w:val="Normal"/>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Заслуги кембриджской версии количественной  теории в развитии представлений о  покупательной способности и сущности денег</w:t>
      </w:r>
      <w:r>
        <w:rPr>
          <w:i/>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о-первых, в формулировке Фишера и Маршалла совершенно очевиден радикальный разрыв с представлениями о том, что ценность денег должна быть привязана к ценностям денежного материала. Маршалл считал, что когда в качестве денег используется какой-то товар, имеющий самостоятельную (не зависящую от его употребления в качестве денег) ценность, именно денежная функция этого товара определяет его покупательную силу по отношению к другим товарам и тем самым ставит границы его экономическому употреблению в иных целях. Иначе говоря, согласно общему принципу предельности, предельная полезность денежного товара в его чисто товарной функции подчиняется его (более общеупотребительной) ценности в качестве денег. В соответствии с этим, деньги совсем необязательно должны иметь какую-то иную, отличную от их ценности в качестве именно денег, ценность. Эта истина, очевидная сегодня, была ясна Маршаллу еще в начале века. Неконвертируемая денежная валюта может заменить золотые деньги, если ее выпуск будет "контролироваться сильным правительством". В последующем именно в этом направлении и пошло развитие денежных систем в развитых капиталистических странах.</w:t>
      </w:r>
    </w:p>
    <w:p>
      <w:pPr>
        <w:pStyle w:val="Normal"/>
        <w:spacing w:lineRule="auto" w:line="240" w:before="0" w:after="0"/>
        <w:ind w:firstLine="709"/>
        <w:jc w:val="both"/>
        <w:rPr/>
      </w:pPr>
      <w:r>
        <w:rPr>
          <w:rFonts w:cs="Times New Roman" w:ascii="Times New Roman" w:hAnsi="Times New Roman"/>
          <w:sz w:val="28"/>
          <w:szCs w:val="28"/>
        </w:rPr>
        <w:t>Во-вторых, проблема формирования общего уровня денежных цен была четко отделена от проблемы формирования цен относительных. Коль скоро деньги представляют собой особый товар, могущий в принципе не иметь своей ценности (стоимости) как просто товар, "необходимо четко признать, что общий уровень цен должен изучаться независимо от индивидуальных цен". В представлениях неоклассической количественной теории относительные цены на все реальные товары и услуги формируются под влиянием факторов спроса и предложения на реальном рынке, на которые затем накладывается количество денег в экономике, определяющее общий уровень этих цен в денежном выражении. Несмотря на то, что именно этот тезис неоклассиков вызывал и вызывает наиболее горячие дебаты среди экономистов, в самой постановке вопроса заключается большой прогресс аналитического аппарата теории стоимости и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смотря на связь двух подходов, в кембриджская версия имеет существенную особенность. В ней анализ перенесен в область принятия экономических решений всеми субъектами экономики. При проведении экономической политики следует учитывать не только действия правительства по эмиссии денег, но и решения предпринимателей, банкиров, населения по хранению денег в форме кассовых оста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значение денег заключается в осуществлении платежей, величину "k"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PQ). Постоянная "k" означает, что население заинтересовано держать деньги только в количестве, равном kPQ. Излишние, по сравнению с kPQ, деньги будут быстро расходоваться на товары и услуги, что приведёт к повышению уровня до тех пор, пока новое значение kPQ не станет равным денежной массе, и наоборот. Если бы изменения денежной массы рассматривались, как оказывающие воздействие на Q (объём производства и занятости), то следовало бы сделать вывод, что Q и "k"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before="0" w:after="0"/>
        <w:ind w:hanging="0"/>
        <w:rPr>
          <w:b/>
          <w:b/>
        </w:rPr>
      </w:pPr>
      <w:r>
        <w:rPr>
          <w:b/>
        </w:rPr>
        <w:t xml:space="preserve">          </w:t>
      </w:r>
      <w:r>
        <w:rPr>
          <w:b/>
        </w:rPr>
        <w:t>6.3 Мотивы спроса на деньги</w:t>
      </w:r>
    </w:p>
    <w:p>
      <w:pPr>
        <w:pStyle w:val="21"/>
        <w:spacing w:before="0" w:after="0"/>
        <w:ind w:hanging="0"/>
        <w:rPr>
          <w:b/>
          <w:b/>
        </w:rPr>
      </w:pPr>
      <w:r>
        <w:rPr>
          <w:b/>
        </w:rPr>
      </w:r>
    </w:p>
    <w:p>
      <w:pPr>
        <w:pStyle w:val="21"/>
        <w:spacing w:before="0" w:after="0"/>
        <w:ind w:hanging="0"/>
        <w:rPr/>
      </w:pPr>
      <w:r>
        <w:rPr/>
        <w:t xml:space="preserve">         </w:t>
      </w:r>
      <w:r>
        <w:rPr/>
        <w:t xml:space="preserve">Виды спроса на деньги обусловлены двумя основными функциями денег: 1) функции средства обращения и 2) функции запаса ценности. Первая функция обусловливает первый вид спроса на деньги - трансакционный. Поскольку деньги являются средством обращения, т.е. выступают посредником в обмене, они необходимы людям для покупки товаров и услуг, для совершения сделок. </w:t>
      </w:r>
    </w:p>
    <w:p>
      <w:pPr>
        <w:pStyle w:val="Normal"/>
        <w:spacing w:lineRule="auto" w:line="240" w:before="0" w:after="0"/>
        <w:ind w:firstLine="709"/>
        <w:jc w:val="both"/>
        <w:rPr/>
      </w:pPr>
      <w:r>
        <w:rPr>
          <w:rFonts w:cs="Times New Roman" w:ascii="Times New Roman" w:hAnsi="Times New Roman"/>
          <w:sz w:val="28"/>
          <w:szCs w:val="28"/>
        </w:rPr>
        <w:t>Трансакционный спрос на деньги (transaction demand for money)- это спрос на деньги для  каждодневных товарообменных сделок (transactions), т.е. для покупки товаров и услуг. Этот вид спроса на деньги был объяснен в классической модели, считался единственным видом спроса на деньги и выводился из уравнения количественной теории денег, т.е. из уравнения обмена (предложенного американским экономистом И.Фишером) и кэмбриджского уравнения (предложенного английским экономистом, профессором Кэмбриджского университета А.Маршаллом и Пигу).</w:t>
      </w:r>
    </w:p>
    <w:p>
      <w:pPr>
        <w:pStyle w:val="Normal"/>
        <w:spacing w:lineRule="auto" w:line="240" w:before="0" w:after="0"/>
        <w:ind w:firstLine="709"/>
        <w:jc w:val="both"/>
        <w:rPr/>
      </w:pPr>
      <w:r>
        <w:rPr>
          <w:rFonts w:cs="Times New Roman" w:ascii="Times New Roman" w:hAnsi="Times New Roman"/>
          <w:sz w:val="28"/>
          <w:szCs w:val="28"/>
        </w:rPr>
        <w:t xml:space="preserve">В отличие от И. Фишера, который исходил из факторов </w:t>
      </w:r>
      <w:r>
        <w:rPr>
          <w:rFonts w:cs="Times New Roman" w:ascii="Times New Roman" w:hAnsi="Times New Roman"/>
          <w:bCs/>
          <w:sz w:val="28"/>
          <w:szCs w:val="28"/>
        </w:rPr>
        <w:t>необходимости</w:t>
      </w:r>
      <w:r>
        <w:rPr>
          <w:rFonts w:cs="Times New Roman" w:ascii="Times New Roman" w:hAnsi="Times New Roman"/>
          <w:sz w:val="28"/>
          <w:szCs w:val="28"/>
        </w:rPr>
        <w:t xml:space="preserve"> держания кассы, кембриджская школа пытается анализировать факторы спроса на деньги, то есть </w:t>
      </w:r>
      <w:r>
        <w:rPr>
          <w:rFonts w:cs="Times New Roman" w:ascii="Times New Roman" w:hAnsi="Times New Roman"/>
          <w:bCs/>
          <w:sz w:val="28"/>
          <w:szCs w:val="28"/>
        </w:rPr>
        <w:t>желание (или склонность)</w:t>
      </w:r>
      <w:r>
        <w:rPr>
          <w:rFonts w:cs="Times New Roman" w:ascii="Times New Roman" w:hAnsi="Times New Roman"/>
          <w:sz w:val="28"/>
          <w:szCs w:val="28"/>
        </w:rPr>
        <w:t xml:space="preserve"> индивидов держать деньги (поведенческий выбор индивида).  </w:t>
      </w:r>
    </w:p>
    <w:p>
      <w:pPr>
        <w:pStyle w:val="Normal"/>
        <w:spacing w:lineRule="auto" w:line="240" w:before="0" w:after="0"/>
        <w:ind w:firstLine="709"/>
        <w:jc w:val="both"/>
        <w:rPr/>
      </w:pPr>
      <w:r>
        <w:rPr>
          <w:rFonts w:cs="Times New Roman" w:ascii="Times New Roman" w:hAnsi="Times New Roman"/>
          <w:i/>
          <w:sz w:val="28"/>
          <w:szCs w:val="28"/>
        </w:rPr>
        <w:t>Постулат кембриджской школы: деньги экономическому субъекту необходимы для реализации его поведенческого выбор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огласно кембриджскому подходу, индивиды желают держать деньги потому, что деньги способны предоставлять определенные услуги. Во-первых, деньги обладают абсолютной ликвидностью: на них быстро и без потерь можно приобрести любое благо. Во-вторых, обладание деньгами дает возможность индивидам выбирать оптимальное время для покупок и (или) переносить покупки на будущее.  </w:t>
      </w:r>
    </w:p>
    <w:p>
      <w:pPr>
        <w:pStyle w:val="Normal"/>
        <w:spacing w:lineRule="auto" w:line="240" w:before="0" w:after="0"/>
        <w:ind w:firstLine="709"/>
        <w:jc w:val="both"/>
        <w:rPr/>
      </w:pPr>
      <w:r>
        <w:rPr>
          <w:rFonts w:cs="Times New Roman" w:ascii="Times New Roman" w:hAnsi="Times New Roman"/>
          <w:sz w:val="28"/>
          <w:szCs w:val="28"/>
        </w:rPr>
        <w:t xml:space="preserve">Все другие блага и активы, на которые могут обмениваться деньги, также обеспечивают услуги, но иной природы. В связи с этим перед индивидом возникает проблема сбалансированности различных видов услуг. Индивид должен определить долю своего дохода, которую он желает держать в виде денег. Поэтому в каждом обществе определенная часть дохода (пятая, или десятая и т.д. часть) хранится в денежной форме. При этом мотивы держания денег кембриджская школа не анализиру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и Маршалл, ни Пигу не пытались выразить свой подход денежных балансов в математическом виде. Это сделали их последователи. Формула кембриджской школы это все та же формула транзакционных балансов Фишера, лишь в несколько ином выражении. Если, в формуле Фишера упор делается на необходимость держать деньги по причине разновременности поступлений и трат дохода, то в формуле кембриджской школы – на выбор индивида между различными услугами.</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прос на деньги по транзакционному мотиву является функцией от объема торговых сделок, или – от величины национального доход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 при этом в кембриджской теории, в отличии от варианта Фишера была возможность влияния процентной ставки на спрос на деньги. И. Фишер считал, что спрос на деньги зависит только от доходов экономических агентов, то есть от объема сделок, осуществляемых при заданном уровне ВВП (PY) и сложившейся скорости оборота денег. Процентные ставки не оказывают влияния на спрос, так как люди хранят деньги только для оплаты сделок (трансакций) и поэтому сами не могут решать, какое количество денег оставлять у себя на руках (трансакционный мотив хранения денег).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мбриджский вариант количественной теории допускает, что люди определенную часть своего дохода склонны сберегать в денежной форме. Признавая трансакционный мотив хранения денег, представители этой школы рассматривают деньги не только как средство обмена, но и как средство сохранения богатства. В связи с этим они предположили, что спрос на деньги зависит также и от размера богатства. Коэффициент k, исходя из формулы, равен отношению М к PY и показывает, какую часть совокупного номинального дохода небанковский сектор предпочитает хранить в денеж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боих вариантах количественной теории спрос на деньги пропорционален совокупному номинальному доходу. Однако, в отличие от трансакционного варианта, отрицающего возможность изменения спроса на деньги на краткосрочных интервалах под воздействием колебаний процентной ставки, кембриджская школа допускает влияние ставки процента на спрос, так как решение об использовании денег в качестве средства сохранения богатства зависит от ожидаемой доходности других активов, также выполняющих функцию средства сохранения богатств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чка зрения о том, что единственным мотивом спроса на деньги является использование их для совершения сделок существовала до середины 30-х годов, пока не вышла в свет книга Кейнса "Общая теория занятости, процента и денег", в которой Кейнс к трансакционному мотиву спроса на деньги добавил еще 2 мотива спроса на деньги - мотив предосторожности и спекулятивный мотив - и соответственно предложил еще 2 вида спроса на деньги: предусмотрительный и спекулятивны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принцип выбора между деньгами и другими формами хранения богатств не получил в теории кассовых последовательного выражения. Кембриджская школа находится  в противоречии с чикагским монетаризмом. Речь идет о создании кембриджскими экономистами своей версии количественной теории денег, ставшей одним из устоев кейнсианской концепции “предпочтения ликвидности” (спроса на деньги со стороны хозяйственных агентов). В то время как монетаризм оправдывает только лишь трансакционный мотив спроса на деньги. Кембриджский вариант количественной теории впоследствии иногда  включается в “кейнсианско-неоклассический  синте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4.  Кембриджская  версия количественной теории денег </w:t>
      </w:r>
    </w:p>
    <w:p>
      <w:pPr>
        <w:pStyle w:val="Normal"/>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t>Д. Патинки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середины 50-х годов наблюдается возрождение неоклассического направления в буржуазной политической экономии и базирующейся на нем кембриджской версии количественной теории денег. Наиболее крупным представителем этой теории является Д. Патинкин. К новой кембриджской школе принадлежат английские экономисты: У. Годли, Ф. Криппс, К. Кутс, Р. Тарлинг, М. Фезерст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атинкин в работах «Деньги, процент и цены» (1956 г.) и «Кейнсианская денежная теория и этапы ее развития» (1976 г.) исходит из причинной прямо пропорциональной зависимости между массой денег и ценами.. При этом он рассматривает «кассовые резервы» как наиболее ликвидную форму инвестиций, за которой следуют инвестиции в ценные бумаги, а затем уже — в реальный капитал.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он проводит четкое различие между «относительными» ценами, то есть ценами на отдельные товары, и «абсолютными» ценами, или их общим уровнем. Он пытается тем самым устранить противоречие между микроэкономическим подходом кембриджской школы, рассматривавшей спрос и предложение индивидуумов, и макроэкономическим подходом Фишера, изучавшего «общий уровень цен» независимо от «относительных цен». Как и А. Пигу, исходивший из поведения собственников индивидуальных капиталов и установления «относительных» цен, так и И. Фишер, бравший за основу «общий уровень» цен, игнорировали взаимосвязь этих двух явлений. Параллельный анализ двух уровней цен получил название «классической дихотом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Патинкин сделал попытку связать эти два уровня через эффект «кассовых остатков», или «резервов». Он считает, что нужно исследовать полезность не израсходованных денег, а сохраненных, накопленных. Тем самым спрос на деньги приобретает самостоятельное значение наряду с потреблением и инвестициями. Следовательно, теория денег становится одновременно вариантом теории доходов и теории «предельной полезности». Патинкин отказывается от неоклассического понятия «нейтральности денег», наделяя их полезностью, равнозначной полезности предметов потребления и инвестиционных товаров. По его мнению, деньги получают стоимость благодаря своему свойству полезности в качестве «кассовых остатков», которые могут быть использованы на различные цели. Он рассматривает «кассовые резервы» как наиболее ликвидную форму инвестиций в ценные бумаги, а затем уже в реальный капитал.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Патинкин связывает при этом использование доходов на три цели (потребление, инвестиции и «кассовые резервы») как с установлением «относительных» цен, так и с общим уровнем цен. Тем самым он усложнил простую формулу пропорциональной зависимости денежной массы и цен, введя спрос на деньги как на «кассовые остатки». В результате активная роль денежной массы стала определяться не только эмиссией, но и изменением «кассовых резервов». «Кассовые резервы» Д.Патинкин рассматривает как наиболее ликвидную форму инвестиций, за которой следует инвестиции в ценные бумаги, а затем — в реальный капит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hd w:fill="FFFFFF" w:val="clear"/>
        <w:spacing w:lineRule="auto" w:line="240" w:before="0" w:after="0"/>
        <w:jc w:val="both"/>
        <w:rPr/>
      </w:pPr>
      <w:r>
        <w:rPr>
          <w:rFonts w:cs="Times New Roman" w:ascii="Times New Roman" w:hAnsi="Times New Roman"/>
          <w:color w:val="000000"/>
          <w:spacing w:val="2"/>
          <w:sz w:val="28"/>
          <w:szCs w:val="28"/>
        </w:rPr>
        <w:t xml:space="preserve">1.Дайте характеристику варианта количественной теории денег, основанной на </w:t>
      </w:r>
      <w:r>
        <w:rPr>
          <w:rFonts w:cs="Times New Roman" w:ascii="Times New Roman" w:hAnsi="Times New Roman"/>
          <w:color w:val="000000"/>
          <w:spacing w:val="-1"/>
          <w:sz w:val="28"/>
          <w:szCs w:val="28"/>
        </w:rPr>
        <w:t>теории кассовых остатков или кембриджской версии.?</w:t>
      </w:r>
    </w:p>
    <w:p>
      <w:pPr>
        <w:pStyle w:val="Normal"/>
        <w:shd w:fill="FFFFFF" w:val="clear"/>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Кто являлся основоположниками и основными разработчиками данной теор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7"/>
          <w:sz w:val="28"/>
          <w:szCs w:val="28"/>
        </w:rPr>
        <w:t xml:space="preserve">3.Назовите  </w:t>
      </w:r>
      <w:r>
        <w:rPr>
          <w:rFonts w:cs="Times New Roman" w:ascii="Times New Roman" w:hAnsi="Times New Roman"/>
          <w:color w:val="000000"/>
          <w:spacing w:val="1"/>
          <w:sz w:val="28"/>
          <w:szCs w:val="28"/>
        </w:rPr>
        <w:t xml:space="preserve"> факторы, </w:t>
      </w:r>
      <w:r>
        <w:rPr>
          <w:rFonts w:cs="Times New Roman" w:ascii="Times New Roman" w:hAnsi="Times New Roman"/>
          <w:color w:val="000000"/>
          <w:spacing w:val="5"/>
          <w:sz w:val="28"/>
          <w:szCs w:val="28"/>
        </w:rPr>
        <w:t xml:space="preserve">определяющие спрос хозяйственных субъектов на кассовые </w:t>
      </w:r>
      <w:r>
        <w:rPr>
          <w:rFonts w:cs="Times New Roman" w:ascii="Times New Roman" w:hAnsi="Times New Roman"/>
          <w:color w:val="000000"/>
          <w:spacing w:val="-2"/>
          <w:sz w:val="28"/>
          <w:szCs w:val="28"/>
        </w:rPr>
        <w:t>остатки ?</w:t>
      </w:r>
    </w:p>
    <w:p>
      <w:pPr>
        <w:pStyle w:val="Normal"/>
        <w:shd w:fill="FFFFFF" w:val="clear"/>
        <w:spacing w:lineRule="auto" w:line="240" w:before="0" w:after="0"/>
        <w:ind w:right="5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Как определяет А. Пигу  роль денег в своей концепции? </w:t>
      </w:r>
    </w:p>
    <w:p>
      <w:pPr>
        <w:pStyle w:val="Normal"/>
        <w:shd w:fill="FFFFFF" w:val="clear"/>
        <w:spacing w:lineRule="auto" w:line="240" w:before="0" w:after="0"/>
        <w:ind w:right="50" w:hanging="0"/>
        <w:jc w:val="both"/>
        <w:rPr/>
      </w:pPr>
      <w:r>
        <w:rPr>
          <w:rFonts w:cs="Times New Roman" w:ascii="Times New Roman" w:hAnsi="Times New Roman"/>
          <w:color w:val="000000"/>
          <w:spacing w:val="-2"/>
          <w:sz w:val="28"/>
          <w:szCs w:val="28"/>
        </w:rPr>
        <w:t xml:space="preserve">5. Определите два </w:t>
      </w:r>
      <w:r>
        <w:rPr>
          <w:rFonts w:cs="Times New Roman" w:ascii="Times New Roman" w:hAnsi="Times New Roman"/>
          <w:color w:val="000000"/>
          <w:spacing w:val="6"/>
          <w:sz w:val="28"/>
          <w:szCs w:val="28"/>
        </w:rPr>
        <w:t xml:space="preserve"> мотива накапливания денег в теории кассовых </w:t>
      </w:r>
      <w:r>
        <w:rPr>
          <w:rFonts w:cs="Times New Roman" w:ascii="Times New Roman" w:hAnsi="Times New Roman"/>
          <w:color w:val="000000"/>
          <w:spacing w:val="10"/>
          <w:sz w:val="28"/>
          <w:szCs w:val="28"/>
        </w:rPr>
        <w:t xml:space="preserve">остатков? </w:t>
      </w:r>
    </w:p>
    <w:p>
      <w:pPr>
        <w:pStyle w:val="Normal"/>
        <w:shd w:fill="FFFFFF" w:val="clear"/>
        <w:spacing w:lineRule="auto" w:line="240" w:before="0" w:after="0"/>
        <w:ind w:right="50" w:hanging="0"/>
        <w:jc w:val="both"/>
        <w:rPr/>
      </w:pPr>
      <w:r>
        <w:rPr>
          <w:rFonts w:cs="Times New Roman" w:ascii="Times New Roman" w:hAnsi="Times New Roman"/>
          <w:color w:val="000000"/>
          <w:spacing w:val="10"/>
          <w:sz w:val="28"/>
          <w:szCs w:val="28"/>
        </w:rPr>
        <w:t>6. Какие две функции денег рассматривал А. Пигу как основные в свое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7</w:t>
      </w:r>
      <w:r>
        <w:rPr>
          <w:rFonts w:cs="Times New Roman" w:ascii="Times New Roman" w:hAnsi="Times New Roman"/>
          <w:color w:val="000000"/>
          <w:spacing w:val="2"/>
          <w:sz w:val="28"/>
          <w:szCs w:val="28"/>
        </w:rPr>
        <w:t>.Расскройте  содержание и смысл кембриджского уравн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1.Какой функции денег А.Пигу  придавал особое значение, разрабатывая свою теор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редств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едство плате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редство накопле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ра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мировые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pPr>
      <w:r>
        <w:rPr>
          <w:rFonts w:cs="Times New Roman" w:ascii="Times New Roman" w:hAnsi="Times New Roman"/>
          <w:sz w:val="28"/>
          <w:szCs w:val="28"/>
        </w:rPr>
        <w:t>2.Укажите, что относил А. Пигу к «кассовым остаткам»</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наличные деньги и остатки на  текущих счетах</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наиболее устойчивая валюта, выбираемая на основе конкурентной борьбы</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деньги, свободные от процентной ставки</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деньги, лишенные внутренней стоимости или условные счетные единицы</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деньги, обладающие внутренней стоимостью, т.е. представляющие собой реально полезную вещь</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Укажите формулу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М = КР</w:t>
      </w:r>
      <w:r>
        <w:rPr>
          <w:rFonts w:cs="Times New Roman" w:ascii="Times New Roman" w:hAnsi="Times New Roman"/>
          <w:sz w:val="28"/>
          <w:szCs w:val="28"/>
          <w:lang w:val="en-US"/>
        </w:rPr>
        <w:t>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B) M = KPY</w:t>
      </w:r>
    </w:p>
    <w:p>
      <w:pPr>
        <w:pStyle w:val="Style12"/>
        <w:spacing w:lineRule="auto" w:line="240"/>
        <w:ind w:left="0" w:hanging="0"/>
        <w:rPr/>
      </w:pPr>
      <w:r>
        <w:rPr>
          <w:rFonts w:cs="Times New Roman" w:ascii="Times New Roman" w:hAnsi="Times New Roman"/>
          <w:sz w:val="28"/>
          <w:szCs w:val="28"/>
          <w:lang w:val="en-US"/>
        </w:rPr>
        <w:t>C) MV</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D) MV =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E) M/V =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2"/>
        <w:spacing w:lineRule="auto" w:line="240"/>
        <w:ind w:left="0" w:hanging="0"/>
        <w:rPr/>
      </w:pPr>
      <w:r>
        <w:rPr>
          <w:rFonts w:cs="Times New Roman" w:ascii="Times New Roman" w:hAnsi="Times New Roman"/>
          <w:sz w:val="28"/>
          <w:szCs w:val="28"/>
        </w:rPr>
        <w:t>4. Что представляет собой показатель К в формуле А. Пигу:</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денежную массу</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уровень цен</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товарную массу (или физический объем товарооборота)</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долю годовых доходов лиц и фирм, которую они готовы держать в денежной форме</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отношение денежного запаса к доход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5. Назовите конечный вывод транзакционного и кембриджского варианта количественной теории денег</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транзакционного количества денег достаточно для того, что бы удовлетворить потребности на товар</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кембриджское уравнение выражает спрос на деньги со стороны хозяйствующих субъектов, которые склонны часть своих доходов накапливать и сберегать в ликвидной форме</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влияет на  изменение цен на товары</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в условиях равновесия спрос на деньги, равно как и предложение денег, правильно определяется количественной теорией денег</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количественная теория прежде всего теория спроса на деньги, она не является теорией производства, денежного дохода или уровня цен</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6.Укажите, какому показателю обратен коэффициент К (доля годовых доходов лиц и фирм, которую они готовы держать в денежной форме), используемы в формуле Пи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корости обращения денежной еден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личеству денежной массы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редневзвешанному уровню це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умме банковских депозитов</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количеству товаров, произведенных в экономической сис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 Назовите, какой общий показатель Фишер и Пигу в своих формулах выделяли постоя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8. Укажите Кембриджское урав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 = К+Р+</w:t>
      </w:r>
      <w:r>
        <w:rPr>
          <w:rFonts w:cs="Times New Roman" w:ascii="Times New Roman" w:hAnsi="Times New Roman"/>
          <w:sz w:val="28"/>
          <w:szCs w:val="28"/>
          <w:lang w:val="en-US"/>
        </w:rPr>
        <w:t>Y</w:t>
      </w:r>
    </w:p>
    <w:p>
      <w:pPr>
        <w:pStyle w:val="Normal"/>
        <w:spacing w:lineRule="auto" w:line="240" w:before="0" w:after="0"/>
        <w:rPr/>
      </w:pPr>
      <w:r>
        <w:rPr>
          <w:rFonts w:cs="Times New Roman" w:ascii="Times New Roman" w:hAnsi="Times New Roman"/>
          <w:sz w:val="28"/>
          <w:szCs w:val="28"/>
        </w:rPr>
        <w:t xml:space="preserve">В)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 xml:space="preserve">ч = </w:t>
      </w:r>
      <w:r>
        <w:rPr>
          <w:rFonts w:cs="Times New Roman" w:ascii="Times New Roman" w:hAnsi="Times New Roman"/>
          <w:sz w:val="28"/>
          <w:szCs w:val="28"/>
          <w:lang w:val="en-US"/>
        </w:rPr>
        <w:t>NPV</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 +</w:t>
      </w:r>
      <w:r>
        <w:rPr>
          <w:rFonts w:cs="Times New Roman" w:ascii="Times New Roman" w:hAnsi="Times New Roman"/>
          <w:sz w:val="28"/>
          <w:szCs w:val="28"/>
          <w:lang w:val="en-US"/>
        </w:rPr>
        <w:t>L</w:t>
      </w:r>
      <w:r>
        <w:rPr>
          <w:rFonts w:cs="Times New Roman" w:ascii="Times New Roman" w:hAnsi="Times New Roman"/>
          <w:sz w:val="28"/>
          <w:szCs w:val="28"/>
        </w:rPr>
        <w:t>2(</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lang w:val="en-US"/>
        </w:rPr>
        <w:t>D) MV = PQ.</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w:t>
      </w:r>
      <w:r>
        <w:rPr>
          <w:rFonts w:cs="Times New Roman" w:ascii="Times New Roman" w:hAnsi="Times New Roman"/>
          <w:sz w:val="28"/>
          <w:szCs w:val="28"/>
        </w:rPr>
        <w:t>М</w:t>
      </w:r>
      <w:r>
        <w:rPr>
          <w:rFonts w:cs="Times New Roman" w:ascii="Times New Roman" w:hAnsi="Times New Roman"/>
          <w:sz w:val="28"/>
          <w:szCs w:val="28"/>
          <w:lang w:val="en-US"/>
        </w:rPr>
        <w:t>d =k*Q*P</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9.«Наиболее ликвидная форма инвестиций за которой следуют инвестиции в ценные бумаги, а затем в реальный капитал»-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ссовые оста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ассовые резервы»</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прос на активы</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0. Укажите наиболее крупного представителя кембриджской версии количественной теории денег с середины 50-ых годов</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М. Фридман</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И. Фишер</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 Патинкин</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Г. Кассель</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1. Что представляет собой показатель К в формуле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денежную масс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уровень цен</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товарную массу (или физический объем товарооборота)</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олю годовых доходов лиц и фирм, которую они готовы держать в денежной форме</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отношение денежного запаса к доход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2.Укажите, что было вложено в основу кембриджского варианта количественной теории денег</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коэффициент К, представляющий собой долю годового дохода лиц и фирм, которую они готовы держать в денежной форме</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показатель М, представляющий собой денежную масс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казатель скорости обращения денежной единицы </w:t>
      </w:r>
      <w:r>
        <w:rPr>
          <w:rFonts w:cs="Times New Roman" w:ascii="Times New Roman" w:hAnsi="Times New Roman"/>
          <w:sz w:val="28"/>
          <w:szCs w:val="28"/>
          <w:lang w:val="en-US"/>
        </w:rPr>
        <w:t>V</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показатель товарной массы или физический объем товарооборота </w:t>
      </w:r>
      <w:r>
        <w:rPr>
          <w:rFonts w:cs="Times New Roman" w:ascii="Times New Roman" w:hAnsi="Times New Roman"/>
          <w:sz w:val="28"/>
          <w:szCs w:val="28"/>
          <w:lang w:val="en-US"/>
        </w:rPr>
        <w:t>Q</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показатель уровня цен Р</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ма 7. Кейнсианский вариант теории спроса на деньги</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7.1 Теория денег Джона Кейнса, условия ее возникновен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Style13"/>
        <w:spacing w:before="0" w:after="0"/>
        <w:ind w:firstLine="709"/>
        <w:jc w:val="both"/>
        <w:rPr>
          <w:sz w:val="28"/>
          <w:szCs w:val="28"/>
        </w:rPr>
      </w:pPr>
      <w:r>
        <w:rPr>
          <w:sz w:val="28"/>
          <w:szCs w:val="28"/>
        </w:rPr>
        <w:t>В наше время цикличность экономики никого не удивляет: каждый, кто хотя бы немного знаком с основами этой науки, знает, что периоды подъема сменяются каждый раз спадом и обострением всех социальных и экономических проблем. Но мировой экономический кризис 1929-1933 гг. обрушился с колоссальной силой как на развитые, так и на неразвитые в промышленном отношении страны и обнаружил неспособность главенствующей в то время неоклассической теории предложить способы вывода экономики из этого глубокого кризиса.</w:t>
      </w:r>
    </w:p>
    <w:p>
      <w:pPr>
        <w:pStyle w:val="Style13"/>
        <w:spacing w:before="0" w:after="0"/>
        <w:ind w:firstLine="709"/>
        <w:jc w:val="both"/>
        <w:rPr>
          <w:sz w:val="28"/>
          <w:szCs w:val="28"/>
        </w:rPr>
      </w:pPr>
      <w:r>
        <w:rPr>
          <w:sz w:val="28"/>
          <w:szCs w:val="28"/>
        </w:rPr>
        <w:t>Поэтому совершенно очевидно, что, поскольку "сила" неоклассической теории концаХ1Х - начала ХХ в. распространялась главным образом на микроэкономический анализ, в условиях нетипичного, можно сказать, кризиса, сопровождавшегося всеобщей безработицей, стал необходим еще и иной - макроэкономический анализ, к которому, в частности, обратился один из величайших экономистов нынешнего столетия английский ученый Дж.М.Кейнс.</w:t>
      </w:r>
    </w:p>
    <w:p>
      <w:pPr>
        <w:pStyle w:val="Style13"/>
        <w:spacing w:before="0" w:after="0"/>
        <w:ind w:firstLine="709"/>
        <w:jc w:val="both"/>
        <w:rPr>
          <w:sz w:val="28"/>
          <w:szCs w:val="28"/>
        </w:rPr>
      </w:pPr>
      <w:r>
        <w:rPr>
          <w:sz w:val="28"/>
          <w:szCs w:val="28"/>
        </w:rPr>
        <w:t>Дж.М.Кейнс стал основоположником целого направления экономической теории - кейнсианства, называемого также теорией спроса. Именно на основе альтернативного кейнсианского подхода удавалось логично объяснить возникшую тогда кризисную ситуацию. При этом подходе высказывались сомнения по поводу способности конкурентного механизма автоматически приводить систему к равновесному состоянию, соответствующему полной занятости.</w:t>
      </w:r>
    </w:p>
    <w:p>
      <w:pPr>
        <w:pStyle w:val="Style13"/>
        <w:spacing w:before="0" w:after="0"/>
        <w:ind w:firstLine="709"/>
        <w:jc w:val="both"/>
        <w:rPr>
          <w:sz w:val="28"/>
          <w:szCs w:val="28"/>
        </w:rPr>
      </w:pPr>
      <w:r>
        <w:rPr>
          <w:sz w:val="28"/>
          <w:szCs w:val="28"/>
        </w:rPr>
        <w:t>Итак, именно Кейнс вывел западную экономическую теорию из состояния глубокого кризиса, именно он сумел представить наиболее убедительный ответ на вопрос, почему существует катастрофическое перепроизводство и что следует предпринять, чтобы не допустить его в дальнейшем. Кейнс во многом способствовал восстановлению престижа западной экономической науки, подорванного драматическими событиями "великой депрессии" 1930-х гг., а его учение на несколько десятилетий стало подлинным руководством к действию для правительств наиболее развитых капиталистических стран.</w:t>
      </w:r>
    </w:p>
    <w:p>
      <w:pPr>
        <w:pStyle w:val="Style13"/>
        <w:spacing w:before="0" w:after="0"/>
        <w:ind w:firstLine="709"/>
        <w:jc w:val="both"/>
        <w:rPr>
          <w:sz w:val="28"/>
          <w:szCs w:val="28"/>
        </w:rPr>
      </w:pPr>
      <w:r>
        <w:rPr>
          <w:sz w:val="28"/>
          <w:szCs w:val="28"/>
        </w:rPr>
        <w:t>В 1936 году была опубликована книга великого английского экономиста Дж. М. Кейнса «Общая теория занятости, процента и денег». Принято считать, что именно эта книга знаменовала собой начало так называемой «Кейнсианской революции», которая, наряду с Маржиналистской революцией, является наиболее значимым событием в истории экономического анализа за последние два века. Однако современные исследования в области истории экономического анализа показали, что значительную роль в осуществлении Кейнсианской революции сыграли также польский экономист М. Калецкий и группа немецких экономистов, названных «немецкими кейнсианцами». Все они предвосхитили некоторые из научных открытий Дж. М. Кейнса и поэтому наряду с ним могут рассматриваться в качестве творцов Кейнсианской революции.</w:t>
      </w:r>
    </w:p>
    <w:p>
      <w:pPr>
        <w:pStyle w:val="Style13"/>
        <w:spacing w:before="0" w:after="0"/>
        <w:ind w:firstLine="709"/>
        <w:jc w:val="both"/>
        <w:rPr/>
      </w:pPr>
      <w:r>
        <w:rPr>
          <w:sz w:val="28"/>
          <w:szCs w:val="28"/>
        </w:rPr>
        <w:t>Кейнсианскую революцию можно трактовать различным образом. С одной стороны, эта революция состояла в обеспечении обособления в самостоятельную дисциплину целой ветви экономической науки - макроэкономики. Конечно, и классики, и неоклассики имели свои представления о макрофункционировании рыночного хозяйства, что даже можно отразить в соответствующих моделях. Но сами эти модели, как уже отмечалось, были построены на основании обобщения их взглядов, и в первозданном виде не существовали (последний тезис особенно применим к неоклассической модели). При этом изучение макроэкономических вопросов осуществлялось как бы «между прочим», без выделения этих вопросов в качестве самостоятельного объекта рассмотрения. Благодаря кейнсианской революции анализ макроэкономических проблем стал осуществляться независимо от исследований аспектов ценности, конкуренции, поведения потребителя и т.д.</w:t>
      </w:r>
    </w:p>
    <w:p>
      <w:pPr>
        <w:pStyle w:val="Style13"/>
        <w:spacing w:before="0" w:after="0"/>
        <w:ind w:firstLine="709"/>
        <w:jc w:val="both"/>
        <w:rPr/>
      </w:pPr>
      <w:r>
        <w:rPr>
          <w:sz w:val="28"/>
          <w:szCs w:val="28"/>
        </w:rPr>
        <w:t>С другой стороны, кейнсианская революция была реакцией на недостатки неоклассического подхода к анализу экономической жизни. То, что зарождалось в ходе кейнсианской революции, должно было стать как методологической, так и теоретической альтернативой неоклассической школе. Во-первых, творцы кейнсианской революции отвергли принципы оптимизации и методологического индивидуализма в качестве обязательных предпосылок для выведения функций экономических переменных и построения экономических моделей. Макроэкономические функции, выведенные Дж. М. Кейнсом или М. Калецким, как правило, базировались на привычках, эмоциях, закономерностях группового поведения, или просто на априорных предпосылках, не связанных с оптимизирующим выбором. Во-вторых, творцы кейнсианской революции внесли фундаментальные изменения в собственно экономическую теорию, сделав принципиально новый анализ макроэкономических взаимосвязей. Этот новый анализ оказался возможным благодаря отказу от закона Сэя, в соответствии с которым нормальным состоянием рыночной экономики является полная занятость. Мировой экономический кризис конца 1920 - 1930-х годов и особенно Великая депрессия 1929 - 1933 годов эмпирически доказали несостоятельность данного подхода и, вероятно, оказались главной «конкретно-исторической» причиной кейнсианской революции. В ходе ее осуществления было сделано выдвижение на первый план элементов совокупного спроса, особенно инвестиций в основной капитал. Их изменчивость, как было доказано, служит причиной изменчивости реального национального дохода и уровня занятости. В результате удалось продемонстрировать, что рыночная экономика является внутренне нестабильной, а ее нормальным состоянием является вынужденная безработица (т.е., если использовать современную макроэкономическую терминологию, нормальным состоянием является превышение фактического уровня безработицы над естественным). Поэтому возникает необходимость в активном вмешательстве государства в макроэкономическое функционирование рыночного хозяйства. Такое вмешательство наилучшим образом осуществляется при проведении дискреционной (макроэкономической) политики, т.е. политики, которая претворяется в жизнь по усмотрению правительства в зависимости от состояния экономической конъюнктуры (а не в соответствии с некоторыми правилами, что характеризует противоположность дискреционной политики - регламентированную политику).</w:t>
      </w:r>
    </w:p>
    <w:p>
      <w:pPr>
        <w:pStyle w:val="Style13"/>
        <w:spacing w:before="0" w:after="0"/>
        <w:ind w:firstLine="709"/>
        <w:jc w:val="both"/>
        <w:rPr/>
      </w:pPr>
      <w:r>
        <w:rPr>
          <w:sz w:val="28"/>
          <w:szCs w:val="28"/>
        </w:rPr>
        <w:t>Таким образом, еще одна интерпретация кейнсианской революции заключаетя в том, что эта революция привела к изменению экономических воззрений широкого круга представителей академического сообщества и государственных должностных лиц: в результате стало господствующим мнение о серьезности проблемы безработицы и необходимости активного макроэкономического вмешательства государства в экономику.</w:t>
      </w:r>
    </w:p>
    <w:p>
      <w:pPr>
        <w:pStyle w:val="Style13"/>
        <w:spacing w:before="0" w:after="0"/>
        <w:ind w:firstLine="709"/>
        <w:jc w:val="both"/>
        <w:rPr/>
      </w:pPr>
      <w:r>
        <w:rPr>
          <w:sz w:val="28"/>
          <w:szCs w:val="28"/>
        </w:rPr>
        <w:t>Вследствие кейнсианской революции в экономической теории образовался гигантский разрыв - между неоклассической микроэкономикой и кейнсианской макроэкономикой, построенных на различных методологических предпосылках, содержавших разные и несопоставимые объекты исследования и теории, дававшие почти противоположные оценки характеру функционирования рыночной экономики и приводившие к разным выводам относительно желательности вмешательства государства в экономику. В результате дальнейшее развитие «макроэкономики после Дж. М. Кейнса» пошло двумя путями.</w:t>
      </w:r>
    </w:p>
    <w:p>
      <w:pPr>
        <w:pStyle w:val="Style13"/>
        <w:spacing w:before="0" w:after="0"/>
        <w:ind w:firstLine="709"/>
        <w:jc w:val="both"/>
        <w:rPr>
          <w:sz w:val="28"/>
          <w:szCs w:val="28"/>
        </w:rPr>
      </w:pPr>
      <w:r>
        <w:rPr>
          <w:sz w:val="28"/>
          <w:szCs w:val="28"/>
        </w:rPr>
        <w:t>С одной стороны, большинство макроэкономистов стали пытаться вписать кейнисанскую макроэкономику в (неоклассические) стандарты современной экономической науки. Так, эволюция традиционного кейнсианства трансформировалась в кейнсианско-неоклассический синтез, где теория Дж. М. Кейнса была проинтерпретирована как особый, частный случай неоклассической теории. Позднее сами представители неоклассической традиции отвергли кейнсианский подход даже в «прирученной» версии неоклассического синтеза и выработали собственную макроэкономику. В результате появились такие школы, как монетаризм и новая классическая школа. В ответ на это некоторые кейнсианцы создали новую интерпретацию учения Дж. М. Кейнса, впрочем, весьма далекую от того, что он сам имел в виду; так возникло новое кейнсианство. При этом каждая более поздняя школа все больше вписывалась в упомянутые стандарты экономической наукой - в ходе эволюции макроэкономики новые школы все больше и больше опиралась на оптимизацию и методологический индивидуализм. Поэтому современная магистральная макроэкономика немыслима без выведения макроэкономических взаимосвязей на основе максимизации или минимизации отдельными хозяйствующими субъектами своих целевых функций и вообще без солидных «микрооснов». Именно под знаком «поиска микрооснов макроэкономики» были сформированы самые последние течения в макроанализе: новая классическая школа и новое кейнсианство.</w:t>
      </w:r>
    </w:p>
    <w:p>
      <w:pPr>
        <w:pStyle w:val="Style13"/>
        <w:spacing w:before="0" w:after="0"/>
        <w:ind w:firstLine="709"/>
        <w:jc w:val="both"/>
        <w:rPr>
          <w:sz w:val="28"/>
          <w:szCs w:val="28"/>
        </w:rPr>
      </w:pPr>
      <w:r>
        <w:rPr>
          <w:sz w:val="28"/>
          <w:szCs w:val="28"/>
        </w:rPr>
        <w:t xml:space="preserve">С другой стороны, некоторые экономисты попытались развить оригинальное учение Дж. М. Кейнса и более резко противопоставить свой подход неоклассической ортодоксии (а заодно и кейнсианской ортодоксии в виде кейнсианско-неоклассического синтеза). В особенности они стали опираться на те элементы теории Дж. М. Кейнса, которые затем были отброшены в ходе эволюции традиционного кейнсианства в частности и магистральной макроэкономики в целом. Созданная этими экономистами школа получила название «посткейнсианство». Посткейнсианство на сегодня представляет собой единственную значимую теоретическую альтернативу в макроэкономическом анализе, как новому кейнсианству, так и школам представителей неоклассической традиции - монетаризму и новой классике. </w:t>
      </w:r>
    </w:p>
    <w:p>
      <w:pPr>
        <w:pStyle w:val="Style13"/>
        <w:spacing w:before="0" w:after="0"/>
        <w:ind w:firstLine="709"/>
        <w:jc w:val="both"/>
        <w:rPr>
          <w:sz w:val="28"/>
          <w:szCs w:val="28"/>
        </w:rPr>
      </w:pPr>
      <w:r>
        <w:rPr>
          <w:sz w:val="28"/>
          <w:szCs w:val="28"/>
        </w:rPr>
        <w:t xml:space="preserve"> </w:t>
      </w:r>
    </w:p>
    <w:p>
      <w:pPr>
        <w:pStyle w:val="Style13"/>
        <w:spacing w:before="0" w:after="0"/>
        <w:ind w:firstLine="709"/>
        <w:jc w:val="both"/>
        <w:rPr>
          <w:sz w:val="28"/>
          <w:szCs w:val="28"/>
        </w:rPr>
      </w:pPr>
      <w:r>
        <w:rPr>
          <w:sz w:val="28"/>
          <w:szCs w:val="28"/>
        </w:rPr>
      </w:r>
    </w:p>
    <w:p>
      <w:pPr>
        <w:pStyle w:val="Heading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Кейнсианская трактовка спроса на деньги, мотивы спроса на деньги</w:t>
      </w:r>
    </w:p>
    <w:p>
      <w:pPr>
        <w:pStyle w:val="Normal"/>
        <w:spacing w:lineRule="auto" w:line="240" w:before="0" w:after="0"/>
        <w:ind w:left="360"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ая теория спроса на деньги берет свое начало с трудов Дж. М. Кейнса, который выделял </w:t>
      </w:r>
      <w:r>
        <w:rPr>
          <w:rFonts w:cs="Times New Roman" w:ascii="Times New Roman" w:hAnsi="Times New Roman"/>
          <w:bCs/>
          <w:i/>
          <w:sz w:val="28"/>
          <w:szCs w:val="28"/>
        </w:rPr>
        <w:t>три главных мотива «держания денег</w:t>
      </w:r>
      <w:r>
        <w:rPr>
          <w:rFonts w:cs="Times New Roman" w:ascii="Times New Roman" w:hAnsi="Times New Roman"/>
          <w:b/>
          <w:bCs/>
          <w:sz w:val="28"/>
          <w:szCs w:val="28"/>
        </w:rPr>
        <w:t>»</w:t>
      </w:r>
      <w:r>
        <w:rPr>
          <w:rFonts w:cs="Times New Roman" w:ascii="Times New Roman" w:hAnsi="Times New Roman"/>
          <w:sz w:val="28"/>
          <w:szCs w:val="28"/>
        </w:rPr>
        <w:t xml:space="preserve">: трансакционный, предосторожности и спекулятивный. Выявление спекулятивного мотива является главным вкладом Кейнса в изучение природы спроса на деньги. </w: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ейнс трактовал трансакционный мотив примерно так, как это делала кембриджская школа. Вместе с тем он дополнил трансакционный мотив родственным ему мотивом предосторожности ( рис.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ование мотива предосторожности Кейнс объяснял необходимостью обеспечения непредвиденных расходов.</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i/>
          <w:iCs/>
          <w:sz w:val="28"/>
          <w:szCs w:val="28"/>
        </w:rPr>
        <w:t>Спрос на деньги по мотиву предосторожности (</w:t>
      </w:r>
      <w:r>
        <w:rPr>
          <w:rFonts w:cs="Times New Roman" w:ascii="Times New Roman" w:hAnsi="Times New Roman"/>
          <w:i/>
          <w:iCs/>
          <w:sz w:val="28"/>
          <w:szCs w:val="28"/>
          <w:lang w:val="en-US"/>
        </w:rPr>
        <w:t>precaution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iv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P</w:t>
      </w:r>
      <w:r>
        <w:rPr>
          <w:rFonts w:cs="Times New Roman" w:ascii="Times New Roman" w:hAnsi="Times New Roman"/>
          <w:i/>
          <w:iCs/>
          <w:sz w:val="28"/>
          <w:szCs w:val="28"/>
        </w:rPr>
        <w:t>):</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 это спрос на деньги на случай </w:t>
      </w:r>
      <w:r>
        <w:rPr>
          <w:rFonts w:cs="Times New Roman" w:ascii="Times New Roman" w:hAnsi="Times New Roman"/>
          <w:i/>
          <w:sz w:val="28"/>
          <w:szCs w:val="28"/>
        </w:rPr>
        <w:t>непредвиденных</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обстоятельств. </w:t>
      </w:r>
    </w:p>
    <w:p>
      <w:pPr>
        <w:pStyle w:val="Style12"/>
        <w:spacing w:lineRule="auto" w:line="240" w:before="0" w:after="0"/>
        <w:ind w:left="0" w:firstLine="567"/>
        <w:contextualSpacing/>
        <w:jc w:val="both"/>
        <w:rPr/>
      </w:pPr>
      <w:r>
        <w:rPr>
          <w:rFonts w:cs="Times New Roman" w:ascii="Times New Roman" w:hAnsi="Times New Roman"/>
          <w:sz w:val="28"/>
          <w:szCs w:val="28"/>
        </w:rPr>
        <w:t>Спрос на деньги для удовлетворения этого мотива, также как и транзакционного мотива, зависит от величины дохода.</w:t>
      </w:r>
    </w:p>
    <w:p>
      <w:pPr>
        <w:pStyle w:val="Normal"/>
        <w:spacing w:lineRule="auto" w:line="240" w:before="0" w:after="0"/>
        <w:ind w:firstLine="567"/>
        <w:jc w:val="both"/>
        <w:rPr/>
      </w:pPr>
      <w:r>
        <w:rPr>
          <w:rFonts w:cs="Times New Roman" w:ascii="Times New Roman" w:hAnsi="Times New Roman"/>
          <w:sz w:val="28"/>
          <w:szCs w:val="28"/>
        </w:rPr>
        <w:t>В механизме трансакционного мотива и мотива предосторожности процентная ставка не играет существенной роли. Поэтому будем считать, что трансакционный мотив и мотив предосторожности не зависят от ставки процента (напротив, в механизме спекулятивного мотива роль процентной ставки первостепенна). В трансакционном мотиве объем и распределение платежей во времени известно, а в мотиве предосторожности – нет.</w: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55640" cy="4457065"/>
                <wp:effectExtent l="0" t="0" r="0" b="0"/>
                <wp:docPr id="26" name=""/>
                <a:graphic xmlns:a="http://schemas.openxmlformats.org/drawingml/2006/main">
                  <a:graphicData uri="http://schemas.microsoft.com/office/word/2010/wordprocessingGroup">
                    <wpg:wgp>
                      <wpg:cNvGrpSpPr/>
                      <wpg:grpSpPr>
                        <a:xfrm>
                          <a:off x="0" y="0"/>
                          <a:ext cx="5755680" cy="4457160"/>
                          <a:chOff x="0" y="0"/>
                          <a:chExt cx="5755680" cy="4457160"/>
                        </a:xfrm>
                      </wpg:grpSpPr>
                      <wps:wsp>
                        <wps:cNvSpPr/>
                        <wps:nvSpPr>
                          <wps:cNvPr id="0" name=""/>
                          <wps:cNvSpPr/>
                        </wps:nvSpPr>
                        <wps:spPr>
                          <a:xfrm>
                            <a:off x="0" y="0"/>
                            <a:ext cx="5755680" cy="4457160"/>
                          </a:xfrm>
                          <a:prstGeom prst="rect">
                            <a:avLst/>
                          </a:prstGeom>
                          <a:noFill/>
                          <a:ln cap="rnd" w="9360">
                            <a:solidFill>
                              <a:srgbClr val="000000"/>
                            </a:solidFill>
                            <a:custDash>
                              <a:ds d="100000" sp="1000"/>
                            </a:custDash>
                            <a:miter/>
                          </a:ln>
                        </wps:spPr>
                        <wps:bodyPr/>
                      </wps:wsp>
                      <wps:wsp>
                        <wps:cNvSpPr txBox="1"/>
                        <wps:spPr>
                          <a:xfrm>
                            <a:off x="2369160" y="112320"/>
                            <a:ext cx="158040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Спрос на деньги </w:t>
                              </w:r>
                              <w:r>
                                <w:rPr>
                                  <w:kern w:val="2"/>
                                  <w:sz w:val="20"/>
                                  <w:szCs w:val="20"/>
                                  <w:rFonts w:ascii="Calibri" w:hAnsi="Calibri" w:eastAsia="Times New Roman" w:cs="Times New Roman"/>
                                  <w:color w:val="auto"/>
                                  <w:lang w:bidi="ar-SA" w:val="en-US"/>
                                </w:rPr>
                                <w:t>(L)</w:t>
                              </w:r>
                            </w:p>
                          </w:txbxContent>
                        </wps:txbx>
                        <wps:bodyPr wrap="square" anchor="t">
                          <a:noAutofit/>
                        </wps:bodyPr>
                      </wps:wsp>
                      <wps:wsp>
                        <wps:cNvSpPr txBox="1"/>
                        <wps:spPr>
                          <a:xfrm>
                            <a:off x="676800" y="676440"/>
                            <a:ext cx="2368440" cy="23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Активная касса (</w:t>
                              </w:r>
                              <w:r>
                                <w:rPr>
                                  <w:kern w:val="2"/>
                                  <w:sz w:val="20"/>
                                  <w:szCs w:val="20"/>
                                  <w:rFonts w:ascii="Calibri" w:hAnsi="Calibri" w:eastAsia="Times New Roman" w:cs="Times New Roman"/>
                                  <w:color w:val="auto"/>
                                  <w:lang w:bidi="ar-SA" w:val="en-US"/>
                                </w:rPr>
                                <w:t>active balances)</w:t>
                              </w:r>
                            </w:p>
                          </w:txbxContent>
                        </wps:txbx>
                        <wps:bodyPr wrap="square" anchor="t">
                          <a:noAutofit/>
                        </wps:bodyPr>
                      </wps:wsp>
                      <wps:wsp>
                        <wps:cNvSpPr txBox="1"/>
                        <wps:spPr>
                          <a:xfrm>
                            <a:off x="3273480" y="676440"/>
                            <a:ext cx="248148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Пассивная касса (</w:t>
                              </w:r>
                              <w:r>
                                <w:rPr>
                                  <w:kern w:val="2"/>
                                  <w:sz w:val="20"/>
                                  <w:szCs w:val="20"/>
                                  <w:rFonts w:ascii="Calibri" w:hAnsi="Calibri" w:eastAsia="Times New Roman" w:cs="Mangal"/>
                                  <w:color w:val="auto"/>
                                  <w:lang w:bidi="hi-IN" w:val="en-US"/>
                                </w:rPr>
                                <w:t>idle balances)</w:t>
                              </w:r>
                            </w:p>
                          </w:txbxContent>
                        </wps:txbx>
                        <wps:bodyPr wrap="square" anchor="t">
                          <a:noAutofit/>
                        </wps:bodyPr>
                      </wps:wsp>
                      <wps:wsp>
                        <wps:cNvSpPr txBox="1"/>
                        <wps:spPr>
                          <a:xfrm>
                            <a:off x="685080" y="1142280"/>
                            <a:ext cx="11271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рансакционная</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касса</w:t>
                              </w:r>
                              <w:r>
                                <w:rPr>
                                  <w:kern w:val="2"/>
                                  <w:sz w:val="20"/>
                                  <w:szCs w:val="20"/>
                                  <w:rFonts w:ascii="Calibri" w:hAnsi="Calibri" w:eastAsia="Times New Roman" w:cs="Times New Roman"/>
                                  <w:color w:val="auto"/>
                                  <w:lang w:bidi="ar-SA" w:val="en-US"/>
                                </w:rPr>
                                <w:t xml:space="preserve"> ( L</w:t>
                              </w:r>
                              <w:r>
                                <w:rPr>
                                  <w:kern w:val="2"/>
                                  <w:sz w:val="20"/>
                                  <w:szCs w:val="20"/>
                                  <w:vertAlign w:val="subscript"/>
                                  <w:rFonts w:ascii="Calibri" w:hAnsi="Calibri" w:eastAsia="Times New Roman" w:cs="Times New Roman"/>
                                  <w:color w:val="auto"/>
                                  <w:lang w:bidi="ar-SA" w:val="en-US"/>
                                </w:rPr>
                                <w:t>T</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1941840" y="1142280"/>
                            <a:ext cx="112824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предосторожности (</w:t>
                              </w:r>
                              <w:r>
                                <w:rPr>
                                  <w:kern w:val="2"/>
                                  <w:sz w:val="28"/>
                                  <w:szCs w:val="28"/>
                                  <w:iCs/>
                                  <w:rFonts w:eastAsia="Times New Roman" w:cs="Times New Roman" w:ascii="Times New Roman" w:hAnsi="Times New Roman"/>
                                  <w:color w:val="auto"/>
                                  <w:lang w:bidi="ar-SA" w:val="en-US"/>
                                </w:rPr>
                                <w:t>L</w:t>
                              </w:r>
                              <w:r>
                                <w:rPr>
                                  <w:kern w:val="2"/>
                                  <w:sz w:val="28"/>
                                  <w:szCs w:val="28"/>
                                  <w:iCs/>
                                  <w:vertAlign w:val="subscript"/>
                                  <w:rFonts w:eastAsia="Times New Roman" w:cs="Times New Roman" w:ascii="Times New Roman" w:hAnsi="Times New Roman"/>
                                  <w:color w:val="auto"/>
                                  <w:lang w:bidi="ar-SA" w:val="en-US"/>
                                </w:rPr>
                                <w:t>P</w:t>
                              </w:r>
                              <w:r>
                                <w:rPr>
                                  <w:kern w:val="2"/>
                                  <w:sz w:val="28"/>
                                  <w:szCs w:val="28"/>
                                  <w:iCs/>
                                  <w:vertAlign w:val="subscript"/>
                                  <w:rFonts w:eastAsia="Times New Roman" w:cs="Times New Roman" w:ascii="Times New Roman" w:hAnsi="Times New Roman"/>
                                  <w:color w:val="auto"/>
                                  <w:lang w:bidi="ar-SA" w:val="ru-RU"/>
                                </w:rPr>
                                <w:t>)</w:t>
                              </w:r>
                            </w:p>
                          </w:txbxContent>
                        </wps:txbx>
                        <wps:bodyPr wrap="square" anchor="t">
                          <a:noAutofit/>
                        </wps:bodyPr>
                      </wps:wsp>
                      <wps:wsp>
                        <wps:cNvSpPr txBox="1"/>
                        <wps:spPr>
                          <a:xfrm>
                            <a:off x="3273480" y="1240920"/>
                            <a:ext cx="1127880" cy="677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богатства (</w:t>
                              </w:r>
                              <w:r>
                                <w:rPr>
                                  <w:kern w:val="2"/>
                                  <w:sz w:val="20"/>
                                  <w:szCs w:val="20"/>
                                  <w:rFonts w:ascii="Calibri" w:hAnsi="Calibri" w:eastAsia="Times New Roman" w:cs="Times New Roman"/>
                                  <w:color w:val="auto"/>
                                  <w:lang w:bidi="ar-SA" w:val="en-US"/>
                                </w:rPr>
                                <w:t xml:space="preserve"> L</w:t>
                              </w:r>
                              <w:r>
                                <w:rPr>
                                  <w:kern w:val="2"/>
                                  <w:sz w:val="20"/>
                                  <w:szCs w:val="20"/>
                                  <w:vertAlign w:val="subscript"/>
                                  <w:rFonts w:ascii="Calibri" w:hAnsi="Calibri" w:eastAsia="Times New Roman" w:cs="Times New Roman"/>
                                  <w:color w:val="auto"/>
                                  <w:lang w:bidi="ar-SA" w:val="en-US"/>
                                </w:rPr>
                                <w:t>A</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4514760" y="1240920"/>
                            <a:ext cx="124092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Спекулятивная</w:t>
                              </w:r>
                              <w:r>
                                <w:rPr>
                                  <w:kern w:val="2"/>
                                  <w:sz w:val="20"/>
                                  <w:szCs w:val="20"/>
                                  <w:rFonts w:ascii="Calibri" w:hAnsi="Calibri" w:eastAsia="Times New Roman" w:cs="Mangal"/>
                                  <w:color w:val="auto"/>
                                  <w:lang w:bidi="hi-IN" w:val="en-US"/>
                                </w:rPr>
                                <w:t xml:space="preserve"> </w:t>
                              </w:r>
                              <w:r>
                                <w:rPr>
                                  <w:kern w:val="2"/>
                                  <w:sz w:val="20"/>
                                  <w:szCs w:val="20"/>
                                  <w:rFonts w:ascii="Calibri" w:hAnsi="Calibri" w:eastAsia="Times New Roman" w:cs="Mangal"/>
                                  <w:color w:val="auto"/>
                                  <w:lang w:bidi="hi-IN" w:val="ru-RU"/>
                                </w:rPr>
                                <w:t>касса</w:t>
                              </w:r>
                              <w:r>
                                <w:rPr>
                                  <w:kern w:val="2"/>
                                  <w:sz w:val="20"/>
                                  <w:szCs w:val="20"/>
                                  <w:rFonts w:ascii="Calibri" w:hAnsi="Calibri" w:eastAsia="Times New Roman" w:cs="Mangal"/>
                                  <w:color w:val="auto"/>
                                  <w:lang w:bidi="hi-IN" w:val="en-US"/>
                                </w:rPr>
                                <w:t xml:space="preserve"> (L</w:t>
                              </w:r>
                              <w:r>
                                <w:rPr>
                                  <w:kern w:val="2"/>
                                  <w:sz w:val="20"/>
                                  <w:szCs w:val="20"/>
                                  <w:vertAlign w:val="subscript"/>
                                  <w:rFonts w:ascii="Calibri" w:hAnsi="Calibri" w:eastAsia="Times New Roman" w:cs="Mangal"/>
                                  <w:color w:val="auto"/>
                                  <w:lang w:bidi="hi-IN" w:val="en-US"/>
                                </w:rPr>
                                <w:t>S</w:t>
                              </w:r>
                              <w:r>
                                <w:rPr>
                                  <w:kern w:val="2"/>
                                  <w:sz w:val="20"/>
                                  <w:szCs w:val="20"/>
                                  <w:rFonts w:ascii="Calibri" w:hAnsi="Calibri" w:eastAsia="Times New Roman" w:cs="Mangal"/>
                                  <w:color w:val="auto"/>
                                  <w:lang w:bidi="hi-IN" w:val="en-US"/>
                                </w:rPr>
                                <w:t xml:space="preserve"> )</w:t>
                              </w:r>
                            </w:p>
                          </w:txbxContent>
                        </wps:txbx>
                        <wps:bodyPr wrap="square" anchor="t">
                          <a:noAutofit/>
                        </wps:bodyPr>
                      </wps:wsp>
                      <wps:wsp>
                        <wps:cNvSpPr txBox="1"/>
                        <wps:spPr>
                          <a:xfrm>
                            <a:off x="1941840" y="1943280"/>
                            <a:ext cx="11307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Непредвиденные трансакции</w:t>
                              </w:r>
                            </w:p>
                          </w:txbxContent>
                        </wps:txbx>
                        <wps:bodyPr wrap="square" anchor="t">
                          <a:noAutofit/>
                        </wps:bodyPr>
                      </wps:wsp>
                      <wps:wsp>
                        <wps:cNvSpPr txBox="1"/>
                        <wps:spPr>
                          <a:xfrm>
                            <a:off x="3385080" y="2143800"/>
                            <a:ext cx="2144520" cy="451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Ожидаем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vertAlign w:val="superscript"/>
                                  <w:rFonts w:ascii="Calibri" w:hAnsi="Calibri" w:eastAsia="Times New Roman" w:cs="Times New Roman"/>
                                  <w:color w:val="auto"/>
                                  <w:lang w:bidi="ar-SA" w:val="en-US"/>
                                </w:rPr>
                                <w:t>e</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901800" y="2821320"/>
                            <a:ext cx="203148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Реальный доход </w:t>
                              </w:r>
                              <w:r>
                                <w:rPr>
                                  <w:kern w:val="2"/>
                                  <w:sz w:val="20"/>
                                  <w:szCs w:val="20"/>
                                  <w:rFonts w:ascii="Calibri" w:hAnsi="Calibri" w:eastAsia="Times New Roman" w:cs="Times New Roman"/>
                                  <w:color w:val="auto"/>
                                  <w:lang w:bidi="ar-SA" w:val="en-US"/>
                                </w:rPr>
                                <w:t>(</w:t>
                              </w:r>
                              <w:r>
                                <w:rPr>
                                  <w:kern w:val="2"/>
                                  <w:sz w:val="20"/>
                                  <w:szCs w:val="20"/>
                                  <w:i/>
                                  <w:iCs/>
                                  <w:rFonts w:ascii="Calibri" w:hAnsi="Calibri" w:eastAsia="Times New Roman" w:cs="Times New Roman"/>
                                  <w:color w:val="auto"/>
                                  <w:lang w:bidi="ar-SA" w:val="en-US"/>
                                </w:rPr>
                                <w:t>y</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3611160" y="2935080"/>
                            <a:ext cx="1807200" cy="45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чн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450720" y="3385080"/>
                            <a:ext cx="902880" cy="842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Степень роста заработн-ой платы</w:t>
                              </w:r>
                            </w:p>
                          </w:txbxContent>
                        </wps:txbx>
                        <wps:bodyPr wrap="square" anchor="t">
                          <a:noAutofit/>
                        </wps:bodyPr>
                      </wps:wsp>
                      <wps:wsp>
                        <wps:cNvSpPr txBox="1"/>
                        <wps:spPr>
                          <a:xfrm>
                            <a:off x="1467000" y="3428280"/>
                            <a:ext cx="78984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роиз-водствен-ная функция</w:t>
                              </w:r>
                            </w:p>
                          </w:txbxContent>
                        </wps:txbx>
                        <wps:bodyPr wrap="square" anchor="t">
                          <a:noAutofit/>
                        </wps:bodyPr>
                      </wps:wsp>
                      <wps:wsp>
                        <wps:cNvSpPr txBox="1"/>
                        <wps:spPr>
                          <a:xfrm>
                            <a:off x="2369880" y="3385080"/>
                            <a:ext cx="789840" cy="8427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акси-</w:t>
                              </w:r>
                            </w:p>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изация прибыли</w:t>
                              </w:r>
                            </w:p>
                          </w:txbxContent>
                        </wps:txbx>
                        <wps:bodyPr wrap="square" anchor="t">
                          <a:noAutofit/>
                        </wps:bodyPr>
                      </wps:wsp>
                      <wps:wsp>
                        <wps:cNvSpPr txBox="1"/>
                        <wps:spPr>
                          <a:xfrm>
                            <a:off x="676800" y="2057400"/>
                            <a:ext cx="1127880" cy="538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ланируемые трансакции</w:t>
                              </w:r>
                            </w:p>
                          </w:txbxContent>
                        </wps:txbx>
                        <wps:bodyPr wrap="square" anchor="t">
                          <a:noAutofit/>
                        </wps:bodyPr>
                      </wps:wsp>
                      <wps:wsp>
                        <wps:cNvSpPr/>
                        <wps:spPr>
                          <a:xfrm flipV="1">
                            <a:off x="2709000" y="4514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4200" y="4514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9136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91440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1014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8880" y="1014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18280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8280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191772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8880" y="191772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0920" y="25952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2200" y="25952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092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540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220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01720" y="2595960"/>
                            <a:ext cx="720" cy="338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2pt;height:350.95pt" coordorigin="0,0" coordsize="9064,7019">
                <v:rect id="shape_0" stroked="t" o:allowincell="f" style="position:absolute;left:0;top:0;width:9063;height:7018;mso-wrap-style:none;v-text-anchor:middle;mso-position-horizontal-relative:char">
                  <v:fill o:detectmouseclick="t" on="false"/>
                  <v:stroke color="black"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3731;top:177;width:2488;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Спрос на деньги </w:t>
                        </w:r>
                        <w:r>
                          <w:rPr>
                            <w:kern w:val="2"/>
                            <w:sz w:val="20"/>
                            <w:szCs w:val="20"/>
                            <w:rFonts w:ascii="Calibri" w:hAnsi="Calibri" w:eastAsia="Times New Roman" w:cs="Times New Roman"/>
                            <w:color w:val="auto"/>
                            <w:lang w:bidi="ar-SA" w:val="en-US"/>
                          </w:rPr>
                          <w:t>(L)</w:t>
                        </w:r>
                      </w:p>
                    </w:txbxContent>
                  </v:textbox>
                  <v:fill o:detectmouseclick="t" type="solid" color2="black"/>
                  <v:stroke color="black" weight="9360" joinstyle="miter" endcap="flat"/>
                  <w10:wrap type="none"/>
                </v:shape>
                <v:shape id="shape_0" fillcolor="white" stroked="t" o:allowincell="f" style="position:absolute;left:1066;top:1065;width:3729;height:37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Активная касса (</w:t>
                        </w:r>
                        <w:r>
                          <w:rPr>
                            <w:kern w:val="2"/>
                            <w:sz w:val="20"/>
                            <w:szCs w:val="20"/>
                            <w:rFonts w:ascii="Calibri" w:hAnsi="Calibri" w:eastAsia="Times New Roman" w:cs="Times New Roman"/>
                            <w:color w:val="auto"/>
                            <w:lang w:bidi="ar-SA" w:val="en-US"/>
                          </w:rPr>
                          <w:t>active balances)</w:t>
                        </w:r>
                      </w:p>
                    </w:txbxContent>
                  </v:textbox>
                  <v:fill o:detectmouseclick="t" type="solid" color2="black"/>
                  <v:stroke color="black" weight="9360" joinstyle="miter" endcap="flat"/>
                  <w10:wrap type="none"/>
                </v:shape>
                <v:shape id="shape_0" fillcolor="white" stroked="t" o:allowincell="f" style="position:absolute;left:5155;top:1065;width:3907;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Пассивная касса (</w:t>
                        </w:r>
                        <w:r>
                          <w:rPr>
                            <w:kern w:val="2"/>
                            <w:sz w:val="20"/>
                            <w:szCs w:val="20"/>
                            <w:rFonts w:ascii="Calibri" w:hAnsi="Calibri" w:eastAsia="Times New Roman" w:cs="Mangal"/>
                            <w:color w:val="auto"/>
                            <w:lang w:bidi="hi-IN" w:val="en-US"/>
                          </w:rPr>
                          <w:t>idle balances)</w:t>
                        </w:r>
                      </w:p>
                    </w:txbxContent>
                  </v:textbox>
                  <v:fill o:detectmouseclick="t" type="solid" color2="black"/>
                  <v:stroke color="black" weight="9360" joinstyle="miter" endcap="flat"/>
                  <w10:wrap type="none"/>
                </v:shape>
                <v:shape id="shape_0" fillcolor="white" stroked="t" o:allowincell="f" style="position:absolute;left:1079;top:1799;width:1774;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рансакционная</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касса</w:t>
                        </w:r>
                        <w:r>
                          <w:rPr>
                            <w:kern w:val="2"/>
                            <w:sz w:val="20"/>
                            <w:szCs w:val="20"/>
                            <w:rFonts w:ascii="Calibri" w:hAnsi="Calibri" w:eastAsia="Times New Roman" w:cs="Times New Roman"/>
                            <w:color w:val="auto"/>
                            <w:lang w:bidi="ar-SA" w:val="en-US"/>
                          </w:rPr>
                          <w:t xml:space="preserve"> ( L</w:t>
                        </w:r>
                        <w:r>
                          <w:rPr>
                            <w:kern w:val="2"/>
                            <w:sz w:val="20"/>
                            <w:szCs w:val="20"/>
                            <w:vertAlign w:val="subscript"/>
                            <w:rFonts w:ascii="Calibri" w:hAnsi="Calibri" w:eastAsia="Times New Roman" w:cs="Times New Roman"/>
                            <w:color w:val="auto"/>
                            <w:lang w:bidi="ar-SA" w:val="en-US"/>
                          </w:rPr>
                          <w:t>T</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058;top:1799;width:1776;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предосторожности (</w:t>
                        </w:r>
                        <w:r>
                          <w:rPr>
                            <w:kern w:val="2"/>
                            <w:sz w:val="28"/>
                            <w:szCs w:val="28"/>
                            <w:iCs/>
                            <w:rFonts w:eastAsia="Times New Roman" w:cs="Times New Roman" w:ascii="Times New Roman" w:hAnsi="Times New Roman"/>
                            <w:color w:val="auto"/>
                            <w:lang w:bidi="ar-SA" w:val="en-US"/>
                          </w:rPr>
                          <w:t>L</w:t>
                        </w:r>
                        <w:r>
                          <w:rPr>
                            <w:kern w:val="2"/>
                            <w:sz w:val="28"/>
                            <w:szCs w:val="28"/>
                            <w:iCs/>
                            <w:vertAlign w:val="subscript"/>
                            <w:rFonts w:eastAsia="Times New Roman" w:cs="Times New Roman" w:ascii="Times New Roman" w:hAnsi="Times New Roman"/>
                            <w:color w:val="auto"/>
                            <w:lang w:bidi="ar-SA" w:val="en-US"/>
                          </w:rPr>
                          <w:t>P</w:t>
                        </w:r>
                        <w:r>
                          <w:rPr>
                            <w:kern w:val="2"/>
                            <w:sz w:val="28"/>
                            <w:szCs w:val="28"/>
                            <w:iCs/>
                            <w:vertAlign w:val="subscript"/>
                            <w:rFonts w:eastAsia="Times New Roman" w:cs="Times New Roman" w:ascii="Times New Roman" w:hAnsi="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155;top:1954;width:1775;height:106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богатства (</w:t>
                        </w:r>
                        <w:r>
                          <w:rPr>
                            <w:kern w:val="2"/>
                            <w:sz w:val="20"/>
                            <w:szCs w:val="20"/>
                            <w:rFonts w:ascii="Calibri" w:hAnsi="Calibri" w:eastAsia="Times New Roman" w:cs="Times New Roman"/>
                            <w:color w:val="auto"/>
                            <w:lang w:bidi="ar-SA" w:val="en-US"/>
                          </w:rPr>
                          <w:t xml:space="preserve"> L</w:t>
                        </w:r>
                        <w:r>
                          <w:rPr>
                            <w:kern w:val="2"/>
                            <w:sz w:val="20"/>
                            <w:szCs w:val="20"/>
                            <w:vertAlign w:val="subscript"/>
                            <w:rFonts w:ascii="Calibri" w:hAnsi="Calibri" w:eastAsia="Times New Roman" w:cs="Times New Roman"/>
                            <w:color w:val="auto"/>
                            <w:lang w:bidi="ar-SA" w:val="en-US"/>
                          </w:rPr>
                          <w:t>A</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110;top:1954;width:1953;height:124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Спекулятивная</w:t>
                        </w:r>
                        <w:r>
                          <w:rPr>
                            <w:kern w:val="2"/>
                            <w:sz w:val="20"/>
                            <w:szCs w:val="20"/>
                            <w:rFonts w:ascii="Calibri" w:hAnsi="Calibri" w:eastAsia="Times New Roman" w:cs="Mangal"/>
                            <w:color w:val="auto"/>
                            <w:lang w:bidi="hi-IN" w:val="en-US"/>
                          </w:rPr>
                          <w:t xml:space="preserve"> </w:t>
                        </w:r>
                        <w:r>
                          <w:rPr>
                            <w:kern w:val="2"/>
                            <w:sz w:val="20"/>
                            <w:szCs w:val="20"/>
                            <w:rFonts w:ascii="Calibri" w:hAnsi="Calibri" w:eastAsia="Times New Roman" w:cs="Mangal"/>
                            <w:color w:val="auto"/>
                            <w:lang w:bidi="hi-IN" w:val="ru-RU"/>
                          </w:rPr>
                          <w:t>касса</w:t>
                        </w:r>
                        <w:r>
                          <w:rPr>
                            <w:kern w:val="2"/>
                            <w:sz w:val="20"/>
                            <w:szCs w:val="20"/>
                            <w:rFonts w:ascii="Calibri" w:hAnsi="Calibri" w:eastAsia="Times New Roman" w:cs="Mangal"/>
                            <w:color w:val="auto"/>
                            <w:lang w:bidi="hi-IN" w:val="en-US"/>
                          </w:rPr>
                          <w:t xml:space="preserve"> (L</w:t>
                        </w:r>
                        <w:r>
                          <w:rPr>
                            <w:kern w:val="2"/>
                            <w:sz w:val="20"/>
                            <w:szCs w:val="20"/>
                            <w:vertAlign w:val="subscript"/>
                            <w:rFonts w:ascii="Calibri" w:hAnsi="Calibri" w:eastAsia="Times New Roman" w:cs="Mangal"/>
                            <w:color w:val="auto"/>
                            <w:lang w:bidi="hi-IN" w:val="en-US"/>
                          </w:rPr>
                          <w:t>S</w:t>
                        </w:r>
                        <w:r>
                          <w:rPr>
                            <w:kern w:val="2"/>
                            <w:sz w:val="20"/>
                            <w:szCs w:val="20"/>
                            <w:rFonts w:ascii="Calibri" w:hAnsi="Calibri" w:eastAsia="Times New Roman" w:cs="Mangal"/>
                            <w:color w:val="auto"/>
                            <w:lang w:bidi="hi-IN" w:val="en-US"/>
                          </w:rPr>
                          <w:t xml:space="preserve"> )</w:t>
                        </w:r>
                      </w:p>
                    </w:txbxContent>
                  </v:textbox>
                  <v:fill o:detectmouseclick="t" type="solid" color2="black"/>
                  <v:stroke color="black" weight="9360" joinstyle="miter" endcap="flat"/>
                  <w10:wrap type="none"/>
                </v:shape>
                <v:shape id="shape_0" fillcolor="white" stroked="t" o:allowincell="f" style="position:absolute;left:3058;top:3060;width:1780;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Непредвиденные трансакции</w:t>
                        </w:r>
                      </w:p>
                    </w:txbxContent>
                  </v:textbox>
                  <v:fill o:detectmouseclick="t" type="solid" color2="black"/>
                  <v:stroke color="black" weight="9360" joinstyle="miter" endcap="flat"/>
                  <w10:wrap type="none"/>
                </v:shape>
                <v:shape id="shape_0" fillcolor="white" stroked="t" o:allowincell="f" style="position:absolute;left:5331;top:3376;width:3376;height:71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Ожидаем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vertAlign w:val="superscript"/>
                            <w:rFonts w:ascii="Calibri" w:hAnsi="Calibri" w:eastAsia="Times New Roman" w:cs="Times New Roman"/>
                            <w:color w:val="auto"/>
                            <w:lang w:bidi="ar-SA" w:val="en-US"/>
                          </w:rPr>
                          <w:t>e</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420;top:4443;width:3198;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Реальный доход </w:t>
                        </w:r>
                        <w:r>
                          <w:rPr>
                            <w:kern w:val="2"/>
                            <w:sz w:val="20"/>
                            <w:szCs w:val="20"/>
                            <w:rFonts w:ascii="Calibri" w:hAnsi="Calibri" w:eastAsia="Times New Roman" w:cs="Times New Roman"/>
                            <w:color w:val="auto"/>
                            <w:lang w:bidi="ar-SA" w:val="en-US"/>
                          </w:rPr>
                          <w:t>(</w:t>
                        </w:r>
                        <w:r>
                          <w:rPr>
                            <w:kern w:val="2"/>
                            <w:sz w:val="20"/>
                            <w:szCs w:val="20"/>
                            <w:i/>
                            <w:iCs/>
                            <w:rFonts w:ascii="Calibri" w:hAnsi="Calibri" w:eastAsia="Times New Roman" w:cs="Times New Roman"/>
                            <w:color w:val="auto"/>
                            <w:lang w:bidi="ar-SA" w:val="en-US"/>
                          </w:rPr>
                          <w:t>y</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687;top:4622;width:2845;height:7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чн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10;top:5331;width:1421;height:132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Степень роста заработн-ой платы</w:t>
                        </w:r>
                      </w:p>
                    </w:txbxContent>
                  </v:textbox>
                  <v:fill o:detectmouseclick="t" type="solid" color2="black"/>
                  <v:stroke color="black" weight="9360" joinstyle="miter" endcap="flat"/>
                  <w10:wrap type="none"/>
                </v:shape>
                <v:shape id="shape_0" fillcolor="white" stroked="t" o:allowincell="f" style="position:absolute;left:2310;top:5399;width:1243;height:12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роиз-водствен-ная функция</w:t>
                        </w:r>
                      </w:p>
                    </w:txbxContent>
                  </v:textbox>
                  <v:fill o:detectmouseclick="t" type="solid" color2="black"/>
                  <v:stroke color="black" weight="9360" joinstyle="miter" endcap="flat"/>
                  <w10:wrap type="none"/>
                </v:shape>
                <v:shape id="shape_0" fillcolor="white" stroked="t" o:allowincell="f" style="position:absolute;left:3732;top:5331;width:1243;height:1326;mso-wrap-style:square;v-text-anchor:top;mso-position-horizontal-relative:char" type="_x0000_t202">
                  <v:textbox>
                    <w:txbxContent>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акси-</w:t>
                        </w:r>
                      </w:p>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изация прибыли</w:t>
                        </w:r>
                      </w:p>
                    </w:txbxContent>
                  </v:textbox>
                  <v:fill o:detectmouseclick="t" type="solid" color2="black"/>
                  <v:stroke color="black" weight="9360" joinstyle="miter" endcap="flat"/>
                  <w10:wrap type="none"/>
                </v:shape>
                <v:shape id="shape_0" fillcolor="white" stroked="t" o:allowincell="f" style="position:absolute;left:1066;top:3240;width:1775;height:84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ланируемые трансакции</w:t>
                        </w:r>
                      </w:p>
                    </w:txbxContent>
                  </v:textbox>
                  <v:fill o:detectmouseclick="t" type="solid" color2="black"/>
                  <v:stroke color="black" weight="9360" joinstyle="miter" endcap="flat"/>
                  <w10:wrap type="none"/>
                </v:shape>
                <v:line id="shape_0" from="4266,711" to="4266,1064" stroked="t" o:allowincell="f" style="position:absolute;flip:y;mso-position-horizontal-relative:char">
                  <v:stroke color="black" weight="9360" endarrow="block" endarrowwidth="medium" endarrowlength="medium" joinstyle="miter" endcap="flat"/>
                  <v:fill o:detectmouseclick="t" on="false"/>
                  <w10:wrap type="none"/>
                </v:line>
                <v:line id="shape_0" from="5865,711" to="5865,1064" stroked="t" o:allowincell="f" style="position:absolute;flip:y;mso-position-horizontal-relative:char">
                  <v:stroke color="black" weight="9360" endarrow="block" endarrowwidth="medium" endarrowlength="medium" joinstyle="miter" endcap="flat"/>
                  <v:fill o:detectmouseclick="t" on="false"/>
                  <w10:wrap type="none"/>
                </v:line>
                <v:line id="shape_0" from="1979,1439" to="1979,1793" stroked="t" o:allowincell="f" style="position:absolute;flip:y;mso-position-horizontal-relative:char">
                  <v:stroke color="black" weight="9360" endarrow="block" endarrowwidth="medium" endarrowlength="medium" joinstyle="miter" endcap="flat"/>
                  <v:fill o:detectmouseclick="t" on="false"/>
                  <w10:wrap type="none"/>
                </v:line>
                <v:line id="shape_0" from="3780,1440" to="3780,1793" stroked="t" o:allowincell="f" style="position:absolute;flip:y;mso-position-horizontal-relative:char">
                  <v:stroke color="black" weight="9360" endarrow="block" endarrowwidth="medium" endarrowlength="medium" joinstyle="miter" endcap="flat"/>
                  <v:fill o:detectmouseclick="t" on="false"/>
                  <w10:wrap type="none"/>
                </v:line>
                <v:line id="shape_0" from="6042,1598" to="6042,1952" stroked="t" o:allowincell="f" style="position:absolute;flip:y;mso-position-horizontal-relative:char">
                  <v:stroke color="black" weight="9360" endarrow="block" endarrowwidth="medium" endarrowlength="medium" joinstyle="miter" endcap="flat"/>
                  <v:fill o:detectmouseclick="t" on="false"/>
                  <w10:wrap type="none"/>
                </v:line>
                <v:line id="shape_0" from="7998,1598" to="7998,1952" stroked="t" o:allowincell="f" style="position:absolute;flip:y;mso-position-horizontal-relative:char">
                  <v:stroke color="black" weight="9360" endarrow="block" endarrowwidth="medium" endarrowlength="medium" joinstyle="miter" endcap="flat"/>
                  <v:fill o:detectmouseclick="t" on="false"/>
                  <w10:wrap type="none"/>
                </v:line>
                <v:line id="shape_0" from="1979,2879" to="1979,3233" stroked="t" o:allowincell="f" style="position:absolute;flip:y;mso-position-horizontal-relative:char">
                  <v:stroke color="black" weight="9360" endarrow="block" endarrowwidth="medium" endarrowlength="medium" joinstyle="miter" endcap="flat"/>
                  <v:fill o:detectmouseclick="t" on="false"/>
                  <w10:wrap type="none"/>
                </v:line>
                <v:line id="shape_0" from="3780,2879" to="3780,3233" stroked="t" o:allowincell="f" style="position:absolute;flip:y;mso-position-horizontal-relative:char">
                  <v:stroke color="black" weight="9360" endarrow="block" endarrowwidth="medium" endarrowlength="medium" joinstyle="miter" endcap="flat"/>
                  <v:fill o:detectmouseclick="t" on="false"/>
                  <w10:wrap type="none"/>
                </v:line>
                <v:line id="shape_0" from="6042,3020" to="6042,3374" stroked="t" o:allowincell="f" style="position:absolute;flip:y;mso-position-horizontal-relative:char">
                  <v:stroke color="black" weight="9360" endarrow="block" endarrowwidth="medium" endarrowlength="medium" joinstyle="miter" endcap="flat"/>
                  <v:fill o:detectmouseclick="t" on="false"/>
                  <w10:wrap type="none"/>
                </v:line>
                <v:line id="shape_0" from="7998,3020" to="7998,3374" stroked="t" o:allowincell="f" style="position:absolute;flip:y;mso-position-horizontal-relative:char">
                  <v:stroke color="black" weight="9360" endarrow="block" endarrowwidth="medium" endarrowlength="medium" joinstyle="miter" endcap="flat"/>
                  <v:fill o:detectmouseclick="t" on="false"/>
                  <w10:wrap type="none"/>
                </v:line>
                <v:line id="shape_0" from="1954,4087" to="1954,4441" stroked="t" o:allowincell="f" style="position:absolute;flip:y;mso-position-horizontal-relative:char">
                  <v:stroke color="black" weight="9360" endarrow="block" endarrowwidth="medium" endarrowlength="medium" joinstyle="miter" endcap="flat"/>
                  <v:fill o:detectmouseclick="t" on="false"/>
                  <w10:wrap type="none"/>
                </v:line>
                <v:line id="shape_0" from="3909,4087" to="3909,4441" stroked="t" o:allowincell="f" style="position:absolute;flip:y;mso-position-horizontal-relative:char">
                  <v:stroke color="black" weight="9360" endarrow="block" endarrowwidth="medium" endarrowlength="medium" joinstyle="miter" endcap="flat"/>
                  <v:fill o:detectmouseclick="t" on="false"/>
                  <w10:wrap type="none"/>
                </v:line>
                <v:line id="shape_0" from="1954,4977" to="1954,5330" stroked="t" o:allowincell="f" style="position:absolute;flip:y;mso-position-horizontal-relative:char">
                  <v:stroke color="black" weight="9360" endarrow="block" endarrowwidth="medium" endarrowlength="medium" joinstyle="miter" endcap="flat"/>
                  <v:fill o:detectmouseclick="t" on="false"/>
                  <w10:wrap type="none"/>
                </v:line>
                <v:line id="shape_0" from="2843,4977" to="2843,5330" stroked="t" o:allowincell="f" style="position:absolute;flip:y;mso-position-horizontal-relative:char">
                  <v:stroke color="black" weight="9360" endarrow="block" endarrowwidth="medium" endarrowlength="medium" joinstyle="miter" endcap="flat"/>
                  <v:fill o:detectmouseclick="t" on="false"/>
                  <w10:wrap type="none"/>
                </v:line>
                <v:line id="shape_0" from="3909,4977" to="3909,5330" stroked="t" o:allowincell="f" style="position:absolute;flip:y;mso-position-horizontal-relative:char">
                  <v:stroke color="black" weight="9360" endarrow="block" endarrowwidth="medium" endarrowlength="medium" joinstyle="miter" endcap="flat"/>
                  <v:fill o:detectmouseclick="t" on="false"/>
                  <w10:wrap type="none"/>
                </v:line>
                <v:line id="shape_0" from="6932,4088" to="6932,462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Рисунок 2. Спрос на деньги по Кейн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3999865" cy="1713865"/>
                <wp:effectExtent l="0" t="0" r="0" b="0"/>
                <wp:docPr id="27" name=""/>
                <a:graphic xmlns:a="http://schemas.openxmlformats.org/drawingml/2006/main">
                  <a:graphicData uri="http://schemas.microsoft.com/office/word/2010/wordprocessingGroup">
                    <wpg:wgp>
                      <wpg:cNvGrpSpPr/>
                      <wpg:grpSpPr>
                        <a:xfrm>
                          <a:off x="0" y="0"/>
                          <a:ext cx="3999960" cy="1713960"/>
                          <a:chOff x="0" y="0"/>
                          <a:chExt cx="3999960" cy="1713960"/>
                        </a:xfrm>
                      </wpg:grpSpPr>
                      <wps:wsp>
                        <wps:cNvSpPr/>
                        <wps:nvSpPr>
                          <wps:cNvPr id="1" name=""/>
                          <wps:cNvSpPr/>
                        </wps:nvSpPr>
                        <wps:spPr>
                          <a:xfrm>
                            <a:off x="0" y="0"/>
                            <a:ext cx="3999960" cy="1713960"/>
                          </a:xfrm>
                          <a:prstGeom prst="rect">
                            <a:avLst/>
                          </a:prstGeom>
                          <a:noFill/>
                          <a:ln cap="rnd" w="9360">
                            <a:solidFill>
                              <a:srgbClr val="000000"/>
                            </a:solidFill>
                            <a:custDash>
                              <a:ds d="100000" sp="1000"/>
                            </a:custDash>
                            <a:miter/>
                          </a:ln>
                        </wps:spPr>
                        <wps:bodyPr/>
                      </wps:wsp>
                      <wps:wsp>
                        <wps:cNvSpPr txBox="1"/>
                        <wps:spPr>
                          <a:xfrm>
                            <a:off x="570960" y="113040"/>
                            <a:ext cx="45720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iCs/>
                                  <w:rFonts w:ascii="Calibri" w:hAnsi="Calibri" w:eastAsia="Times New Roman" w:cs="Times New Roman"/>
                                  <w:color w:val="auto"/>
                                  <w:lang w:val="en-US" w:bidi="ar-SA"/>
                                </w:rPr>
                                <w:t>i</w:t>
                              </w:r>
                            </w:p>
                          </w:txbxContent>
                        </wps:txbx>
                        <wps:bodyPr wrap="square" anchor="t">
                          <a:noAutofit/>
                        </wps:bodyPr>
                      </wps:wsp>
                      <wps:wsp>
                        <wps:cNvSpPr txBox="1"/>
                        <wps:spPr>
                          <a:xfrm>
                            <a:off x="3428280" y="1255320"/>
                            <a:ext cx="45576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wps:txbx>
                        <wps:bodyPr wrap="square" anchor="t">
                          <a:noAutofit/>
                        </wps:bodyPr>
                      </wps:wsp>
                      <wps:wsp>
                        <wps:cNvSpPr/>
                        <wps:spPr>
                          <a:xfrm>
                            <a:off x="1028880" y="1485360"/>
                            <a:ext cx="2513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13040"/>
                            <a:ext cx="3430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wps:txbx>
                        <wps:bodyPr wrap="square" anchor="t">
                          <a:noAutofit/>
                        </wps:bodyPr>
                      </wps:wsp>
                      <wps:wsp>
                        <wps:cNvSpPr/>
                        <wps:spPr>
                          <a:xfrm flipV="1">
                            <a:off x="1028880" y="11304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13040"/>
                            <a:ext cx="0" cy="1370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95pt;height:134.95pt" coordorigin="0,0" coordsize="6299,2699">
                <v:rect id="shape_0" stroked="t" o:allowincell="f" style="position:absolute;left:0;top:0;width:6298;height:2698;mso-wrap-style:none;v-text-anchor:middle;mso-position-horizontal-relative:char">
                  <v:fill o:detectmouseclick="t" on="false"/>
                  <v:stroke color="black" weight="9360" dashstyle="shortdot" joinstyle="miter" endcap="round"/>
                  <w10:wrap type="none"/>
                </v:rect>
                <v:shape id="shape_0" fillcolor="white" stroked="f" o:allowincell="f" style="position:absolute;left:899;top:178;width:719;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iCs/>
                            <w:rFonts w:ascii="Calibri" w:hAnsi="Calibri"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5399;top:1977;width:71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v:textbox>
                  <v:fill o:detectmouseclick="t" type="solid" color2="black"/>
                  <v:stroke color="#3465a4" joinstyle="round" endcap="flat"/>
                  <w10:wrap type="none"/>
                </v:shape>
                <v:line id="shape_0" from="1620,2339" to="5578,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9;top:178;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v:textbox>
                  <v:fill o:detectmouseclick="t" type="solid" color2="black"/>
                  <v:stroke color="#3465a4" joinstyle="round" endcap="flat"/>
                  <w10:wrap type="none"/>
                </v:shape>
                <v:line id="shape_0" from="1620,178" to="1620,2336" stroked="t" o:allowincell="f" style="position:absolute;flip:y;mso-position-horizontal-relative:char">
                  <v:stroke color="black" weight="9360" endarrow="block" endarrowwidth="medium" endarrowlength="medium" joinstyle="miter" endcap="flat"/>
                  <v:fill o:detectmouseclick="t" on="false"/>
                  <w10:wrap type="none"/>
                </v:line>
                <v:line id="shape_0" from="2879,178" to="2879,2336" stroked="t" o:allowincell="f" style="position:absolute;flip:y;mso-position-horizontal-relative:char">
                  <v:stroke color="black" weight="9360" joinstyle="miter" endcap="flat"/>
                  <v:fill o:detectmouseclick="t" on="false"/>
                  <w10:wrap type="none"/>
                </v:line>
              </v:group>
            </w:pict>
          </mc:Fallback>
        </mc:AlternateConten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108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3.</w:t>
      </w:r>
      <w:r>
        <w:rPr>
          <w:rFonts w:cs="Times New Roman" w:ascii="Times New Roman" w:hAnsi="Times New Roman"/>
          <w:b/>
          <w:sz w:val="28"/>
          <w:szCs w:val="28"/>
        </w:rPr>
        <w:t xml:space="preserve"> </w:t>
      </w:r>
      <w:r>
        <w:rPr>
          <w:rFonts w:cs="Times New Roman" w:ascii="Times New Roman" w:hAnsi="Times New Roman"/>
          <w:bCs/>
          <w:sz w:val="28"/>
          <w:szCs w:val="28"/>
        </w:rPr>
        <w:t>Независимость трансакционного спроса от процентной ставки в кейнсианской  модели</w:t>
      </w:r>
    </w:p>
    <w:p>
      <w:pPr>
        <w:pStyle w:val="Style12"/>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в интересах упрощения теоретического анализа мотив предосторожности часто рассматривается как составная часть трансакционного мотива (т.е. при разработке тех или иных моделей спроса на деньги часто допускают, что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Рисунок 2 иллюстрирует независимость трансакционного (а значит, и предосторожности) мотива от процентной ставки . </w:t>
      </w:r>
    </w:p>
    <w:p>
      <w:pPr>
        <w:pStyle w:val="Style12"/>
        <w:spacing w:lineRule="auto" w:line="240" w:before="0" w:after="0"/>
        <w:ind w:left="0" w:firstLine="567"/>
        <w:contextualSpacing/>
        <w:jc w:val="both"/>
        <w:rPr/>
      </w:pPr>
      <w:r>
        <w:rPr>
          <w:rFonts w:cs="Times New Roman" w:ascii="Times New Roman" w:hAnsi="Times New Roman"/>
          <w:i/>
          <w:sz w:val="28"/>
          <w:szCs w:val="28"/>
        </w:rPr>
        <w:t>Итак,</w:t>
      </w:r>
      <w:r>
        <w:rPr>
          <w:rFonts w:cs="Times New Roman" w:ascii="Times New Roman" w:hAnsi="Times New Roman"/>
          <w:b/>
          <w:i/>
          <w:sz w:val="28"/>
          <w:szCs w:val="28"/>
        </w:rPr>
        <w:t xml:space="preserve"> </w:t>
      </w:r>
      <w:r>
        <w:rPr>
          <w:rFonts w:cs="Times New Roman" w:ascii="Times New Roman" w:hAnsi="Times New Roman"/>
          <w:i/>
          <w:sz w:val="28"/>
          <w:szCs w:val="28"/>
        </w:rPr>
        <w:t>спрос на деньги по трансакционному мотиву и мотиву предосторожности формируют так называемую активную кассу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 которая зависит от изменения дохода и практически не зависит от процентной ставки.</w:t>
      </w:r>
    </w:p>
    <w:p>
      <w:pPr>
        <w:pStyle w:val="Normal"/>
        <w:spacing w:lineRule="auto" w:line="240" w:before="0" w:after="0"/>
        <w:ind w:firstLine="567"/>
        <w:jc w:val="both"/>
        <w:rPr/>
      </w:pPr>
      <w:r>
        <w:rPr>
          <w:rFonts w:cs="Times New Roman" w:ascii="Times New Roman" w:hAnsi="Times New Roman"/>
          <w:sz w:val="28"/>
          <w:szCs w:val="28"/>
        </w:rPr>
        <w:t xml:space="preserve">При неизменном уровне цен деньги в отличие от других финансовых активов не приносят дохода. Их полезность заключается в абсолютной ликвидности: деньги способны мгновенно и без потерь использоваться для оплаты любых товаров и услуг. В отличие от транзакционного мотива и мотива предосторожности, которые связаны с функцией денег как средства обращения, спекулятивный мотив спроса на деньги связан с функцией денег как средства накопления. </w:t>
      </w:r>
    </w:p>
    <w:p>
      <w:pPr>
        <w:pStyle w:val="Normal"/>
        <w:spacing w:lineRule="auto" w:line="240" w:before="0" w:after="0"/>
        <w:ind w:firstLine="567"/>
        <w:jc w:val="both"/>
        <w:rPr/>
      </w:pPr>
      <w:r>
        <w:rPr>
          <w:rFonts w:cs="Times New Roman" w:ascii="Times New Roman" w:hAnsi="Times New Roman"/>
          <w:sz w:val="28"/>
          <w:szCs w:val="28"/>
        </w:rPr>
        <w:t>Экономические субъекты склонны хранить деньги (держать кассу) не только для обеспечения текущих сделок, но и для хранения ценности или богатства. Но если макроэкономический рынок функционирует при положительной процентной ставке (</w:t>
      </w:r>
      <w:r>
        <w:rPr>
          <w:rFonts w:cs="Times New Roman" w:ascii="Times New Roman" w:hAnsi="Times New Roman"/>
          <w:sz w:val="28"/>
          <w:szCs w:val="28"/>
          <w:lang w:val="en-US"/>
        </w:rPr>
        <w:t>i</w:t>
      </w:r>
      <w:r>
        <w:rPr>
          <w:rFonts w:cs="Times New Roman" w:ascii="Times New Roman" w:hAnsi="Times New Roman"/>
          <w:sz w:val="28"/>
          <w:szCs w:val="28"/>
        </w:rPr>
        <w:t xml:space="preserve"> &gt; 0) , то почему же, экономические субъекты часть своего дохода держат в виде денег, не приносящих процента, а не вкладывают эти деньги, например, в ценные бумаги, которые процент приносят?    </w:t>
      </w:r>
    </w:p>
    <w:p>
      <w:pPr>
        <w:pStyle w:val="Normal"/>
        <w:spacing w:lineRule="auto" w:line="240" w:before="0" w:after="0"/>
        <w:ind w:firstLine="567"/>
        <w:jc w:val="both"/>
        <w:rPr/>
      </w:pPr>
      <w:r>
        <w:rPr>
          <w:rFonts w:cs="Times New Roman" w:ascii="Times New Roman" w:hAnsi="Times New Roman"/>
          <w:sz w:val="28"/>
          <w:szCs w:val="28"/>
        </w:rPr>
        <w:t xml:space="preserve">Причина заключается в неопределенности будущей ставки процента. При неопределенной будущей процентной ставке экономические субъекты получают возможность осуществлять спекулятивные операции в надежде получения прибыли. При этом каждый экономический субъект оценивает возможный выигрыш индивидуально и субъективно. </w:t>
      </w:r>
    </w:p>
    <w:p>
      <w:pPr>
        <w:pStyle w:val="Normal"/>
        <w:spacing w:lineRule="auto" w:line="240" w:before="0" w:after="0"/>
        <w:ind w:firstLine="567"/>
        <w:jc w:val="both"/>
        <w:rPr/>
      </w:pPr>
      <w:r>
        <w:rPr>
          <w:rFonts w:cs="Times New Roman" w:ascii="Times New Roman" w:hAnsi="Times New Roman"/>
          <w:sz w:val="28"/>
          <w:szCs w:val="28"/>
        </w:rPr>
        <w:t xml:space="preserve">При исследовании спекулятивного мотива Кейнс рассматривал лишь единственную возможность хранения ценности: а именно </w:t>
      </w:r>
      <w:r>
        <w:rPr>
          <w:rFonts w:cs="Times New Roman" w:ascii="Times New Roman" w:hAnsi="Times New Roman"/>
          <w:iCs/>
          <w:sz w:val="28"/>
          <w:szCs w:val="28"/>
        </w:rPr>
        <w:t xml:space="preserve">государственные </w:t>
      </w:r>
      <w:r>
        <w:rPr>
          <w:rFonts w:cs="Times New Roman" w:ascii="Times New Roman" w:hAnsi="Times New Roman"/>
          <w:sz w:val="28"/>
          <w:szCs w:val="28"/>
        </w:rPr>
        <w:t xml:space="preserve">облигации, которые приносят фиксированный процент. Так, если облигация в 100 тенге. обеспечивает 2,5% прибыли в год, то годовая прибыль составит 2,5 тенге. При этом цена облигации и ставка процента находятся в обратно пропорциональной зависимости. </w:t>
      </w:r>
    </w:p>
    <w:p>
      <w:pPr>
        <w:pStyle w:val="Normal"/>
        <w:spacing w:lineRule="auto" w:line="240" w:before="0" w:after="0"/>
        <w:ind w:firstLine="567"/>
        <w:jc w:val="both"/>
        <w:rPr/>
      </w:pPr>
      <w:r>
        <w:rPr>
          <w:rFonts w:cs="Times New Roman" w:ascii="Times New Roman" w:hAnsi="Times New Roman"/>
          <w:bCs/>
          <w:i/>
          <w:sz w:val="28"/>
          <w:szCs w:val="28"/>
        </w:rPr>
        <w:t>Пример.</w:t>
      </w:r>
      <w:r>
        <w:rPr>
          <w:rFonts w:cs="Times New Roman" w:ascii="Times New Roman" w:hAnsi="Times New Roman"/>
          <w:b/>
          <w:bCs/>
          <w:sz w:val="28"/>
          <w:szCs w:val="28"/>
        </w:rPr>
        <w:t xml:space="preserve"> </w:t>
      </w:r>
      <w:r>
        <w:rPr>
          <w:rFonts w:cs="Times New Roman" w:ascii="Times New Roman" w:hAnsi="Times New Roman"/>
          <w:sz w:val="28"/>
          <w:szCs w:val="28"/>
        </w:rPr>
        <w:t>Предположим, что выпущены новые облигации по цене в 100 тенге, которые приносят 5% в год или 5 тенге дохода в год. В таком случае никто не захочет покупать старую облигацию более, чем за 50 тенге, так как старая облигация приносит доход лишь 2,5 тенге в год.</w:t>
      </w:r>
    </w:p>
    <w:p>
      <w:pPr>
        <w:pStyle w:val="Normal"/>
        <w:spacing w:lineRule="auto" w:line="240" w:before="0" w:after="0"/>
        <w:ind w:firstLine="567"/>
        <w:jc w:val="both"/>
        <w:rPr/>
      </w:pPr>
      <w:r>
        <w:rPr>
          <w:rFonts w:cs="Times New Roman" w:ascii="Times New Roman" w:hAnsi="Times New Roman"/>
          <w:sz w:val="28"/>
          <w:szCs w:val="28"/>
        </w:rPr>
        <w:t xml:space="preserve">В отличие от ценных бумаг, держание денег не приносит процентного дохода. Если облигации обеспечивают положительный доход, то их держать предпочтительней, чем деньги; когда облигации приносят отрицательный доход, то выгодней держать деньги, нежели облигации. При нулевом доходе облигаций – безразлично что держать в качестве инструмента хранения богатства: деньги или ценные бумаги. </w:t>
      </w:r>
    </w:p>
    <w:p>
      <w:pPr>
        <w:pStyle w:val="Normal"/>
        <w:spacing w:lineRule="auto" w:line="240" w:before="0" w:after="0"/>
        <w:ind w:firstLine="567"/>
        <w:jc w:val="both"/>
        <w:rPr/>
      </w:pPr>
      <w:r>
        <w:rPr>
          <w:rFonts w:cs="Times New Roman" w:ascii="Times New Roman" w:hAnsi="Times New Roman"/>
          <w:sz w:val="28"/>
          <w:szCs w:val="28"/>
        </w:rPr>
        <w:t xml:space="preserve">Каждый индивид по-своему оценивает ситуацию и уровень процентных ставок на финансовом рынке. Для каждого индивида существует своя «нормальная» ставка процента. Допустим, индивид </w:t>
      </w:r>
      <w:r>
        <w:rPr>
          <w:rFonts w:cs="Times New Roman" w:ascii="Times New Roman" w:hAnsi="Times New Roman"/>
          <w:iCs/>
          <w:sz w:val="28"/>
          <w:szCs w:val="28"/>
        </w:rPr>
        <w:t>А</w:t>
      </w:r>
      <w:r>
        <w:rPr>
          <w:rFonts w:cs="Times New Roman" w:ascii="Times New Roman" w:hAnsi="Times New Roman"/>
          <w:sz w:val="28"/>
          <w:szCs w:val="28"/>
        </w:rPr>
        <w:t xml:space="preserve"> считает, что «нормальная» ставка процента должна быть выше текущей, в таком случае он ожидает, что текущая ставка процента в будущем будет расти, то есть приближаться к «нормальной». С другой стороны, индивид </w:t>
      </w:r>
      <w:r>
        <w:rPr>
          <w:rFonts w:cs="Times New Roman" w:ascii="Times New Roman" w:hAnsi="Times New Roman"/>
          <w:iCs/>
          <w:sz w:val="28"/>
          <w:szCs w:val="28"/>
        </w:rPr>
        <w:t>А</w:t>
      </w:r>
      <w:r>
        <w:rPr>
          <w:rFonts w:cs="Times New Roman" w:ascii="Times New Roman" w:hAnsi="Times New Roman"/>
          <w:sz w:val="28"/>
          <w:szCs w:val="28"/>
        </w:rPr>
        <w:t xml:space="preserve"> будет ожидать падения рыночной процентной ставки, если, по его мнению, текущая или рыночная процентная ставка выше «нормальной» ставки процента.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индивида между государственными облигациями и деньгами зависит не от абсолютного уровня текущей процентной ставки, а от разницы между текущим и «нормальным» (для индивида) уровнем процентных ставок. Критической ставкой процента для индивида будет такая, при которой держание облигаций перестает приносить доход и начинает приносить убытки. </w:t>
      </w:r>
    </w:p>
    <w:p>
      <w:pPr>
        <w:pStyle w:val="Normal"/>
        <w:spacing w:lineRule="auto" w:line="240" w:before="0" w:after="0"/>
        <w:ind w:firstLine="567"/>
        <w:jc w:val="both"/>
        <w:rPr/>
      </w:pPr>
      <w:r>
        <w:rPr>
          <w:rFonts w:cs="Times New Roman" w:ascii="Times New Roman" w:hAnsi="Times New Roman"/>
          <w:sz w:val="28"/>
          <w:szCs w:val="28"/>
        </w:rPr>
        <w:t xml:space="preserve">Обозначим текущую (рыночную) ставку процента как </w:t>
      </w:r>
      <w:r>
        <w:rPr>
          <w:rFonts w:cs="Times New Roman" w:ascii="Times New Roman" w:hAnsi="Times New Roman"/>
          <w:sz w:val="28"/>
          <w:szCs w:val="28"/>
          <w:lang w:val="en-US"/>
        </w:rPr>
        <w:t>i</w:t>
      </w:r>
      <w:r>
        <w:rPr>
          <w:rFonts w:cs="Times New Roman" w:ascii="Times New Roman" w:hAnsi="Times New Roman"/>
          <w:sz w:val="28"/>
          <w:szCs w:val="28"/>
        </w:rPr>
        <w:t xml:space="preserve">, а ожидаемую индивидом ставку на конец года как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lang w:val="en-US"/>
        </w:rPr>
        <w:t>e</w:t>
      </w:r>
      <w:r>
        <w:rPr>
          <w:rFonts w:cs="Times New Roman" w:ascii="Times New Roman" w:hAnsi="Times New Roman"/>
          <w:sz w:val="28"/>
          <w:szCs w:val="28"/>
        </w:rPr>
        <w:t>. Тогда поступления (или потери) от держания государственных облигаций (</w:t>
      </w:r>
      <w:r>
        <w:rPr>
          <w:rFonts w:cs="Times New Roman" w:ascii="Times New Roman" w:hAnsi="Times New Roman"/>
          <w:sz w:val="28"/>
          <w:szCs w:val="28"/>
          <w:lang w:val="en-US"/>
        </w:rPr>
        <w:t>g</w:t>
      </w:r>
      <w:r>
        <w:rPr>
          <w:rFonts w:cs="Times New Roman" w:ascii="Times New Roman" w:hAnsi="Times New Roman"/>
          <w:sz w:val="28"/>
          <w:szCs w:val="28"/>
        </w:rPr>
        <w:t>), равны:</w:t>
      </w:r>
    </w:p>
    <w:p>
      <w:pPr>
        <w:pStyle w:val="Normal"/>
        <w:spacing w:lineRule="auto" w:line="240" w:before="0" w:after="0"/>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lang w:val="en-US"/>
        </w:rPr>
        <w:t>g</w:t>
      </w:r>
      <w:r>
        <w:rPr>
          <w:rFonts w:cs="Times New Roman" w:ascii="Times New Roman" w:hAnsi="Times New Roman"/>
          <w:b/>
          <w:sz w:val="32"/>
          <w:szCs w:val="32"/>
        </w:rPr>
        <w:t xml:space="preserve"> = </w:t>
      </w:r>
      <w:r>
        <w:rPr>
          <w:rFonts w:cs="Times New Roman" w:ascii="Times New Roman" w:hAnsi="Times New Roman"/>
          <w:b/>
          <w:sz w:val="32"/>
          <w:szCs w:val="32"/>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e</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sz w:val="32"/>
          <w:szCs w:val="32"/>
        </w:rPr>
        <w:t xml:space="preserve">      </w:t>
      </w:r>
      <w:r>
        <w:rPr>
          <w:rFonts w:cs="Times New Roman" w:ascii="Times New Roman" w:hAnsi="Times New Roman"/>
          <w:sz w:val="28"/>
          <w:szCs w:val="28"/>
        </w:rPr>
        <w:t xml:space="preserve">                                                                                        (7)</w:t>
      </w:r>
    </w:p>
    <w:p>
      <w:pPr>
        <w:pStyle w:val="Normal"/>
        <w:spacing w:lineRule="auto" w:line="240" w:before="0" w:after="0"/>
        <w:ind w:firstLine="567"/>
        <w:jc w:val="both"/>
        <w:rPr/>
      </w:pPr>
      <w:r>
        <w:rPr>
          <w:rFonts w:cs="Times New Roman" w:ascii="Times New Roman" w:hAnsi="Times New Roman"/>
          <w:sz w:val="28"/>
          <w:szCs w:val="28"/>
        </w:rPr>
        <w:t>При этом критическая ставка процента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рав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p>
              <m:e>
                <m:r>
                  <w:rPr>
                    <w:rFonts w:ascii="Cambria Math" w:hAnsi="Cambria Math"/>
                  </w:rPr>
                  <m:t xml:space="preserve">i</m:t>
                </m:r>
              </m:e>
              <m:sup>
                <m:r>
                  <w:rPr>
                    <w:rFonts w:ascii="Cambria Math" w:hAnsi="Cambria Math"/>
                  </w:rPr>
                  <m:t xml:space="preserve">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e</m:t>
                </m:r>
              </m:sup>
            </m:sSup>
          </m:den>
        </m:f>
        <m:r>
          <m:rPr>
            <m:lit/>
            <m:nor/>
          </m:rPr>
          <w:rPr>
            <w:rFonts w:ascii="Cambria Math" w:hAnsi="Cambria Math"/>
          </w:rPr>
          <m:t xml:space="preserve">.</m:t>
        </m:r>
      </m:oMath>
      <w:r>
        <w:rPr>
          <w:rFonts w:cs="Times New Roman" w:ascii="Times New Roman" w:hAnsi="Times New Roman"/>
          <w:sz w:val="28"/>
          <w:szCs w:val="28"/>
        </w:rPr>
        <w:t xml:space="preserve">                                                                                                (8)</w:t>
      </w:r>
    </w:p>
    <w:p>
      <w:pPr>
        <w:pStyle w:val="Normal"/>
        <w:spacing w:lineRule="auto" w:line="240" w:before="0" w:after="0"/>
        <w:ind w:firstLine="567"/>
        <w:jc w:val="both"/>
        <w:rPr/>
      </w:pPr>
      <w:r>
        <w:rPr>
          <w:rFonts w:cs="Times New Roman" w:ascii="Times New Roman" w:hAnsi="Times New Roman"/>
          <w:sz w:val="28"/>
          <w:szCs w:val="28"/>
        </w:rPr>
        <w:t xml:space="preserve">В модели Кейнса, индивид вкладывает </w:t>
      </w:r>
      <w:r>
        <w:rPr>
          <w:rFonts w:cs="Times New Roman" w:ascii="Times New Roman" w:hAnsi="Times New Roman"/>
          <w:iCs/>
          <w:sz w:val="28"/>
          <w:szCs w:val="28"/>
        </w:rPr>
        <w:t>всю</w:t>
      </w:r>
      <w:r>
        <w:rPr>
          <w:rFonts w:cs="Times New Roman" w:ascii="Times New Roman" w:hAnsi="Times New Roman"/>
          <w:sz w:val="28"/>
          <w:szCs w:val="28"/>
        </w:rPr>
        <w:t xml:space="preserve"> свою спекулятивную кассу либо в деньги, либо в облигации. При ставке процента выше критической держатели облигаций получают положительный доход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gt; 0) и вся спекулятивная касса будет потрачена на покупку облигаций. При текущей ставке процента ниже критического уровня держатели облигаций получают отрицательный доход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lt; 0), поэтому все ценные бумаги будут проданы (обращены в спекулятивную кассу, то есть в день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3771900" cy="1599565"/>
                <wp:effectExtent l="0" t="0" r="0" b="0"/>
                <wp:docPr id="28" name=""/>
                <a:graphic xmlns:a="http://schemas.openxmlformats.org/drawingml/2006/main">
                  <a:graphicData uri="http://schemas.microsoft.com/office/word/2010/wordprocessingGroup">
                    <wpg:wgp>
                      <wpg:cNvGrpSpPr/>
                      <wpg:grpSpPr>
                        <a:xfrm>
                          <a:off x="0" y="0"/>
                          <a:ext cx="3772080" cy="1599480"/>
                          <a:chOff x="0" y="0"/>
                          <a:chExt cx="3772080" cy="1599480"/>
                        </a:xfrm>
                      </wpg:grpSpPr>
                      <wps:wsp>
                        <wps:cNvSpPr/>
                        <wps:nvSpPr>
                          <wps:cNvPr id="2" name=""/>
                          <wps:cNvSpPr/>
                        </wps:nvSpPr>
                        <wps:spPr>
                          <a:xfrm>
                            <a:off x="0" y="0"/>
                            <a:ext cx="3772080" cy="1599480"/>
                          </a:xfrm>
                          <a:prstGeom prst="rect">
                            <a:avLst/>
                          </a:prstGeom>
                          <a:noFill/>
                          <a:ln cap="rnd" w="9360">
                            <a:solidFill>
                              <a:srgbClr val="000000"/>
                            </a:solidFill>
                            <a:custDash>
                              <a:ds d="100000" sp="1000"/>
                            </a:custDash>
                            <a:miter/>
                          </a:ln>
                        </wps:spPr>
                        <wps:bodyPr/>
                      </wps:wsp>
                      <wps:wsp>
                        <wps:cNvSpPr txBox="1"/>
                        <wps:spPr>
                          <a:xfrm>
                            <a:off x="113040" y="720"/>
                            <a:ext cx="456480" cy="34164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wps:txbx>
                        <wps:bodyPr wrap="square" anchor="t">
                          <a:noAutofit/>
                        </wps:bodyPr>
                      </wps:wsp>
                      <wps:wsp>
                        <wps:cNvSpPr/>
                        <wps:spPr>
                          <a:xfrm flipH="1">
                            <a:off x="571680" y="570960"/>
                            <a:ext cx="114156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7160" y="456480"/>
                            <a:ext cx="342360" cy="34236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i/>
                                  <w:szCs w:val="22"/>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 xml:space="preserve">c </w:t>
                              </w:r>
                            </w:p>
                          </w:txbxContent>
                        </wps:txbx>
                        <wps:bodyPr wrap="square" anchor="t">
                          <a:noAutofit/>
                        </wps:bodyPr>
                      </wps:wsp>
                      <wps:wsp>
                        <wps:cNvSpPr txBox="1"/>
                        <wps:spPr>
                          <a:xfrm>
                            <a:off x="227880" y="1141560"/>
                            <a:ext cx="57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txBox="1"/>
                        <wps:spPr>
                          <a:xfrm>
                            <a:off x="1485360" y="1141560"/>
                            <a:ext cx="57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w:t>
                              </w:r>
                            </w:p>
                          </w:txbxContent>
                        </wps:txbx>
                        <wps:bodyPr wrap="square" anchor="t">
                          <a:noAutofit/>
                        </wps:bodyPr>
                      </wps:wsp>
                      <wps:wsp>
                        <wps:cNvSpPr txBox="1"/>
                        <wps:spPr>
                          <a:xfrm>
                            <a:off x="3084840" y="1027440"/>
                            <a:ext cx="3448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1680" y="102816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960"/>
                            <a:ext cx="0" cy="457200"/>
                          </a:xfrm>
                          <a:prstGeom prst="line">
                            <a:avLst/>
                          </a:prstGeom>
                          <a:ln w="28440">
                            <a:solidFill>
                              <a:srgbClr val="0000ff"/>
                            </a:solidFill>
                            <a:miter/>
                          </a:ln>
                        </wps:spPr>
                        <wps:style>
                          <a:lnRef idx="0"/>
                          <a:fillRef idx="0"/>
                          <a:effectRef idx="0"/>
                          <a:fontRef idx="minor"/>
                        </wps:style>
                        <wps:bodyPr/>
                      </wps:wsp>
                      <wps:wsp>
                        <wps:cNvSpPr/>
                        <wps:spPr>
                          <a:xfrm flipV="1">
                            <a:off x="571680" y="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0" cy="34236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297pt;height:125.95pt" coordorigin="0,0" coordsize="5940,2519">
                <v:rect id="shape_0" stroked="t" o:allowincell="f" style="position:absolute;left:0;top:0;width:5939;height:25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178;top:1;width:718;height:537;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v:textbox>
                  <v:fill o:detectmouseclick="t" type="solid" color2="black"/>
                  <v:stroke color="#3465a4" joinstyle="round" endcap="flat"/>
                  <w10:wrap type="none"/>
                </v:shape>
                <v:line id="shape_0" from="900,899" to="2697,89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358;top:719;width:538;height:538;mso-wrap-style:square;v-text-anchor:top;mso-position-horizontal-relative:char" type="_x0000_t202">
                  <v:textbox>
                    <w:txbxContent>
                      <w:p>
                        <w:pPr>
                          <w:overflowPunct w:val="false"/>
                          <w:bidi w:val="0"/>
                          <w:spacing w:before="0" w:after="200" w:lineRule="auto" w:line="276"/>
                          <w:jc w:val="both"/>
                          <w:rPr/>
                        </w:pPr>
                        <w:r>
                          <w:rPr>
                            <w:kern w:val="2"/>
                            <w:sz w:val="22"/>
                            <w:i/>
                            <w:szCs w:val="22"/>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 xml:space="preserve">c </w:t>
                        </w:r>
                      </w:p>
                    </w:txbxContent>
                  </v:textbox>
                  <v:fill o:detectmouseclick="t" type="solid" color2="black"/>
                  <v:stroke color="#3465a4" joinstyle="round" endcap="flat"/>
                  <w10:wrap type="none"/>
                </v:shape>
                <v:shape id="shape_0" fillcolor="white" stroked="f" o:allowincell="f" style="position:absolute;left:359;top:1798;width:8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2339;top:1798;width:8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4858;top:1618;width:542;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00,1619" to="5578,1619" stroked="t" o:allowincell="f" style="position:absolute;mso-position-horizontal-relative:char">
                  <v:stroke color="black" weight="9360" endarrow="block" endarrowwidth="medium" endarrowlength="medium" joinstyle="miter" endcap="flat"/>
                  <v:fill o:detectmouseclick="t" on="false"/>
                  <w10:wrap type="none"/>
                </v:line>
                <v:line id="shape_0" from="2700,899" to="2700,1618" stroked="t" o:allowincell="f" style="position:absolute;mso-position-horizontal-relative:char">
                  <v:stroke color="blue" weight="28440" joinstyle="miter" endcap="flat"/>
                  <v:fill o:detectmouseclick="t" on="false"/>
                  <w10:wrap type="none"/>
                </v:line>
                <v:line id="shape_0" from="900,0" to="900,1617" stroked="t" o:allowincell="f" style="position:absolute;flip:y;mso-position-horizontal-relative:char">
                  <v:stroke color="black" weight="9360" endarrow="block" endarrowwidth="medium" endarrowlength="medium" joinstyle="miter" endcap="flat"/>
                  <v:fill o:detectmouseclick="t" on="false"/>
                  <w10:wrap type="none"/>
                </v:line>
                <v:line id="shape_0" from="900,359" to="900,897" stroked="t" o:allowincell="f" style="position:absolute;flip:y;mso-position-horizontal-relative:char">
                  <v:stroke color="blue" weight="28440" joinstyle="miter" endcap="flat"/>
                  <v:fill o:detectmouseclick="t" on="false"/>
                  <w10:wrap type="none"/>
                </v:line>
              </v:group>
            </w:pict>
          </mc:Fallback>
        </mc:AlternateConten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исунок 4.</w:t>
      </w:r>
      <w:r>
        <w:rPr>
          <w:rFonts w:cs="Times New Roman" w:ascii="Times New Roman" w:hAnsi="Times New Roman"/>
          <w:b/>
          <w:sz w:val="28"/>
          <w:szCs w:val="28"/>
        </w:rPr>
        <w:t xml:space="preserve"> </w:t>
      </w:r>
      <w:r>
        <w:rPr>
          <w:rFonts w:cs="Times New Roman" w:ascii="Times New Roman" w:hAnsi="Times New Roman"/>
          <w:sz w:val="28"/>
          <w:szCs w:val="28"/>
        </w:rPr>
        <w:t xml:space="preserve">Спекулятивный спрос индивида на деньги </w:t>
      </w:r>
    </w:p>
    <w:p>
      <w:pPr>
        <w:pStyle w:val="Normal"/>
        <w:spacing w:lineRule="auto" w:line="240" w:before="0" w:after="0"/>
        <w:ind w:firstLine="567"/>
        <w:jc w:val="both"/>
        <w:rPr/>
      </w:pPr>
      <w:r>
        <w:rPr>
          <w:rFonts w:cs="Times New Roman" w:ascii="Times New Roman" w:hAnsi="Times New Roman"/>
          <w:i/>
          <w:sz w:val="28"/>
          <w:szCs w:val="28"/>
        </w:rPr>
        <w:t>Пример.</w:t>
      </w:r>
      <w:r>
        <w:rPr>
          <w:rFonts w:cs="Times New Roman" w:ascii="Times New Roman" w:hAnsi="Times New Roman"/>
          <w:sz w:val="28"/>
          <w:szCs w:val="28"/>
        </w:rPr>
        <w:t xml:space="preserve"> Владелец государственной облигации полагает, что в конце года рыночная ставка процента будет равна 10%, то есть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lang w:val="en-US"/>
        </w:rPr>
        <w:t>e</w:t>
      </w:r>
      <w:r>
        <w:rPr>
          <w:rFonts w:cs="Times New Roman" w:ascii="Times New Roman" w:hAnsi="Times New Roman"/>
          <w:sz w:val="28"/>
          <w:szCs w:val="28"/>
        </w:rPr>
        <w:t xml:space="preserve"> = 10%. Поэтому:</w:t>
      </w:r>
    </w:p>
    <w:p>
      <w:pPr>
        <w:pStyle w:val="Normal"/>
        <w:spacing w:lineRule="auto" w:line="240" w:before="0" w:after="0"/>
        <w:ind w:firstLine="567"/>
        <w:jc w:val="both"/>
        <w:rPr/>
      </w:pP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То есть критическая ставка процента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9%. В таком случае, индивид продаст облигацию при </w:t>
      </w:r>
      <w:r>
        <w:rPr>
          <w:rFonts w:cs="Times New Roman" w:ascii="Times New Roman" w:hAnsi="Times New Roman"/>
          <w:iCs/>
          <w:sz w:val="28"/>
          <w:szCs w:val="28"/>
          <w:lang w:val="en-US"/>
        </w:rPr>
        <w:t>i</w:t>
      </w:r>
      <w:r>
        <w:rPr>
          <w:rFonts w:cs="Times New Roman" w:ascii="Times New Roman" w:hAnsi="Times New Roman"/>
          <w:sz w:val="28"/>
          <w:szCs w:val="28"/>
        </w:rPr>
        <w:t xml:space="preserve"> &lt; 9%. В графическом виде </w:t>
      </w:r>
      <w:r>
        <w:rPr>
          <w:rFonts w:cs="Times New Roman" w:ascii="Times New Roman" w:hAnsi="Times New Roman"/>
          <w:i/>
          <w:sz w:val="28"/>
          <w:szCs w:val="28"/>
        </w:rPr>
        <w:t>кривая спекулятивного спроса на деньги для индивида</w:t>
      </w:r>
      <w:r>
        <w:rPr>
          <w:rFonts w:cs="Times New Roman" w:ascii="Times New Roman" w:hAnsi="Times New Roman"/>
          <w:sz w:val="28"/>
          <w:szCs w:val="28"/>
        </w:rPr>
        <w:t xml:space="preserve"> изображена на рис. 5.8. При рыночной ставке процента ниже 9 вся спекулятивная касса обращена в деньги, при рыночной ставке выше 9% - вся спекулятивная касса превратиться в ценные бумаги. </w:t>
      </w:r>
    </w:p>
    <w:p>
      <w:pPr>
        <w:pStyle w:val="Normal"/>
        <w:spacing w:lineRule="auto" w:line="240" w:before="0" w:after="0"/>
        <w:ind w:firstLine="567"/>
        <w:jc w:val="both"/>
        <w:rPr/>
      </w:pPr>
      <w:r>
        <w:rPr>
          <w:rFonts w:cs="Times New Roman" w:ascii="Times New Roman" w:hAnsi="Times New Roman"/>
          <w:sz w:val="28"/>
          <w:szCs w:val="28"/>
        </w:rPr>
        <w:t xml:space="preserve">Однако каждый индивид имеет </w:t>
      </w:r>
      <w:r>
        <w:rPr>
          <w:rFonts w:cs="Times New Roman" w:ascii="Times New Roman" w:hAnsi="Times New Roman"/>
          <w:i/>
          <w:sz w:val="28"/>
          <w:szCs w:val="28"/>
        </w:rPr>
        <w:t>собственное представление</w:t>
      </w:r>
      <w:r>
        <w:rPr>
          <w:rFonts w:cs="Times New Roman" w:ascii="Times New Roman" w:hAnsi="Times New Roman"/>
          <w:sz w:val="28"/>
          <w:szCs w:val="28"/>
        </w:rPr>
        <w:t xml:space="preserve"> относительно того, что следует считать нормальной, а что – критической ставкой процента.  Поэтому при каждом данном уровне текущей ставки процента те люди, которые полагают, что данная ставка выше критической – приобретут облигации, те же, кто придерживается противоположного мнения – переведут свои облигации в деньги. При некоторой максимальной процентной ставке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все индивиды вложат свои спекулятивные деньги в облигации. И, наоборот, при некотором минимуме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все продадут свои облигации.  </w:t>
      </w:r>
    </w:p>
    <w:p>
      <w:pPr>
        <w:pStyle w:val="Normal"/>
        <w:spacing w:lineRule="auto" w:line="240" w:before="0" w:after="0"/>
        <w:ind w:firstLine="567"/>
        <w:jc w:val="both"/>
        <w:rPr/>
      </w:pPr>
      <w:r>
        <w:rPr>
          <w:rFonts w:cs="Times New Roman" w:ascii="Times New Roman" w:hAnsi="Times New Roman"/>
          <w:i/>
          <w:sz w:val="28"/>
          <w:szCs w:val="28"/>
        </w:rPr>
        <w:t>Кривая спекулятивного спроса на деньги для общества</w:t>
      </w:r>
      <w:r>
        <w:rPr>
          <w:rFonts w:cs="Times New Roman" w:ascii="Times New Roman" w:hAnsi="Times New Roman"/>
          <w:sz w:val="28"/>
          <w:szCs w:val="28"/>
        </w:rPr>
        <w:t xml:space="preserve"> изображена на рис. 9.  При текущей ставке процента выш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все спекулятивные балансы переходят в облигации, а ниж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все спекулятивные балансы (обозначенные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Т</m:t>
            </m:r>
          </m:e>
        </m:nary>
      </m:oMath>
      <w:r>
        <w:rPr>
          <w:rFonts w:cs="Times New Roman" w:ascii="Times New Roman" w:hAnsi="Times New Roman"/>
          <w:sz w:val="28"/>
          <w:szCs w:val="28"/>
        </w:rPr>
        <w:t xml:space="preserve">) переходят в деньги. Конфигурация кривой между точками В и С зависит от количества людей, и их предпочтений относительно процентных ставок. </w:t>
      </w:r>
    </w:p>
    <w:p>
      <w:pPr>
        <w:pStyle w:val="Normal"/>
        <w:spacing w:lineRule="auto" w:line="240" w:before="0" w:after="0"/>
        <w:ind w:firstLine="567"/>
        <w:jc w:val="both"/>
        <w:rPr/>
      </w:pPr>
      <w:r>
        <w:rPr>
          <w:rFonts w:cs="Times New Roman" w:ascii="Times New Roman" w:hAnsi="Times New Roman"/>
          <w:sz w:val="28"/>
          <w:szCs w:val="28"/>
        </w:rPr>
        <w:t>спрос на деньги по спекулятивному мотиву можно представить в виде линейной функции:</w:t>
      </w:r>
    </w:p>
    <w:p>
      <w:pPr>
        <w:pStyle w:val="Normal"/>
        <w:spacing w:lineRule="auto" w:line="240" w:before="0" w:after="0"/>
        <w:ind w:firstLine="567"/>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w:t>
      </w:r>
      <w:r>
        <w:rPr>
          <w:rFonts w:cs="Times New Roman" w:ascii="Times New Roman" w:hAnsi="Times New Roman"/>
          <w:iCs/>
          <w:sz w:val="28"/>
          <w:szCs w:val="28"/>
          <w:lang w:val="en-US"/>
        </w:rPr>
        <w:t>i</w:t>
      </w:r>
      <w:r>
        <w:rPr>
          <w:rFonts w:cs="Times New Roman" w:ascii="Times New Roman" w:hAnsi="Times New Roman"/>
          <w:sz w:val="28"/>
          <w:szCs w:val="28"/>
        </w:rPr>
        <w:t>).                                                                                             (9)</w:t>
      </w:r>
    </w:p>
    <w:p>
      <w:pPr>
        <w:pStyle w:val="Normal"/>
        <w:spacing w:lineRule="auto" w:line="240" w:before="0" w:after="0"/>
        <w:ind w:firstLine="567"/>
        <w:jc w:val="both"/>
        <w:rPr/>
      </w:pPr>
      <w:r>
        <w:rPr>
          <w:rFonts w:cs="Times New Roman" w:ascii="Times New Roman" w:hAnsi="Times New Roman"/>
          <w:sz w:val="28"/>
          <w:szCs w:val="28"/>
        </w:rPr>
        <w:t>где ,</w:t>
      </w:r>
    </w:p>
    <w:p>
      <w:pPr>
        <w:pStyle w:val="Normal"/>
        <w:spacing w:lineRule="auto" w:line="240" w:before="0" w:after="0"/>
        <w:ind w:firstLine="567"/>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S</m:t>
                </m:r>
              </m:sub>
            </m:sSub>
          </m:num>
          <m:den>
            <m:r>
              <m:rPr>
                <m:lit/>
                <m:nor/>
              </m:rPr>
              <w:rPr>
                <w:rFonts w:ascii="Cambria Math" w:hAnsi="Cambria Math"/>
              </w:rPr>
              <m:t xml:space="preserve">di</m:t>
            </m:r>
          </m:den>
        </m:f>
      </m:oMath>
      <w:r>
        <w:rPr>
          <w:rFonts w:cs="Times New Roman" w:ascii="Times New Roman" w:hAnsi="Times New Roman"/>
          <w:sz w:val="28"/>
          <w:szCs w:val="28"/>
        </w:rPr>
        <w:t xml:space="preserve"> - предельная склонность к ликвидности по спекулятивному мотиву. Данная величина показывает, на сколько увеличится (или уменьшится) спрос на деньги по спекулятивному мотиву при уменьшении (или увеличении) ставки процента в интервал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на один процентный пунк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800600" cy="2286000"/>
                <wp:effectExtent l="0" t="0" r="0" b="0"/>
                <wp:docPr id="29"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wps:nvSpPr>
                          <wps:cNvPr id="3" name=""/>
                          <wps:cNvSpPr/>
                        </wps:nvSpPr>
                        <wps:spPr>
                          <a:xfrm>
                            <a:off x="0" y="0"/>
                            <a:ext cx="4800600" cy="2286000"/>
                          </a:xfrm>
                          <a:prstGeom prst="rect">
                            <a:avLst/>
                          </a:prstGeom>
                          <a:noFill/>
                          <a:ln cap="rnd" w="9360">
                            <a:solidFill>
                              <a:srgbClr val="000000"/>
                            </a:solidFill>
                            <a:custDash>
                              <a:ds d="100000" sp="1000"/>
                            </a:custDash>
                            <a:miter/>
                          </a:ln>
                        </wps:spPr>
                        <wps:bodyPr/>
                      </wps:wsp>
                      <wps:wsp>
                        <wps:cNvSpPr/>
                        <wps:spPr>
                          <a:xfrm>
                            <a:off x="800280" y="1714680"/>
                            <a:ext cx="388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3200400" cy="913680"/>
                          </a:xfrm>
                          <a:custGeom>
                            <a:avLst/>
                            <a:gdLst/>
                            <a:ahLst/>
                            <a:rect l="l" t="t" r="r" b="b"/>
                            <a:pathLst>
                              <a:path w="5040" h="1440">
                                <a:moveTo>
                                  <a:pt x="0" y="0"/>
                                </a:moveTo>
                                <a:cubicBezTo>
                                  <a:pt x="180" y="195"/>
                                  <a:pt x="360" y="390"/>
                                  <a:pt x="720" y="540"/>
                                </a:cubicBezTo>
                                <a:cubicBezTo>
                                  <a:pt x="1080" y="690"/>
                                  <a:pt x="1740" y="810"/>
                                  <a:pt x="2160" y="900"/>
                                </a:cubicBezTo>
                                <a:cubicBezTo>
                                  <a:pt x="2580" y="990"/>
                                  <a:pt x="2760" y="990"/>
                                  <a:pt x="3240" y="1080"/>
                                </a:cubicBezTo>
                                <a:cubicBezTo>
                                  <a:pt x="3720" y="1170"/>
                                  <a:pt x="4740" y="1380"/>
                                  <a:pt x="5040" y="1440"/>
                                </a:cubicBezTo>
                              </a:path>
                            </a:pathLst>
                          </a:custGeom>
                          <a:noFill/>
                          <a:ln w="28440">
                            <a:solidFill>
                              <a:srgbClr val="0000ff"/>
                            </a:solidFill>
                            <a:round/>
                          </a:ln>
                        </wps:spPr>
                        <wps:style>
                          <a:lnRef idx="0"/>
                          <a:fillRef idx="0"/>
                          <a:effectRef idx="0"/>
                          <a:fontRef idx="minor"/>
                        </wps:style>
                        <wps:bodyPr/>
                      </wps:wsp>
                      <wps:wsp>
                        <wps:cNvSpPr txBox="1"/>
                        <wps:spPr>
                          <a:xfrm>
                            <a:off x="343440" y="3430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wps:spPr>
                          <a:xfrm flipH="1">
                            <a:off x="800640" y="1371600"/>
                            <a:ext cx="3200400" cy="0"/>
                          </a:xfrm>
                          <a:prstGeom prst="line">
                            <a:avLst/>
                          </a:prstGeom>
                          <a:ln w="9360">
                            <a:solidFill>
                              <a:srgbClr val="000000"/>
                            </a:solidFill>
                            <a:prstDash val="dash"/>
                            <a:miter/>
                          </a:ln>
                        </wps:spPr>
                        <wps:style>
                          <a:lnRef idx="0"/>
                          <a:fillRef idx="0"/>
                          <a:effectRef idx="0"/>
                          <a:fontRef idx="minor"/>
                        </wps:style>
                        <wps:bodyPr/>
                      </wps:wsp>
                      <wps:wsp>
                        <wps:cNvSpPr txBox="1"/>
                        <wps:spPr>
                          <a:xfrm>
                            <a:off x="343440" y="1028880"/>
                            <a:ext cx="57168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txBox="1"/>
                        <wps:spPr>
                          <a:xfrm>
                            <a:off x="914400" y="342360"/>
                            <a:ext cx="34236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wps:txbx>
                        <wps:bodyPr wrap="square" anchor="t">
                          <a:noAutofit/>
                        </wps:bodyPr>
                      </wps:wsp>
                      <wps:wsp>
                        <wps:cNvSpPr txBox="1"/>
                        <wps:spPr>
                          <a:xfrm>
                            <a:off x="3886200" y="10288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w:t>
                              </w:r>
                            </w:p>
                          </w:txbxContent>
                        </wps:txbx>
                        <wps:bodyPr wrap="square" anchor="t">
                          <a:noAutofit/>
                        </wps:bodyPr>
                      </wps:wsp>
                      <wps:wsp>
                        <wps:cNvSpPr txBox="1"/>
                        <wps:spPr>
                          <a:xfrm>
                            <a:off x="3772080" y="1828800"/>
                            <a:ext cx="10288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 Т        </w:t>
                              </w:r>
                              <w:r>
                                <w:rPr>
                                  <w:kern w:val="2"/>
                                  <w:sz w:val="22"/>
                                  <w:szCs w:val="22"/>
                                  <w:rFonts w:ascii="Calibri" w:hAnsi="Calibri" w:eastAsia="Times New Roman" w:cs="Times New Roman"/>
                                  <w:color w:val="auto"/>
                                  <w:lang w:bidi="ar-SA" w:val="en-US"/>
                                </w:rPr>
                                <w:t xml:space="preserve"> M</w:t>
                              </w:r>
                            </w:p>
                          </w:txbxContent>
                        </wps:txbx>
                        <wps:bodyPr wrap="square" anchor="t">
                          <a:noAutofit/>
                        </wps:bodyPr>
                      </wps:wsp>
                      <wps:wsp>
                        <wps:cNvSpPr/>
                        <wps:spPr>
                          <a:xfrm flipV="1">
                            <a:off x="8002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71600"/>
                            <a:ext cx="0" cy="34308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378pt;height:180pt" coordorigin="0,0" coordsize="7560,3600">
                <v:rect id="shape_0" stroked="t" o:allowincell="f" style="position:absolute;left:0;top:0;width:7559;height:3599;mso-wrap-style:none;v-text-anchor:middle;mso-position-horizontal-relative:char">
                  <v:fill o:detectmouseclick="t" on="false"/>
                  <v:stroke color="black" weight="9360" dashstyle="shortdot" joinstyle="miter" endcap="round"/>
                  <w10:wrap type="none"/>
                </v:rect>
                <v:line id="shape_0" from="1260,2700" to="7378,2700" stroked="t" o:allowincell="f" style="position:absolute;mso-position-horizontal-relative:char">
                  <v:stroke color="black" weight="9360" endarrow="block" endarrowwidth="medium" endarrowlength="medium" joinstyle="miter" endcap="flat"/>
                  <v:fill o:detectmouseclick="t" on="false"/>
                  <w10:wrap type="none"/>
                </v:line>
                <v:shape id="shape_0" coordsize="5040,1440" path="m0,0c180,195,360,390,720,540c1080,690,1740,810,2160,900c2580,990,2760,990,3240,1080c3720,1170,4740,1380,5040,1440e" stroked="t" o:allowincell="f" style="position:absolute;left:1260;top:720;width:5039;height:1438;mso-wrap-style:none;v-text-anchor:middle;mso-position-horizontal-relative:char">
                  <v:fill o:detectmouseclick="t" on="false"/>
                  <v:stroke color="blue" weight="28440" joinstyle="round" endcap="flat"/>
                  <w10:wrap type="none"/>
                </v:shape>
                <v:shape id="shape_0" fillcolor="white" stroked="f" o:allowincell="f" style="position:absolute;left:541;top:54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line id="shape_0" from="1261,2160" to="6300,2160" stroked="t" o:allowincell="f" style="position:absolute;flip:x;mso-position-horizontal-relative:char">
                  <v:stroke color="black" weight="9360" dashstyle="dash" joinstyle="miter" endcap="flat"/>
                  <v:fill o:detectmouseclick="t" on="false"/>
                  <w10:wrap type="none"/>
                </v:line>
                <v:shape id="shape_0" stroked="f" o:allowincell="f" style="position:absolute;left:541;top:1620;width:899;height:719;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1440;top:539;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20;top:162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5940;top:2880;width:16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 Т        </w:t>
                        </w:r>
                        <w:r>
                          <w:rPr>
                            <w:kern w:val="2"/>
                            <w:sz w:val="22"/>
                            <w:szCs w:val="22"/>
                            <w:rFonts w:ascii="Calibri" w:hAnsi="Calibri" w:eastAsia="Times New Roman" w:cs="Times New Roman"/>
                            <w:color w:val="auto"/>
                            <w:lang w:bidi="ar-SA" w:val="en-US"/>
                          </w:rPr>
                          <w:t xml:space="preserve"> M</w:t>
                        </w:r>
                      </w:p>
                    </w:txbxContent>
                  </v:textbox>
                  <v:fill o:detectmouseclick="t" type="solid" color2="black"/>
                  <v:stroke color="#3465a4" joinstyle="round" endcap="flat"/>
                  <w10:wrap type="none"/>
                </v:shape>
                <v:line id="shape_0" from="1260,180" to="1260,2699" stroked="t" o:allowincell="f" style="position:absolute;flip:y;mso-position-horizontal-relative:char">
                  <v:stroke color="black" weight="9360" endarrow="block" endarrowwidth="medium" endarrowlength="medium" joinstyle="miter" endcap="flat"/>
                  <v:fill o:detectmouseclick="t" on="false"/>
                  <w10:wrap type="none"/>
                </v:line>
                <v:line id="shape_0" from="6300,2160" to="6300,2699" stroked="t" o:allowincell="f" style="position:absolute;mso-position-horizontal-relative:char">
                  <v:stroke color="blue"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108585</wp:posOffset>
                </wp:positionV>
                <wp:extent cx="475615" cy="342900"/>
                <wp:effectExtent l="0" t="0" r="0" b="0"/>
                <wp:wrapNone/>
                <wp:docPr id="30" name="Frame1"/>
                <a:graphic xmlns:a="http://schemas.openxmlformats.org/drawingml/2006/main">
                  <a:graphicData uri="http://schemas.microsoft.com/office/word/2010/wordprocessingShape">
                    <wps:wsp>
                      <wps:cNvSpPr txBox="1"/>
                      <wps:spPr>
                        <a:xfrm>
                          <a:off x="0" y="0"/>
                          <a:ext cx="475615" cy="342900"/>
                        </a:xfrm>
                        <a:prstGeom prst="rect"/>
                        <a:solidFill>
                          <a:srgbClr val="FFFFFF">
                            <a:alpha val="0"/>
                          </a:srgbClr>
                        </a:solidFill>
                      </wps:spPr>
                      <wps:txbx>
                        <w:txbxContent>
                          <w:p>
                            <w:pPr>
                              <w:pStyle w:val="Normal"/>
                              <w:spacing w:before="0" w:after="200"/>
                              <w:jc w:val="both"/>
                              <w:rPr/>
                            </w:pPr>
                            <w:r>
                              <w:rPr>
                                <w:rFonts w:eastAsia="Calibri" w:cs="Calibri"/>
                                <w:lang w:val="en-US"/>
                              </w:rPr>
                              <w:t xml:space="preserve">     </w:t>
                            </w:r>
                            <w:r>
                              <w:rPr>
                                <w:i/>
                                <w:lang w:val="en-US"/>
                              </w:rPr>
                              <w:t>i</w:t>
                            </w:r>
                          </w:p>
                        </w:txbxContent>
                      </wps:txbx>
                      <wps:bodyPr anchor="t" lIns="92075" tIns="46355" rIns="92075" bIns="46355">
                        <a:noAutofit/>
                      </wps:bodyPr>
                    </wps:wsp>
                  </a:graphicData>
                </a:graphic>
              </wp:anchor>
            </w:drawing>
          </mc:Choice>
          <mc:Fallback>
            <w:pict>
              <v:rect fillcolor="#FFFFFF" style="position:absolute;rotation:-0;width:37.45pt;height:27pt;mso-wrap-distance-left:9.05pt;mso-wrap-distance-right:9.05pt;mso-wrap-distance-top:0pt;mso-wrap-distance-bottom:0pt;margin-top:8.55pt;mso-position-vertical-relative:text;margin-left:63pt;mso-position-horizontal-relative:text">
                <v:fill opacity="0f"/>
                <v:textbox inset="0.100694444444444in,0.0506944444444444in,0.100694444444444in,0.0506944444444444in">
                  <w:txbxContent>
                    <w:p>
                      <w:pPr>
                        <w:pStyle w:val="Normal"/>
                        <w:spacing w:before="0" w:after="200"/>
                        <w:jc w:val="both"/>
                        <w:rPr/>
                      </w:pPr>
                      <w:r>
                        <w:rPr>
                          <w:rFonts w:eastAsia="Calibri" w:cs="Calibri"/>
                          <w:lang w:val="en-US"/>
                        </w:rPr>
                        <w:t xml:space="preserve">     </w:t>
                      </w:r>
                      <w:r>
                        <w:rPr>
                          <w:i/>
                          <w:lang w:val="en-US"/>
                        </w:rPr>
                        <w:t>i</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исунок 5.</w:t>
      </w:r>
      <w:r>
        <w:rPr>
          <w:rFonts w:cs="Times New Roman" w:ascii="Times New Roman" w:hAnsi="Times New Roman"/>
          <w:b/>
          <w:sz w:val="28"/>
          <w:szCs w:val="28"/>
        </w:rPr>
        <w:t xml:space="preserve"> </w:t>
      </w:r>
      <w:r>
        <w:rPr>
          <w:rFonts w:cs="Times New Roman" w:ascii="Times New Roman" w:hAnsi="Times New Roman"/>
          <w:sz w:val="28"/>
          <w:szCs w:val="28"/>
        </w:rPr>
        <w:t xml:space="preserve"> Спекулятивный спрос общества на деньги </w:t>
      </w:r>
    </w:p>
    <w:p>
      <w:pPr>
        <w:pStyle w:val="Normal"/>
        <w:spacing w:lineRule="auto" w:line="240" w:before="0" w:after="0"/>
        <w:ind w:firstLine="567"/>
        <w:jc w:val="both"/>
        <w:rPr/>
      </w:pPr>
      <w:r>
        <w:rPr>
          <w:rFonts w:cs="Times New Roman" w:ascii="Times New Roman" w:hAnsi="Times New Roman"/>
          <w:i/>
          <w:sz w:val="28"/>
          <w:szCs w:val="28"/>
        </w:rPr>
        <w:t>Пример.</w:t>
      </w:r>
      <w:r>
        <w:rPr>
          <w:rFonts w:cs="Times New Roman" w:ascii="Times New Roman" w:hAnsi="Times New Roman"/>
          <w:sz w:val="28"/>
          <w:szCs w:val="28"/>
        </w:rPr>
        <w:t xml:space="preserve"> Есл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0,5 млрд. тенг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20% и </w:t>
      </w:r>
      <w:r>
        <w:rPr>
          <w:rFonts w:cs="Times New Roman" w:ascii="Times New Roman" w:hAnsi="Times New Roman"/>
          <w:sz w:val="28"/>
          <w:szCs w:val="28"/>
          <w:lang w:val="en-US"/>
        </w:rPr>
        <w:t>i</w:t>
      </w:r>
      <w:r>
        <w:rPr>
          <w:rFonts w:cs="Times New Roman" w:ascii="Times New Roman" w:hAnsi="Times New Roman"/>
          <w:iCs/>
          <w:sz w:val="28"/>
          <w:szCs w:val="28"/>
        </w:rPr>
        <w:t xml:space="preserve"> = 8%, то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0,5 (20 – 8) = 6 млрд. тенге.  При понижении ставки процента до 7%,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0,5 (20 – 7) = 6,5 млрд. тенге.</w:t>
      </w:r>
    </w:p>
    <w:p>
      <w:pPr>
        <w:pStyle w:val="Normal"/>
        <w:spacing w:lineRule="auto" w:line="240" w:before="0" w:after="0"/>
        <w:ind w:firstLine="567"/>
        <w:jc w:val="both"/>
        <w:rPr/>
      </w:pPr>
      <w:r>
        <w:rPr>
          <w:rFonts w:cs="Times New Roman" w:ascii="Times New Roman" w:hAnsi="Times New Roman"/>
          <w:sz w:val="28"/>
          <w:szCs w:val="28"/>
        </w:rPr>
        <w:t xml:space="preserve">Некоторые исследователи помимо спроса по спекулятивному мотиву, выделяют также </w:t>
      </w:r>
      <w:r>
        <w:rPr>
          <w:rFonts w:cs="Times New Roman" w:ascii="Times New Roman" w:hAnsi="Times New Roman"/>
          <w:bCs/>
          <w:i/>
          <w:sz w:val="28"/>
          <w:szCs w:val="28"/>
        </w:rPr>
        <w:t>спрос по мотиву богатства или по мотиву имущества</w:t>
      </w:r>
      <w:r>
        <w:rPr>
          <w:rFonts w:cs="Times New Roman" w:ascii="Times New Roman" w:hAnsi="Times New Roman"/>
          <w:sz w:val="28"/>
          <w:szCs w:val="28"/>
        </w:rPr>
        <w:t xml:space="preserve"> . Спрос по мотиву богатства – это склонность экономических субъектов держать деньги в самой ликвидной форме при низкой, но фиксированной процентной ставке. В таком случае,  спрос на деньги по спекулятивному мотиву трактуется несколько иначе, чем прежде – это склонность экономических субъектов держать деньги для приобретения высокодоходных ценных бумаг с нефиксированной процентной ставкой, обладающих более высоким риском (корпоративные акции, производные финансовые инструменты и т.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мы уже знаем, спрос на деньги по трансакционному мотиву и мотиву предосторожности образует </w:t>
      </w:r>
      <w:r>
        <w:rPr>
          <w:rFonts w:cs="Times New Roman" w:ascii="Times New Roman" w:hAnsi="Times New Roman"/>
          <w:i/>
          <w:sz w:val="28"/>
          <w:szCs w:val="28"/>
        </w:rPr>
        <w:t>активную кассу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b/>
          <w:sz w:val="28"/>
          <w:szCs w:val="28"/>
        </w:rPr>
        <w:t>)</w:t>
      </w:r>
      <w:r>
        <w:rPr>
          <w:rFonts w:cs="Times New Roman" w:ascii="Times New Roman" w:hAnsi="Times New Roman"/>
          <w:sz w:val="28"/>
          <w:szCs w:val="28"/>
        </w:rPr>
        <w:t xml:space="preserve">, так как связан с функцией денег как средства обращения. В отличие от этого спрос на деньги по мотиву имущества и по спекулятивному мотиву связан с функцией денег как средства сбережения и образует </w:t>
      </w:r>
      <w:r>
        <w:rPr>
          <w:rFonts w:cs="Times New Roman" w:ascii="Times New Roman" w:hAnsi="Times New Roman"/>
          <w:i/>
          <w:sz w:val="28"/>
          <w:szCs w:val="28"/>
        </w:rPr>
        <w:t>пассивную кассу (</w:t>
      </w:r>
      <w:r>
        <w:rPr>
          <w:rFonts w:cs="Times New Roman" w:ascii="Times New Roman" w:hAnsi="Times New Roman"/>
          <w:i/>
          <w:sz w:val="28"/>
          <w:szCs w:val="28"/>
          <w:lang w:val="en-US"/>
        </w:rPr>
        <w:t>idl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w:t>
      </w:r>
      <w:r>
        <w:rPr>
          <w:rFonts w:cs="Times New Roman" w:ascii="Times New Roman" w:hAnsi="Times New Roman"/>
          <w:sz w:val="28"/>
          <w:szCs w:val="28"/>
        </w:rPr>
        <w:t>.</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нятие ликвидной ловушки.</w:t>
      </w:r>
      <w:r>
        <w:rPr>
          <w:rFonts w:cs="Times New Roman" w:ascii="Times New Roman" w:hAnsi="Times New Roman"/>
          <w:b/>
          <w:sz w:val="28"/>
          <w:szCs w:val="28"/>
        </w:rPr>
        <w:t xml:space="preserve"> </w:t>
      </w:r>
      <w:r>
        <w:rPr>
          <w:rFonts w:cs="Times New Roman" w:ascii="Times New Roman" w:hAnsi="Times New Roman"/>
          <w:sz w:val="28"/>
          <w:szCs w:val="28"/>
        </w:rPr>
        <w:t xml:space="preserve">Когда действительная ставка процента, упадет ниже всякой нормальной ставки процента, то </w:t>
      </w:r>
      <w:r>
        <w:rPr>
          <w:rFonts w:cs="Times New Roman" w:ascii="Times New Roman" w:hAnsi="Times New Roman"/>
          <w:i/>
          <w:sz w:val="28"/>
          <w:szCs w:val="28"/>
        </w:rPr>
        <w:t>все</w:t>
      </w:r>
      <w:r>
        <w:rPr>
          <w:rFonts w:cs="Times New Roman" w:ascii="Times New Roman" w:hAnsi="Times New Roman"/>
          <w:sz w:val="28"/>
          <w:szCs w:val="28"/>
        </w:rPr>
        <w:t xml:space="preserve"> экономические субъекты пожелают держать деньги по спекулятивному мотиву, и </w:t>
      </w:r>
      <w:r>
        <w:rPr>
          <w:rFonts w:cs="Times New Roman" w:ascii="Times New Roman" w:hAnsi="Times New Roman"/>
          <w:i/>
          <w:sz w:val="28"/>
          <w:szCs w:val="28"/>
        </w:rPr>
        <w:t>полностью</w:t>
      </w:r>
      <w:r>
        <w:rPr>
          <w:rFonts w:cs="Times New Roman" w:ascii="Times New Roman" w:hAnsi="Times New Roman"/>
          <w:sz w:val="28"/>
          <w:szCs w:val="28"/>
        </w:rPr>
        <w:t xml:space="preserve"> откажутся от ценных бумаг. В своей «Общей теории занятости, процента и денег» Кейнс отмечал, что такая ситуация может возникнуть при очень низкой действительной ставке процента. Если все домашние хозяйства, которые принимали участие в деятельности рынка облигаций будут держать спекулятивные деньги и полностью откажутся от ценных бумаг, то возникнет так называемый эффект абсолютной ликвидности. Ситуация абсолютной ликвидности получила наименование «кейнсианской ликвидной ловуш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283" w:firstLine="567"/>
        <w:rPr>
          <w:szCs w:val="28"/>
        </w:rPr>
      </w:pPr>
      <w:r>
        <w:rPr>
          <w:szCs w:val="28"/>
          <w:lang w:val="en-US" w:eastAsia="en-US"/>
        </w:rPr>
        <mc:AlternateContent>
          <mc:Choice Requires="wpg">
            <w:drawing>
              <wp:inline distT="0" distB="0" distL="0" distR="0">
                <wp:extent cx="3771265" cy="2171065"/>
                <wp:effectExtent l="0" t="0" r="0" b="0"/>
                <wp:docPr id="31"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4" name=""/>
                          <wps:cNvSpPr/>
                        </wps:nvSpPr>
                        <wps:spPr>
                          <a:xfrm>
                            <a:off x="0" y="0"/>
                            <a:ext cx="3771360" cy="2171160"/>
                          </a:xfrm>
                          <a:prstGeom prst="rect">
                            <a:avLst/>
                          </a:prstGeom>
                          <a:noFill/>
                          <a:ln cap="rnd" w="9360">
                            <a:solidFill>
                              <a:srgbClr val="000000"/>
                            </a:solidFill>
                            <a:custDash>
                              <a:ds d="100000" sp="1000"/>
                            </a:custDash>
                            <a:miter/>
                          </a:ln>
                        </wps:spPr>
                        <wps:bodyPr/>
                      </wps:wsp>
                      <wps:wsp>
                        <wps:cNvSpPr txBox="1"/>
                        <wps:spPr>
                          <a:xfrm>
                            <a:off x="227160" y="4564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txBox="1"/>
                        <wps:spPr>
                          <a:xfrm>
                            <a:off x="3085560" y="14853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wps:txbx>
                        <wps:bodyPr wrap="square" anchor="t">
                          <a:noAutofit/>
                        </wps:bodyPr>
                      </wps:wsp>
                      <wps:wsp>
                        <wps:cNvSpPr txBox="1"/>
                        <wps:spPr>
                          <a:xfrm>
                            <a:off x="342360" y="148536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wps:spPr>
                          <a:xfrm>
                            <a:off x="685080" y="148536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027440"/>
                            <a:ext cx="4554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wps:txbx>
                        <wps:bodyPr wrap="square" anchor="t">
                          <a:noAutofit/>
                        </wps:bodyPr>
                      </wps:wsp>
                      <wps:wsp>
                        <wps:cNvSpPr/>
                        <wps:spPr>
                          <a:xfrm>
                            <a:off x="685080" y="1256760"/>
                            <a:ext cx="227880" cy="1440"/>
                          </a:xfrm>
                          <a:prstGeom prst="line">
                            <a:avLst/>
                          </a:prstGeom>
                          <a:ln w="9360">
                            <a:solidFill>
                              <a:srgbClr val="000000"/>
                            </a:solidFill>
                            <a:miter/>
                          </a:ln>
                        </wps:spPr>
                        <wps:style>
                          <a:lnRef idx="0"/>
                          <a:fillRef idx="0"/>
                          <a:effectRef idx="0"/>
                          <a:fontRef idx="minor"/>
                        </wps:style>
                        <wps:bodyPr/>
                      </wps:wsp>
                      <wps:wsp>
                        <wps:cNvSpPr/>
                        <wps:spPr>
                          <a:xfrm>
                            <a:off x="685080" y="570960"/>
                            <a:ext cx="2286000" cy="704160"/>
                          </a:xfrm>
                          <a:custGeom>
                            <a:avLst/>
                            <a:gdLst/>
                            <a:ahLst/>
                            <a:rect l="l" t="t" r="r" b="b"/>
                            <a:pathLst>
                              <a:path w="3600" h="1110">
                                <a:moveTo>
                                  <a:pt x="0" y="0"/>
                                </a:moveTo>
                                <a:cubicBezTo>
                                  <a:pt x="45" y="195"/>
                                  <a:pt x="90" y="390"/>
                                  <a:pt x="180" y="540"/>
                                </a:cubicBezTo>
                                <a:cubicBezTo>
                                  <a:pt x="270" y="690"/>
                                  <a:pt x="300" y="810"/>
                                  <a:pt x="540" y="900"/>
                                </a:cubicBezTo>
                                <a:cubicBezTo>
                                  <a:pt x="780" y="990"/>
                                  <a:pt x="1110" y="1050"/>
                                  <a:pt x="1620" y="1080"/>
                                </a:cubicBezTo>
                                <a:cubicBezTo>
                                  <a:pt x="2130" y="1110"/>
                                  <a:pt x="3270" y="1080"/>
                                  <a:pt x="3600" y="1080"/>
                                </a:cubicBezTo>
                              </a:path>
                            </a:pathLst>
                          </a:custGeom>
                          <a:noFill/>
                          <a:ln w="28440">
                            <a:solidFill>
                              <a:srgbClr val="0000ff"/>
                            </a:solidFill>
                            <a:round/>
                          </a:ln>
                        </wps:spPr>
                        <wps:style>
                          <a:lnRef idx="0"/>
                          <a:fillRef idx="0"/>
                          <a:effectRef idx="0"/>
                          <a:fontRef idx="minor"/>
                        </wps:style>
                        <wps:bodyPr/>
                      </wps:wsp>
                      <wps:wsp>
                        <wps:cNvSpPr/>
                        <wps:spPr>
                          <a:xfrm flipV="1">
                            <a:off x="685080" y="113760"/>
                            <a:ext cx="14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457200" cy="34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txBox="1"/>
                        <wps:spPr>
                          <a:xfrm>
                            <a:off x="227880" y="113040"/>
                            <a:ext cx="45720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wps:txbx>
                        <wps:bodyPr wrap="square" anchor="t">
                          <a:noAutofit/>
                        </wps:bodyPr>
                      </wps:wsp>
                    </wpg:wgp>
                  </a:graphicData>
                </a:graphic>
              </wp:inline>
            </w:drawing>
          </mc:Choice>
          <mc:Fallback>
            <w:pict>
              <v:group id="shape_0" style="position:absolute;margin-left:0pt;margin-top:0pt;width:296.95pt;height:170.95pt" coordorigin="0,0" coordsize="5939,3419">
                <v:rect id="shape_0" stroked="t" o:allowincell="f" style="position:absolute;left:0;top:0;width:5938;height:34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358;top:71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859;top:2339;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39;top:233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line id="shape_0" from="1079,2339" to="5397,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1618;width:716;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v:textbox>
                  <v:fill o:detectmouseclick="t" type="solid" color2="black"/>
                  <v:stroke color="#3465a4" joinstyle="round" endcap="flat"/>
                  <w10:wrap type="none"/>
                </v:shape>
                <v:line id="shape_0" from="1079,1979" to="1437,1980" stroked="t" o:allowincell="f" style="position:absolute;mso-position-horizontal-relative:char">
                  <v:stroke color="black" weight="9360" joinstyle="miter" endcap="flat"/>
                  <v:fill o:detectmouseclick="t" on="false"/>
                  <w10:wrap type="none"/>
                </v:line>
                <v:shape id="shape_0" coordsize="3600,1110" path="m0,0c45,195,90,390,180,540c270,690,300,810,540,900c780,990,1110,1050,1620,1080c2130,1110,3270,1080,3600,1080e" stroked="t" o:allowincell="f" style="position:absolute;left:1079;top:899;width:3599;height:1108;mso-wrap-style:none;v-text-anchor:middle;mso-position-horizontal-relative:char">
                  <v:fill o:detectmouseclick="t" on="false"/>
                  <v:stroke color="blue" weight="28440" joinstyle="round" endcap="flat"/>
                  <w10:wrap type="none"/>
                </v:shape>
                <v:line id="shape_0" from="1079,179" to="1080,23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719;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v:textbox>
                  <v:fill o:detectmouseclick="t" type="solid" color2="black"/>
                  <v:stroke color="#3465a4" joinstyle="round" endcap="flat"/>
                  <w10:wrap type="none"/>
                </v:shape>
                <v:shape id="shape_0" stroked="f" o:allowincell="f" style="position:absolute;left:359;top:178;width:719;height:5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ind w:left="1080" w:hanging="10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080" w:hanging="1080"/>
        <w:jc w:val="both"/>
        <w:rPr/>
      </w:pPr>
      <w:r>
        <w:rPr>
          <w:rFonts w:cs="Times New Roman" w:ascii="Times New Roman" w:hAnsi="Times New Roman"/>
          <w:sz w:val="28"/>
          <w:szCs w:val="28"/>
        </w:rPr>
        <w:t xml:space="preserve">  </w:t>
      </w:r>
      <w:r>
        <w:rPr>
          <w:rFonts w:cs="Times New Roman" w:ascii="Times New Roman" w:hAnsi="Times New Roman"/>
          <w:sz w:val="28"/>
          <w:szCs w:val="28"/>
        </w:rPr>
        <w:t>Рисунок 6</w:t>
      </w:r>
      <w:r>
        <w:rPr>
          <w:rFonts w:cs="Times New Roman" w:ascii="Times New Roman" w:hAnsi="Times New Roman"/>
          <w:b/>
          <w:sz w:val="28"/>
          <w:szCs w:val="28"/>
        </w:rPr>
        <w:t xml:space="preserve">. </w:t>
      </w:r>
      <w:r>
        <w:rPr>
          <w:rFonts w:cs="Times New Roman" w:ascii="Times New Roman" w:hAnsi="Times New Roman"/>
          <w:sz w:val="28"/>
          <w:szCs w:val="28"/>
        </w:rPr>
        <w:t>Спекулятивный спрос с учетом ликвидной ловушки</w:t>
      </w:r>
    </w:p>
    <w:p>
      <w:pPr>
        <w:pStyle w:val="TextBodyIndent"/>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На рис. 10 данная ликвидная ловушка показана в виде горизонтального отрезка кривой спекулятивного спроса на деньги. На этом участке спекулятивный спрос на деньги по спекулятивному мотиву абсолютно эластичен. </w:t>
      </w:r>
    </w:p>
    <w:p>
      <w:pPr>
        <w:pStyle w:val="TextBodyIndent"/>
        <w:spacing w:lineRule="auto" w:line="240" w:before="0" w:after="0"/>
        <w:ind w:left="284" w:firstLine="567"/>
        <w:jc w:val="both"/>
        <w:rPr/>
      </w:pPr>
      <w:r>
        <w:rPr>
          <w:rFonts w:cs="Times New Roman" w:ascii="Times New Roman" w:hAnsi="Times New Roman"/>
          <w:bCs/>
          <w:i/>
          <w:sz w:val="28"/>
          <w:szCs w:val="28"/>
        </w:rPr>
        <w:t>Ликвидная ловушка</w:t>
      </w:r>
      <w:r>
        <w:rPr>
          <w:rFonts w:cs="Times New Roman" w:ascii="Times New Roman" w:hAnsi="Times New Roman"/>
          <w:b/>
          <w:bCs/>
          <w:sz w:val="28"/>
          <w:szCs w:val="28"/>
        </w:rPr>
        <w:t xml:space="preserve"> – </w:t>
      </w:r>
      <w:r>
        <w:rPr>
          <w:rFonts w:cs="Times New Roman" w:ascii="Times New Roman" w:hAnsi="Times New Roman"/>
          <w:sz w:val="28"/>
          <w:szCs w:val="28"/>
        </w:rPr>
        <w:t>состояние экономической конъюнктуры, при которой ставка процента достигла своего минимально возможного значения, и дальнейший прирост предложения денег не может ее понизить и стимулировать инвестиционный спрос.</w:t>
      </w:r>
    </w:p>
    <w:p>
      <w:pPr>
        <w:pStyle w:val="TextBodyIndent"/>
        <w:tabs>
          <w:tab w:val="clear" w:pos="708"/>
          <w:tab w:val="left" w:pos="0" w:leader="none"/>
        </w:tabs>
        <w:spacing w:lineRule="auto" w:line="240" w:before="0" w:after="0"/>
        <w:ind w:left="284" w:firstLine="567"/>
        <w:jc w:val="both"/>
        <w:rPr/>
      </w:pPr>
      <w:r>
        <w:rPr>
          <w:rFonts w:cs="Times New Roman" w:ascii="Times New Roman" w:hAnsi="Times New Roman"/>
          <w:sz w:val="28"/>
          <w:szCs w:val="28"/>
        </w:rPr>
        <w:t>Относительно  кейнсианской ловушки отметим следующее.</w:t>
      </w:r>
    </w:p>
    <w:p>
      <w:pPr>
        <w:pStyle w:val="TextBodyIndent"/>
        <w:numPr>
          <w:ilvl w:val="0"/>
          <w:numId w:val="13"/>
        </w:numPr>
        <w:spacing w:lineRule="auto" w:line="240" w:before="0" w:after="0"/>
        <w:ind w:left="714" w:hanging="357"/>
        <w:jc w:val="both"/>
        <w:rPr/>
      </w:pPr>
      <w:r>
        <w:rPr>
          <w:rFonts w:cs="Times New Roman" w:ascii="Times New Roman" w:hAnsi="Times New Roman"/>
          <w:sz w:val="28"/>
          <w:szCs w:val="28"/>
        </w:rPr>
        <w:t>Кейнс писал по поводу возможности возникновения такой ситуации во время Великой депрессии 1930-х гг. По его мнению, ликвидная ловушка должна быть феноменом депрессии и ассоциировалась с высоким уровнем безработицы.</w:t>
      </w:r>
    </w:p>
    <w:p>
      <w:pPr>
        <w:pStyle w:val="TextBodyIndent"/>
        <w:numPr>
          <w:ilvl w:val="0"/>
          <w:numId w:val="13"/>
        </w:numPr>
        <w:spacing w:lineRule="auto" w:line="240" w:before="0" w:after="0"/>
        <w:ind w:left="714" w:hanging="357"/>
        <w:jc w:val="both"/>
        <w:rPr/>
      </w:pPr>
      <w:r>
        <w:rPr>
          <w:rFonts w:cs="Times New Roman" w:ascii="Times New Roman" w:hAnsi="Times New Roman"/>
          <w:sz w:val="28"/>
          <w:szCs w:val="28"/>
        </w:rPr>
        <w:t xml:space="preserve">Эмпирические подтверждения существования ликвидной ловушки никогда и никем не были получены в явной форме. </w:t>
      </w:r>
    </w:p>
    <w:p>
      <w:pPr>
        <w:pStyle w:val="TextBodyIndent"/>
        <w:ind w:left="283"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bidi="th-TH"/>
        </w:rPr>
        <mc:AlternateContent>
          <mc:Choice Requires="wpg">
            <w:drawing>
              <wp:inline distT="0" distB="0" distL="0" distR="0">
                <wp:extent cx="3771265" cy="2171065"/>
                <wp:effectExtent l="0" t="0" r="0" b="0"/>
                <wp:docPr id="32"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cap="rnd" w="9360">
                            <a:solidFill>
                              <a:srgbClr val="000000"/>
                            </a:solidFill>
                            <a:custDash>
                              <a:ds d="100000" sp="1000"/>
                            </a:custDash>
                            <a:miter/>
                          </a:ln>
                        </wps:spPr>
                        <wps:bodyPr/>
                      </wps:wsp>
                      <wps:wsp>
                        <wps:cNvSpPr txBox="1"/>
                        <wps:spPr>
                          <a:xfrm>
                            <a:off x="113040" y="4564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txBox="1"/>
                        <wps:spPr>
                          <a:xfrm>
                            <a:off x="3085560" y="17146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p>
                          </w:txbxContent>
                        </wps:txbx>
                        <wps:bodyPr wrap="square" anchor="t">
                          <a:noAutofit/>
                        </wps:bodyPr>
                      </wps:wsp>
                      <wps:wsp>
                        <wps:cNvSpPr txBox="1"/>
                        <wps:spPr>
                          <a:xfrm>
                            <a:off x="456480" y="17146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wps:spPr>
                          <a:xfrm>
                            <a:off x="685080" y="171468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142280"/>
                            <a:ext cx="9136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rFonts w:ascii="Calibri" w:hAnsi="Calibri" w:eastAsia="Times New Roman" w:cs="Times New Roman"/>
                                  <w:color w:val="auto"/>
                                  <w:lang w:bidi="ar-SA" w:val="ru-RU"/>
                                </w:rPr>
                                <w:t xml:space="preserve"> = </w:t>
                              </w:r>
                              <w:r>
                                <w:rPr>
                                  <w:kern w:val="2"/>
                                  <w:sz w:val="22"/>
                                  <w:szCs w:val="22"/>
                                  <w:rFonts w:ascii="Calibri" w:hAnsi="Calibri" w:eastAsia="Times New Roman" w:cs="Times New Roman"/>
                                  <w:color w:val="auto"/>
                                  <w:lang w:bidi="ar-SA" w:val="en-US"/>
                                </w:rPr>
                                <w:t>L</w:t>
                              </w:r>
                              <w:r>
                                <w:rPr>
                                  <w:kern w:val="2"/>
                                  <w:sz w:val="22"/>
                                  <w:szCs w:val="22"/>
                                  <w:vertAlign w:val="subscript"/>
                                  <w:rFonts w:ascii="Calibri" w:hAnsi="Calibri" w:eastAsia="Times New Roman" w:cs="Times New Roman"/>
                                  <w:color w:val="auto"/>
                                  <w:lang w:bidi="ar-SA" w:val="en-US"/>
                                </w:rPr>
                                <w:t>1</w:t>
                              </w:r>
                              <w:r>
                                <w:rPr>
                                  <w:kern w:val="2"/>
                                  <w:sz w:val="22"/>
                                  <w:szCs w:val="22"/>
                                  <w:rFonts w:ascii="Calibri" w:hAnsi="Calibri" w:eastAsia="Times New Roman" w:cs="Times New Roman"/>
                                  <w:color w:val="auto"/>
                                  <w:lang w:bidi="ar-SA" w:val="en-US"/>
                                </w:rPr>
                                <w:t xml:space="preserve"> + L</w:t>
                              </w:r>
                              <w:r>
                                <w:rPr>
                                  <w:kern w:val="2"/>
                                  <w:sz w:val="22"/>
                                  <w:szCs w:val="22"/>
                                  <w:vertAlign w:val="subscript"/>
                                  <w:rFonts w:ascii="Calibri" w:hAnsi="Calibri" w:eastAsia="Times New Roman" w:cs="Times New Roman"/>
                                  <w:color w:val="auto"/>
                                  <w:lang w:bidi="ar-SA" w:val="en-US"/>
                                </w:rPr>
                                <w:t>2</w:t>
                              </w:r>
                            </w:p>
                          </w:txbxContent>
                        </wps:txbx>
                        <wps:bodyPr wrap="square" anchor="t">
                          <a:noAutofit/>
                        </wps:bodyPr>
                      </wps:wsp>
                      <wps:wsp>
                        <wps:cNvSpPr txBox="1"/>
                        <wps:spPr>
                          <a:xfrm>
                            <a:off x="113760" y="12574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wps:spPr>
                          <a:xfrm>
                            <a:off x="685080" y="1485360"/>
                            <a:ext cx="2513880" cy="0"/>
                          </a:xfrm>
                          <a:prstGeom prst="line">
                            <a:avLst/>
                          </a:prstGeom>
                          <a:ln w="9360">
                            <a:solidFill>
                              <a:srgbClr val="000000"/>
                            </a:solidFill>
                            <a:prstDash val="dash"/>
                            <a:miter/>
                          </a:ln>
                        </wps:spPr>
                        <wps:style>
                          <a:lnRef idx="0"/>
                          <a:fillRef idx="0"/>
                          <a:effectRef idx="0"/>
                          <a:fontRef idx="minor"/>
                        </wps:style>
                        <wps:bodyPr/>
                      </wps:wsp>
                      <wps:wsp>
                        <wps:cNvSpPr/>
                        <wps:spPr>
                          <a:xfrm>
                            <a:off x="685080" y="6858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143000" y="685800"/>
                            <a:ext cx="2056680" cy="819000"/>
                          </a:xfrm>
                          <a:custGeom>
                            <a:avLst/>
                            <a:gdLst/>
                            <a:ahLst/>
                            <a:rect l="l" t="t" r="r" b="b"/>
                            <a:pathLst>
                              <a:path w="3240" h="1290">
                                <a:moveTo>
                                  <a:pt x="0" y="0"/>
                                </a:moveTo>
                                <a:cubicBezTo>
                                  <a:pt x="45" y="195"/>
                                  <a:pt x="90" y="390"/>
                                  <a:pt x="180" y="540"/>
                                </a:cubicBezTo>
                                <a:cubicBezTo>
                                  <a:pt x="270" y="690"/>
                                  <a:pt x="420" y="810"/>
                                  <a:pt x="540" y="900"/>
                                </a:cubicBezTo>
                                <a:cubicBezTo>
                                  <a:pt x="660" y="990"/>
                                  <a:pt x="750" y="1020"/>
                                  <a:pt x="900" y="1080"/>
                                </a:cubicBezTo>
                                <a:cubicBezTo>
                                  <a:pt x="1050" y="1140"/>
                                  <a:pt x="1050" y="1230"/>
                                  <a:pt x="1440" y="1260"/>
                                </a:cubicBezTo>
                                <a:cubicBezTo>
                                  <a:pt x="1830" y="1290"/>
                                  <a:pt x="2940" y="1260"/>
                                  <a:pt x="3240" y="1260"/>
                                </a:cubicBezTo>
                              </a:path>
                            </a:pathLst>
                          </a:custGeom>
                          <a:noFill/>
                          <a:ln w="28440">
                            <a:solidFill>
                              <a:srgbClr val="000080"/>
                            </a:solidFill>
                            <a:round/>
                          </a:ln>
                        </wps:spPr>
                        <wps:style>
                          <a:lnRef idx="0"/>
                          <a:fillRef idx="0"/>
                          <a:effectRef idx="0"/>
                          <a:fontRef idx="minor"/>
                        </wps:style>
                        <wps:bodyPr/>
                      </wps:wsp>
                      <wps:wsp>
                        <wps:cNvSpPr txBox="1"/>
                        <wps:spPr>
                          <a:xfrm>
                            <a:off x="113760" y="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p>
                          </w:txbxContent>
                        </wps:txbx>
                        <wps:bodyPr wrap="square" anchor="t">
                          <a:noAutofit/>
                        </wps:bodyPr>
                      </wps:wsp>
                      <wps:wsp>
                        <wps:cNvSpPr/>
                        <wps:spPr>
                          <a:xfrm flipV="1">
                            <a:off x="1143000" y="113760"/>
                            <a:ext cx="0" cy="571680"/>
                          </a:xfrm>
                          <a:prstGeom prst="line">
                            <a:avLst/>
                          </a:prstGeom>
                          <a:ln w="28440">
                            <a:solidFill>
                              <a:srgbClr val="000080"/>
                            </a:solidFill>
                            <a:miter/>
                          </a:ln>
                        </wps:spPr>
                        <wps:style>
                          <a:lnRef idx="0"/>
                          <a:fillRef idx="0"/>
                          <a:effectRef idx="0"/>
                          <a:fontRef idx="minor"/>
                        </wps:style>
                        <wps:bodyPr/>
                      </wps:wsp>
                      <wps:wsp>
                        <wps:cNvSpPr/>
                        <wps:spPr>
                          <a:xfrm>
                            <a:off x="1143000" y="113760"/>
                            <a:ext cx="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1376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t" o:allowincell="f" style="position:absolute;left:0;top:0;width:5938;height:34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178;top:71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859;top:270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19;top:2700;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line id="shape_0" from="1079,2700" to="5397,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1799;width:14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rFonts w:ascii="Calibri" w:hAnsi="Calibri" w:eastAsia="Times New Roman" w:cs="Times New Roman"/>
                            <w:color w:val="auto"/>
                            <w:lang w:bidi="ar-SA" w:val="ru-RU"/>
                          </w:rPr>
                          <w:t xml:space="preserve"> = </w:t>
                        </w:r>
                        <w:r>
                          <w:rPr>
                            <w:kern w:val="2"/>
                            <w:sz w:val="22"/>
                            <w:szCs w:val="22"/>
                            <w:rFonts w:ascii="Calibri" w:hAnsi="Calibri" w:eastAsia="Times New Roman" w:cs="Times New Roman"/>
                            <w:color w:val="auto"/>
                            <w:lang w:bidi="ar-SA" w:val="en-US"/>
                          </w:rPr>
                          <w:t>L</w:t>
                        </w:r>
                        <w:r>
                          <w:rPr>
                            <w:kern w:val="2"/>
                            <w:sz w:val="22"/>
                            <w:szCs w:val="22"/>
                            <w:vertAlign w:val="subscript"/>
                            <w:rFonts w:ascii="Calibri" w:hAnsi="Calibri" w:eastAsia="Times New Roman" w:cs="Times New Roman"/>
                            <w:color w:val="auto"/>
                            <w:lang w:bidi="ar-SA" w:val="en-US"/>
                          </w:rPr>
                          <w:t>1</w:t>
                        </w:r>
                        <w:r>
                          <w:rPr>
                            <w:kern w:val="2"/>
                            <w:sz w:val="22"/>
                            <w:szCs w:val="22"/>
                            <w:rFonts w:ascii="Calibri" w:hAnsi="Calibri" w:eastAsia="Times New Roman" w:cs="Times New Roman"/>
                            <w:color w:val="auto"/>
                            <w:lang w:bidi="ar-SA" w:val="en-US"/>
                          </w:rPr>
                          <w:t xml:space="preserve"> + L</w:t>
                        </w:r>
                        <w:r>
                          <w:rPr>
                            <w:kern w:val="2"/>
                            <w:sz w:val="22"/>
                            <w:szCs w:val="22"/>
                            <w:vertAlign w:val="subscript"/>
                            <w:rFonts w:ascii="Calibri" w:hAnsi="Calibri"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179;top:198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in</w:t>
                        </w:r>
                      </w:p>
                    </w:txbxContent>
                  </v:textbox>
                  <v:fill o:detectmouseclick="t" type="solid" color2="black"/>
                  <v:stroke color="#3465a4" joinstyle="round" endcap="flat"/>
                  <w10:wrap type="none"/>
                </v:shape>
                <v:line id="shape_0" from="1079,2339" to="5037,2339" stroked="t" o:allowincell="f" style="position:absolute;mso-position-horizontal-relative:char">
                  <v:stroke color="black" weight="9360" dashstyle="dash" joinstyle="miter" endcap="flat"/>
                  <v:fill o:detectmouseclick="t" on="false"/>
                  <w10:wrap type="none"/>
                </v:line>
                <v:line id="shape_0" from="1079,1080" to="1798,1080" stroked="t" o:allowincell="f" style="position:absolute;mso-position-horizontal-relative:char">
                  <v:stroke color="black" weight="9360" dashstyle="dash" joinstyle="miter" endcap="flat"/>
                  <v:fill o:detectmouseclick="t" on="false"/>
                  <w10:wrap type="none"/>
                </v:line>
                <v:shape id="shape_0" coordsize="3240,1290" path="m0,0c45,195,90,390,180,540c270,690,420,810,540,900c660,990,750,1020,900,1080c1050,1140,1050,1230,1440,1260c1830,1290,2940,1260,3240,1260e" stroked="t" o:allowincell="f" style="position:absolute;left:1800;top:1080;width:3238;height:1289;mso-wrap-style:none;v-text-anchor:middle;mso-position-horizontal-relative:char">
                  <v:fill o:detectmouseclick="t" on="false"/>
                  <v:stroke color="navy" weight="28440" joinstyle="round" endcap="flat"/>
                  <w10:wrap type="none"/>
                </v:shape>
                <v:shape id="shape_0" fillcolor="white" stroked="f" o:allowincell="f" style="position:absolute;left:179;top: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p>
                    </w:txbxContent>
                  </v:textbox>
                  <v:fill o:detectmouseclick="t" type="solid" color2="black"/>
                  <v:stroke color="#3465a4" joinstyle="round" endcap="flat"/>
                  <w10:wrap type="none"/>
                </v:shape>
                <v:line id="shape_0" from="1800,179" to="1800,1078" stroked="t" o:allowincell="f" style="position:absolute;flip:y;mso-position-horizontal-relative:char">
                  <v:stroke color="navy" weight="28440" joinstyle="miter" endcap="flat"/>
                  <v:fill o:detectmouseclick="t" on="false"/>
                  <w10:wrap type="none"/>
                </v:line>
                <v:line id="shape_0" from="1800,179" to="1800,2698" stroked="t" o:allowincell="f" style="position:absolute;mso-position-horizontal-relative:char">
                  <v:stroke color="black" weight="9360" dashstyle="dash" joinstyle="miter" endcap="flat"/>
                  <v:fill o:detectmouseclick="t" on="false"/>
                  <w10:wrap type="none"/>
                </v:line>
                <v:line id="shape_0" from="1079,179" to="1079,26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right="600" w:hanging="1080"/>
        <w:jc w:val="both"/>
        <w:rPr/>
      </w:pPr>
      <w:r>
        <w:rPr>
          <w:rFonts w:cs="Times New Roman" w:ascii="Times New Roman" w:hAnsi="Times New Roman"/>
          <w:sz w:val="28"/>
          <w:szCs w:val="28"/>
        </w:rPr>
        <w:t xml:space="preserve">   </w:t>
      </w:r>
      <w:r>
        <w:rPr>
          <w:rFonts w:cs="Times New Roman" w:ascii="Times New Roman" w:hAnsi="Times New Roman"/>
          <w:sz w:val="28"/>
          <w:szCs w:val="28"/>
        </w:rPr>
        <w:t>Рисунок 7.</w:t>
      </w:r>
      <w:r>
        <w:rPr>
          <w:rFonts w:cs="Times New Roman" w:ascii="Times New Roman" w:hAnsi="Times New Roman"/>
          <w:b/>
          <w:sz w:val="28"/>
          <w:szCs w:val="28"/>
        </w:rPr>
        <w:t xml:space="preserve"> </w:t>
      </w:r>
      <w:r>
        <w:rPr>
          <w:rFonts w:cs="Times New Roman" w:ascii="Times New Roman" w:hAnsi="Times New Roman"/>
          <w:sz w:val="28"/>
          <w:szCs w:val="28"/>
        </w:rPr>
        <w:t>Спрос на деньги как сумма активной и пассивной кас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i/>
          <w:sz w:val="28"/>
          <w:szCs w:val="28"/>
        </w:rPr>
        <w:t>Подведем итоги</w:t>
      </w:r>
      <w:r>
        <w:rPr>
          <w:rFonts w:cs="Times New Roman" w:ascii="Times New Roman" w:hAnsi="Times New Roman"/>
          <w:b/>
          <w:bCs/>
          <w:i/>
          <w:sz w:val="28"/>
          <w:szCs w:val="28"/>
        </w:rPr>
        <w:t>.</w:t>
      </w:r>
      <w:r>
        <w:rPr>
          <w:rFonts w:cs="Times New Roman" w:ascii="Times New Roman" w:hAnsi="Times New Roman"/>
          <w:sz w:val="28"/>
          <w:szCs w:val="28"/>
        </w:rPr>
        <w:t xml:space="preserve"> Активная касса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т.е. спрос на деньги по транзакционному мотиву и мотиву предосторожности зависит от дохода и не зависит от процентной ставки. С другой стороны, пассивная касса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т.е. спрос на деньги по спекулятивному мотиву (и мотиву имущества), напротив, зависит от процентной ставки и не зависит от дохода. Таким образом, общий спрос на деньги (</w:t>
      </w:r>
      <w:r>
        <w:rPr>
          <w:rFonts w:cs="Times New Roman" w:ascii="Times New Roman" w:hAnsi="Times New Roman"/>
          <w:sz w:val="28"/>
          <w:szCs w:val="28"/>
          <w:lang w:val="en-US"/>
        </w:rPr>
        <w:t>L</w:t>
      </w:r>
      <w:r>
        <w:rPr>
          <w:rFonts w:cs="Times New Roman" w:ascii="Times New Roman" w:hAnsi="Times New Roman"/>
          <w:sz w:val="28"/>
          <w:szCs w:val="28"/>
        </w:rPr>
        <w:t>) рав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ческое изображение общего спроса на деньги (рисунок7) получается в результате горизонтального суммирования активной  (рисунок 2) и пассивной кас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tabs>
          <w:tab w:val="clear" w:pos="708"/>
          <w:tab w:val="left" w:pos="2981" w:leader="none"/>
          <w:tab w:val="left" w:pos="6350" w:leader="none"/>
        </w:tabs>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1. Раскройте содержание теории</w:t>
      </w:r>
      <w:r>
        <w:rPr>
          <w:rFonts w:cs="Times New Roman" w:ascii="Times New Roman" w:hAnsi="Times New Roman"/>
          <w:color w:val="000000"/>
          <w:spacing w:val="-4"/>
        </w:rPr>
        <w:t xml:space="preserve"> </w:t>
      </w:r>
      <w:r>
        <w:rPr>
          <w:rFonts w:cs="Times New Roman" w:ascii="Times New Roman" w:hAnsi="Times New Roman"/>
          <w:color w:val="000000"/>
          <w:spacing w:val="-1"/>
          <w:sz w:val="28"/>
          <w:szCs w:val="28"/>
        </w:rPr>
        <w:t xml:space="preserve">спроса на деньги с учетом влияния </w:t>
      </w:r>
      <w:r>
        <w:rPr>
          <w:rFonts w:cs="Times New Roman" w:ascii="Times New Roman" w:hAnsi="Times New Roman"/>
          <w:color w:val="000000"/>
          <w:spacing w:val="1"/>
          <w:sz w:val="28"/>
          <w:szCs w:val="28"/>
        </w:rPr>
        <w:t>процентной ставки.</w:t>
      </w:r>
    </w:p>
    <w:p>
      <w:pPr>
        <w:pStyle w:val="Normal"/>
        <w:shd w:fill="FFFFFF" w:val="clear"/>
        <w:spacing w:lineRule="auto" w:line="240" w:before="0" w:after="0"/>
        <w:ind w:left="57" w:right="86" w:hanging="0"/>
        <w:jc w:val="both"/>
        <w:rPr/>
      </w:pPr>
      <w:r>
        <w:rPr>
          <w:rFonts w:cs="Times New Roman" w:ascii="Times New Roman" w:hAnsi="Times New Roman"/>
          <w:color w:val="000000"/>
          <w:spacing w:val="25"/>
          <w:sz w:val="28"/>
          <w:szCs w:val="28"/>
        </w:rPr>
        <w:t>2. Дайте анализ мотивов накопления денег в механизме т</w:t>
      </w:r>
      <w:r>
        <w:rPr>
          <w:rFonts w:cs="Times New Roman" w:ascii="Times New Roman" w:hAnsi="Times New Roman"/>
          <w:color w:val="000000"/>
          <w:spacing w:val="8"/>
          <w:sz w:val="28"/>
          <w:szCs w:val="28"/>
        </w:rPr>
        <w:t xml:space="preserve">езаврации. </w:t>
      </w:r>
    </w:p>
    <w:p>
      <w:pPr>
        <w:pStyle w:val="Normal"/>
        <w:shd w:fill="FFFFFF" w:val="clear"/>
        <w:spacing w:lineRule="auto" w:line="240" w:before="0" w:after="0"/>
        <w:ind w:left="57" w:right="86" w:hanging="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3.Дайте определение мотивам, определяющим спрос на деньги: </w:t>
      </w:r>
      <w:r>
        <w:rPr>
          <w:rFonts w:cs="Times New Roman" w:ascii="Times New Roman" w:hAnsi="Times New Roman"/>
          <w:color w:val="000000"/>
          <w:spacing w:val="-1"/>
          <w:sz w:val="28"/>
          <w:szCs w:val="28"/>
        </w:rPr>
        <w:t>трансакционном , предосторожности, спекулятивному.</w:t>
      </w:r>
    </w:p>
    <w:p>
      <w:pPr>
        <w:pStyle w:val="Normal"/>
        <w:spacing w:lineRule="auto" w:line="240" w:before="0" w:after="0"/>
        <w:rPr/>
      </w:pPr>
      <w:r>
        <w:rPr>
          <w:rFonts w:cs="Times New Roman" w:ascii="Times New Roman" w:hAnsi="Times New Roman"/>
          <w:color w:val="000000"/>
          <w:spacing w:val="1"/>
          <w:sz w:val="28"/>
          <w:szCs w:val="28"/>
        </w:rPr>
        <w:t xml:space="preserve">4.Что такое </w:t>
      </w:r>
      <w:r>
        <w:rPr>
          <w:rFonts w:cs="Times New Roman" w:ascii="Times New Roman" w:hAnsi="Times New Roman"/>
          <w:color w:val="000000"/>
          <w:spacing w:val="3"/>
          <w:sz w:val="28"/>
          <w:szCs w:val="28"/>
        </w:rPr>
        <w:t xml:space="preserve">объем товарообменных сделок, как </w:t>
      </w:r>
      <w:r>
        <w:rPr>
          <w:rFonts w:cs="Times New Roman" w:ascii="Times New Roman" w:hAnsi="Times New Roman"/>
          <w:color w:val="000000"/>
          <w:sz w:val="28"/>
          <w:szCs w:val="28"/>
        </w:rPr>
        <w:t xml:space="preserve">составляющая спроса на деньг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Что такое функция предпочтения ликвид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От чего зависит спекулятивный спрос на день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 Раскройте понятие «ликвидной ловуш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Работа Кейнса «Общая теория занятости процента и денег» была напис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 1928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 1936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в1932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в 192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в 193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31"/>
        <w:spacing w:lineRule="auto" w:line="240" w:before="0" w:after="0"/>
        <w:rPr/>
      </w:pPr>
      <w:r>
        <w:rPr>
          <w:rFonts w:cs="Times New Roman" w:ascii="Times New Roman" w:hAnsi="Times New Roman"/>
          <w:sz w:val="28"/>
          <w:szCs w:val="28"/>
        </w:rPr>
        <w:t>2.Спекулятивный спрос на деньги завис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т количества денег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еличины товарной мас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рмы процента и ее изменени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уровня ц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овокупного спро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3.Этот спрос на деньги зависит от реального дохода и планир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Когда действительная ставка процента упадет ниже всякой нормальной процентной ставки и  все экономические субъекты  пожелают держать деньги по спекулятивному мотиву, возникн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ффект замещ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ликвидная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овесие спрос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спрос на 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касса богат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Этот мотив спроса на деньги связан с функцией денег как средство нако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еж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Желание и готовность экономических субъектов иметь в своем распоряжении определенное количество платежных средств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ежная м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прос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прос на активы</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коммерчески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ое пред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7.Уменьшение нормы процента при возрастании количества денег и наоборот характеризу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предосторожности</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8.Определите, какой из ниже перечисленных мотивов, как правило, предполагает следующие ожидания индивида- меньше риска и большую прибы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рансакцио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отив предосторо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пекулятивны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рансакционный и спекулятив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отив предосторожности и спекулятив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rPr>
        <w:t>9.Укажите уравнение кейнсианского варианта теории спроса на деньги</w:t>
      </w:r>
    </w:p>
    <w:p>
      <w:pPr>
        <w:pStyle w:val="Normal"/>
        <w:spacing w:lineRule="auto" w:line="240" w:before="0" w:after="0"/>
        <w:rPr/>
      </w:pPr>
      <w:r>
        <w:rPr>
          <w:rFonts w:cs="Times New Roman" w:ascii="Times New Roman" w:hAnsi="Times New Roman"/>
          <w:sz w:val="28"/>
        </w:rPr>
        <w:t>А) М</w:t>
      </w:r>
      <w:r>
        <w:rPr>
          <w:rFonts w:cs="Times New Roman" w:ascii="Times New Roman" w:hAnsi="Times New Roman"/>
          <w:sz w:val="28"/>
          <w:lang w:val="en-US"/>
        </w:rPr>
        <w:t>d</w:t>
      </w:r>
      <w:r>
        <w:rPr>
          <w:rFonts w:cs="Times New Roman" w:ascii="Times New Roman" w:hAnsi="Times New Roman"/>
          <w:sz w:val="28"/>
        </w:rPr>
        <w:t xml:space="preserve">  =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М = КР</w:t>
      </w:r>
      <w:r>
        <w:rPr>
          <w:rFonts w:cs="Times New Roman" w:ascii="Times New Roman" w:hAnsi="Times New Roman"/>
          <w:sz w:val="28"/>
          <w:lang w:val="en-US"/>
        </w:rPr>
        <w:t>Q</w:t>
      </w:r>
      <w:r>
        <w:rPr>
          <w:rFonts w:cs="Times New Roman" w:ascii="Times New Roman" w:hAnsi="Times New Roman"/>
          <w:sz w:val="28"/>
        </w:rPr>
        <w:t xml:space="preserve"> </w:t>
      </w:r>
    </w:p>
    <w:p>
      <w:pPr>
        <w:pStyle w:val="Normal"/>
        <w:spacing w:lineRule="auto" w:line="240" w:before="0" w:after="0"/>
        <w:rPr>
          <w:rFonts w:ascii="Times New Roman" w:hAnsi="Times New Roman" w:cs="Times New Roman"/>
          <w:sz w:val="28"/>
          <w:lang w:val="en-US"/>
        </w:rPr>
      </w:pPr>
      <w:r>
        <w:rPr>
          <w:rFonts w:cs="Times New Roman" w:ascii="Times New Roman" w:hAnsi="Times New Roman"/>
          <w:sz w:val="28"/>
          <w:lang w:val="en-US"/>
        </w:rPr>
        <w:t>C) L = L1(Y) +L2(r)</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D) MV = PQ</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1</w:t>
      </w:r>
      <w:r>
        <w:rPr>
          <w:rFonts w:cs="Times New Roman" w:ascii="Times New Roman" w:hAnsi="Times New Roman"/>
          <w:sz w:val="28"/>
          <w:lang w:val="en-US"/>
        </w:rPr>
        <w:t>V</w:t>
      </w:r>
      <w:r>
        <w:rPr>
          <w:rFonts w:cs="Times New Roman" w:ascii="Times New Roman" w:hAnsi="Times New Roman"/>
          <w:sz w:val="28"/>
        </w:rPr>
        <w:t xml:space="preserve">1 = </w:t>
      </w:r>
      <w:r>
        <w:rPr>
          <w:rFonts w:cs="Times New Roman" w:ascii="Times New Roman" w:hAnsi="Times New Roman"/>
          <w:sz w:val="28"/>
          <w:lang w:val="en-US"/>
        </w:rPr>
        <w:t>PQ</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jc w:val="both"/>
        <w:rPr/>
      </w:pPr>
      <w:r>
        <w:rPr>
          <w:rFonts w:cs="Times New Roman" w:ascii="Times New Roman" w:hAnsi="Times New Roman"/>
          <w:sz w:val="28"/>
          <w:szCs w:val="28"/>
        </w:rPr>
        <w:t>10.Склонность экономических субъектов держать деньги в самой ликвидной форме при  низкой, но фиксированной процентной ставке-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8. Неоклассическая  количественная  теория дене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rPr>
        <w:t xml:space="preserve">   </w:t>
      </w:r>
      <w:r>
        <w:rPr>
          <w:rFonts w:cs="Times New Roman" w:ascii="Times New Roman" w:hAnsi="Times New Roman"/>
          <w:b/>
          <w:sz w:val="28"/>
        </w:rPr>
        <w:t xml:space="preserve">8. </w:t>
      </w:r>
      <w:r>
        <w:rPr>
          <w:rFonts w:cs="Times New Roman" w:ascii="Times New Roman" w:hAnsi="Times New Roman"/>
          <w:b/>
          <w:sz w:val="28"/>
          <w:szCs w:val="28"/>
        </w:rPr>
        <w:t>1 Монетаристская версия количественной теории денег</w:t>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в связи с процессами, протекающими в сфере денежного обращения. Термин «монетаризм» был введен в современную литературу Карлом Бруннером в 1968 году.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r>
        <w:rPr>
          <w:sz w:val="28"/>
        </w:rPr>
        <w:t xml:space="preserve"> </w:t>
      </w:r>
      <w:r>
        <w:rPr>
          <w:rFonts w:cs="Times New Roman" w:ascii="Times New Roman" w:hAnsi="Times New Roman"/>
          <w:sz w:val="28"/>
        </w:rPr>
        <w:t>Первоначально монетаризм отождествлялся с антикейнсианством, что подтверждается названиями некоторых работ видных представителей монетаристской теории (книга Г. Джонсона «Кейнсианская революция и монетаристская контрреволюция»).</w:t>
      </w:r>
      <w:r>
        <w:rPr>
          <w:sz w:val="28"/>
        </w:rPr>
        <w:t xml:space="preserve"> </w:t>
      </w:r>
      <w:r>
        <w:rPr>
          <w:rFonts w:cs="Times New Roman" w:ascii="Times New Roman" w:hAnsi="Times New Roman"/>
          <w:sz w:val="28"/>
        </w:rPr>
        <w:t>Одновременно с критикой кейнсианской макроэкономической теории и экономической политики лидер монетаристов Милтон Фридман и его сторонники разработали монетарную теорию определения уровня национального дохода и теорию цикл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Монетаризм — школа экономической мысли, отводящая деньгам </w:t>
      </w:r>
      <w:r>
        <w:rPr>
          <w:rFonts w:cs="Times New Roman" w:ascii="Times New Roman" w:hAnsi="Times New Roman"/>
          <w:spacing w:val="-1"/>
          <w:sz w:val="28"/>
          <w:szCs w:val="28"/>
        </w:rPr>
        <w:t>определяющую роль в колебательном движении экономики. Моне</w:t>
      </w:r>
      <w:r>
        <w:rPr>
          <w:rFonts w:cs="Times New Roman" w:ascii="Times New Roman" w:hAnsi="Times New Roman"/>
          <w:spacing w:val="-7"/>
          <w:sz w:val="28"/>
          <w:szCs w:val="28"/>
        </w:rPr>
        <w:t>тарный — значит денежный (</w:t>
      </w:r>
      <w:r>
        <w:rPr>
          <w:rFonts w:cs="Times New Roman" w:ascii="Times New Roman" w:hAnsi="Times New Roman"/>
          <w:spacing w:val="-7"/>
          <w:sz w:val="28"/>
          <w:szCs w:val="28"/>
          <w:lang w:val="en-US"/>
        </w:rPr>
        <w:t>money</w:t>
      </w:r>
      <w:r>
        <w:rPr>
          <w:rFonts w:cs="Times New Roman" w:ascii="Times New Roman" w:hAnsi="Times New Roman"/>
          <w:spacing w:val="-7"/>
          <w:sz w:val="28"/>
          <w:szCs w:val="28"/>
        </w:rPr>
        <w:t xml:space="preserve"> — деньги, </w:t>
      </w:r>
      <w:r>
        <w:rPr>
          <w:rFonts w:cs="Times New Roman" w:ascii="Times New Roman" w:hAnsi="Times New Roman"/>
          <w:spacing w:val="-7"/>
          <w:sz w:val="28"/>
          <w:szCs w:val="28"/>
          <w:lang w:val="en-US"/>
        </w:rPr>
        <w:t>monetary</w:t>
      </w:r>
      <w:r>
        <w:rPr>
          <w:rFonts w:cs="Times New Roman" w:ascii="Times New Roman" w:hAnsi="Times New Roman"/>
          <w:spacing w:val="-7"/>
          <w:sz w:val="28"/>
          <w:szCs w:val="28"/>
        </w:rPr>
        <w:t xml:space="preserve"> — денежный).  </w:t>
      </w:r>
      <w:r>
        <w:rPr>
          <w:rFonts w:cs="Times New Roman" w:ascii="Times New Roman" w:hAnsi="Times New Roman"/>
          <w:sz w:val="28"/>
          <w:szCs w:val="28"/>
        </w:rPr>
        <w:t xml:space="preserve">Главную причину нестабильности экономики представители этой </w:t>
      </w:r>
      <w:r>
        <w:rPr>
          <w:rFonts w:cs="Times New Roman" w:ascii="Times New Roman" w:hAnsi="Times New Roman"/>
          <w:spacing w:val="-6"/>
          <w:sz w:val="28"/>
          <w:szCs w:val="28"/>
        </w:rPr>
        <w:t>школы усматривают в неустойчивости денежных параметров.</w:t>
      </w:r>
    </w:p>
    <w:p>
      <w:pPr>
        <w:pStyle w:val="Normal"/>
        <w:shd w:fill="FFFFFF" w:val="clear"/>
        <w:spacing w:lineRule="auto" w:line="240" w:before="0" w:after="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В центре внимания  монетаристов находятся денежные категории, </w:t>
      </w:r>
      <w:r>
        <w:rPr>
          <w:rFonts w:cs="Times New Roman" w:ascii="Times New Roman" w:hAnsi="Times New Roman"/>
          <w:spacing w:val="-4"/>
          <w:sz w:val="28"/>
          <w:szCs w:val="28"/>
        </w:rPr>
        <w:t>денежно-кредитные инструменты, банковская система, денежно-кре</w:t>
      </w:r>
      <w:r>
        <w:rPr>
          <w:rFonts w:cs="Times New Roman" w:ascii="Times New Roman" w:hAnsi="Times New Roman"/>
          <w:sz w:val="28"/>
          <w:szCs w:val="28"/>
        </w:rPr>
        <w:t xml:space="preserve">дитная политика. Они рассматривают эти процессы и категории, </w:t>
      </w:r>
      <w:r>
        <w:rPr>
          <w:rFonts w:cs="Times New Roman" w:ascii="Times New Roman" w:hAnsi="Times New Roman"/>
          <w:spacing w:val="-7"/>
          <w:sz w:val="28"/>
          <w:szCs w:val="28"/>
        </w:rPr>
        <w:t>чтобы выявить связь между объемом денежной массы и уровнем сово</w:t>
        <w:softHyphen/>
        <w:t>купного дохода. По их мнению, банки — ведущий инструмент регули</w:t>
        <w:softHyphen/>
      </w:r>
      <w:r>
        <w:rPr>
          <w:rFonts w:cs="Times New Roman" w:ascii="Times New Roman" w:hAnsi="Times New Roman"/>
          <w:spacing w:val="-4"/>
          <w:sz w:val="28"/>
          <w:szCs w:val="28"/>
        </w:rPr>
        <w:t>рования, при непосредственном участии которого изменения на де</w:t>
        <w:softHyphen/>
        <w:t xml:space="preserve">нежном рынке трансформируются в изменения на рынке товаров и </w:t>
      </w:r>
      <w:r>
        <w:rPr>
          <w:rFonts w:cs="Times New Roman" w:ascii="Times New Roman" w:hAnsi="Times New Roman"/>
          <w:sz w:val="28"/>
          <w:szCs w:val="28"/>
        </w:rPr>
        <w:t xml:space="preserve">услуг.  </w:t>
      </w:r>
      <w:r>
        <w:rPr>
          <w:rFonts w:cs="Times New Roman" w:ascii="Times New Roman" w:hAnsi="Times New Roman"/>
          <w:spacing w:val="-6"/>
          <w:sz w:val="28"/>
          <w:szCs w:val="28"/>
        </w:rPr>
        <w:t xml:space="preserve">Можно сказать, что монетаризм — это наука о деньгах и их роли в </w:t>
      </w:r>
      <w:r>
        <w:rPr>
          <w:rFonts w:cs="Times New Roman" w:ascii="Times New Roman" w:hAnsi="Times New Roman"/>
          <w:spacing w:val="-4"/>
          <w:sz w:val="28"/>
          <w:szCs w:val="28"/>
        </w:rPr>
        <w:t>процессе воспроизводства. Это теория, обосновывающая специфи</w:t>
        <w:softHyphen/>
        <w:t>ческие методы регулирования экономики с помощью денежно-кре</w:t>
        <w:softHyphen/>
      </w:r>
      <w:r>
        <w:rPr>
          <w:rFonts w:cs="Times New Roman" w:ascii="Times New Roman" w:hAnsi="Times New Roman"/>
          <w:sz w:val="28"/>
          <w:szCs w:val="28"/>
        </w:rPr>
        <w:t>дитных инструментов.</w:t>
      </w:r>
    </w:p>
    <w:p>
      <w:pPr>
        <w:pStyle w:val="Normal"/>
        <w:shd w:fill="FFFFFF" w:val="clear"/>
        <w:spacing w:lineRule="auto" w:line="240" w:before="0" w:after="0"/>
        <w:ind w:firstLine="709"/>
        <w:jc w:val="both"/>
        <w:rPr/>
      </w:pPr>
      <w:r>
        <w:rPr>
          <w:rFonts w:cs="Times New Roman" w:ascii="Times New Roman" w:hAnsi="Times New Roman"/>
          <w:spacing w:val="-5"/>
          <w:sz w:val="28"/>
          <w:szCs w:val="28"/>
        </w:rPr>
        <w:t xml:space="preserve">Внимание к монетаристской теории возросло со второй половины </w:t>
      </w:r>
      <w:r>
        <w:rPr>
          <w:rFonts w:cs="Times New Roman" w:ascii="Times New Roman" w:hAnsi="Times New Roman"/>
          <w:spacing w:val="-6"/>
          <w:sz w:val="28"/>
          <w:szCs w:val="28"/>
        </w:rPr>
        <w:t xml:space="preserve">70-х — начала 80-х гг. В этот период обнаружилось, что кейнсианские методы дают сбои. Начался поиск новых подходов к восстановлению </w:t>
      </w:r>
      <w:r>
        <w:rPr>
          <w:rFonts w:cs="Times New Roman" w:ascii="Times New Roman" w:hAnsi="Times New Roman"/>
          <w:spacing w:val="-4"/>
          <w:sz w:val="28"/>
          <w:szCs w:val="28"/>
        </w:rPr>
        <w:t>экономического равновесия. У Кейнса наиболее острой проблемой, поставленной в центр анализа, была безработица, обеспечение заня</w:t>
        <w:softHyphen/>
        <w:t xml:space="preserve">тости и экономического роста. Теперь на первый план выдвинулась </w:t>
      </w:r>
      <w:r>
        <w:rPr>
          <w:rFonts w:cs="Times New Roman" w:ascii="Times New Roman" w:hAnsi="Times New Roman"/>
          <w:sz w:val="28"/>
          <w:szCs w:val="28"/>
        </w:rPr>
        <w:t>задача регулирования инфляции.</w:t>
      </w:r>
    </w:p>
    <w:p>
      <w:pPr>
        <w:pStyle w:val="Normal"/>
        <w:shd w:fill="FFFFFF" w:val="clear"/>
        <w:spacing w:lineRule="auto" w:line="240" w:before="0" w:after="0"/>
        <w:ind w:firstLine="709"/>
        <w:jc w:val="both"/>
        <w:rPr/>
      </w:pPr>
      <w:r>
        <w:rPr>
          <w:rFonts w:cs="Times New Roman" w:ascii="Times New Roman" w:hAnsi="Times New Roman"/>
          <w:spacing w:val="-7"/>
          <w:sz w:val="28"/>
          <w:szCs w:val="28"/>
        </w:rPr>
        <w:t>Рост потребительских цен в странах Запада перешагнул  десятипро</w:t>
        <w:softHyphen/>
      </w:r>
      <w:r>
        <w:rPr>
          <w:rFonts w:cs="Times New Roman" w:ascii="Times New Roman" w:hAnsi="Times New Roman"/>
          <w:spacing w:val="-5"/>
          <w:sz w:val="28"/>
          <w:szCs w:val="28"/>
        </w:rPr>
        <w:t>центную отметку, составив в 1974-1975 гг. в Великобритании 16-</w:t>
      </w:r>
      <w:r>
        <w:rPr>
          <w:rFonts w:cs="Times New Roman" w:ascii="Times New Roman" w:hAnsi="Times New Roman"/>
          <w:spacing w:val="-7"/>
          <w:sz w:val="28"/>
          <w:szCs w:val="28"/>
        </w:rPr>
        <w:t>24%, в США  9-11%.  Инфляционные процессы в США- экономи</w:t>
        <w:softHyphen/>
      </w:r>
      <w:r>
        <w:rPr>
          <w:rFonts w:cs="Times New Roman" w:ascii="Times New Roman" w:hAnsi="Times New Roman"/>
          <w:spacing w:val="-5"/>
          <w:sz w:val="28"/>
          <w:szCs w:val="28"/>
        </w:rPr>
        <w:t>ческом и финансовом центре капиталистического мира - иницииро</w:t>
        <w:softHyphen/>
      </w:r>
      <w:r>
        <w:rPr>
          <w:rFonts w:cs="Times New Roman" w:ascii="Times New Roman" w:hAnsi="Times New Roman"/>
          <w:sz w:val="28"/>
          <w:szCs w:val="28"/>
        </w:rPr>
        <w:t xml:space="preserve">вали всплески цен в других странах. </w:t>
      </w:r>
      <w:r>
        <w:rPr>
          <w:rFonts w:cs="Times New Roman" w:ascii="Times New Roman" w:hAnsi="Times New Roman"/>
          <w:spacing w:val="-3"/>
          <w:sz w:val="28"/>
          <w:szCs w:val="28"/>
        </w:rPr>
        <w:t>Многомиллионная безработица при одновременном росте ин</w:t>
        <w:softHyphen/>
      </w:r>
      <w:r>
        <w:rPr>
          <w:rFonts w:cs="Times New Roman" w:ascii="Times New Roman" w:hAnsi="Times New Roman"/>
          <w:spacing w:val="-2"/>
          <w:sz w:val="28"/>
          <w:szCs w:val="28"/>
        </w:rPr>
        <w:t>фляции и падающем или застойном производстве означала появле</w:t>
        <w:softHyphen/>
      </w:r>
      <w:r>
        <w:rPr>
          <w:rFonts w:cs="Times New Roman" w:ascii="Times New Roman" w:hAnsi="Times New Roman"/>
          <w:spacing w:val="-1"/>
          <w:sz w:val="28"/>
          <w:szCs w:val="28"/>
        </w:rPr>
        <w:t xml:space="preserve">ние  нового,  неизвестного ранее феномена,  получившего название </w:t>
      </w:r>
      <w:r>
        <w:rPr>
          <w:rFonts w:cs="Times New Roman" w:ascii="Times New Roman" w:hAnsi="Times New Roman"/>
          <w:spacing w:val="-2"/>
          <w:sz w:val="28"/>
          <w:szCs w:val="28"/>
        </w:rPr>
        <w:t xml:space="preserve">«стагфляция» (стагнация плюс инфляция). Создался своего рода </w:t>
      </w:r>
      <w:r>
        <w:rPr>
          <w:rFonts w:cs="Times New Roman" w:ascii="Times New Roman" w:hAnsi="Times New Roman"/>
          <w:spacing w:val="-3"/>
          <w:sz w:val="28"/>
          <w:szCs w:val="28"/>
        </w:rPr>
        <w:t>замкнутый круг. Государственная поддержка убыточных предпри</w:t>
        <w:softHyphen/>
      </w:r>
      <w:r>
        <w:rPr>
          <w:rFonts w:cs="Times New Roman" w:ascii="Times New Roman" w:hAnsi="Times New Roman"/>
          <w:spacing w:val="-5"/>
          <w:sz w:val="28"/>
          <w:szCs w:val="28"/>
        </w:rPr>
        <w:t>ятий не способствовала выходу из кризисного состояния. Инвести</w:t>
        <w:softHyphen/>
      </w:r>
      <w:r>
        <w:rPr>
          <w:rFonts w:cs="Times New Roman" w:ascii="Times New Roman" w:hAnsi="Times New Roman"/>
          <w:spacing w:val="-6"/>
          <w:sz w:val="28"/>
          <w:szCs w:val="28"/>
        </w:rPr>
        <w:t>ционные средства, в которых нуждались новые производства, расхо</w:t>
        <w:softHyphen/>
      </w:r>
      <w:r>
        <w:rPr>
          <w:rFonts w:cs="Times New Roman" w:ascii="Times New Roman" w:hAnsi="Times New Roman"/>
          <w:sz w:val="28"/>
          <w:szCs w:val="28"/>
        </w:rPr>
        <w:t>довались понапрасн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В спорах и дискуссиях экономистов возникали самые различные </w:t>
      </w:r>
      <w:r>
        <w:rPr>
          <w:rFonts w:cs="Times New Roman" w:ascii="Times New Roman" w:hAnsi="Times New Roman"/>
          <w:spacing w:val="-3"/>
          <w:sz w:val="28"/>
          <w:szCs w:val="28"/>
        </w:rPr>
        <w:t xml:space="preserve">трактовки причин инфляции и стагфляции. Многие по-прежнему </w:t>
      </w:r>
      <w:r>
        <w:rPr>
          <w:rFonts w:cs="Times New Roman" w:ascii="Times New Roman" w:hAnsi="Times New Roman"/>
          <w:spacing w:val="-5"/>
          <w:sz w:val="28"/>
          <w:szCs w:val="28"/>
        </w:rPr>
        <w:t>считали, что надо регулировать спрос, но расходились относительно того, как это делать. Меры, направляемые на текущий ремонт хо</w:t>
        <w:softHyphen/>
      </w:r>
      <w:r>
        <w:rPr>
          <w:rFonts w:cs="Times New Roman" w:ascii="Times New Roman" w:hAnsi="Times New Roman"/>
          <w:spacing w:val="-4"/>
          <w:sz w:val="28"/>
          <w:szCs w:val="28"/>
        </w:rPr>
        <w:t>зяйственного механизма, игнорировали задачи  долгосрочной поли</w:t>
        <w:softHyphen/>
      </w:r>
      <w:r>
        <w:rPr>
          <w:rFonts w:cs="Times New Roman" w:ascii="Times New Roman" w:hAnsi="Times New Roman"/>
          <w:sz w:val="28"/>
          <w:szCs w:val="28"/>
        </w:rPr>
        <w:t xml:space="preserve">тики. </w:t>
      </w:r>
      <w:r>
        <w:rPr>
          <w:rFonts w:cs="Times New Roman" w:ascii="Times New Roman" w:hAnsi="Times New Roman"/>
          <w:spacing w:val="-5"/>
          <w:sz w:val="28"/>
          <w:szCs w:val="28"/>
        </w:rPr>
        <w:t xml:space="preserve"> Среди экономистов стал популярен лозунг «Назад к Смиту», что означало отказ от методов активного государственного вмешательства и регулирования, поспешную разработку новой доктрин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Наибольшее же внимание привлекли взгляды и предложения тео</w:t>
        <w:softHyphen/>
      </w:r>
      <w:r>
        <w:rPr>
          <w:rFonts w:cs="Times New Roman" w:ascii="Times New Roman" w:hAnsi="Times New Roman"/>
          <w:spacing w:val="-4"/>
          <w:sz w:val="28"/>
          <w:szCs w:val="28"/>
        </w:rPr>
        <w:t>ретиков монетаристской школы и сторонников теории «экономики предложения». Они оказали заметное влияние на форми</w:t>
        <w:softHyphen/>
      </w:r>
      <w:r>
        <w:rPr>
          <w:rFonts w:cs="Times New Roman" w:ascii="Times New Roman" w:hAnsi="Times New Roman"/>
          <w:spacing w:val="-5"/>
          <w:sz w:val="28"/>
          <w:szCs w:val="28"/>
        </w:rPr>
        <w:t xml:space="preserve">рование официальных доктрин и экономическую политику западных </w:t>
      </w:r>
      <w:r>
        <w:rPr>
          <w:rFonts w:cs="Times New Roman" w:ascii="Times New Roman" w:hAnsi="Times New Roman"/>
          <w:sz w:val="28"/>
          <w:szCs w:val="28"/>
        </w:rPr>
        <w:t xml:space="preserve">держав. </w:t>
      </w:r>
      <w:r>
        <w:rPr>
          <w:rFonts w:cs="Times New Roman" w:ascii="Times New Roman" w:hAnsi="Times New Roman"/>
          <w:spacing w:val="-5"/>
          <w:sz w:val="28"/>
          <w:szCs w:val="28"/>
        </w:rPr>
        <w:t>Следует заметить, что с монетаристскими концепциями сторонни</w:t>
        <w:softHyphen/>
      </w:r>
      <w:r>
        <w:rPr>
          <w:rFonts w:cs="Times New Roman" w:ascii="Times New Roman" w:hAnsi="Times New Roman"/>
          <w:sz w:val="28"/>
          <w:szCs w:val="28"/>
        </w:rPr>
        <w:t>ки этого направления и их признанный глава Милтон Фридмен</w:t>
      </w:r>
      <w:r>
        <w:rPr>
          <w:rFonts w:cs="Times New Roman" w:ascii="Times New Roman" w:hAnsi="Times New Roman"/>
          <w:spacing w:val="-6"/>
          <w:sz w:val="28"/>
          <w:szCs w:val="28"/>
        </w:rPr>
        <w:t>,  выступали еще в 50-х гг., но тогда их предложения и выво</w:t>
        <w:softHyphen/>
      </w:r>
      <w:r>
        <w:rPr>
          <w:rFonts w:cs="Times New Roman" w:ascii="Times New Roman" w:hAnsi="Times New Roman"/>
          <w:spacing w:val="-5"/>
          <w:sz w:val="28"/>
          <w:szCs w:val="28"/>
        </w:rPr>
        <w:t>ды особой популярностью не пользовались. Они были востребованы позже, когда на повестку дня выдвинулись новые проблем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Чтобы представить концепцию  Фридмена,   выделим исходные по</w:t>
        <w:softHyphen/>
      </w:r>
      <w:r>
        <w:rPr>
          <w:rFonts w:cs="Times New Roman" w:ascii="Times New Roman" w:hAnsi="Times New Roman"/>
          <w:spacing w:val="-4"/>
          <w:sz w:val="28"/>
          <w:szCs w:val="28"/>
        </w:rPr>
        <w:t>ложения, в той или иной мере разделяемые его сторонниками.</w:t>
      </w:r>
    </w:p>
    <w:p>
      <w:pPr>
        <w:pStyle w:val="Normal"/>
        <w:numPr>
          <w:ilvl w:val="0"/>
          <w:numId w:val="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Cs/>
          <w:spacing w:val="-9"/>
          <w:sz w:val="28"/>
          <w:szCs w:val="28"/>
        </w:rPr>
        <w:t xml:space="preserve">Признание устойчивости денежного хозяйства. </w:t>
      </w:r>
      <w:r>
        <w:rPr>
          <w:rFonts w:cs="Times New Roman" w:ascii="Times New Roman" w:hAnsi="Times New Roman"/>
          <w:spacing w:val="-9"/>
          <w:sz w:val="28"/>
          <w:szCs w:val="28"/>
        </w:rPr>
        <w:t>Рыночная эконо</w:t>
        <w:softHyphen/>
      </w:r>
      <w:r>
        <w:rPr>
          <w:rFonts w:cs="Times New Roman" w:ascii="Times New Roman" w:hAnsi="Times New Roman"/>
          <w:spacing w:val="-5"/>
          <w:sz w:val="28"/>
          <w:szCs w:val="28"/>
        </w:rPr>
        <w:t xml:space="preserve">мика, по мнению монетаристов, сама в силу внутренних тенденций и </w:t>
      </w:r>
      <w:r>
        <w:rPr>
          <w:rFonts w:cs="Times New Roman" w:ascii="Times New Roman" w:hAnsi="Times New Roman"/>
          <w:spacing w:val="-4"/>
          <w:sz w:val="28"/>
          <w:szCs w:val="28"/>
        </w:rPr>
        <w:t>условий стремится к стабильности, к саморегулированию. Система</w:t>
        <w:br/>
        <w:t>рыночной конкуренции обеспечивает высокую стабильность. Цены</w:t>
        <w:br/>
      </w:r>
      <w:r>
        <w:rPr>
          <w:rFonts w:cs="Times New Roman" w:ascii="Times New Roman" w:hAnsi="Times New Roman"/>
          <w:spacing w:val="-5"/>
          <w:sz w:val="28"/>
          <w:szCs w:val="28"/>
        </w:rPr>
        <w:t>выполняют роль главного инструмента, обеспечивающего корректи</w:t>
        <w:softHyphen/>
      </w:r>
      <w:r>
        <w:rPr>
          <w:rFonts w:cs="Times New Roman" w:ascii="Times New Roman" w:hAnsi="Times New Roman"/>
          <w:sz w:val="28"/>
          <w:szCs w:val="28"/>
        </w:rPr>
        <w:t xml:space="preserve">ровку в случае нарушения равновесия. </w:t>
      </w:r>
      <w:r>
        <w:rPr>
          <w:rFonts w:cs="Times New Roman" w:ascii="Times New Roman" w:hAnsi="Times New Roman"/>
          <w:spacing w:val="-6"/>
          <w:sz w:val="28"/>
          <w:szCs w:val="28"/>
        </w:rPr>
        <w:t>Постулат об устойчивости частного, рыночного хозяйства направ</w:t>
        <w:softHyphen/>
      </w:r>
      <w:r>
        <w:rPr>
          <w:rFonts w:cs="Times New Roman" w:ascii="Times New Roman" w:hAnsi="Times New Roman"/>
          <w:spacing w:val="-5"/>
          <w:sz w:val="28"/>
          <w:szCs w:val="28"/>
        </w:rPr>
        <w:t>лен против утверждения Кейнса о необходимости государственною вмешательства, которое, дескать, нарушает естественный процесс.</w:t>
      </w:r>
    </w:p>
    <w:p>
      <w:pPr>
        <w:pStyle w:val="Normal"/>
        <w:numPr>
          <w:ilvl w:val="0"/>
          <w:numId w:val="3"/>
        </w:numPr>
        <w:shd w:fill="FFFFFF" w:val="clear"/>
        <w:spacing w:lineRule="auto" w:line="240" w:before="0" w:after="0"/>
        <w:jc w:val="both"/>
        <w:rPr>
          <w:rFonts w:ascii="Times New Roman" w:hAnsi="Times New Roman" w:cs="Times New Roman"/>
          <w:spacing w:val="-5"/>
          <w:sz w:val="28"/>
          <w:szCs w:val="28"/>
        </w:rPr>
      </w:pPr>
      <w:r>
        <w:rPr>
          <w:rFonts w:cs="Times New Roman" w:ascii="Times New Roman" w:hAnsi="Times New Roman"/>
          <w:iCs/>
          <w:spacing w:val="-10"/>
          <w:sz w:val="28"/>
          <w:szCs w:val="28"/>
        </w:rPr>
        <w:t xml:space="preserve">Приоритетность денежных факторов. </w:t>
      </w:r>
      <w:r>
        <w:rPr>
          <w:rFonts w:cs="Times New Roman" w:ascii="Times New Roman" w:hAnsi="Times New Roman"/>
          <w:spacing w:val="-10"/>
          <w:sz w:val="28"/>
          <w:szCs w:val="28"/>
        </w:rPr>
        <w:t>Среди различных инстру</w:t>
        <w:softHyphen/>
      </w:r>
      <w:r>
        <w:rPr>
          <w:rFonts w:cs="Times New Roman" w:ascii="Times New Roman" w:hAnsi="Times New Roman"/>
          <w:spacing w:val="-5"/>
          <w:sz w:val="28"/>
          <w:szCs w:val="28"/>
        </w:rPr>
        <w:t>ментов, воздействующих на экономику, предпочтение предлагается</w:t>
        <w:br/>
      </w:r>
      <w:r>
        <w:rPr>
          <w:rFonts w:cs="Times New Roman" w:ascii="Times New Roman" w:hAnsi="Times New Roman"/>
          <w:spacing w:val="-3"/>
          <w:sz w:val="28"/>
          <w:szCs w:val="28"/>
        </w:rPr>
        <w:t>отдать денежным инструментам. Именно они (а не административ</w:t>
        <w:softHyphen/>
        <w:t>ные, не ценовые инструменты, не налоговая система) способны наи</w:t>
      </w:r>
      <w:r>
        <w:rPr>
          <w:rFonts w:cs="Times New Roman" w:ascii="Times New Roman" w:hAnsi="Times New Roman"/>
          <w:spacing w:val="-4"/>
          <w:sz w:val="28"/>
          <w:szCs w:val="28"/>
        </w:rPr>
        <w:t>лучшим образом обеспечить экономическую стабильность, как глав</w:t>
        <w:softHyphen/>
      </w:r>
      <w:r>
        <w:rPr>
          <w:rFonts w:cs="Times New Roman" w:ascii="Times New Roman" w:hAnsi="Times New Roman"/>
          <w:sz w:val="28"/>
          <w:szCs w:val="28"/>
        </w:rPr>
        <w:t>ную цель регулирова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Кейнс оценивал бюджетную политику как инструмент, достаточно </w:t>
      </w:r>
      <w:r>
        <w:rPr>
          <w:rFonts w:cs="Times New Roman" w:ascii="Times New Roman" w:hAnsi="Times New Roman"/>
          <w:spacing w:val="-6"/>
          <w:sz w:val="28"/>
          <w:szCs w:val="28"/>
        </w:rPr>
        <w:t>точный, быстрый и предсказуемый по результатам. В отличие от него Фридмен характеризует подобным образом денежно-кредитную поли</w:t>
        <w:softHyphen/>
      </w:r>
      <w:r>
        <w:rPr>
          <w:rFonts w:cs="Times New Roman" w:ascii="Times New Roman" w:hAnsi="Times New Roman"/>
          <w:sz w:val="28"/>
          <w:szCs w:val="28"/>
        </w:rPr>
        <w:t xml:space="preserve">тику. </w:t>
      </w:r>
      <w:r>
        <w:rPr>
          <w:rFonts w:cs="Times New Roman" w:ascii="Times New Roman" w:hAnsi="Times New Roman"/>
          <w:spacing w:val="-6"/>
          <w:sz w:val="28"/>
          <w:szCs w:val="28"/>
        </w:rPr>
        <w:t xml:space="preserve">Он исходит из того, что между движением денег (темпами роста </w:t>
      </w:r>
      <w:r>
        <w:rPr>
          <w:rFonts w:cs="Times New Roman" w:ascii="Times New Roman" w:hAnsi="Times New Roman"/>
          <w:spacing w:val="-4"/>
          <w:sz w:val="28"/>
          <w:szCs w:val="28"/>
        </w:rPr>
        <w:t>денежной массы) и динамикой валового национального продукта су</w:t>
        <w:softHyphen/>
      </w:r>
      <w:r>
        <w:rPr>
          <w:rFonts w:cs="Times New Roman" w:ascii="Times New Roman" w:hAnsi="Times New Roman"/>
          <w:spacing w:val="-5"/>
          <w:sz w:val="28"/>
          <w:szCs w:val="28"/>
        </w:rPr>
        <w:t>ществует достаточно тесная корреляционная связь. Ускорение или за</w:t>
        <w:softHyphen/>
        <w:t xml:space="preserve">медление темпов роста денежной массы сказывается на совокупном </w:t>
      </w:r>
      <w:r>
        <w:rPr>
          <w:rFonts w:cs="Times New Roman" w:ascii="Times New Roman" w:hAnsi="Times New Roman"/>
          <w:spacing w:val="-4"/>
          <w:sz w:val="28"/>
          <w:szCs w:val="28"/>
        </w:rPr>
        <w:t>денежном доходе, а значит, на развитии деловой активности, цикли</w:t>
        <w:softHyphen/>
      </w:r>
      <w:r>
        <w:rPr>
          <w:rFonts w:cs="Times New Roman" w:ascii="Times New Roman" w:hAnsi="Times New Roman"/>
          <w:sz w:val="28"/>
          <w:szCs w:val="28"/>
        </w:rPr>
        <w:t>ческих колебаниях производства.</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Cs/>
          <w:spacing w:val="-11"/>
          <w:sz w:val="28"/>
          <w:szCs w:val="28"/>
        </w:rPr>
        <w:t>Регулирование должно ориентироваться не на текущие, а на дол</w:t>
        <w:softHyphen/>
      </w:r>
      <w:r>
        <w:rPr>
          <w:rFonts w:cs="Times New Roman" w:ascii="Times New Roman" w:hAnsi="Times New Roman"/>
          <w:iCs/>
          <w:spacing w:val="-7"/>
          <w:sz w:val="28"/>
          <w:szCs w:val="28"/>
        </w:rPr>
        <w:t xml:space="preserve">госрочные задачи. </w:t>
      </w:r>
      <w:r>
        <w:rPr>
          <w:rFonts w:cs="Times New Roman" w:ascii="Times New Roman" w:hAnsi="Times New Roman"/>
          <w:spacing w:val="-7"/>
          <w:sz w:val="28"/>
          <w:szCs w:val="28"/>
        </w:rPr>
        <w:t>Последствия колебаний денежной массы сказывают</w:t>
        <w:softHyphen/>
      </w:r>
      <w:r>
        <w:rPr>
          <w:rFonts w:cs="Times New Roman" w:ascii="Times New Roman" w:hAnsi="Times New Roman"/>
          <w:spacing w:val="-5"/>
          <w:sz w:val="28"/>
          <w:szCs w:val="28"/>
        </w:rPr>
        <w:t>ся на основных экономических параметрах не сразу, а с некоторым разрывом во времени. Временной лаг (разрыв) составляет обычно не</w:t>
        <w:softHyphen/>
      </w:r>
      <w:r>
        <w:rPr>
          <w:rFonts w:cs="Times New Roman" w:ascii="Times New Roman" w:hAnsi="Times New Roman"/>
          <w:spacing w:val="-2"/>
          <w:sz w:val="28"/>
          <w:szCs w:val="28"/>
        </w:rPr>
        <w:t xml:space="preserve">сколько месяцев. Он неодинаков по странам, зависит от состояния </w:t>
      </w:r>
      <w:r>
        <w:rPr>
          <w:rFonts w:cs="Times New Roman" w:ascii="Times New Roman" w:hAnsi="Times New Roman"/>
          <w:sz w:val="28"/>
          <w:szCs w:val="28"/>
        </w:rPr>
        <w:t>конъюнктуры, других факторов.</w:t>
      </w:r>
      <w:r>
        <w:rPr>
          <w:rFonts w:cs="Times New Roman" w:ascii="Times New Roman" w:hAnsi="Times New Roman"/>
          <w:spacing w:val="-6"/>
          <w:sz w:val="28"/>
          <w:szCs w:val="28"/>
        </w:rPr>
        <w:t xml:space="preserve">Текущие коррективы с целью воздействия на конъюнктуру обычно </w:t>
      </w:r>
      <w:r>
        <w:rPr>
          <w:rFonts w:cs="Times New Roman" w:ascii="Times New Roman" w:hAnsi="Times New Roman"/>
          <w:spacing w:val="-3"/>
          <w:sz w:val="28"/>
          <w:szCs w:val="28"/>
        </w:rPr>
        <w:t xml:space="preserve">запаздывают. Экономические условия быстро меняются. Денежная </w:t>
      </w:r>
      <w:r>
        <w:rPr>
          <w:rFonts w:cs="Times New Roman" w:ascii="Times New Roman" w:hAnsi="Times New Roman"/>
          <w:spacing w:val="-4"/>
          <w:sz w:val="28"/>
          <w:szCs w:val="28"/>
        </w:rPr>
        <w:t>политика призвана ориентироваться не на текущие эффекты и крат</w:t>
        <w:softHyphen/>
        <w:t>косрочные изменения, а носить долгосрочный характер.</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конце 60-х гг. М Фридман реформировал количественную теорию денег, основываясь на существующих разработках (трансакционном варианте И. Фишера и К. Снайдера). Ее основная идея состоит в признании непосредственного влияния изменений денежной массы на уровень цен. По мнению Фридмана, «деньги имеют значение для динамики цен», и, что важно, «именно количество денег, а не процентные ставки, влияют на состояние денежного рынка или условия выдачи кредитов».</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стский вариант количественной теории можно свести к следующим положениям: 1) количественная теория прежде всего теория спроса на деньги, она не является теорией производства, денежного дохода или уровня цен; 2) для экономических агентов и владельцев собственности деньги являются одним из видов активов, формой владения богатством; 3) анализ спроса на деньги со стороны экономических агентов формально идентичен анализу спроса на потребительские услуги. Такая трактовка свидетельствует о том, что монетаристы не проводят различий между деньгами как капиталом и деньгами как средство обращения. Капитал рассматривается как совокупность денежных активов. 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 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и количеством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и на объем производства (в рамках ограниченного периода). Отсюда следует, что монетаристский вариант количественной теории денег выполняет функцию управления денежным спросом, а через него – и хозяйственными процессами. Основываясь на положении об центральной, важ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w:t>
      </w:r>
    </w:p>
    <w:p>
      <w:pPr>
        <w:pStyle w:val="Normal"/>
        <w:shd w:fill="FFFFFF" w:val="clear"/>
        <w:spacing w:lineRule="auto" w:line="240" w:before="0" w:after="0"/>
        <w:ind w:firstLine="709"/>
        <w:jc w:val="both"/>
        <w:rPr>
          <w:rFonts w:ascii="Times New Roman" w:hAnsi="Times New Roman" w:cs="Times New Roman"/>
          <w:sz w:val="28"/>
        </w:rPr>
      </w:pPr>
      <w:r>
        <w:rPr>
          <w:rFonts w:cs="Times New Roman" w:ascii="Times New Roman" w:hAnsi="Times New Roman"/>
          <w:spacing w:val="-7"/>
          <w:sz w:val="28"/>
          <w:szCs w:val="28"/>
        </w:rPr>
        <w:t xml:space="preserve">При выборе темпа роста денег Фридмен предлагает ввести правило </w:t>
      </w:r>
      <w:r>
        <w:rPr>
          <w:rFonts w:cs="Times New Roman" w:ascii="Times New Roman" w:hAnsi="Times New Roman"/>
          <w:spacing w:val="-6"/>
          <w:sz w:val="28"/>
          <w:szCs w:val="28"/>
        </w:rPr>
        <w:t xml:space="preserve">«механического» прироста денежной массы (монетарное, денежное правило), который отражал бы два </w:t>
      </w:r>
      <w:r>
        <w:rPr>
          <w:rFonts w:cs="Times New Roman" w:ascii="Times New Roman" w:hAnsi="Times New Roman"/>
          <w:spacing w:val="-5"/>
          <w:sz w:val="28"/>
          <w:szCs w:val="28"/>
        </w:rPr>
        <w:t>фактора: уровень ожидаемой инфляции и темп прироста обществен</w:t>
        <w:softHyphen/>
      </w:r>
      <w:r>
        <w:rPr>
          <w:rFonts w:cs="Times New Roman" w:ascii="Times New Roman" w:hAnsi="Times New Roman"/>
          <w:sz w:val="28"/>
          <w:szCs w:val="28"/>
        </w:rPr>
        <w:t xml:space="preserve">ного продукта. </w:t>
      </w:r>
      <w:r>
        <w:rPr>
          <w:rFonts w:cs="Times New Roman" w:ascii="Times New Roman" w:hAnsi="Times New Roman"/>
          <w:spacing w:val="-2"/>
          <w:sz w:val="28"/>
          <w:szCs w:val="28"/>
        </w:rPr>
        <w:t xml:space="preserve">Фридмен считает, что среднегодовой темп прироста денежной </w:t>
      </w:r>
      <w:r>
        <w:rPr>
          <w:rFonts w:cs="Times New Roman" w:ascii="Times New Roman" w:hAnsi="Times New Roman"/>
          <w:spacing w:val="-8"/>
          <w:sz w:val="28"/>
          <w:szCs w:val="28"/>
        </w:rPr>
        <w:t xml:space="preserve">массы следует устанавливать в размере 4—5%. При этом он исходит из </w:t>
      </w:r>
      <w:r>
        <w:rPr>
          <w:rFonts w:cs="Times New Roman" w:ascii="Times New Roman" w:hAnsi="Times New Roman"/>
          <w:spacing w:val="-6"/>
          <w:sz w:val="28"/>
          <w:szCs w:val="28"/>
        </w:rPr>
        <w:t xml:space="preserve">3%-ного роста реального ВНП (для Соединенных Штатов Америки) и </w:t>
      </w:r>
      <w:r>
        <w:rPr>
          <w:rFonts w:cs="Times New Roman" w:ascii="Times New Roman" w:hAnsi="Times New Roman"/>
          <w:sz w:val="28"/>
          <w:szCs w:val="28"/>
        </w:rPr>
        <w:t xml:space="preserve">небольшого снижения скорости обращения денег.  </w:t>
      </w:r>
      <w:r>
        <w:rPr>
          <w:rFonts w:cs="Times New Roman" w:ascii="Times New Roman" w:hAnsi="Times New Roman"/>
          <w:spacing w:val="-5"/>
          <w:sz w:val="28"/>
          <w:szCs w:val="28"/>
        </w:rPr>
        <w:t>Этот 4—5%-ный прирост денег должен идти непрерывно — месяц за месяцем, неделя за неделей. «Как именно будет установлено поня</w:t>
        <w:softHyphen/>
      </w:r>
      <w:r>
        <w:rPr>
          <w:rFonts w:cs="Times New Roman" w:ascii="Times New Roman" w:hAnsi="Times New Roman"/>
          <w:spacing w:val="-6"/>
          <w:sz w:val="28"/>
          <w:szCs w:val="28"/>
        </w:rPr>
        <w:t xml:space="preserve">тие денег и какие именно будут установлены темпы роста, имеет  куда меньшее значение, чем сам факт, что это понятие твердо определено и </w:t>
      </w:r>
      <w:r>
        <w:rPr>
          <w:rFonts w:cs="Times New Roman" w:ascii="Times New Roman" w:hAnsi="Times New Roman"/>
          <w:sz w:val="28"/>
          <w:szCs w:val="28"/>
        </w:rPr>
        <w:t xml:space="preserve">что темпы четко обозначены». </w:t>
      </w:r>
      <w:r>
        <w:rPr>
          <w:rFonts w:cs="Times New Roman" w:ascii="Times New Roman" w:hAnsi="Times New Roman"/>
          <w:spacing w:val="-5"/>
          <w:sz w:val="28"/>
          <w:szCs w:val="28"/>
        </w:rPr>
        <w:t xml:space="preserve">В практике денежного регулирования обычно устанавливают не </w:t>
      </w:r>
      <w:r>
        <w:rPr>
          <w:rFonts w:cs="Times New Roman" w:ascii="Times New Roman" w:hAnsi="Times New Roman"/>
          <w:sz w:val="28"/>
          <w:szCs w:val="28"/>
        </w:rPr>
        <w:t xml:space="preserve">твердый норматив (согласно денежному правилу), а своего рода </w:t>
      </w:r>
      <w:r>
        <w:rPr>
          <w:rFonts w:cs="Times New Roman" w:ascii="Times New Roman" w:hAnsi="Times New Roman"/>
          <w:spacing w:val="-6"/>
          <w:sz w:val="28"/>
          <w:szCs w:val="28"/>
        </w:rPr>
        <w:t>вилку, вокруг которой должно колебаться денежное предложение (по</w:t>
        <w:softHyphen/>
        <w:t xml:space="preserve">ступление денег), или «мишень», т.е. потолочный уровень, который не </w:t>
      </w:r>
      <w:r>
        <w:rPr>
          <w:rFonts w:cs="Times New Roman" w:ascii="Times New Roman" w:hAnsi="Times New Roman"/>
          <w:sz w:val="28"/>
          <w:szCs w:val="28"/>
        </w:rPr>
        <w:t xml:space="preserve">должен быть превзойден. Например, в США Совет управляющих ФРС устанавливал в </w:t>
      </w:r>
      <w:r>
        <w:rPr>
          <w:rFonts w:cs="Times New Roman" w:ascii="Times New Roman" w:hAnsi="Times New Roman"/>
          <w:spacing w:val="-7"/>
          <w:sz w:val="28"/>
          <w:szCs w:val="28"/>
        </w:rPr>
        <w:t xml:space="preserve">1967 г. ориентиры прироста агрегата  </w:t>
      </w:r>
      <w:r>
        <w:rPr>
          <w:rFonts w:cs="Times New Roman" w:ascii="Times New Roman" w:hAnsi="Times New Roman"/>
          <w:iCs/>
          <w:spacing w:val="-7"/>
          <w:sz w:val="28"/>
          <w:szCs w:val="28"/>
          <w:lang w:val="en-US"/>
        </w:rPr>
        <w:t>Ml</w:t>
      </w:r>
      <w:r>
        <w:rPr>
          <w:rFonts w:cs="Times New Roman" w:ascii="Times New Roman" w:hAnsi="Times New Roman"/>
          <w:iCs/>
          <w:spacing w:val="-7"/>
          <w:sz w:val="28"/>
          <w:szCs w:val="28"/>
        </w:rPr>
        <w:t xml:space="preserve"> </w:t>
      </w:r>
      <w:r>
        <w:rPr>
          <w:rFonts w:cs="Times New Roman" w:ascii="Times New Roman" w:hAnsi="Times New Roman"/>
          <w:spacing w:val="-7"/>
          <w:sz w:val="28"/>
          <w:szCs w:val="28"/>
        </w:rPr>
        <w:t xml:space="preserve">в размере 3-5% в год. В Англии в </w:t>
      </w:r>
      <w:r>
        <w:rPr>
          <w:rFonts w:cs="Times New Roman" w:ascii="Times New Roman" w:hAnsi="Times New Roman"/>
          <w:spacing w:val="-8"/>
          <w:sz w:val="28"/>
          <w:szCs w:val="28"/>
        </w:rPr>
        <w:t xml:space="preserve">1976-1977 гг. предел для  агрегата Л/3 устанавливался в размере 9-13%, но он </w:t>
      </w:r>
      <w:r>
        <w:rPr>
          <w:rFonts w:cs="Times New Roman" w:ascii="Times New Roman" w:hAnsi="Times New Roman"/>
          <w:sz w:val="28"/>
          <w:szCs w:val="28"/>
        </w:rPr>
        <w:t>превышался и достигал 14%.</w:t>
      </w:r>
    </w:p>
    <w:p>
      <w:pPr>
        <w:pStyle w:val="Normal"/>
        <w:shd w:fill="FFFFFF" w:val="clear"/>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Монетаристы рекомендуют государству целый комплекс регулятивных мероприятий для стабилизации денежного обращения и борьбы с инфляцией: снижение государственных расходов за счет сокращения социальных программ, расходы на выплаты различного рода пособий; поддержание минимальных ставок заработной платы; ослабление влияния профсоюзов; проведение кредитно-денежной политики на основе денежной конституции; приспособление налоговой системы к антиинфляционной политике (снижение налогов); обеспечение Федеральной резервной системой стабильного роста денежной массы; сокращение роста дефицита федерального бюджета, в том числе и за счет снижения расходов на оборон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8.2 Экономические взгляды М.Фридмена.  Уравнение Фридмена.</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Фридмен (род.1912г.), американский экономист, мировую известность которому принесла его книга "Исследование в области количественной теории денег" (1956 г.). М.Фридмен является приверженцем классической школы, разделяя один из главных ее тезисов - тезис о невмешательстве государства в экономику. Причем, в отличие от представителей неолиберального направления, защищающих рынок с идеологических и нравственных позиций, Фридмен защищает его с утилитарных позиций.  Аргументация следующая: рынок выступает гарантом свободы выбора, а именно свобода выбора является условием эффективности и жизнеспособности системы. Жизнеспособна она прежде всего потому, что свободный обмен, на котором она основана, осуществляется только тогда, когда он выгоден обеим сторонам. Иными словами, каждая сделка либо приносит выгоду, либо вообще не имеет места; следовательно, общая выгода в ходе обмена возрастает. Механизмом же, обеспечивающим реализацию экономической свободы и взаимосвязь действий свободных индивидов, является механизм це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ридмен обращает внимание, что цены одновременно выполняют три функции: информационную, стимулирующую и распределительную. Информационная функция связана с тем, что цены, указывая на изменения спроса и предложения, несут в себе информацию о потребностях в тех или иных товарах, о дефиците или избытке ресурсов и т.д. Эта функция имеет чрезвычайно важное значение для координации экономической активности. Вторая функция состоит в стимулировании людей использовать имеющиеся ресурсы с тем, чтобы получить наиболее высоко оцениваемые рынком результаты. Третья функция показывает, что и сколько получает тот или иной экономический субъект (поскольку цены одновременно являются и чьими-то доходами). Все эти функции цен тесно взаимосвязаны, и попытки подавить одну из них негативно сказываются и на других. Поэтому стремление социалистических правительств отделить последнюю функцию от остальных и заставить цены способствовать реализации социальных целей Фридмен считал абсурдным, поскольку, по его мнению, цены сообщают побудительные мотивы только потому, что участвуют в распределении доходов.  Если цены не выполняют третью функцию - распределения дохода, то человеку нет смысла беспокоиться относительно информации, которую несет в себе цена, и нет смысла реагировать на эту информац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экономической системы и ее гибкость зависит от возможности свободы индивидуального выбора, поэтому Фридмен является сторонником свободного рынка. Вместе с тем он признает, что "рыночная модель" не должна безраздельно господствовать в обществе. Если для отдельного предпринимателя характерна ориентация собственных усилий на увеличение прибыли, то для общества в целом может быть далеко не безразлично, в какой мере все его члены имеют доступ к целому ряду благ, которые в данном обществе - с Точки зрения господствующих в нем культурных, нравственных, религиозных и других устоев - считаются безусловно необходимыми для жизни человека. К таким благам (с середины двадцатого века) относятся прежде всего образование и медицинское обслуживание, а также механизм материальной обеспеченности граждан независимо от результатов их конкретной деятельности. Поэтому Фридмен, допуская государственное вмешательство для обеспечения всем гражданам доступа к этим благам, подчеркивает необходимость поиска компромисса между неизбежными при любом вмешательстве элементами диктата и индивидуальной свободой. Фридмен принимает государственное вмешательство только в таких формах, которые в наименьшей степени ограничивают свободу человека, в том числе и свободу тратить деньги. Отсюда вытекают и рекомендации Фридмена по предоставлению пособий малоимущим в денежной, а не натуральной форме и введение вместо непосредственных выплат малообеспеченным людям (доходы которых не достигают установленного минимального уровня) системы налогов на личные доходы, которая не снижает активности людей по улучшению их материального положения, так называемой системы отрицательных налогов. Однако в целом Фридмен выступает противником чрезмерного расширения сферы предоставления социальных благ, считая, что это порождает так называемую "институциональную безработицу" и "новую бед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мировую известность Фридмену принесли не его мировоззренческие взгляды, а разработка современной версии количественной теории денег.  По духу она близка к неоклассической, так как предполагает гибкость цен и заработной платы, объем производства, стремящийся к максимуму, и экзогенный (то есть внешний по отношению к системе) характер предложения денег. Своей задачей Фридмен поставил поиск стабильной функции спроса на деньги при постоянстве скорости их обращения. Функция спроса на деньги близка к кембриджскому варианту и имеет следующий вид:  M=f(Y,...........x),</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Y-номинальн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 - прочие факторы.</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ная Фридменом функция спроса на деньги является ключевым моментом его денежной теории: зная параметры этой функции, можно определить степень воздействия изменения денежной массы на динамику цен или процента. Это, однако, возможно лишь в том случае, если функция устойчива. Фридмен настаивает на этом, считая, что, при прочих равных, спрос на деньги (желаемый населением денежный запас) представляет собой устойчивую долю номинального валового национального продукта, в отличие от кейнсианской модели, где спрос на деньги носит неустойчивый характер в силу существования спекулятивных моментов (так называемых мотивов предпочтения ликвидности). Еще одно принципиальное отличие взглядов Фридмена от взглядов Кейнса состоит в его убеждении, что уровень процентной ставки не зависит от величины денежной массы (по крайней мере в долгосрочном плане).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Концепция М. Фридмана выражается формулой, которая лишь внешне отличается от формулы И. Фишера, но по существу призвана обосновать ту же одностороннюю причинную связь между денежной массой и ценами:</w:t>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 КРУ,                                                             (11)</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де М – количество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отношение денежного запаса к доход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 индекс цен,</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 национальный доход в неизменных ценах (или его физический объем), т.е. товарная масс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Отсюда делается вывод, что изменение денежной массы (М) может сопровождаться соответствующим изменением в любой из трех величин правой части уравнения, т.е. рост денежной массы может привести либо к повышению цен (Р), либо к увеличению реального национального дохода (У), либо к изменению коэффициента, отражающего отношение денежного запаса к доходу. Как и все представители количественной теории, М. Фридман идет от денежной массы к ценам, не ставя при этом вопрос о возможности обратной связи и игнорируя практику монополистического ценообразования. Однако последняя как раз свидетельствует об обратной связи между ценами и денежной масс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ми словами, этим уравнением Фридмен хотел показать, что в долгосрочном плане рост денежной массы не скажется на реальных объемах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720" w:hanging="0"/>
        <w:jc w:val="both"/>
        <w:rPr/>
      </w:pPr>
      <w:r>
        <w:rPr>
          <w:b/>
          <w:sz w:val="28"/>
          <w:szCs w:val="28"/>
        </w:rPr>
        <w:t>8.3 Факторы, определяющие спрос на деньги по М. Фридмену</w:t>
      </w:r>
    </w:p>
    <w:p>
      <w:pPr>
        <w:pStyle w:val="Style13"/>
        <w:spacing w:before="0" w:after="0"/>
        <w:ind w:left="1068" w:hanging="0"/>
        <w:jc w:val="both"/>
        <w:rPr>
          <w:b/>
          <w:b/>
          <w:sz w:val="28"/>
          <w:szCs w:val="28"/>
        </w:rPr>
      </w:pPr>
      <w:r>
        <w:rPr>
          <w:b/>
          <w:sz w:val="28"/>
          <w:szCs w:val="28"/>
        </w:rPr>
      </w:r>
    </w:p>
    <w:p>
      <w:pPr>
        <w:pStyle w:val="Style13"/>
        <w:spacing w:before="0" w:after="0"/>
        <w:jc w:val="both"/>
        <w:rPr>
          <w:sz w:val="28"/>
          <w:szCs w:val="28"/>
        </w:rPr>
      </w:pPr>
      <w:r>
        <w:rPr>
          <w:sz w:val="28"/>
          <w:szCs w:val="28"/>
        </w:rPr>
        <w:t xml:space="preserve">      </w:t>
      </w:r>
      <w:r>
        <w:rPr>
          <w:sz w:val="28"/>
          <w:szCs w:val="28"/>
        </w:rPr>
        <w:t>Количественная теория - это прежде всего теория спро</w:t>
        <w:softHyphen/>
        <w:t>са на деньги, это не теория производства, или денежного дохо</w:t>
        <w:softHyphen/>
        <w:t>да, или уровня цен. Всякое положение, касающееся этих пере</w:t>
        <w:softHyphen/>
        <w:t>менных, требует объединения количественной теории со спе</w:t>
        <w:softHyphen/>
        <w:t>циальными условиями, налагаемыми на предложение денег и другие переменные. Для экономических единиц, первичных собственников богатства, деньги представляют одну из форм обладания богат</w:t>
        <w:softHyphen/>
        <w:t>ством. Для предприятий-производителей (фирм) деньги явля</w:t>
        <w:softHyphen/>
        <w:t>ются капитальным благом, источником производственных услуг, которые, соединяясь с другими благами, создают про</w:t>
        <w:softHyphen/>
        <w:t>дукты, продаваемые фирмами.   Таким образом, теория спроса на деньги представляет собой один из разделов теории капита</w:t>
        <w:softHyphen/>
        <w:t xml:space="preserve">ла и в этом качестве приобретает, пожалуй, не присущие ей самой черты, когда ее объединяют: с ценой каждой отдельной формы капитала; с предложением капитала; со спросом на капитал. </w:t>
      </w:r>
    </w:p>
    <w:p>
      <w:pPr>
        <w:pStyle w:val="Style13"/>
        <w:spacing w:before="0" w:after="0"/>
        <w:jc w:val="both"/>
        <w:rPr/>
      </w:pPr>
      <w:r>
        <w:rPr>
          <w:sz w:val="28"/>
          <w:szCs w:val="28"/>
        </w:rPr>
        <w:t xml:space="preserve">      </w:t>
      </w:r>
      <w:r>
        <w:rPr>
          <w:sz w:val="28"/>
          <w:szCs w:val="28"/>
        </w:rPr>
        <w:t>Анализ спроса на деньги со стороны первичных собст</w:t>
        <w:softHyphen/>
        <w:t>венников богатства формально может быть отождествлен с анализом спроса на потребительские услуги. Как и в обычной теории потребительского спроса,  спрос на деньги (или другие виды активов) зависит от трех основных факторов: (а) общей, суммы богатства, которым обладает общество в различных формах - аналог бюджетного ограничения; (b) издержки дохо</w:t>
        <w:softHyphen/>
        <w:t>да от этой формы богатства и от других альтернативных его форм; (с) целей и предпочтений собственников богатства. Су</w:t>
        <w:softHyphen/>
        <w:t>щественное отличие от анализа потребительского спроса со</w:t>
        <w:softHyphen/>
        <w:t>стоит в том, что необходимо учитывать временной фактор, при преобразованиях величин (b) и (с), а также выражать бюджет</w:t>
        <w:softHyphen/>
        <w:t xml:space="preserve">ные ограничения в терминах богатства. </w:t>
      </w:r>
    </w:p>
    <w:p>
      <w:pPr>
        <w:pStyle w:val="Style13"/>
        <w:spacing w:before="0" w:after="0"/>
        <w:jc w:val="both"/>
        <w:rPr/>
      </w:pPr>
      <w:r>
        <w:rPr>
          <w:sz w:val="28"/>
          <w:szCs w:val="28"/>
        </w:rPr>
        <w:t xml:space="preserve">      </w:t>
      </w:r>
      <w:r>
        <w:rPr>
          <w:sz w:val="28"/>
          <w:szCs w:val="28"/>
        </w:rPr>
        <w:t>Богатство включает все источники «дохода» или потреби</w:t>
        <w:softHyphen/>
        <w:t>тельских благ. Одним из этих источников является производи</w:t>
        <w:softHyphen/>
        <w:t>тельная способность самого человеческого бытия. С этой точки зрения сама учетная ставка выражает соотношение между богатством, выступающим как запас, и доходом, кото</w:t>
        <w:softHyphen/>
        <w:t xml:space="preserve">рый выступает как поток, так что если Y - совокупный поток доходов, а r - «учетная ставка», то полная величина богатства равна </w:t>
      </w:r>
    </w:p>
    <w:p>
      <w:pPr>
        <w:pStyle w:val="Style13"/>
        <w:spacing w:before="0" w:after="0"/>
        <w:ind w:firstLine="709"/>
        <w:jc w:val="center"/>
        <w:rPr/>
      </w:pPr>
      <w:r>
        <w:rPr>
          <w:b/>
          <w:bCs/>
          <w:sz w:val="28"/>
          <w:szCs w:val="28"/>
        </w:rPr>
        <w:t xml:space="preserve">W=Y/r      </w:t>
      </w:r>
      <w:r>
        <w:rPr>
          <w:sz w:val="28"/>
          <w:szCs w:val="28"/>
        </w:rPr>
        <w:t xml:space="preserve">                                                                                             (12)</w:t>
      </w:r>
    </w:p>
    <w:p>
      <w:pPr>
        <w:pStyle w:val="Style13"/>
        <w:spacing w:before="0" w:after="0"/>
        <w:ind w:firstLine="709"/>
        <w:jc w:val="both"/>
        <w:rPr>
          <w:sz w:val="28"/>
          <w:szCs w:val="28"/>
        </w:rPr>
      </w:pPr>
      <w:r>
        <w:rPr>
          <w:sz w:val="28"/>
          <w:szCs w:val="28"/>
        </w:rPr>
        <w:t>При столь общем подходе доходу не может быть приписано обычное значение, которое мы привыкли измерять. Это есть некоторый «совокупный поток чего-то», относящегося к чело</w:t>
        <w:softHyphen/>
        <w:t>веческому бытию, пока не определена величина затрат, необ</w:t>
        <w:softHyphen/>
        <w:t>ходимых для поддержания на неизменном уровне производи</w:t>
        <w:softHyphen/>
        <w:t>тельной способности человека; к тому же этот поток подвер</w:t>
        <w:softHyphen/>
        <w:t>жен влиянию переходных процессов, вынуждающих его в большей или меньшей степени отклоняться от уровня потреб</w:t>
        <w:softHyphen/>
        <w:t xml:space="preserve">ления ресурсов, который в теории считается постоянным и стационарным, т. е. может поддерживаться бесконечно долгое время. </w:t>
      </w:r>
    </w:p>
    <w:p>
      <w:pPr>
        <w:pStyle w:val="Style13"/>
        <w:spacing w:before="0" w:after="0"/>
        <w:jc w:val="both"/>
        <w:rPr/>
      </w:pPr>
      <w:r>
        <w:rPr>
          <w:sz w:val="28"/>
          <w:szCs w:val="28"/>
        </w:rPr>
        <w:t xml:space="preserve">    </w:t>
      </w:r>
      <w:r>
        <w:rPr>
          <w:sz w:val="28"/>
          <w:szCs w:val="28"/>
        </w:rPr>
        <w:t>Первичные собственники богатства могут владеть им в самых разных формах, и каждый выбирает тот способ разделе</w:t>
        <w:softHyphen/>
        <w:t>ния богатства по видам владения, который позволяет ему получить максимум «полезности», сообразуясь с ус</w:t>
        <w:softHyphen/>
        <w:t>ловиями, ограничивающими возможность преобразования одного вида богатства в другой. Это, естественно, пред</w:t>
        <w:softHyphen/>
        <w:t>полагает, что собственник будет стремиться так распределить богатство, чтобы соотношение, в котором он мог бы заменить одну из его форм другой, как раз было тем, в котором он может это сделать. Общая декларация приобретает в данном случае некоторые специфические черты ввиду того, что приходится рассматривать потоки и запасы одновременно. Предположим, что все богатство, за исключением производительной способ</w:t>
        <w:softHyphen/>
        <w:t>ности человеческого бытия (способности к труду), может быть выражено в денежных единицах и ценах на данный момент времени. В таком случае пропорция, в которой один вид владе</w:t>
        <w:softHyphen/>
        <w:t>ния меняется на другой, означает просто, что стоимость в один доллар обменивается на стоимость в один доллар независимо от различия этих форм. Но такое описание является, очевидно, неполным, так как обладание одной формой богатства вместо другой означает изменение в потоке доходов, а эти различия и составляют фундаментальную сущность «полезности» каждой отдельной формы богатства. Поэтому, чтобы описать полностью различные виды богатства, доступные субъекту, мы должны принять во внимание не только их рыночные цены, кото</w:t>
        <w:softHyphen/>
        <w:t>рые за исключением человеческого богатства могут быть выра</w:t>
        <w:softHyphen/>
        <w:t xml:space="preserve">жены просто в долларах, но также форму и величину потоков дохода, который они приносят. </w:t>
      </w:r>
    </w:p>
    <w:p>
      <w:pPr>
        <w:pStyle w:val="Style13"/>
        <w:spacing w:before="0" w:after="0"/>
        <w:ind w:firstLine="709"/>
        <w:jc w:val="both"/>
        <w:rPr/>
      </w:pPr>
      <w:r>
        <w:rPr>
          <w:sz w:val="28"/>
          <w:szCs w:val="28"/>
        </w:rPr>
        <w:t>Итак, достаточно рассмотреть пять основных форм богат</w:t>
        <w:softHyphen/>
        <w:t>ства, формирующих спрос на деньги: (1) деньги (М), трактуемые как требования или как товар</w:t>
        <w:softHyphen/>
        <w:t>ные единицы с фиксированным номинальным значением; (2) - облигации (В), трактуемые как требования выплаты в фиксированных номинальных единицах; (3) акции (Е), трактуемые как право на определенную часть дохода предприятия; (4) физические блага (С); (5) человеческий капитал (Н). Рас</w:t>
        <w:softHyphen/>
        <w:t xml:space="preserve">смотрим доходы, приносимые этими видами богатства. </w:t>
      </w:r>
    </w:p>
    <w:p>
      <w:pPr>
        <w:pStyle w:val="Style13"/>
        <w:spacing w:before="0" w:after="0"/>
        <w:ind w:firstLine="709"/>
        <w:jc w:val="both"/>
        <w:rPr>
          <w:sz w:val="28"/>
          <w:szCs w:val="28"/>
        </w:rPr>
      </w:pPr>
      <w:r>
        <w:rPr>
          <w:sz w:val="28"/>
          <w:szCs w:val="28"/>
        </w:rPr>
        <w:t>(1) Деньги могут приносить доход в форме денег, например проценты по бессрочным депозитам. Однако, не теряя общности, можно также сказать, что деньги приносят доход ис</w:t>
        <w:softHyphen/>
        <w:t>ключительно в виде удобства, надежности, гарантий и т. д. Величина этого дохода в реальном выражении от одной номи</w:t>
        <w:softHyphen/>
        <w:t xml:space="preserve">нальной денежной единицы определяется массой благ, которым эта единица соответствует, или общим уровнем цен (Р). Поскольку мы выбрали один доллар стоимости в качестве единицы измерения для любой формы богатства, Р является переменной, от которой зависит реальный доход каждой из форм богатства. </w:t>
      </w:r>
    </w:p>
    <w:p>
      <w:pPr>
        <w:pStyle w:val="Style13"/>
        <w:spacing w:before="0" w:after="0"/>
        <w:ind w:firstLine="709"/>
        <w:jc w:val="both"/>
        <w:rPr>
          <w:sz w:val="28"/>
          <w:szCs w:val="28"/>
        </w:rPr>
      </w:pPr>
      <w:r>
        <w:rPr>
          <w:sz w:val="28"/>
          <w:szCs w:val="28"/>
        </w:rPr>
        <w:t>(2) Если рассматривать «стандартную» облигацию, как право на постоянный поток дохода, определенного номиналь</w:t>
        <w:softHyphen/>
        <w:t>ного размера, то владелец облигации может получать доходы в двух формах: в виде ежегодно выплачиваемой суммы - «купо</w:t>
        <w:softHyphen/>
        <w:t xml:space="preserve">на», и за счет изменения цены облигации с течением времени - этот доход, естественно, может быть как положительным, так и отрицательным. Эта сумма, вместе с уже введенной величиной Р, определяет «реальный» доход, получаемый собственником богатства в форме облигаций стоимостью в один доллар. </w:t>
      </w:r>
    </w:p>
    <w:p>
      <w:pPr>
        <w:pStyle w:val="Style13"/>
        <w:spacing w:before="0" w:after="0"/>
        <w:ind w:firstLine="709"/>
        <w:jc w:val="both"/>
        <w:rPr>
          <w:sz w:val="28"/>
          <w:szCs w:val="28"/>
        </w:rPr>
      </w:pPr>
      <w:r>
        <w:rPr>
          <w:sz w:val="28"/>
          <w:szCs w:val="28"/>
        </w:rPr>
        <w:t>(3) По аналогии с облигациями можно рассматривать «стан</w:t>
        <w:softHyphen/>
        <w:t>дартную» единичную акцию как право на постоянный поток дохода определенной реальной величины. Это значит, что она представляет собой стандартную облигацию, покупаемую с «эскалаторной оговоркой. Номинальный доход владельца акций слагается, таким образом, из трех компонент: постоянную номинальную сумму он получает ежегодно, независимо от изменения цен; он полу</w:t>
        <w:softHyphen/>
        <w:t>чает надбавку или вычет, учитывающий изменение цен; нако</w:t>
        <w:softHyphen/>
        <w:t xml:space="preserve">нец, со временем происходит изменение номинальной цены акции либо за счет процентной ставки, либо за счет уровня цен. Это, конечно, свeрхупрощениe, потому что не учитывается ток называемый «кредитный рычаг», т. е. предполагается, что денежные обязательства фирмы целиком сбалансированные ее активами. </w:t>
      </w:r>
    </w:p>
    <w:p>
      <w:pPr>
        <w:pStyle w:val="Style13"/>
        <w:spacing w:before="0" w:after="0"/>
        <w:ind w:firstLine="709"/>
        <w:jc w:val="both"/>
        <w:rPr/>
      </w:pPr>
      <w:r>
        <w:rPr>
          <w:sz w:val="28"/>
          <w:szCs w:val="28"/>
        </w:rPr>
        <w:t>(4) Физические блага, которыми владеют первичные собст</w:t>
        <w:softHyphen/>
        <w:t>венники богатства, подобны акциям, но в отличие от послед</w:t>
        <w:softHyphen/>
        <w:t>них приносят ежегодный поток доходов в не денежной форме (поток услуг). В номинальных единицах этот доход зависит от поведения цен, как и доход от акций, и подобно последним величина номи</w:t>
        <w:softHyphen/>
        <w:t xml:space="preserve">нального дохода от физических благ в денежном выражений будет повышаться или понижаться вместе с ценами. </w:t>
      </w:r>
    </w:p>
    <w:p>
      <w:pPr>
        <w:pStyle w:val="Style13"/>
        <w:spacing w:before="0" w:after="0"/>
        <w:ind w:firstLine="709"/>
        <w:jc w:val="both"/>
        <w:rPr/>
      </w:pPr>
      <w:r>
        <w:rPr>
          <w:sz w:val="28"/>
          <w:szCs w:val="28"/>
        </w:rPr>
        <w:t>(5) Поскольку существует лишь весьма ограниченный рынок человеческого капитала (так, по крайней мере, обстоит дело в современных нерабовладельческих обществах), мы не имеем возможности достаточно хорошо определить его рыноч</w:t>
        <w:softHyphen/>
        <w:t>ную цену путем замены другими формами капитала и поэтому не можем подыскать физическую единицу капитала, соответст</w:t>
        <w:softHyphen/>
        <w:t>вующую одному доллару человеческого капитала. Однако су</w:t>
        <w:softHyphen/>
        <w:t>ществует целый ряд возможностей замещения его нечеловеческим капиталом,  когда человеческий находится в индивиду</w:t>
        <w:softHyphen/>
        <w:t>альной собственности субъекта, что, например, имеет место при заключении субъектом контракта на предоставление лич</w:t>
        <w:softHyphen/>
        <w:t>ных услуг в течение оговоренного периода времени в обмен на точно определенное число периодических выплат, причем пос</w:t>
        <w:softHyphen/>
        <w:t>ледние не зависят от способности субъекта физически предо</w:t>
        <w:softHyphen/>
        <w:t>ставить эти услуги. Но главное: замена человеческого капитала другими его формами должна происходить путем прямого вло</w:t>
        <w:softHyphen/>
        <w:t>жения или изъятия этих других форм у человека - носителя собственного капитала, и поэтому мы должны рассматривать этот способ как единственно возможный. А это значит, что любые препятствия и ограничения, возникающие перед субъ</w:t>
        <w:softHyphen/>
        <w:t xml:space="preserve">ектом при помещении его человеческого капитала в другие формы, уже не могут быть выражены с помощью рыночных цен или процентов. В каждый момент времени в портфеле субъекта активы определенным образом распределены между человеческим и нечеловеческим капиталом; распределение это со временем может меняться, но в данный момент времени должно рассматриваться как заданное. </w:t>
      </w:r>
    </w:p>
    <w:p>
      <w:pPr>
        <w:pStyle w:val="Style13"/>
        <w:spacing w:before="0" w:after="0"/>
        <w:jc w:val="both"/>
        <w:rPr/>
      </w:pPr>
      <w:r>
        <w:rPr>
          <w:sz w:val="28"/>
          <w:szCs w:val="28"/>
        </w:rPr>
        <w:t xml:space="preserve">      </w:t>
      </w:r>
      <w:r>
        <w:rPr>
          <w:sz w:val="28"/>
          <w:szCs w:val="28"/>
        </w:rPr>
        <w:t>Вкусы и предпочтения собственников богатства в отно</w:t>
        <w:softHyphen/>
        <w:t>шении потока услуг, доставляемых его разными формами, в общем виде должны быть заданы аналитическим видом функ</w:t>
        <w:softHyphen/>
        <w:t>ции спроса. Чтобы теория стала эмпирически содержательной, необходимо предположить, что вкусы и предпочтения остают</w:t>
        <w:softHyphen/>
        <w:t>ся постоянными на значительных временных интервалах, хотя в действительности они явно зависят от объективных обстоя</w:t>
        <w:softHyphen/>
        <w:t>тельств и, разумеется, меняются. Например, вполне естествен</w:t>
        <w:softHyphen/>
        <w:t>но, что когда люди путешествуют или ждут каких-то потрясе</w:t>
        <w:softHyphen/>
        <w:t>ний, изменений, они стремятся увеличить денежную форму своего богатства. Эту тенденцию мы часто наблюдаем в перио</w:t>
        <w:softHyphen/>
        <w:t xml:space="preserve">ды войн. Протяженность географических перемещений можно иногда выразить с помощью объективных показателей, таких, как индекс эмиграции, мили железнодорожных переездов и т. п..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Расскройте смысл понятия монетариз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2.Рассмотрите  </w:t>
      </w:r>
      <w:r>
        <w:rPr>
          <w:rFonts w:cs="Times New Roman" w:ascii="Times New Roman" w:hAnsi="Times New Roman"/>
          <w:color w:val="000000"/>
          <w:spacing w:val="16"/>
          <w:sz w:val="28"/>
          <w:szCs w:val="28"/>
        </w:rPr>
        <w:t xml:space="preserve">микроэкономическую основу </w:t>
      </w:r>
      <w:r>
        <w:rPr>
          <w:rFonts w:cs="Times New Roman" w:ascii="Times New Roman" w:hAnsi="Times New Roman"/>
          <w:color w:val="000000"/>
          <w:sz w:val="28"/>
          <w:szCs w:val="28"/>
        </w:rPr>
        <w:t>монетаристской версии количественной теории дене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Какие новые моменты внесли современные монетаристы в количественную теорию дене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Расскройте смысл уравнения М, Фридм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5. Назовите причины , вследствии которых, государство не должно вмешиваться в регулирование экономики?</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 Почему данная теория называется неоклассической?</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 Какие  активы, формирующие спрос на деньги ,выделил Фридман?</w:t>
      </w:r>
    </w:p>
    <w:p>
      <w:pPr>
        <w:pStyle w:val="Normal"/>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Данный вариант количественной теории денег выполняет функцию управления денежным спросом, а через него и хозяйственными процессами. О какой теории денег идет ре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кассовых остатков А. Пи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оклассическая количественн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рансакционный вариант Фиш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Назовите пять видов активов которые могут формировать спрос на деньги  по М. Фридм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ьги, облигаци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позиты, облигаци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ньги, привелигированные и обыкновенные акции, физические активы, человеческий капитал;</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деньги, депозиты,  привелигированные 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деньги, депозиты,  привелигированные и обыкновенные акции, основные средства,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 w:val="left" w:pos="426" w:leader="none"/>
        </w:tabs>
        <w:spacing w:lineRule="auto" w:line="240" w:before="0" w:after="0"/>
        <w:jc w:val="both"/>
        <w:rPr/>
      </w:pPr>
      <w:r>
        <w:rPr>
          <w:rFonts w:cs="Times New Roman" w:ascii="Times New Roman" w:hAnsi="Times New Roman"/>
          <w:sz w:val="28"/>
          <w:szCs w:val="28"/>
        </w:rPr>
        <w:t>3.</w:t>
      </w:r>
      <w:r>
        <w:rPr>
          <w:rFonts w:cs="Times New Roman" w:ascii="Times New Roman" w:hAnsi="Times New Roman"/>
          <w:color w:val="000000"/>
          <w:sz w:val="28"/>
          <w:szCs w:val="28"/>
        </w:rPr>
        <w:t xml:space="preserve"> Монетаризм это:</w:t>
      </w:r>
    </w:p>
    <w:p>
      <w:pPr>
        <w:pStyle w:val="Normal"/>
        <w:tabs>
          <w:tab w:val="clear" w:pos="708"/>
          <w:tab w:val="left" w:pos="28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оследователи данной теории считают, что стабильность рыночной экономики решающим образом зависит от экономического состояния страны</w:t>
      </w:r>
    </w:p>
    <w:p>
      <w:pPr>
        <w:pStyle w:val="TextBody"/>
        <w:tabs>
          <w:tab w:val="clear" w:pos="708"/>
          <w:tab w:val="left" w:pos="284" w:leader="none"/>
        </w:tabs>
        <w:spacing w:before="0" w:after="0"/>
        <w:rPr>
          <w:color w:val="000000"/>
          <w:sz w:val="28"/>
          <w:szCs w:val="28"/>
        </w:rPr>
      </w:pPr>
      <w:r>
        <w:rPr>
          <w:color w:val="000000"/>
          <w:sz w:val="28"/>
          <w:szCs w:val="28"/>
        </w:rPr>
        <w:t>В)  представители данной теории рассматривали кредит как форму движения производительного капитала и недооценивали роль кредита и банков, считая последних лишь скромными посредниками</w:t>
      </w:r>
    </w:p>
    <w:p>
      <w:pPr>
        <w:pStyle w:val="TextBody"/>
        <w:tabs>
          <w:tab w:val="clear" w:pos="708"/>
          <w:tab w:val="left" w:pos="284" w:leader="none"/>
        </w:tabs>
        <w:spacing w:before="0" w:after="0"/>
        <w:rPr>
          <w:color w:val="000000"/>
          <w:sz w:val="28"/>
          <w:szCs w:val="28"/>
        </w:rPr>
      </w:pPr>
      <w:r>
        <w:rPr>
          <w:color w:val="000000"/>
          <w:sz w:val="28"/>
          <w:szCs w:val="28"/>
        </w:rPr>
        <w:t>С) представители этой теории исходят из независимости кредита от процесса воспроизводства, подчеркивают его решающую роль в развитии экономики и классифицируют банки как учреждения создающие капитал</w:t>
      </w:r>
    </w:p>
    <w:p>
      <w:pPr>
        <w:pStyle w:val="TextBody"/>
        <w:tabs>
          <w:tab w:val="clear" w:pos="708"/>
          <w:tab w:val="left" w:pos="284" w:leader="none"/>
        </w:tabs>
        <w:spacing w:before="0" w:after="0"/>
        <w:rPr/>
      </w:pPr>
      <w:r>
        <w:rPr>
          <w:color w:val="000000"/>
          <w:sz w:val="28"/>
          <w:szCs w:val="28"/>
          <w:lang w:val="en-US"/>
        </w:rPr>
        <w:t>D</w:t>
      </w:r>
      <w:r>
        <w:rPr>
          <w:color w:val="000000"/>
          <w:sz w:val="28"/>
          <w:szCs w:val="28"/>
        </w:rPr>
        <w:t>) последователи данной теории считают, что стабильность рыночной экономики решающим образом зависит от регулирования денежной массы, находящейся в обращении, их основное положение «деньги имеют значение»</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представители этой теории исходят из независимости спроса от процесса воспроизводства, подчеркивают его решающую роль в развитии экономики и классифицируют банки как учреждения создающие капитал</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Фридман считает что  цены одновременно выполняют три функц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информационная, распределительная, стимулирующ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информационная, распределительная, регулирующ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распределительная, регулирующая, менов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распределительная, мера стоимости ,мен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информационная, распределительная, мен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Концепция М.Фридмана выражается формуло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М=Т</w:t>
      </w:r>
      <w:r>
        <w:rPr>
          <w:rFonts w:ascii="Times New Roman" w:hAnsi="Times New Roman"/>
          <w:sz w:val="28"/>
          <w:sz w:val="28"/>
          <w:szCs w:val="28"/>
        </w:rPr>
        <w:t>ּ</w:t>
      </w:r>
      <w:r>
        <w:rPr>
          <w:rFonts w:cs="Times New Roman" w:ascii="Times New Roman" w:hAnsi="Times New Roman"/>
          <w:sz w:val="28"/>
          <w:szCs w:val="28"/>
          <w:lang w:val="en-US"/>
        </w:rPr>
        <w:t>Q</w:t>
      </w:r>
      <w:r>
        <w:rPr>
          <w:rFonts w:ascii="Times New Roman" w:hAnsi="Times New Roman"/>
          <w:sz w:val="28"/>
          <w:sz w:val="28"/>
          <w:szCs w:val="28"/>
        </w:rPr>
        <w:t>ּ</w:t>
      </w:r>
      <w:r>
        <w:rPr>
          <w:rFonts w:cs="Times New Roman" w:ascii="Times New Roman" w:hAnsi="Times New Roman"/>
          <w:sz w:val="28"/>
          <w:szCs w:val="28"/>
        </w:rPr>
        <w:t>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М=К</w:t>
      </w:r>
      <w:r>
        <w:rPr>
          <w:rFonts w:ascii="Times New Roman" w:hAnsi="Times New Roman"/>
          <w:sz w:val="28"/>
          <w:sz w:val="28"/>
          <w:szCs w:val="28"/>
        </w:rPr>
        <w:t>ּ</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rPr>
        <w:t>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М</w:t>
      </w:r>
      <w:r>
        <w:rPr>
          <w:rFonts w:ascii="Times New Roman" w:hAnsi="Times New Roman"/>
          <w:sz w:val="28"/>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rPr>
        <w:t>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М</w:t>
      </w:r>
      <w:r>
        <w:rPr>
          <w:rFonts w:cs="Times New Roman" w:ascii="Times New Roman" w:hAnsi="Times New Roman"/>
          <w:sz w:val="28"/>
          <w:szCs w:val="28"/>
          <w:lang w:val="en-US"/>
        </w:rPr>
        <w:t>V</w:t>
      </w:r>
      <w:r>
        <w:rPr>
          <w:rFonts w:cs="Times New Roman" w:ascii="Times New Roman" w:hAnsi="Times New Roman"/>
          <w:sz w:val="28"/>
          <w:szCs w:val="28"/>
        </w:rPr>
        <w:t>=К</w:t>
      </w:r>
      <w:r>
        <w:rPr>
          <w:rFonts w:ascii="Times New Roman" w:hAnsi="Times New Roman"/>
          <w:sz w:val="28"/>
          <w:sz w:val="28"/>
          <w:szCs w:val="28"/>
        </w:rPr>
        <w:t>ּ</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lang w:val="en-US"/>
        </w:rPr>
        <w:t>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М=М</w:t>
      </w:r>
      <w:r>
        <w:rPr>
          <w:rFonts w:cs="Times New Roman" w:ascii="Times New Roman" w:hAnsi="Times New Roman"/>
          <w:sz w:val="28"/>
          <w:szCs w:val="28"/>
          <w:vertAlign w:val="subscript"/>
        </w:rPr>
        <w:t>1</w:t>
      </w:r>
      <w:r>
        <w:rPr>
          <w:rFonts w:cs="Times New Roman" w:ascii="Times New Roman" w:hAnsi="Times New Roman"/>
          <w:sz w:val="28"/>
          <w:szCs w:val="28"/>
        </w:rPr>
        <w:t>+М</w:t>
      </w:r>
      <w:r>
        <w:rPr>
          <w:rFonts w:cs="Times New Roman" w:ascii="Times New Roman" w:hAnsi="Times New Roman"/>
          <w:sz w:val="28"/>
          <w:szCs w:val="28"/>
          <w:vertAlign w:val="subscript"/>
        </w:rPr>
        <w:t>2</w:t>
      </w:r>
      <w:r>
        <w:rPr>
          <w:rFonts w:ascii="Times New Roman" w:hAnsi="Times New Roman"/>
          <w:sz w:val="28"/>
          <w:sz w:val="28"/>
          <w:szCs w:val="28"/>
        </w:rPr>
        <w:t>ּ</w:t>
      </w:r>
      <w:r>
        <w:rPr>
          <w:rFonts w:cs="Times New Roman" w:ascii="Times New Roman" w:hAnsi="Times New Roman"/>
          <w:sz w:val="28"/>
          <w:szCs w:val="28"/>
          <w:lang w:val="en-US"/>
        </w:rPr>
        <w:t>Q</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Укажите, какое направление в экономической теории было образованно на базе количественной теории денег  в ХХ в.</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меркантелизм</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монетаризм</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металл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либеральные утопия</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Назовите, какое из течений в современной экономической науке рассматривает все хозяйственные процессы через изменения денежной массы, и считают рынок самосбалансированной систе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онетариз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ейнсиан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ркантилизм;</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етишиз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арксизм</w:t>
        <w:br/>
        <w:t>***********</w:t>
      </w:r>
    </w:p>
    <w:p>
      <w:pPr>
        <w:pStyle w:val="Normal"/>
        <w:spacing w:lineRule="auto" w:line="240" w:before="0" w:after="0"/>
        <w:rPr/>
      </w:pPr>
      <w:r>
        <w:rPr>
          <w:rFonts w:cs="Times New Roman" w:ascii="Times New Roman" w:hAnsi="Times New Roman"/>
          <w:sz w:val="28"/>
          <w:szCs w:val="28"/>
        </w:rPr>
        <w:t>8. Определите, к какому из перечисленных факторов того, что государство не должно регулировать экономику, относятся запоздалые меры, принятые государством для регулирования экономики в определенный период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экономики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фактор рациональных ожи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тагфляци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закон Сэ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ременные ла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9. Определите, какой из пяти активов по Фридману обеспечивает своему владельцу регулярный фиксированный доход, а также разницу в цене во время держания данного а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быкновенные а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еловеческий капит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еньг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блиг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физические бла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rPr>
        <w:t>10.Укажите актив, обладающий абсолютной ликвидность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Облигации</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Акции</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Драгоценные металлы</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Деньги</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движимое имуществ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rPr/>
      </w:pPr>
      <w:r>
        <w:rPr>
          <w:rFonts w:cs="Times New Roman" w:ascii="Times New Roman" w:hAnsi="Times New Roman"/>
          <w:sz w:val="28"/>
        </w:rPr>
        <w:t>11. Укажите экономическое течение, отвергающее вмешательство государства в экономику</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Кейнсианское течение</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Марксистское течение</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Монетаристское течение</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Меркантелистское течение</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окейнсианское тече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2. Укажите в каком университете зародилось  монетаристское движе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Мексиканском</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Алабамском</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Джорджском</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Чикагском</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вадском</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 9. Теории денег и инфля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1 Кейнсианская теория инфляции</w:t>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Нам часто приходится слышать в средствах массовой информации это интригующее слово. Инфляция многих приводит в ужас, о ней постоянно говорят, кроме того, пытаются бороться, пусть даже не совсем эффективно. Она влечет за собой ряд последствий: обесценивание результатов труда, уничтожение сбережений юридических и физических лиц, препятствие долгосрочным инвестициям и экономическому росту.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внимание этой проблеме уделялось со стороны таких известных экономистов, как Дж Кейнс, Л Хейн, М. Фридман и д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ейнсианская теория инфляции, вызванная избыточным спросом, рассматривает природу возникновения инфляции и факторы ее вызывающ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и этой теории (Дж. М. Кейнс и Б. Хансен) исходят из анализа доходов и расходов хозяйствующих субъектов и влияния их на увеличение спроса. Они считают, что увеличение спроса со стороны государства и предпринимателей приводит к росту производства и занятости. В то же время увеличение спроса населения, поскольку он (спрос) носит непроизводительный характер, ведет к инфляции. В связи с этим они рекомендуют стимулировать частные и государственные инвестиции, но ограничивать заработную плату трудящихся. В данной концепции активную роль играет, по словам Кейнса, «эффективный», или денежный, спрос, который, якобы, и создает денежную массу. Причем Кейнс рассматривает два вида инфляци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инфляция (умеренная, или ползучая), т.е. такой рост денежной массы в условиях безработицы, который не представляет опасности, так как не столько приводит к росту цен, сколько способствует втягиванию безработных в процесс производ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линная инфляция (галопирующая) — она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jc w:val="both"/>
        <w:rPr/>
      </w:pPr>
      <w:r>
        <w:rPr>
          <w:rFonts w:cs="Times New Roman" w:ascii="Times New Roman" w:hAnsi="Times New Roman"/>
          <w:sz w:val="28"/>
          <w:szCs w:val="28"/>
        </w:rPr>
        <w:t>В связи с этим в своей работе «Общая теория занятости, процента и денег» (1936), Кейнс рекомендовал проводить снижение не номинальной, или «денежной», заработной платы, которая по его словам, является «неподатливой» в силу упорного сопротивления трудящихся, а осуществлять «гибкую, инфляционную денежную политику», ведущую в конечном счете к снижению реальной заработной пла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кейнсианской теории инфляции возникла так называемая «кривая Филлипса», отражавшая обратную зависимость в развитии цен и занятости в Великобритании. Новозеландский ученый Филлипс на основе анализа тенденций в экономике Великобритании с 1861 по 1957 гг. пришел к выводу, что при помощи инфляции почти в течение 100 лет удавалось преодолевать спад производства и увеличивать занятость, а стабилизация цен сопровождалась снижением уровня занятости и экономической а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кривой Филлипса» были разработаны рекомендации по обузданию инфляции» удержанию ее на умеренном уровне: или довести безработицу до высокого уровня, или профсоюзам вести более сдержанную политику при переговорах о повышении заработной платы.  Кривая Филипса, отражает обратную зависимость между уровнем ставок заработной платы и уровнем безработицы.  На оси абсцисс показан уровень безработицы, на оси ординат - темпы роста товарных цен.(рисунок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drawing>
          <wp:inline distT="0" distB="0" distL="0" distR="0">
            <wp:extent cx="4228465" cy="22256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8"/>
                    <a:srcRect l="-11" t="-14" r="-11" b="-14"/>
                    <a:stretch>
                      <a:fillRect/>
                    </a:stretch>
                  </pic:blipFill>
                  <pic:spPr bwMode="auto">
                    <a:xfrm>
                      <a:off x="0" y="0"/>
                      <a:ext cx="4228465" cy="22256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8. Кривая Филип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правительство рассматривает уровень безработицы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Если уровень безработицы снижается, то одновременно возрастает темп инфляции. Возникшие условия могут вызвать кризисные явления, что вынудит правительство принять меры для снижения темпов роста цен, а безработица увеличится.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зднее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 На практике выяснилось,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 Одним из таких обстоятельств является политика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 Однако как только люди начинают замечать, что реальная заработная плата, в отличие от номинальной, все уменьшается, то увеличение предложения труда прекращ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ще в 60-е годы на эти взаимосвязи обратил особое внимание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инфляция будет сопровождаться уменьшением предложения труда, т.е. растущей безработиц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читается также, что кривая Филипса применима только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е кризисы 1974—1975 гг. и 1980—1982 гг. выявили новый феномен — стагфляцию, который опровергает «кривую Филлипса», так как в эти периоды — периоды стагнации или кризиса — темпы инфляции не уменьшались, а возраст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ианцы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Д. Кейн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 Кроме того, кейнсианцы предполагают, что рост цен в значительной степени обусловлен политикой монополи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едавними, протекающими в России, Казахстане в  90-х годах прошлого века, когда наблюдался параллельный рост цен и уровеня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w:t>
      </w:r>
    </w:p>
    <w:p>
      <w:pPr>
        <w:pStyle w:val="Normal"/>
        <w:spacing w:lineRule="auto" w:line="240" w:before="0" w:after="0"/>
        <w:ind w:left="-142" w:firstLine="708"/>
        <w:jc w:val="both"/>
        <w:rPr>
          <w:rFonts w:ascii="Times New Roman" w:hAnsi="Times New Roman" w:cs="Times New Roman"/>
          <w:sz w:val="28"/>
        </w:rPr>
      </w:pPr>
      <w:r>
        <w:rPr>
          <w:rFonts w:cs="Times New Roman" w:ascii="Times New Roman" w:hAnsi="Times New Roman"/>
          <w:sz w:val="28"/>
        </w:rPr>
        <w:t>Кейнса часто обвиняли в том, что он недооценил угрозы инфляции. Но в те годы, какие он жил, угроза безработицы была сильнее угрозы инфляции, чем и оправдывались его взгляды. Когда изменилась экономическая ситуация, стали меняться и его оценки. Так, в 1945 г. Кейнс высказался за повышение процентных ставок, опасаясь инфляционного воздействия на совокупный спрос погашения огромных военных займов. Экономическая ситуация не изменяла ему никог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2 Монетаристская теория инфля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В монетаристской литературе проблема инфляции тоже занимает одно из центральных мест. Здесь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и данного направления (М, Фридмен и др.) рассматривают инфляцию как денежный феномен, т.е. результат избыточного количества денег в обращении. С этой целью они сопоставляют индексы денежной массы и физического объема ВНП. Здесь деньги играют активную роль, т.е. денежная масса «создает» спрос. Монетаристы выступают против неокейнсианских мер антициклического регулирования, рассматривая развитие промышленного цикла как смену инфляции (подъем) и дефляции (кризис). Отсюда они делают вывод; поскольку инфляция вызывает подъем промышленного производства, ее следует поддерживать в </w:t>
      </w:r>
      <w:r>
        <w:rPr>
          <w:rFonts w:cs="Times New Roman" w:ascii="Times New Roman" w:hAnsi="Times New Roman"/>
          <w:i/>
          <w:sz w:val="28"/>
          <w:szCs w:val="28"/>
        </w:rPr>
        <w:t>умеренных разме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По словам Фридмена, «центральным актом является то, что инфляция всегда и везде представляет собой денежный фено</w:t>
        <w:softHyphen/>
      </w:r>
      <w:r>
        <w:rPr>
          <w:rFonts w:cs="Times New Roman" w:ascii="Times New Roman" w:hAnsi="Times New Roman"/>
          <w:sz w:val="28"/>
          <w:szCs w:val="28"/>
        </w:rPr>
        <w:t xml:space="preserve">мен». Причина инфляции — избыток денежной массы, «много </w:t>
      </w:r>
      <w:r>
        <w:rPr>
          <w:rFonts w:cs="Times New Roman" w:ascii="Times New Roman" w:hAnsi="Times New Roman"/>
          <w:spacing w:val="-5"/>
          <w:sz w:val="28"/>
          <w:szCs w:val="28"/>
        </w:rPr>
        <w:t>денег — мало товаров». Изменения в спросе на деньги обычно возни</w:t>
        <w:softHyphen/>
      </w:r>
      <w:r>
        <w:rPr>
          <w:rFonts w:cs="Times New Roman" w:ascii="Times New Roman" w:hAnsi="Times New Roman"/>
          <w:spacing w:val="-3"/>
          <w:sz w:val="28"/>
          <w:szCs w:val="28"/>
        </w:rPr>
        <w:t>кают как реакция на происходящие процессы, на рыночную ситуа</w:t>
        <w:softHyphen/>
      </w:r>
      <w:r>
        <w:rPr>
          <w:rFonts w:cs="Times New Roman" w:ascii="Times New Roman" w:hAnsi="Times New Roman"/>
          <w:sz w:val="28"/>
          <w:szCs w:val="28"/>
        </w:rPr>
        <w:t>цию, перемены в сфере хозяйствен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ие современные монетаристы признаю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м масштабов денежного обращения и движением цен лишь в редких случаях может просматриваться на протяжении коротких промежутков времени.         Важнейшей и практически единственной причиной инфляционного процесса монетаристы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же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Монетаристы в своей концепции инфляции приводят различие между </w:t>
      </w:r>
      <w:r>
        <w:rPr>
          <w:rFonts w:cs="Times New Roman" w:ascii="Times New Roman" w:hAnsi="Times New Roman"/>
          <w:i/>
          <w:sz w:val="28"/>
        </w:rPr>
        <w:t>ожидаемой и непредвиденной инфляцией</w:t>
      </w:r>
      <w:r>
        <w:rPr>
          <w:rFonts w:cs="Times New Roman" w:ascii="Times New Roman" w:hAnsi="Times New Roman"/>
          <w:sz w:val="28"/>
        </w:rPr>
        <w:t>. Первая предполагает долгосрочный темп роста цен, соответствующий рациональным ожиданиям агентов хозяйственной системы применительно к изменению цен. Под рациональными ожиданиями понимаются индивидуальные долгосрочные прогнозы динамики цен, которые используются для принятия рыночных решений о величине факторов производства. В данном случае рационализм инфляционных ожиданий зависит от их адекватности установкам рационального поведения хозяйствующего субъекта на рынке (новое оборудование, новая марка, новый ассортимент).</w:t>
      </w:r>
      <w:r>
        <w:rPr>
          <w:rFonts w:cs="Times New Roman" w:ascii="Times New Roman" w:hAnsi="Times New Roman"/>
          <w:spacing w:val="-3"/>
          <w:sz w:val="28"/>
          <w:szCs w:val="28"/>
        </w:rPr>
        <w:t xml:space="preserve"> При </w:t>
      </w:r>
      <w:r>
        <w:rPr>
          <w:rFonts w:cs="Times New Roman" w:ascii="Times New Roman" w:hAnsi="Times New Roman"/>
          <w:spacing w:val="-5"/>
          <w:sz w:val="28"/>
          <w:szCs w:val="28"/>
        </w:rPr>
        <w:t>ожидаемой инфляции создаются предпосылки для достижения равно</w:t>
        <w:softHyphen/>
      </w:r>
      <w:r>
        <w:rPr>
          <w:rFonts w:cs="Times New Roman" w:ascii="Times New Roman" w:hAnsi="Times New Roman"/>
          <w:spacing w:val="-7"/>
          <w:sz w:val="28"/>
          <w:szCs w:val="28"/>
        </w:rPr>
        <w:t>весия на рынках товаров и услуг: темп роста цен соответствует ожида</w:t>
        <w:softHyphen/>
      </w:r>
      <w:r>
        <w:rPr>
          <w:rFonts w:cs="Times New Roman" w:ascii="Times New Roman" w:hAnsi="Times New Roman"/>
          <w:spacing w:val="-6"/>
          <w:sz w:val="28"/>
          <w:szCs w:val="28"/>
        </w:rPr>
        <w:t>ниям и расчетам людей. Государство в той или иной форме информи</w:t>
        <w:softHyphen/>
      </w:r>
      <w:r>
        <w:rPr>
          <w:rFonts w:cs="Times New Roman" w:ascii="Times New Roman" w:hAnsi="Times New Roman"/>
          <w:spacing w:val="-7"/>
          <w:sz w:val="28"/>
          <w:szCs w:val="28"/>
        </w:rPr>
        <w:t>рует о предполагаемом росте цен, скажем, на 3% в год, и к этому при</w:t>
        <w:softHyphen/>
      </w:r>
      <w:r>
        <w:rPr>
          <w:rFonts w:cs="Times New Roman" w:ascii="Times New Roman" w:hAnsi="Times New Roman"/>
          <w:spacing w:val="-5"/>
          <w:sz w:val="28"/>
          <w:szCs w:val="28"/>
        </w:rPr>
        <w:t>спосабливаются производители и продавцы.</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результате действия фактора ожидаемой инфляции, по мнению монетаристов,  инфляционный процесс будет значительно превышать темпы, которые должны были бы следовать из концепции Филлипса. Таким образом, всякий раз, как только правительство попытается повысить уровень занятости, и уровень безработицы окажется ниже «естественной» нормы, произойдет наложение ожидаемой инфляции на реальные темпы роста цен, в результате чего инфляция резко усилится (спрос на товары и услуги).</w:t>
      </w:r>
    </w:p>
    <w:p>
      <w:pPr>
        <w:pStyle w:val="Normal"/>
        <w:spacing w:lineRule="auto" w:line="240" w:before="0" w:after="0"/>
        <w:ind w:firstLine="708"/>
        <w:jc w:val="both"/>
        <w:rPr/>
      </w:pPr>
      <w:r>
        <w:rPr>
          <w:rFonts w:cs="Times New Roman" w:ascii="Times New Roman" w:hAnsi="Times New Roman"/>
          <w:sz w:val="28"/>
        </w:rPr>
        <w:t>Монетаристы подвергли критическому анализу концепцию кривой Филлипса, в которой обосновывается взаимосвязь краткосрочных и долгосрочных изменений уровня безработицы и темпа инфляции, необходимость краткосрочного регулирования. Они выступают против этой концепции, признавая только краткосрочную связь уровня безработицы и темпа «непредвиденной» инфляции, являющейся результатом ошибочной экономической политики. Необходимость краткосрочного регулирования категорически отрицается. Кривая Филлипса, считают монетаристы, не отражают стабильное соотношение и количественную зависимость между изменением безработицы и цен в длительном периоде или в условиях высокого уровня инфляции. Следовательно, данная концепция не может быть использована государством в качестве эффективного инструмента прогнозирования и регулирования темпов инфляционного роста  це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Непредвиденная инфляция ведет к увеличению безработицы. Если </w:t>
      </w:r>
      <w:r>
        <w:rPr>
          <w:rFonts w:cs="Times New Roman" w:ascii="Times New Roman" w:hAnsi="Times New Roman"/>
          <w:spacing w:val="-5"/>
          <w:sz w:val="28"/>
          <w:szCs w:val="28"/>
        </w:rPr>
        <w:t>в краткосрочном периоде имеет место обратная связь между инфля</w:t>
        <w:softHyphen/>
        <w:t>цией и безработицей, то в долгосрочном периоде эта зависимость ис</w:t>
        <w:softHyphen/>
      </w:r>
      <w:r>
        <w:rPr>
          <w:rFonts w:cs="Times New Roman" w:ascii="Times New Roman" w:hAnsi="Times New Roman"/>
          <w:spacing w:val="-4"/>
          <w:sz w:val="28"/>
          <w:szCs w:val="28"/>
        </w:rPr>
        <w:t xml:space="preserve">чезает. В долгосрочном плане не существует альтернативы между </w:t>
      </w:r>
      <w:r>
        <w:rPr>
          <w:rFonts w:cs="Times New Roman" w:ascii="Times New Roman" w:hAnsi="Times New Roman"/>
          <w:spacing w:val="-5"/>
          <w:sz w:val="28"/>
          <w:szCs w:val="28"/>
        </w:rPr>
        <w:t>уровнем инфляции и размерами безработицы. Постоянно возобнов</w:t>
        <w:softHyphen/>
        <w:t>ляемая политика денежного стимулирования совокупного спроса по</w:t>
        <w:softHyphen/>
      </w:r>
      <w:r>
        <w:rPr>
          <w:rFonts w:cs="Times New Roman" w:ascii="Times New Roman" w:hAnsi="Times New Roman"/>
          <w:spacing w:val="-7"/>
          <w:sz w:val="28"/>
          <w:szCs w:val="28"/>
        </w:rPr>
        <w:t>рождает не стабильную, а все увеличивающуюся инфляцию; среднего</w:t>
        <w:softHyphen/>
      </w:r>
      <w:r>
        <w:rPr>
          <w:rFonts w:cs="Times New Roman" w:ascii="Times New Roman" w:hAnsi="Times New Roman"/>
          <w:spacing w:val="-8"/>
          <w:sz w:val="28"/>
          <w:szCs w:val="28"/>
        </w:rPr>
        <w:t xml:space="preserve">довой рост цен составляет уже не 3%, а 6%, затем 10% и т.д. Вместе с </w:t>
      </w:r>
      <w:r>
        <w:rPr>
          <w:rFonts w:cs="Times New Roman" w:ascii="Times New Roman" w:hAnsi="Times New Roman"/>
          <w:spacing w:val="-7"/>
          <w:sz w:val="28"/>
          <w:szCs w:val="28"/>
        </w:rPr>
        <w:t xml:space="preserve">ростом цен происходит увеличение числа безработных. </w:t>
      </w:r>
      <w:r>
        <w:rPr>
          <w:rFonts w:cs="Times New Roman" w:ascii="Times New Roman" w:hAnsi="Times New Roman"/>
          <w:spacing w:val="-5"/>
          <w:sz w:val="28"/>
          <w:szCs w:val="28"/>
        </w:rPr>
        <w:t>Отсюда делается вывод: необходимо перекрыть каналы, порож</w:t>
        <w:softHyphen/>
      </w:r>
      <w:r>
        <w:rPr>
          <w:rFonts w:cs="Times New Roman" w:ascii="Times New Roman" w:hAnsi="Times New Roman"/>
          <w:spacing w:val="-6"/>
          <w:sz w:val="28"/>
          <w:szCs w:val="28"/>
        </w:rPr>
        <w:t>дающие непредвиденную инфляцию. Программа борьбы с инфляцией направлена на обеспечение низких темпов роста денежной масс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Нужно устранить дефицит государственного бюджета («дефициты бюджета часто служат источником денежной экспансии», «дефициты </w:t>
      </w:r>
      <w:r>
        <w:rPr>
          <w:rFonts w:cs="Times New Roman" w:ascii="Times New Roman" w:hAnsi="Times New Roman"/>
          <w:spacing w:val="-2"/>
          <w:sz w:val="28"/>
          <w:szCs w:val="28"/>
        </w:rPr>
        <w:t xml:space="preserve">являются источником инфляции», если «они финансируются путем </w:t>
      </w:r>
      <w:r>
        <w:rPr>
          <w:rFonts w:cs="Times New Roman" w:ascii="Times New Roman" w:hAnsi="Times New Roman"/>
          <w:spacing w:val="-3"/>
          <w:sz w:val="28"/>
          <w:szCs w:val="28"/>
        </w:rPr>
        <w:t>денежной эмиссии»). Нужно ограничить давление профсоюзов; со</w:t>
        <w:softHyphen/>
      </w:r>
      <w:r>
        <w:rPr>
          <w:rFonts w:cs="Times New Roman" w:ascii="Times New Roman" w:hAnsi="Times New Roman"/>
          <w:spacing w:val="-5"/>
          <w:sz w:val="28"/>
          <w:szCs w:val="28"/>
        </w:rPr>
        <w:t xml:space="preserve">кратить государственные расходы, в том числе  средства, выделяемые </w:t>
      </w:r>
      <w:r>
        <w:rPr>
          <w:rFonts w:cs="Times New Roman" w:ascii="Times New Roman" w:hAnsi="Times New Roman"/>
          <w:sz w:val="28"/>
          <w:szCs w:val="28"/>
        </w:rPr>
        <w:t xml:space="preserve">на поддержание полной занятости («политика полной занятости </w:t>
      </w:r>
      <w:r>
        <w:rPr>
          <w:rFonts w:cs="Times New Roman" w:ascii="Times New Roman" w:hAnsi="Times New Roman"/>
          <w:spacing w:val="-6"/>
          <w:sz w:val="28"/>
          <w:szCs w:val="28"/>
        </w:rPr>
        <w:t>может стать источником инфляции, если она рождает чрезмерную де</w:t>
        <w:softHyphen/>
      </w:r>
      <w:r>
        <w:rPr>
          <w:rFonts w:cs="Times New Roman" w:ascii="Times New Roman" w:hAnsi="Times New Roman"/>
          <w:sz w:val="28"/>
          <w:szCs w:val="28"/>
        </w:rPr>
        <w:t xml:space="preserve">нежную эмиссию»). </w:t>
      </w:r>
      <w:r>
        <w:rPr>
          <w:rFonts w:cs="Times New Roman" w:ascii="Times New Roman" w:hAnsi="Times New Roman"/>
          <w:spacing w:val="-5"/>
          <w:sz w:val="28"/>
          <w:szCs w:val="28"/>
        </w:rPr>
        <w:t xml:space="preserve">Оптимальный рост цен должен быть стабильным на протяжении </w:t>
      </w:r>
      <w:r>
        <w:rPr>
          <w:rFonts w:cs="Times New Roman" w:ascii="Times New Roman" w:hAnsi="Times New Roman"/>
          <w:spacing w:val="-4"/>
          <w:sz w:val="28"/>
          <w:szCs w:val="28"/>
        </w:rPr>
        <w:t>длительного времени, этому призвана способствовать денежно-кре</w:t>
        <w:softHyphen/>
      </w:r>
      <w:r>
        <w:rPr>
          <w:rFonts w:cs="Times New Roman" w:ascii="Times New Roman" w:hAnsi="Times New Roman"/>
          <w:spacing w:val="-7"/>
          <w:sz w:val="28"/>
          <w:szCs w:val="28"/>
        </w:rPr>
        <w:t xml:space="preserve">дитная политика государства. Между темпом роста денежной массы и </w:t>
      </w:r>
      <w:r>
        <w:rPr>
          <w:rFonts w:cs="Times New Roman" w:ascii="Times New Roman" w:hAnsi="Times New Roman"/>
          <w:spacing w:val="-5"/>
          <w:sz w:val="28"/>
          <w:szCs w:val="28"/>
        </w:rPr>
        <w:t>ростом цен не существует точного, жестко определенного соотноше</w:t>
        <w:softHyphen/>
      </w:r>
      <w:r>
        <w:rPr>
          <w:rFonts w:cs="Times New Roman" w:ascii="Times New Roman" w:hAnsi="Times New Roman"/>
          <w:spacing w:val="-2"/>
          <w:sz w:val="28"/>
          <w:szCs w:val="28"/>
        </w:rPr>
        <w:t xml:space="preserve">ния. В начальный период инфляции денежная масса в обращении </w:t>
      </w:r>
      <w:r>
        <w:rPr>
          <w:rFonts w:cs="Times New Roman" w:ascii="Times New Roman" w:hAnsi="Times New Roman"/>
          <w:sz w:val="28"/>
          <w:szCs w:val="28"/>
        </w:rPr>
        <w:t xml:space="preserve">растет быстрее, чем цены. </w:t>
      </w:r>
      <w:r>
        <w:rPr>
          <w:rFonts w:cs="Times New Roman" w:ascii="Times New Roman" w:hAnsi="Times New Roman"/>
          <w:spacing w:val="-6"/>
          <w:sz w:val="28"/>
          <w:szCs w:val="28"/>
        </w:rPr>
        <w:t>Рост цен рассматривается в этот период «жизненного цикла» ин</w:t>
        <w:softHyphen/>
      </w:r>
      <w:r>
        <w:rPr>
          <w:rFonts w:cs="Times New Roman" w:ascii="Times New Roman" w:hAnsi="Times New Roman"/>
          <w:spacing w:val="-4"/>
          <w:sz w:val="28"/>
          <w:szCs w:val="28"/>
        </w:rPr>
        <w:t>фляции как временное, случайное явление. Затем ситуация меняется. «Так как покупательная способность денег снижается, то они стано</w:t>
        <w:softHyphen/>
      </w:r>
      <w:r>
        <w:rPr>
          <w:rFonts w:cs="Times New Roman" w:ascii="Times New Roman" w:hAnsi="Times New Roman"/>
          <w:spacing w:val="-6"/>
          <w:sz w:val="28"/>
          <w:szCs w:val="28"/>
        </w:rPr>
        <w:t>вятся дорогим способом хранения активов».  От «лишних» денег стре</w:t>
        <w:softHyphen/>
        <w:t xml:space="preserve">мятся освободиться. «Поэтому на данной стадии цены растут быстрее, </w:t>
      </w:r>
      <w:r>
        <w:rPr>
          <w:rFonts w:cs="Times New Roman" w:ascii="Times New Roman" w:hAnsi="Times New Roman"/>
          <w:sz w:val="28"/>
          <w:szCs w:val="28"/>
        </w:rPr>
        <w:t>чем количество денег, и иногда намного быстре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 Теория чрезвычайных издержек</w:t>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150"/>
        <w:jc w:val="both"/>
        <w:rPr/>
      </w:pPr>
      <w:r>
        <w:rPr>
          <w:rFonts w:cs="Times New Roman" w:ascii="Times New Roman" w:hAnsi="Times New Roman"/>
          <w:b/>
          <w:sz w:val="28"/>
          <w:szCs w:val="28"/>
        </w:rPr>
        <w:t xml:space="preserve">  </w:t>
      </w:r>
      <w:r>
        <w:rPr>
          <w:rFonts w:cs="Times New Roman" w:ascii="Times New Roman" w:hAnsi="Times New Roman"/>
          <w:sz w:val="28"/>
          <w:szCs w:val="28"/>
        </w:rPr>
        <w:t>В экономической литературе, посвященной инфляции, широкое распространение получила точка зрения на эту проблему, увязывающая причины появления инфляционных процессов с производством. Ее называют теорией инфляции, вызванной чрезмерными издержками производства. Эта теория тесно связана с концепцией Кейнса о том, что инфляция претерпевает две стадии в своем развитии:</w:t>
      </w:r>
    </w:p>
    <w:p>
      <w:pPr>
        <w:pStyle w:val="TextBody"/>
        <w:spacing w:before="0" w:after="0"/>
        <w:ind w:firstLine="720"/>
        <w:jc w:val="both"/>
        <w:rPr>
          <w:sz w:val="28"/>
          <w:szCs w:val="28"/>
        </w:rPr>
      </w:pPr>
      <w:r>
        <w:rPr>
          <w:sz w:val="28"/>
          <w:szCs w:val="28"/>
        </w:rPr>
        <w:t>-первая стадия инфляции (полуинфляция)- это инфляция спроса;</w:t>
      </w:r>
    </w:p>
    <w:p>
      <w:pPr>
        <w:pStyle w:val="TextBody"/>
        <w:spacing w:before="0" w:after="0"/>
        <w:ind w:firstLine="720"/>
        <w:jc w:val="both"/>
        <w:rPr>
          <w:sz w:val="28"/>
          <w:szCs w:val="28"/>
        </w:rPr>
      </w:pPr>
      <w:r>
        <w:rPr>
          <w:sz w:val="28"/>
          <w:szCs w:val="28"/>
        </w:rPr>
        <w:t>-вторая стадия инфляции (подлинная инфляция)- результат инфляции издержек производ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ы уверены в том, что инфляцию вызывают лишь издержки, связанные с заработной платой, на чем основана теория инфляционной спирали «заработная плата- цены», которой придерживается также большинство западных экономистов, в том числе П. Самуэльсон, Дж. Гэлбрейт и др. </w:t>
      </w:r>
    </w:p>
    <w:p>
      <w:pPr>
        <w:pStyle w:val="TextBody"/>
        <w:spacing w:before="0" w:after="0"/>
        <w:ind w:firstLine="720"/>
        <w:jc w:val="both"/>
        <w:rPr/>
      </w:pPr>
      <w:r>
        <w:rPr>
          <w:sz w:val="28"/>
          <w:szCs w:val="28"/>
        </w:rPr>
        <w:t xml:space="preserve"> </w:t>
      </w:r>
      <w:r>
        <w:rPr>
          <w:sz w:val="28"/>
          <w:szCs w:val="28"/>
        </w:rPr>
        <w:t>Данная теория является основой антиинфляционных мер по «замораживанию» заработной платы, политики ограничения фондов населения. Особенно актуальна эта идея для стран с высоким уровнем научно-технических достижений и соответственно динамичным ростом заработной платы. Вполне очевидно, что ее увеличение не должно превышать роста производительности труда. В противном случае произойдет раскручивание дополнительных витков инфляционной спирали.</w:t>
      </w:r>
    </w:p>
    <w:p>
      <w:pPr>
        <w:pStyle w:val="TextBody"/>
        <w:spacing w:before="0" w:after="0"/>
        <w:jc w:val="both"/>
        <w:rPr/>
      </w:pPr>
      <w:r>
        <w:rPr>
          <w:sz w:val="28"/>
          <w:szCs w:val="28"/>
        </w:rPr>
        <w:t xml:space="preserve">     </w:t>
      </w:r>
      <w:r>
        <w:rPr>
          <w:sz w:val="28"/>
          <w:szCs w:val="28"/>
        </w:rPr>
        <w:t>Большинство экономистов считает, что инфляция, обусловленная ростом издержек, и инфляция спроса отличаются друг от друга одним существенным моментом. Инфляция спроса продолжается до тех пор, пока существуют чрезмерные общие расходы. Инфляция, обусловленная ростом издержек, сама себя ограничивает, т.е. постепенно исчезает. Это объясняется тем, что из-за уменьшения предложений реальный объем национального продукта и занятости сокращается, ч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ими ,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    </w:t>
      </w:r>
    </w:p>
    <w:p>
      <w:pPr>
        <w:pStyle w:val="Normal"/>
        <w:shd w:fill="FFFFFF" w:val="clear"/>
        <w:spacing w:lineRule="auto" w:line="24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По мнению М. Фридмена, инфляция издержек не </w:t>
      </w:r>
      <w:r>
        <w:rPr>
          <w:rFonts w:cs="Times New Roman" w:ascii="Times New Roman" w:hAnsi="Times New Roman"/>
          <w:spacing w:val="-3"/>
          <w:sz w:val="28"/>
          <w:szCs w:val="28"/>
        </w:rPr>
        <w:t xml:space="preserve">заслуживает особого внимания: «теория инфляции издержек имеет </w:t>
      </w:r>
      <w:r>
        <w:rPr>
          <w:rFonts w:cs="Times New Roman" w:ascii="Times New Roman" w:hAnsi="Times New Roman"/>
          <w:spacing w:val="-2"/>
          <w:sz w:val="28"/>
          <w:szCs w:val="28"/>
        </w:rPr>
        <w:t xml:space="preserve">очень ограниченное применение». При этом делается ссылка на то, </w:t>
      </w:r>
      <w:r>
        <w:rPr>
          <w:rFonts w:cs="Times New Roman" w:ascii="Times New Roman" w:hAnsi="Times New Roman"/>
          <w:spacing w:val="-4"/>
          <w:sz w:val="28"/>
          <w:szCs w:val="28"/>
        </w:rPr>
        <w:t xml:space="preserve">что подлинные источники денежной экспансии были очень различны </w:t>
      </w:r>
      <w:r>
        <w:rPr>
          <w:rFonts w:cs="Times New Roman" w:ascii="Times New Roman" w:hAnsi="Times New Roman"/>
          <w:spacing w:val="-6"/>
          <w:sz w:val="28"/>
          <w:szCs w:val="28"/>
        </w:rPr>
        <w:t>в разные времена, и в разных районах. Чтобы притормозить инфляцию издержек, монетаристы выдвигают два рецепта: поддержание конку</w:t>
        <w:softHyphen/>
      </w:r>
      <w:r>
        <w:rPr>
          <w:rFonts w:cs="Times New Roman" w:ascii="Times New Roman" w:hAnsi="Times New Roman"/>
          <w:sz w:val="28"/>
          <w:szCs w:val="28"/>
        </w:rPr>
        <w:t>ренции и использование плавающего курса валют.</w:t>
      </w:r>
    </w:p>
    <w:p>
      <w:pPr>
        <w:pStyle w:val="Normal"/>
        <w:shd w:fill="FFFFFF" w:val="clear"/>
        <w:spacing w:lineRule="auto" w:line="24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40"/>
        <w:jc w:val="both"/>
        <w:rPr>
          <w:rFonts w:ascii="Times New Roman" w:hAnsi="Times New Roman" w:cs="Times New Roman"/>
          <w:b/>
          <w:b/>
          <w:spacing w:val="-4"/>
          <w:sz w:val="28"/>
          <w:szCs w:val="28"/>
        </w:rPr>
      </w:pPr>
      <w:r>
        <w:rPr>
          <w:rFonts w:cs="Times New Roman" w:ascii="Times New Roman" w:hAnsi="Times New Roman"/>
          <w:b/>
          <w:spacing w:val="-4"/>
          <w:sz w:val="28"/>
          <w:szCs w:val="28"/>
        </w:rPr>
        <w:t>Вопросы для самопроверк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Расскройте сущность и содержание кейнсианской теории инфляции.</w:t>
      </w:r>
    </w:p>
    <w:p>
      <w:pPr>
        <w:pStyle w:val="Normal"/>
        <w:spacing w:lineRule="auto" w:line="240" w:before="0" w:after="0"/>
        <w:rPr/>
      </w:pPr>
      <w:r>
        <w:rPr>
          <w:rFonts w:cs="Times New Roman" w:ascii="Times New Roman" w:hAnsi="Times New Roman"/>
          <w:sz w:val="28"/>
        </w:rPr>
        <w:t xml:space="preserve">2.Дайте определение понятиям </w:t>
      </w:r>
      <w:r>
        <w:rPr>
          <w:rFonts w:cs="Times New Roman" w:ascii="Times New Roman" w:hAnsi="Times New Roman"/>
          <w:color w:val="000000"/>
          <w:spacing w:val="2"/>
          <w:sz w:val="28"/>
          <w:szCs w:val="28"/>
        </w:rPr>
        <w:t>полуинфляция  и подлинная инфляция.</w:t>
      </w:r>
    </w:p>
    <w:p>
      <w:pPr>
        <w:pStyle w:val="Normal"/>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Какую зависимость показывает  кривая Филипса?</w:t>
      </w:r>
    </w:p>
    <w:p>
      <w:pPr>
        <w:pStyle w:val="Normal"/>
        <w:shd w:fill="FFFFFF" w:val="clear"/>
        <w:spacing w:lineRule="auto" w:line="240" w:before="0" w:after="0"/>
        <w:jc w:val="both"/>
        <w:rPr/>
      </w:pPr>
      <w:r>
        <w:rPr>
          <w:rFonts w:cs="Times New Roman" w:ascii="Times New Roman" w:hAnsi="Times New Roman"/>
          <w:color w:val="000000"/>
          <w:spacing w:val="2"/>
          <w:sz w:val="28"/>
          <w:szCs w:val="28"/>
        </w:rPr>
        <w:t>4.</w:t>
      </w:r>
      <w:r>
        <w:rPr>
          <w:rFonts w:cs="Times New Roman" w:ascii="Times New Roman" w:hAnsi="Times New Roman"/>
          <w:color w:val="000000"/>
          <w:spacing w:val="-1"/>
          <w:sz w:val="28"/>
          <w:szCs w:val="28"/>
        </w:rPr>
        <w:t xml:space="preserve">Стагфляция как опровержение «кривой </w:t>
      </w:r>
      <w:r>
        <w:rPr>
          <w:rFonts w:cs="Times New Roman" w:ascii="Times New Roman" w:hAnsi="Times New Roman"/>
          <w:color w:val="000000"/>
          <w:spacing w:val="-3"/>
          <w:sz w:val="28"/>
          <w:szCs w:val="28"/>
        </w:rPr>
        <w:t>Филлипса».</w:t>
      </w:r>
    </w:p>
    <w:p>
      <w:pPr>
        <w:pStyle w:val="Normal"/>
        <w:shd w:fill="FFFFFF" w:val="clea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5.Расскройте сущность монетаристской теории инфляци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color w:val="000000"/>
          <w:spacing w:val="-3"/>
          <w:sz w:val="28"/>
          <w:szCs w:val="28"/>
        </w:rPr>
        <w:t>6.Дайте характеристику теории черезвычайных издержек.</w:t>
      </w:r>
    </w:p>
    <w:p>
      <w:pPr>
        <w:pStyle w:val="Normal"/>
        <w:shd w:fill="FFFFFF" w:val="clear"/>
        <w:spacing w:lineRule="auto" w:line="240"/>
        <w:jc w:val="both"/>
        <w:rPr>
          <w:rFonts w:ascii="Times New Roman" w:hAnsi="Times New Roman" w:cs="Times New Roman"/>
          <w:b/>
          <w:b/>
          <w:spacing w:val="-4"/>
          <w:sz w:val="28"/>
          <w:szCs w:val="28"/>
        </w:rPr>
      </w:pPr>
      <w:r>
        <w:rPr>
          <w:rFonts w:cs="Times New Roman" w:ascii="Times New Roman" w:hAnsi="Times New Roman"/>
          <w:b/>
          <w:spacing w:val="-4"/>
          <w:sz w:val="28"/>
          <w:szCs w:val="28"/>
        </w:rPr>
        <w:t>Тестовые задания</w:t>
      </w:r>
    </w:p>
    <w:p>
      <w:pPr>
        <w:pStyle w:val="Normal"/>
        <w:spacing w:lineRule="auto" w:line="240" w:before="0" w:after="0"/>
        <w:rPr/>
      </w:pPr>
      <w:r>
        <w:rPr>
          <w:rFonts w:cs="Times New Roman" w:ascii="Times New Roman" w:hAnsi="Times New Roman"/>
          <w:sz w:val="28"/>
          <w:szCs w:val="28"/>
        </w:rPr>
        <w:t>1. Укажите процесс, когда инфляция, безработица и экономический спад встречаются в одной то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иперинфляция</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Дефолт</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Девальваци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тагфляция</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Ликвидная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На основе кейнсианской теории инфляции возникла какая кри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Лоренса</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Маркса</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Филип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Кейнса</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Юма</w:t>
      </w:r>
    </w:p>
    <w:p>
      <w:pPr>
        <w:pStyle w:val="Normal"/>
        <w:spacing w:lineRule="auto" w:line="240" w:before="0" w:after="0"/>
        <w:jc w:val="both"/>
        <w:rPr/>
      </w:pPr>
      <w:r>
        <w:rPr>
          <w:rFonts w:cs="Times New Roman" w:ascii="Times New Roman" w:hAnsi="Times New Roman"/>
          <w:sz w:val="28"/>
          <w:szCs w:val="28"/>
        </w:rPr>
        <w:t>3.Долгосрочный темп роста  цен, соответствующий рациональным ожиданиям   агентов хозяйственной системы применительно к изменению цен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мер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жидаемая инфляц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4.О каком виде денежной реформы идет речь? Эта реформа предполагает снижение золотого содержания денежной единицы и официального валютного курса к доллару СШ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деномин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вальв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нулифик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реставр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индекс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sz w:val="28"/>
          <w:szCs w:val="28"/>
        </w:rPr>
        <w:t>5.Данная инфляция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мер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нфляция спро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При данной инфляции рост денежной массы не столько способствует росту цен, сколько втягиванию безработных в процесс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алопирующ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нфляция спро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7.Какую теорию инфляции характеризует следующее высказывание: «дополнительная эмиссия денег означает рост платежеспособного спроса населения, что должно являться стимулом для увеличения предложения товаров, что позволит в дальнейшем контролировать инфля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ейнсиан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еория И.Фишер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8.Какой ученый экономист стал основоположником концепции «реабилитирующей» инфляцию и изложил ее в своей книге «Общая теория занятости, процента и денег»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И.Фише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Ж.Бод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ж.Берк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ж.Кейн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Фридм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Какая теория инфляции возникла в противовес теории инфляции Дж.Кейн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онетарна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10. О какой теории инфляции идет речь? «последователи данной теории считают, что стабильность рыночной экономики решающим образом зависит от регулирования денежной массы, находящейся в обращении, их основное положение «деньги имеют знач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кейнсиан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монетар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color w:val="000000"/>
          <w:sz w:val="28"/>
          <w:szCs w:val="28"/>
        </w:rPr>
        <w:t>11.</w:t>
      </w:r>
      <w:r>
        <w:rPr>
          <w:rFonts w:eastAsia="MS Mincho;ＭＳ 明朝"/>
          <w:sz w:val="28"/>
          <w:szCs w:val="28"/>
        </w:rPr>
        <w:t xml:space="preserve"> </w:t>
      </w:r>
      <w:r>
        <w:rPr>
          <w:rFonts w:eastAsia="MS Mincho;ＭＳ 明朝" w:cs="Times New Roman" w:ascii="Times New Roman" w:hAnsi="Times New Roman"/>
          <w:sz w:val="28"/>
          <w:szCs w:val="28"/>
        </w:rPr>
        <w:t>Индивидуальные долгосрочные прогнозы динамики цен, которые используются для принятия рыночных решений о величине факторов производства - это</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Ожидаемая инфляция</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Непредвиденная инфляция</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C) Полуинфляция </w:t>
      </w:r>
    </w:p>
    <w:p>
      <w:pPr>
        <w:pStyle w:val="Normal"/>
        <w:spacing w:lineRule="auto" w:line="240" w:before="0" w:after="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D) Рациональные ожидания </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Ползучая инфляция</w:t>
      </w:r>
    </w:p>
    <w:p>
      <w:pPr>
        <w:pStyle w:val="Normal"/>
        <w:spacing w:lineRule="auto" w:line="240" w:before="0" w:after="0"/>
        <w:rPr>
          <w:rFonts w:eastAsia="MS Mincho;ＭＳ 明朝"/>
          <w:sz w:val="28"/>
          <w:szCs w:val="28"/>
        </w:rPr>
      </w:pPr>
      <w:r>
        <w:rPr>
          <w:rFonts w:eastAsia="MS Mincho;ＭＳ 明朝"/>
          <w:sz w:val="28"/>
          <w:szCs w:val="28"/>
        </w:rPr>
        <w:t>*********</w:t>
      </w:r>
    </w:p>
    <w:p>
      <w:pPr>
        <w:pStyle w:val="Normal"/>
        <w:spacing w:lineRule="auto" w:line="240" w:before="0" w:after="0"/>
        <w:rPr/>
      </w:pPr>
      <w:r>
        <w:rPr>
          <w:rFonts w:cs="Times New Roman" w:ascii="Times New Roman" w:hAnsi="Times New Roman"/>
          <w:sz w:val="28"/>
          <w:szCs w:val="28"/>
        </w:rPr>
        <w:t>12.Назовите, каким фактором  кейнсианская теория инфляции объясняет ее возникнов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величение издерж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енежным факто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избыточным спросом и безработице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увеличением процентной став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государственной экономической полити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13.Укажите, обратная зависимость каких величин отражена в «кривой Филлип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корости обращения денежной еденицы и количеством денежной массой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ыручки и уровня инфляции</w:t>
      </w:r>
    </w:p>
    <w:p>
      <w:pPr>
        <w:pStyle w:val="Normal"/>
        <w:spacing w:lineRule="auto" w:line="240" w:before="0" w:after="0"/>
        <w:rPr/>
      </w:pPr>
      <w:r>
        <w:rPr>
          <w:rFonts w:cs="Times New Roman" w:ascii="Times New Roman" w:hAnsi="Times New Roman"/>
          <w:sz w:val="28"/>
          <w:szCs w:val="28"/>
        </w:rPr>
        <w:t>С) объема ВВП и издержек производства</w:t>
        <w:br/>
      </w:r>
      <w:r>
        <w:rPr>
          <w:rFonts w:cs="Times New Roman" w:ascii="Times New Roman" w:hAnsi="Times New Roman"/>
          <w:sz w:val="28"/>
          <w:szCs w:val="28"/>
          <w:lang w:val="en-US"/>
        </w:rPr>
        <w:t>D</w:t>
      </w:r>
      <w:r>
        <w:rPr>
          <w:rFonts w:cs="Times New Roman" w:ascii="Times New Roman" w:hAnsi="Times New Roman"/>
          <w:sz w:val="28"/>
          <w:szCs w:val="28"/>
        </w:rPr>
        <w:t>) инфляции  и  уровня занят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чистого дохода и безработ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ма 10. Современные  теории денежно-кредитного  регулирования</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0.1 Кейнсианская модель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известным теоретическим обоснованием широкомасштабного государственного вмешательства в рыночную экономику стала книга  Дж. Кейнса "Общая теория занятости, процента и денег" (1936 г.). Кейнс произвел настоящую революцию в макроэкономике, радикально изменившую взгляды экономистов и правительства на деловые циклы и экономическую политику. Новая экономическая теория исходила из того, что современная рыночная экономика, автоматически стремясь к равновесию, может попасть в состояние равенства совокупного спроса и совокупного предложения, при котором фактический выпуск продукции оказывается гораздо ниже потенциального и значительная часть рабочей силы состоит из вынужденно безработ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тличие от классиков Дж. Кейнс считал, что экономика надолго может "застрять" в ситуации низкого выпуска и хронической безработицы, поскольку вследствие негибкости цен и заработной платы отсутствует механизм, посредством которого быстро восстанавливалась бы полная занятость и обеспечивалось полное использование производственных мощност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у попадания экономики в ловушку равновесия в условиях неполной занятости Дж. Кейнс видел в недостаточном совокупном спросе и считал, что правительство может воздействовать на состояние экономической активности, используя методы денежно-кредитной и бюджетно-налоговой политики для изменения совокупного с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кейнсианской теории совокупного спроса решающее значение отводится инвестиционному спросу. Колебания в инвестициях вследствие действия эффекта мультипликатора вызовут большие изменения в производстве и занятости. Среди важнейших факторов, определяющих уровень инвестиций в экономике, Дж. Кейнс выделяет процентную ставку, поскольку последняя представляет собой издержки получения кредита для финансирования инвестиционных проектов. Рост процентной ставки при прочих равных условиях будет уменьшать уровень планируемых инвестиций, а следовательно, будут падать объем производства и занятость.</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Кейнсианская модель, в основу которой положен принцип «кредитного регулирования», пытается устранить недостатки рыночной системы и свободного предпринимательства с помощью фискальной и кредитной политики государства. Однако она недооценивает воздействие денег на развитие внутреннего производства и занятости. В противоположность этому сторонники монетаризма не только признают данное воздействие, но считают проведение рациональной денежно-кредитной политики одним из решающих условий стабилизации экономики.</w:t>
      </w:r>
    </w:p>
    <w:p>
      <w:pPr>
        <w:pStyle w:val="Normal"/>
        <w:spacing w:lineRule="auto" w:line="240" w:before="0" w:after="0"/>
        <w:ind w:firstLine="709"/>
        <w:jc w:val="both"/>
        <w:rPr/>
      </w:pPr>
      <w:r>
        <w:rPr>
          <w:rFonts w:cs="Times New Roman" w:ascii="Times New Roman" w:hAnsi="Times New Roman"/>
          <w:i/>
          <w:sz w:val="28"/>
        </w:rPr>
        <w:t>Основные положения концепции Дж. Кейнса</w:t>
      </w:r>
      <w:r>
        <w:rPr>
          <w:rFonts w:cs="Times New Roman" w:ascii="Times New Roman" w:hAnsi="Times New Roman"/>
          <w:b/>
          <w:sz w:val="28"/>
        </w:rPr>
        <w:t xml:space="preserve">. </w:t>
      </w:r>
      <w:r>
        <w:rPr>
          <w:rFonts w:cs="Times New Roman" w:ascii="Times New Roman" w:hAnsi="Times New Roman"/>
          <w:sz w:val="28"/>
        </w:rPr>
        <w:t>Дж. Кейнс и его последователи отрицают связь между инвестициями предпринимателей и сбережениями населения, так как они диктуются разными мотивами. Сбережения не всегда складываются в банк и поэтому не могут быть использованы предпринимателями в качестве ссуды. Такие колебания в инвестициях вызывают изменения в уровне реального производства, занятости и цен.  Кейнсианцы при этом считают, что современные рынки не способны автоматически регулировать спрос и предложение и прежде всего соотношение между ценами и заработной платой. Монополии могут искусственно поддерживать высокие цены, несмотря на снижающийся спрос. Это приводит к тому, что рыночное регулирование является не гибким и снижение спроса на продукцию, хотя и приводит к падению цен, но не обязательно одновременно вызовет уменьшение ставок заработной платы и обеспечит полную занятость.</w:t>
      </w:r>
    </w:p>
    <w:p>
      <w:pPr>
        <w:pStyle w:val="Normal"/>
        <w:spacing w:lineRule="auto" w:line="240" w:before="0" w:after="0"/>
        <w:ind w:firstLine="709"/>
        <w:jc w:val="both"/>
        <w:rPr/>
      </w:pPr>
      <w:r>
        <w:rPr>
          <w:rFonts w:cs="Times New Roman" w:ascii="Times New Roman" w:hAnsi="Times New Roman"/>
          <w:sz w:val="28"/>
        </w:rPr>
        <w:t xml:space="preserve">Кейнсианцы, в отличие от монетаристов, не считают денежно-кредитную политику важным средством регулирования экономики. Поскольку денежное предложение вызывает изменение процентной ставки, а последнее отражается на ссудах для инвестиций, постольку регулирующая роль денег и процентной ставки, в частности, оказывается не такой значительной, как государственные расходы. Некоторые исследователи Кейнса даже утверждают, что деньги не имеют значения для стабилизации экономики. Игнорирование правильной денежно-кредитной политики последователями Кейнса, выразившееся в утверждении, что </w:t>
      </w:r>
      <w:r>
        <w:rPr>
          <w:rFonts w:cs="Times New Roman" w:ascii="Times New Roman" w:hAnsi="Times New Roman"/>
          <w:i/>
          <w:sz w:val="28"/>
        </w:rPr>
        <w:t>«деньги не имеют значения»</w:t>
      </w:r>
      <w:r>
        <w:rPr>
          <w:rFonts w:cs="Times New Roman" w:ascii="Times New Roman" w:hAnsi="Times New Roman"/>
          <w:sz w:val="28"/>
        </w:rPr>
        <w:t xml:space="preserve">, вызвало критическое отношение к концепции, особенно после Второй мировой войны в условиях начавшейся инфляции. Многие экономисты стали склоняться к монетаристской концепции, которая анализировала ту стадию экономического цикла, которая сопровождается инфляцией.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i/>
          <w:sz w:val="28"/>
        </w:rPr>
        <w:t xml:space="preserve">Кейнсианцы </w:t>
      </w:r>
      <w:r>
        <w:rPr>
          <w:rFonts w:cs="Times New Roman" w:ascii="Times New Roman" w:hAnsi="Times New Roman"/>
          <w:sz w:val="28"/>
        </w:rPr>
        <w:t>основным средством стабилизации экономики считают фискальную политику, так как государственные расходы на товары и услуги служат компонентом совокупных расходов и тем самым непосредственно влияют на изменение общего уровня производства. (ЧВП). Налоговые поступления, составляющие вторую часть фискальной политики, прямо влияют на доходы, которые идут на потребление и сбережения. Следовательно, опосредствованно, в особенности через потребление, они также оказывают влияние на объем ЧВП. Кейнсианцы не отвергают влияния кредитно-денежной политики, но, по их мнению, она гораздо меньше проявляется в период спада или депресс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ую зависимость спроса на деньги можно определить следующим образом: номинальный спрос на деньги зависит от номинального национального дохода и номинальной процентной ставки.Используя методы денежно-кредитной политики, государство может оказывать воздействие на процентную ставку, а через нее на уровень инвестиций, поддерживая полную занятость и обеспечивая экономический рост. Однако Дж. Кейнс и его последователи отдавали приоритет бюджетно-налоговой политике. Для объяснения этого можно привести несколько при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попадание экономики в особое состояние, при котором увеличение предложения денег не вызывает изменения национального дохода. Этот случай назван "ловушкой ликвидности" и достаточно подробно проанализирован известным английским экономистом Дж. Хикс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овушка ликвидности" означает, что процентная ставка находится на достаточно низком уровне и изменение ее возможно только в сторону увеличения. В этих условиях владельцы денег не будут стремиться к их инвестированию. Складывается ситуация, когда даже очень низкая процентная ставка не стимулирует инвестиции и не способствует росту дохода. Весь прирост денег поглощается спекулятивным спросом, т. е. деньги оседают на руках, а не вкладываются в экономику. Поскольку процентная ставка не изменяется, то инвестиции и доход остаются постоянными. Рыночный механизм самостоятельного оживления не срабатывает. Необходим импульс извне рыночной системы. Выход из этой ситуации, считали кейнсианцы, возможен лишь при подключении бюджетно-налоговой политики, которая послужит "локомотивом" для частных инвестиц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в оценке скорости обращения денег Кейнс исходил из того, что она изменчива и непредсказуема, в том числе и на коротких отрезках времени (например, внутри экономического цикла). Поэтому нельзя рассматривать деньги в качестве важнейшего фактора, определяющего динамику объема производства, занятости и це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наконец, в-третьих, Дж. Кейнс считал, что цены в рыночной экономике негибкие, поэтому все экономические показатели он выражает в неизменных величинах заработной пла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в каналы, по которым фискальная и денежно-кредитная политика правительства воздействует на состояние экономики, и исходя из теоретических предпосылок, Кейнс сделал вывод о том, что в условиях депрессии методы монетаристского подхода к регулированию и стимулированию экономики потерпели крах. Изменения налоговой системы и структуры государственных расходов он считал более эффективными способами стабилизации экономики. Этот вывод привел последователей Кейнса к провозглашению известного тезиса: "деньги не имеют значения" Кейнс Дж.М. Общая теория занятости, процента и денег.- М., 1978. . При этом ранние кейнсианцы, исходя из "ловушки ликвидности", считали монетарную политику неэффективной и подчеркивали абсолют фиск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дние кейнсианцы считали также эффективной и денежно-кредитную политику. Предпочтение отдается смешанной монетарно-фискальной политике: сравнительно жесткая фискальная и легкая монетарная, при этом последней отводится роль приспосабливающейся политики, сопровождающей мероприятия бюджетно-налогового регулирования. Денежно-кредитная политика необходима для того, чтобы удержать процентную ставку на низком уровне и поощрять инвестиции: прирост предложения денег будет противодействовать росту процентной ставки и таким образом не допускать вытеснения частного инвестирования, снижать эффект "выталкивания" при увеличении государственных расход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завершился определенный этап в жизни кейнсианской теории, начавшийся в 30-е годы нашего века. Но сама теория Кейнса по-прежнему жива и развивается в современных условиях. Ведь она никогда не была сводом неприкасаемых догм и обязательных инструкций для ее сторонников. История кейнсианства - это история непрерывного развития, приспособления к меняющейся действительности, поисков и уточнений как в области теоретического анализа, так и в практической политике. Она прошла этап "неоклассического синтеза" (60-70-е годы), когда была предпринята попытка формально объединить кейнсианскую теорию с неоклассической. На основе категорий кейнсианского анализа были созданы неокейнсианские теории циклического развития экономики и соответствующие теории экономического роста. Оттесненное неоклассической школой на обочину "главного направления" кейнсианство развивается сегодня в новом облике, получившем название "посткейнсианство". Кейнсианство оказалось органически связанным с нынешними реалиями экономического развития. И в этом проявляется его жизнестойкость.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ая экономическая теория немыслима без того вклада, который внес Дж. М. Кейнс, прежде всего без совершенно нового ее раздела - макроэкономики и теории макроэкономического регулирования. Но "вклад" - это нечто застывшее, общепринятое, устоявшееся. Для характеристики кейнсианства этого мало. "Общая теория" Кейнса, как и множество предшествующих и последовавших за ней работ (ныне они составляют 33 тома полного собрания сочинений), стала неисчерпаемым источником идей, которые до сих пор питают огромный поток литературы, толкующей, пересматривающей, критикующей, развивающей теорию Кейнса. Во всяком случае, каждый год - и это не преувеличение - приносит на свет десятки новых работ, так или иначе связанных с именем и теорией Кейнса. Меткое название нашел для своей работы, посвященной теории Кейнса, английский ученый Г. К. Шоу - "Перманентная революция". Действительно, через революции и контрреволюции кейнсианство переживает непрерывный процесс изменений, движимый тем мотором, который создал и привел в движение ее основатель. Сохраняет свое непреходящее значение главная идея кейнсианства - </w:t>
      </w:r>
      <w:r>
        <w:rPr>
          <w:rFonts w:cs="Times New Roman" w:ascii="Times New Roman" w:hAnsi="Times New Roman"/>
          <w:i/>
          <w:sz w:val="28"/>
          <w:szCs w:val="28"/>
        </w:rPr>
        <w:t>необходимость вмешательства государства для стабильного развития капиталистической экономики.</w:t>
      </w:r>
      <w:r>
        <w:rPr>
          <w:rFonts w:cs="Times New Roman" w:ascii="Times New Roman" w:hAnsi="Times New Roman"/>
          <w:sz w:val="28"/>
          <w:szCs w:val="28"/>
        </w:rPr>
        <w:t xml:space="preserve"> Можно спорить о том, какими методами это делать, но то, что рыночный механизм должен быть дополнен государственным регулированием, у современных политиков больших сомнений не вызыва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 и для самого кейнсианства инфляция 70-х годов не прошла бесследно. Как сделать макроэкономическую политику более эффективным инструментом экономического регулирования? Как стимулировать рост производства, не вызывая при этом (или не поддерживая) инфляционных тенденций? Как сражаться с инфляцией, не ограничивая при этом темпов экономического роста и не стимулируя безработицу? Все это - центральная тема современного кейнсианства.  Вместе с экономистами консервативного толка кейнсианцы признают сегодня опасность дальнейшего роста государственных расходов и бюджетных дефицитов. Вот почему современные кейнсианцы уже не настаивают на подобных методах государственного регулирования экономики. Они признают необходимость бюджетных ограничений. Однако выступая за более жесткую бюджетную политику, обосновывают необходимость и важность использования другого инструмента регулирования - кредитно-денежной политики. Снижение процентных ставок и расширение возможностей кредитования, считают они, будет содействовать росту инвестиционного спроса и общему подъему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экономисты-посткейнсианцы ищут и новые способы борьбы с инфляцией, которые не вели бы к снижению производства и занятости. По мнению некоторых из них, антиинфляционная политика должна учитывать и те параметры, которые определяют формирование издержек и доходов. В качестве антиинфляционного рецепта они предлагают так называемую политику доходов, то есть добровольное соглашение между предпринимателями и профсоюзами об определенном темпе роста зарплаты, не превышающем рост производительности труда, контроль над ценами естественных монополий и т. п. В такой политике видится им возможность одновременного решения проблемы занятости и инфляции - того, что не в состоянии обеспечить традиционные налогово-бюджетные и кредитно-денежные рыча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постсоветском пространстве, имя Кейнса упоминается не  только в лекциях. Многие сторонники государственного регулирования экономики, независимо от того, о каких инструментах и методах регулирования идет речь, готовы опереться на его авторитет. Мол, даже Кейнс был за регулирование! На самом деле все не так очевидн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следует помнить, что кейнсианская теория и политика исходят из существования развитой рыночной экономики. Мы же находимся в стадии перехода к этой экономике со всеми ее особенностями, нелепостями и трудностями. Поэтому прямое "наложение" кейнсианской теории на нашу экономику не подходит. </w:t>
      </w:r>
    </w:p>
    <w:p>
      <w:pPr>
        <w:pStyle w:val="Normal"/>
        <w:spacing w:lineRule="auto" w:line="240" w:before="0" w:after="0"/>
        <w:ind w:firstLine="709"/>
        <w:jc w:val="both"/>
        <w:rPr/>
      </w:pPr>
      <w:r>
        <w:rPr>
          <w:rFonts w:cs="Times New Roman" w:ascii="Times New Roman" w:hAnsi="Times New Roman"/>
          <w:sz w:val="28"/>
          <w:szCs w:val="28"/>
        </w:rPr>
        <w:t xml:space="preserve">Во-вторых, многие из теперешних "знатоков" кейнсианства критикуют жесткую политику стабилизации, направленную на снижение бюджетного дефицита и инфляции. Их привлекает идея более активного использования бюджетного дефицита и денежной экспансии в качестве того горючего, которое якобы способно помочь росту экономики. Скорее всего, они не знают, что дефицитное финансирование в условиях инфляции оказалось как раз тем слабым местом кейнсианской теории и политики, которое вызвало кризис прежней ее модели и определило пути дальнейшей ее коррекции. Поэтому скорее следовало бы прислушаться к голосу современных посткейнсианцев, которые советуют относиться к бюджетному дефициту крайне осторожно, перенося акценты с бюджета и роста государственных расходов на кредитно-денежную политику в качестве основного инструмента косвенного воздействия на эконом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ретьих,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10.2 Монетаристская модель денежно-кредитного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етаристские взгляды получили широкое распространение в конце 1970-х гг. В США многие думали, что кейнсианская стабилизационная политика потерпела крах, не удержав инфляцию. Когда в 1979 году темпы инфляции стали выражаться двузначными цифрами, многие экономисты и политики пришли к мысли о том, что единственную надежду на подавление инфляции следует связывать с кредитно-денежной политикой. В октябре 1979 года новый председатель ФРС Пол Волькер объявил жестокое контрнаступление на инфляцию, названное позднее монетарстским экспериментом. В ходе радикальной перестройки деятельности ФРС было решено перенести акцент с регулирования процентных ставок на политику поддержания банковских резервов и предложения денег на заранее определенной траектории роста. Руководители ФРС надеялись, что ограничительный количественный подход к управлению денежным обращением позволит осуществить две вещи. Во-первых, благодаря этому процентные ставки повысятся достаточно резко, чтобы остановить быстрый рост экономики, увеличить безработицу и замедлить возрастание зарплаты и цен посредством механизма кривой Филлипса. Кроме того, некоторые считали, что с помощью жесткой и вызывающей доверия кредитно-денежной политики удастся понизить инфляционные ожидания, особенно закрепленные в трудовых соглашениях, и продемонстрировать то, что период высокой инфляции закончился. Как только инфляционные ожидания людей понизятся, экономика перейдет в фазу уменьшения базовых темпов инфляции. Этот эксперимент был явно успешным в плане замедления экономического роста и сокращения инфляции. В результате поднятия процентных ставок, обусловленного низкими темпами роста предложения денег, увеличение расходов, чувствительных к изменению процентных ставок, затормозилось. Как следствие, в 1979-1982 гг. рост реального ВВП прекратился, а уровень безработицы возрос с менее чем 6% до своего пикового значения в 10,5% в конце 1982 года. Темпы инфляции резко упали. Всякие сомнения в эффективности кредитно-денежной политики исчезли. Деньги работают. Деньги имеют значение. Но это, конечно, не то же самое, что говорить, будто столько деньги имеют значение! А как насчет заявления монетаристов о том, что жесткая и заслуживающая доверия кредитно-денежная политика это антиинфляционная стратегия с низкими издержками? Многочисленные исследования этого вопроса, проведенные за последнее десятилетие, показывают, что жесткая кредитно-денежная политика срабатывает, но сопряжена с большими затратами. С точки зрения потерь выпуска и занятости, экономические жертвы монетаристской антиинфляционной политики были почти столь же велики (в расчете на один пункт дезинфляции), как и те издержки, к которым приводили в предыдущие периоды другие методы антиинфляционной политики. Деньги работают, но они не создают чуда. В монетаристском меню нет бесплатных обедов. Парадоксально, но после успешного монетариского эксперимента по искоренению инфляции в американской экономике (возможно, вследствие этого успеха) изменения, произошедшие на финансовых рынках, привели к таким сдвигам в поведении экономических переменных, которые подорвали основы монетариского подхода. Главный сдвиг во время монетаристского эксперимента и после него состоял в изменении поведения скорости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луживает внимания монетаристская оценка негативных проявлений кейнсианской теории государственного регулирования в части дефицитного финансирования, чрезмерного выпуска денег в обращение. Вместе с тем монетаристы типичные представители меновой концепции. Первопричину экономических процессов они видят не в производстве, а в обращении. Монетаристы не в состоянии объяснить внутреннее содержание, истоки рассматриваемых тенденций классической экономики. Полагаясь на эмпиризм, они рекомендуют определять размеры денежной массы приближенно к темпам роста выпуска продукции. Вопрос о том, каким образом фактор воздействует на динамику и результаты производства, по существу, обходиться молчанием, поскольку авторы концепции не могут на него ответить. Ссылки на многолетний опыт, статистические данные из истории денежного обращения многими воспринимаются скептичес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rPr>
        <w:t xml:space="preserve">    </w:t>
      </w:r>
      <w:r>
        <w:rPr>
          <w:rFonts w:cs="Times New Roman" w:ascii="Times New Roman" w:hAnsi="Times New Roman"/>
          <w:sz w:val="28"/>
        </w:rPr>
        <w:t xml:space="preserve">Новый всплеск интереса к роли денег возник в связи с инфляционными процессами, периодически возникавшими в разных странах, поскольку последователи Дж. Кейнса обращали основное внимание на проблемы спада и депрессии.  Современный монетаризм возник в качестве оппозиции, прежде всего кейнсианству.  В противовес последователям            Дж. Кейн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М. Фридман показал, что правильная монетаристская политика играет важную роль в период не только инфляции, но и депрессии.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Чтобы яснее представить различие между монетаристами и кейнсианцами, необходимо проанализировать их основные уравнения. Кейнсианцы в качестве основы своих теоретических построений принимают уравнение совокупных расходов на производство объема реальной продукци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18"/>
        </w:rPr>
        <w:t xml:space="preserve">ч </w:t>
      </w:r>
      <w:r>
        <w:rPr>
          <w:rFonts w:cs="Times New Roman" w:ascii="Times New Roman" w:hAnsi="Times New Roman"/>
          <w:sz w:val="28"/>
        </w:rPr>
        <w:t xml:space="preserve">= </w:t>
      </w:r>
      <w:r>
        <w:rPr>
          <w:rFonts w:cs="Times New Roman" w:ascii="Times New Roman" w:hAnsi="Times New Roman"/>
          <w:sz w:val="28"/>
          <w:lang w:val="en-US"/>
        </w:rPr>
        <w:t>NPV</w:t>
      </w:r>
      <w:r>
        <w:rPr>
          <w:rFonts w:cs="Times New Roman" w:ascii="Times New Roman" w:hAnsi="Times New Roman"/>
          <w:sz w:val="28"/>
        </w:rPr>
        <w:t xml:space="preserve">                                                                  (13)</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нетаристы исходят из уравнения обме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 xml:space="preserve"> = </w:t>
      </w:r>
      <w:r>
        <w:rPr>
          <w:rFonts w:cs="Times New Roman" w:ascii="Times New Roman" w:hAnsi="Times New Roman"/>
          <w:sz w:val="28"/>
          <w:lang w:val="en-US"/>
        </w:rPr>
        <w:t>PQ</w:t>
      </w:r>
      <w:r>
        <w:rPr>
          <w:rFonts w:cs="Times New Roman" w:ascii="Times New Roman" w:hAnsi="Times New Roman"/>
          <w:sz w:val="28"/>
        </w:rPr>
        <w:t>,                                                                             (14)</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де  М – денежная масса,</w:t>
      </w:r>
    </w:p>
    <w:p>
      <w:pPr>
        <w:pStyle w:val="Normal"/>
        <w:spacing w:lineRule="auto" w:line="240" w:before="0" w:after="0"/>
        <w:ind w:firstLine="709"/>
        <w:jc w:val="both"/>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 скорость обращения денег.</w:t>
      </w:r>
    </w:p>
    <w:p>
      <w:pPr>
        <w:pStyle w:val="Normal"/>
        <w:spacing w:lineRule="auto" w:line="240" w:before="0" w:after="0"/>
        <w:ind w:firstLine="709"/>
        <w:jc w:val="both"/>
        <w:rPr/>
      </w:pPr>
      <w:r>
        <w:rPr>
          <w:rFonts w:cs="Times New Roman" w:ascii="Times New Roman" w:hAnsi="Times New Roman"/>
          <w:sz w:val="28"/>
        </w:rPr>
        <w:t xml:space="preserve">Поскольку произведение физического объема продукции </w:t>
      </w:r>
      <w:r>
        <w:rPr>
          <w:rFonts w:cs="Times New Roman" w:ascii="Times New Roman" w:hAnsi="Times New Roman"/>
          <w:sz w:val="28"/>
          <w:lang w:val="en-US"/>
        </w:rPr>
        <w:t>Q</w:t>
      </w:r>
      <w:r>
        <w:rPr>
          <w:rFonts w:cs="Times New Roman" w:ascii="Times New Roman" w:hAnsi="Times New Roman"/>
          <w:sz w:val="28"/>
        </w:rPr>
        <w:t xml:space="preserve"> на уровень цены Р, по которой продаются в среднем товары, составляет чистый внутренний продукт (</w:t>
      </w:r>
      <w:r>
        <w:rPr>
          <w:rFonts w:cs="Times New Roman" w:ascii="Times New Roman" w:hAnsi="Times New Roman"/>
          <w:sz w:val="28"/>
          <w:lang w:val="en-US"/>
        </w:rPr>
        <w:t>NVR</w:t>
      </w:r>
      <w:r>
        <w:rPr>
          <w:rFonts w:cs="Times New Roman" w:ascii="Times New Roman" w:hAnsi="Times New Roman"/>
          <w:sz w:val="28"/>
        </w:rPr>
        <w:t>), поскольку мы можем приравнять левые части приведенных уравнений и получим:</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18"/>
        </w:rPr>
        <w:t xml:space="preserve">ч </w:t>
      </w: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 xml:space="preserve">                                                                  (15)</w:t>
      </w:r>
    </w:p>
    <w:p>
      <w:pPr>
        <w:pStyle w:val="Normal"/>
        <w:spacing w:lineRule="auto" w:line="240" w:before="0" w:after="0"/>
        <w:ind w:firstLine="709"/>
        <w:jc w:val="both"/>
        <w:rPr/>
      </w:pPr>
      <w:r>
        <w:rPr>
          <w:rFonts w:cs="Times New Roman" w:ascii="Times New Roman" w:hAnsi="Times New Roman"/>
          <w:sz w:val="28"/>
        </w:rPr>
        <w:t xml:space="preserve">В левой части нового уравнения отражены совокупные расходы на производство всей чистой внутренней продукции, а в правой то количество денег, которое покупатели заплатили за эту продукцию. Если </w:t>
      </w:r>
      <w:r>
        <w:rPr>
          <w:rFonts w:cs="Times New Roman" w:ascii="Times New Roman" w:hAnsi="Times New Roman"/>
          <w:sz w:val="28"/>
          <w:lang w:val="en-US"/>
        </w:rPr>
        <w:t>MV</w:t>
      </w:r>
      <w:r>
        <w:rPr>
          <w:rFonts w:cs="Times New Roman" w:ascii="Times New Roman" w:hAnsi="Times New Roman"/>
          <w:sz w:val="28"/>
        </w:rPr>
        <w:t xml:space="preserve"> есть общая сумма затрат на готовые товары, то она должна быть равна </w:t>
      </w:r>
      <w:r>
        <w:rPr>
          <w:rFonts w:cs="Times New Roman" w:ascii="Times New Roman" w:hAnsi="Times New Roman"/>
          <w:sz w:val="28"/>
          <w:lang w:val="en-US"/>
        </w:rPr>
        <w:t>NVP</w:t>
      </w:r>
      <w:r>
        <w:rPr>
          <w:rFonts w:cs="Times New Roman" w:ascii="Times New Roman" w:hAnsi="Times New Roman"/>
          <w:sz w:val="28"/>
        </w:rPr>
        <w:t xml:space="preserve">. Следовательно, эта сумма представляет собой монетаристский эквивалент совокупных расходов на производство </w:t>
      </w:r>
      <w:r>
        <w:rPr>
          <w:rFonts w:cs="Times New Roman" w:ascii="Times New Roman" w:hAnsi="Times New Roman"/>
          <w:sz w:val="28"/>
          <w:lang w:val="en-US"/>
        </w:rPr>
        <w:t>NVP</w:t>
      </w:r>
      <w:r>
        <w:rPr>
          <w:rFonts w:cs="Times New Roman" w:ascii="Times New Roman" w:hAnsi="Times New Roman"/>
          <w:sz w:val="28"/>
        </w:rPr>
        <w:t>. Поэтому можно сказать, что монетаристский и кейнсианские подходы являются двумя взглядами на один и тот же экономический процесс производства продукции, но под разными углами зрения. Кейнсианцы в своем уравнении отводят деньгам второстепенную роль, поскольку изменение денежного предложения оказывает воздействие на изменение объема ЧВП косвенно через изменение процентной ставки, а через нее на инвестиции. Монетаристы придают деньгам большее значение, считая, что именно денежное предложение составляет существенный фактор, определяющий уровень производства, занятости и цен.</w:t>
      </w:r>
    </w:p>
    <w:p>
      <w:pPr>
        <w:pStyle w:val="Normal"/>
        <w:spacing w:lineRule="auto" w:line="240" w:before="0" w:after="0"/>
        <w:ind w:firstLine="709"/>
        <w:jc w:val="both"/>
        <w:rPr/>
      </w:pPr>
      <w:r>
        <w:rPr>
          <w:rFonts w:cs="Times New Roman" w:ascii="Times New Roman" w:hAnsi="Times New Roman"/>
          <w:i/>
          <w:sz w:val="28"/>
        </w:rPr>
        <w:t>Стабилизационная политики монетаристов</w:t>
      </w:r>
      <w:r>
        <w:rPr>
          <w:rFonts w:cs="Times New Roman" w:ascii="Times New Roman" w:hAnsi="Times New Roman"/>
          <w:b/>
          <w:sz w:val="28"/>
        </w:rPr>
        <w:t xml:space="preserve">. </w:t>
      </w:r>
      <w:r>
        <w:rPr>
          <w:rFonts w:cs="Times New Roman" w:ascii="Times New Roman" w:hAnsi="Times New Roman"/>
          <w:sz w:val="28"/>
        </w:rPr>
        <w:t>Периодически возникающие спады и подъемы производства во время деловых циклов требуют проведения определенной стабилизационной политики. Во многом она зависит от той теоретической концепции, которой придерживаются сторонники разных экономических взглядов. Рассмотрим деловой цикл и роль денег, поскольку, как известно, темпы роста производства на разных этапах развития экономики не являются одинаковыми. Деловыми циклами в экономике называется чередование спадов и подъемов, сопровождающиеся уменьшением или увеличением объема реального производства, изменением занятости населения и уровня цен. При этом типичный деловой цикл проходит четыре фазы: сжатие, когда происходит падение реального объема производства и соответственно усиливается безработица, спад, если фаза сжатия длится более полугода; дно, когда цикл достигает своей нижней точки и проходит в среднем полтора года; фаза расширения, когда реальный объем производства начинает расширяться, занятость населения увеличивается, цены стабилизируются. Точку, в которой реальный объем производства достигает максимального уровня, называют пиком. С него начинается новый цикл.</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Наиболее подробно роль денежного обращения в деловом цикле исследовали М. Фридман и А. Шварц в работе «История денежного обращения в США, 1867-1960 гг.». На основе анализа обширного статистического материала они установили, что темпы роста денежной массы, находящейся в обращении, также следуют циклической схеме, хотя эти циклы не совпадают с деловыми, а, скорее, коррелируют с ними. Денежный цикл предшествует деловому, поскольку количество обращающихся денег достигает своего пика и начинает падать до высшей точки – пика делового цикла. И наоборот, количество денег начинает увеличиваться до того момента, когда деловой цикл достигает своей низшей точки – дна.</w:t>
      </w:r>
    </w:p>
    <w:p>
      <w:pPr>
        <w:pStyle w:val="Normal"/>
        <w:spacing w:lineRule="auto" w:line="240" w:before="0" w:after="0"/>
        <w:ind w:firstLine="709"/>
        <w:jc w:val="both"/>
        <w:rPr/>
      </w:pPr>
      <w:r>
        <w:rPr>
          <w:rFonts w:cs="Times New Roman" w:ascii="Times New Roman" w:hAnsi="Times New Roman"/>
          <w:sz w:val="28"/>
        </w:rPr>
        <w:t>Обратимся к примеру. Допустим, темпы экономического роста составляют 3%, что соответствует реальным показателям развитых стран в долгосрочных временных интервалах. В этих условиях и номинальный ВВП, и количество обращающихся денег, предположим, соответствует трехпроцентному росту. Что же произойдет, если количество денежной массы увеличится на 10%? После некоторой задержки темпы роста номинального ВВП также увеличатся и достигнут уровня, примерно соответствующего 10-ти процентному росту денежной массы. Затем темпы роста реального объема производства снизятся опять до 3%, хотя номинальный рост ВВП составит по прежнему 10%. Это означает, что такой рост достигается за счет увеличения абсолютного уровня цен, которые будут повышаться ежегодно на 7%. Таким образом, изменение темпов роста денежной массы оказывает заметное влияние на реальный уровень производства, занятость и цены.</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сты полагают, что фискальная политика не может служить надежным средством стабилизации экономики. Свою позицию они пытаются обосновать так называемым «эффектом замещения», согласно которому увеличение государственных расходов приведет к дефициту бюджета и обращению государства за займами в банки. В результате увеличивается спрос на деньги на финансовых рынках, вследствие чего повышается процентная ставка. В силу этого уменьшается спрос на деньги для инвестиций, а уменьшение последних приводит к сокращению совокупных расходов и тем самым к уменьшению ЧВП. Следовательно, политика, предпринятая для стабилизации экономики, не достигает своей цели, поскольку государство, прибегает к займам на финансовом рынке, замещает или, точнее, вытесняет на нем частный бизнес.</w:t>
      </w:r>
    </w:p>
    <w:p>
      <w:pPr>
        <w:pStyle w:val="Normal"/>
        <w:spacing w:lineRule="auto" w:line="240" w:before="0" w:after="0"/>
        <w:ind w:firstLine="709"/>
        <w:jc w:val="both"/>
        <w:rPr/>
      </w:pPr>
      <w:r>
        <w:rPr>
          <w:rFonts w:cs="Times New Roman" w:ascii="Times New Roman" w:hAnsi="Times New Roman"/>
          <w:sz w:val="28"/>
        </w:rPr>
        <w:t xml:space="preserve">Монетаристы основываясь на своем фундаментальном тезисе о том, что денежное предложение играет решающую роль в экономической активности, считают главным условием успешной стабилизации именно проведение правильной денежно-кредитной политики. Однако проведение правильной денежно-кредитной политики наталкивается на серьезные трудности. Во-первых, между изменением денежного предложения и его взаимодействием на номинальный </w:t>
      </w:r>
      <w:r>
        <w:rPr>
          <w:rFonts w:cs="Times New Roman" w:ascii="Times New Roman" w:hAnsi="Times New Roman"/>
          <w:sz w:val="28"/>
          <w:lang w:val="en-US"/>
        </w:rPr>
        <w:t>NVP</w:t>
      </w:r>
      <w:r>
        <w:rPr>
          <w:rFonts w:cs="Times New Roman" w:ascii="Times New Roman" w:hAnsi="Times New Roman"/>
          <w:sz w:val="28"/>
        </w:rPr>
        <w:t xml:space="preserve"> проходит достаточно длительный период времени, или временной лаг. Этот лаг может быть сравнительно коротким (от 6 до8 месяцев) или длительным (до двух лет). Вероятность точного определения момента, когда денежное предложение начнет действовать на номинальный ЧВП. Невелика. К тому же если, например, некоторые признаки указывают на процесс спада в экономике, то обычно прибегают к политике дешевых денег, т.е. низких процентных ставок. Но через полгода может оказаться, что экономика стоит на грани инфляции, вследствие чего предпринятая политика может не ослабить, а усилить дестабилизацию и вызвать дальнейший рост инфля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о-вторых, возникает трудность с регулированием процентных ставок. Иногда вместо их повышения кредитные учреждения в целях стабилизации могут снизить эти ставки и тем самым вызвать дальнейший рост инфляции. С точки зрения монетаристов, оптимальной на долгосрочных временных интервалах является политика, рассчитанная на постоянный рост денежной массы, примерно равной трехпроцентному уровню роста реального роста производства. В этом случае растущее денежное предложение будет способствовать совокупным расходами и, следовательно, росту объема производства.  Вместе с тем если денежное предложение не будет превышать определенной границы, то не возникнет и инфляции из-за ограниченной денежной массы. Чтобы точнее представить расхождение и сходство альтернативных концепций монетаристов и кейнсианцев в более широком плане, сопоставим их с приведенными моделями совокупного спроса и совокупного предложения. Для этого рассмотрим соответствующие графики.</w:t>
      </w:r>
    </w:p>
    <w:p>
      <w:pPr>
        <w:pStyle w:val="Normal"/>
        <w:spacing w:lineRule="auto" w:line="240" w:before="0" w:after="0"/>
        <w:ind w:firstLine="709"/>
        <w:jc w:val="both"/>
        <w:rPr>
          <w:rFonts w:ascii="Times New Roman" w:hAnsi="Times New Roman" w:cs="Times New Roman"/>
          <w:sz w:val="28"/>
        </w:rPr>
      </w:pPr>
      <w:bookmarkStart w:id="1" w:name="_1359822090"/>
      <w:bookmarkStart w:id="2" w:name="_1359822055"/>
      <w:bookmarkStart w:id="3" w:name="_1359821940"/>
      <w:bookmarkEnd w:id="1"/>
      <w:bookmarkEnd w:id="2"/>
      <w:bookmarkEnd w:id="3"/>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65pt;height:197.7pt" filled="f" o:ole="">
            <v:imagedata r:id="rId30" o:title=""/>
          </v:shape>
          <o:OLEObject Type="Embed" ProgID="PowerPoint.Show.12" ShapeID="ole_rId29" DrawAspect="Content" ObjectID="_658523409" r:id="rId29"/>
        </w:object>
      </w:r>
    </w:p>
    <w:p>
      <w:pPr>
        <w:pStyle w:val="Normal"/>
        <w:spacing w:lineRule="auto" w:line="240" w:before="0" w:after="0"/>
        <w:ind w:firstLine="709"/>
        <w:jc w:val="both"/>
        <w:rPr/>
      </w:pPr>
      <w:r>
        <w:rPr>
          <w:rFonts w:cs="Times New Roman" w:ascii="Times New Roman" w:hAnsi="Times New Roman"/>
          <w:sz w:val="28"/>
        </w:rPr>
        <w:t>Рисунок 8 . Кейнсианская модель совокупного спр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величение совокупного спроса (АД</w:t>
      </w:r>
      <w:r>
        <w:rPr>
          <w:rFonts w:cs="Times New Roman" w:ascii="Times New Roman" w:hAnsi="Times New Roman"/>
          <w:sz w:val="28"/>
          <w:vertAlign w:val="subscript"/>
        </w:rPr>
        <w:t xml:space="preserve">1, </w:t>
      </w:r>
      <w:r>
        <w:rPr>
          <w:rFonts w:cs="Times New Roman" w:ascii="Times New Roman" w:hAnsi="Times New Roman"/>
          <w:sz w:val="28"/>
        </w:rPr>
        <w:t>АД</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rPr>
        <w:t>, ведет лишь к небольшому увеличению цен до Р</w:t>
      </w:r>
      <w:r>
        <w:rPr>
          <w:rFonts w:cs="Times New Roman" w:ascii="Times New Roman" w:hAnsi="Times New Roman"/>
          <w:sz w:val="28"/>
          <w:vertAlign w:val="subscript"/>
        </w:rPr>
        <w:t xml:space="preserve">2 </w:t>
      </w:r>
      <w:r>
        <w:rPr>
          <w:rFonts w:cs="Times New Roman" w:ascii="Times New Roman" w:hAnsi="Times New Roman"/>
          <w:sz w:val="28"/>
        </w:rPr>
        <w:t xml:space="preserve"> и к большему увеличению ЧВП (чистого валового продукта) вследствии  увеличения реального объема производ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кейнсианской модели помимо совокупных расходов учитываются также фискальная и денежно кредитная политика государства. Следовательно, такая модель носит более широкий характер, по крайней мере, относительно совокупных расходов, так как к ним добавляются государственные закупки и налоги.</w:t>
      </w:r>
    </w:p>
    <w:p>
      <w:pPr>
        <w:pStyle w:val="Normal"/>
        <w:spacing w:lineRule="auto" w:line="240" w:before="0" w:after="0"/>
        <w:ind w:firstLine="709"/>
        <w:jc w:val="both"/>
        <w:rPr>
          <w:rFonts w:ascii="Times New Roman" w:hAnsi="Times New Roman" w:cs="Times New Roman"/>
          <w:sz w:val="28"/>
        </w:rPr>
      </w:pPr>
      <w:bookmarkStart w:id="4" w:name="_1359822224"/>
      <w:bookmarkStart w:id="5" w:name="_1359822167"/>
      <w:bookmarkEnd w:id="4"/>
      <w:bookmarkEnd w:id="5"/>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65pt;height:194.7pt" filled="f" o:ole="">
            <v:imagedata r:id="rId32" o:title=""/>
          </v:shape>
          <o:OLEObject Type="Embed" ProgID="PowerPoint.Show.12" ShapeID="ole_rId31" DrawAspect="Content" ObjectID="_1186132158" r:id="rId31"/>
        </w:object>
      </w:r>
    </w:p>
    <w:p>
      <w:pPr>
        <w:pStyle w:val="Normal"/>
        <w:spacing w:lineRule="auto" w:line="240" w:before="0" w:after="0"/>
        <w:ind w:firstLine="709"/>
        <w:jc w:val="both"/>
        <w:rPr/>
      </w:pPr>
      <w:r>
        <w:rPr>
          <w:rFonts w:cs="Times New Roman" w:ascii="Times New Roman" w:hAnsi="Times New Roman"/>
          <w:sz w:val="28"/>
        </w:rPr>
        <w:t>Рисунок  9.  Монетаристкая модель совокупного спр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монетаристской модели сдвиг кривой совокупного спроса вправо или влево объясняется расширением или сокращением денежного предложения: при расширении предложения происходит сдвиг кривой вправо, при сокращении - влево. График показывает незначительное  изменение  реального объема производства или чистого валового дохода, вследствии увеличения денежного спроса  или предложения и значительное увеличение цен (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искуссия между кейнсианцами и монетаристами позволила выявить как положительные стороны, так и недостатки обеих направлений экономической мысли. Это во многом способствовало разработке синтетического подхода, при котором отбирается все ценное и рациональное, что содержится в двух, на первый взгляд, противоположных, но, по существу, дополняющих друг друга экономических модел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b/>
          <w:sz w:val="28"/>
        </w:rPr>
        <w:t>10.3 Сравнительная характеристика  монетаристкой и кейнсианской  моделей денежно-кредитного регулирования</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ципиальные расхождения между представителями этих теорий можно проследить по следующему ряду поз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ценка рыночной системы и отношение к государственному вмешательству в экономику. С кейнсианской точки зрения рыночная система по своей природе неустойчива, она лишена механизма, обеспечивающего экономическое равновесие. Более того, стабильность противоречит самой природе рыночных отношений: колебания и даже резкие, внезапные спады являются неотъемлемыми чертами рынка. Для многих рынков характерна несовершенная конкуренция. Государство в этих условиях, по мнению кейнсианцев, должно и может играть активную роль в стабилизации эконом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нетаристы, наоборот считают, что рыночное хозяйство представляет собой в высшей степени устойчивую систему, идеально приспособленную для саморегулирования и находящуюся в естественном состоянии плавного и равномерного роста. По убеждению монетаристов ни одно, даже самое мудрое правительство никогда не сможет достичь лучших результатов в экономике, чем коллективная мудрость всех экономических агентов, проявляющаяся через рыночные взаимо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налитическая основа. Кейнсианцы и монетаристы строят свой анализ на специальных уравн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ейнсианской теории основным фактором, определяющим реальный объем производства, занятости и уровня цен являются совокупные расходы, или совокупный спрос. Он складывается из четырех основных компонентов и представляет собой валовой национальный продукт, подсчитанный через расходы. Основное кейнсианское уравнение имеет следующий ви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П = С + Ig + G + Xn                                                                              ( 16)</w:t>
      </w:r>
    </w:p>
    <w:p>
      <w:pPr>
        <w:pStyle w:val="Normal"/>
        <w:spacing w:lineRule="auto" w:line="240" w:before="0" w:after="0"/>
        <w:jc w:val="both"/>
        <w:rPr/>
      </w:pPr>
      <w:r>
        <w:rPr>
          <w:rFonts w:cs="Times New Roman" w:ascii="Times New Roman" w:hAnsi="Times New Roman"/>
          <w:sz w:val="28"/>
          <w:szCs w:val="28"/>
        </w:rPr>
        <w:t>гд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потребительские расходы домашних хозяйств. Они включают расходы на предметы текущего потребления и предметы длительного пользования, а также потребительские расходы на услуг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g - валовые частные внутренние инвестиции. К ним относятся все инвестиционные расходы фирм, предназначенные для замещения оборудования и сооружений, которые потреблены в ходе производства в текущем году плюс любые чистые добавления к объему капитала в экономике. К валовым частным внутренним инвестициям относятся также затраты домашних хозяйств на строительство жиль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 - государственные закупки товаров и услуг. Данная группа расходов включает все государственные расходы: федеральные и местные на конечную продукцию предприятий и на все прямые закупки ресурсов со стороны государства. Государственные трансфертные платежи здесь не учитываются, поскольку подобные расходы не отражают увеличения производства, а являются простой передачей государственных доходов определенным семьям и индивида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n - чистый экспорт товаров и услуг., или разница между экспортом и импортом. Представляет собой величину, на которую зарубежные расходы на товары и услуги данной страны превышаю затраты данной страны на иностранные товары 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ополагающим уравнением монетаристов является уравнение об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V = PQ                                                                                                 (17)</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 предложение денег, или объем денежной мас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 скорость обращения денег или среднее количество сделок, которое обслуживает одна денежная единица в течение одного года, ее величину монетаристы считают постоянной;</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 средняя цена, по которой продается каждая единица физического объема производства товаров и услуг;</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 - физический объем произведенных товаров и услу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звание “уравнение обмена” объясняется тем, что его левая часть (MV) представляет собой общее количество расходов покупателей на приобретение произведенных благ, а правая часть (РQ) представляет собой общую выручку продавцов этого объем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монетаристов, совокупные расходы (совокупный спрос) - это предложение денег умноженное на скорость их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етоды проведения денежно-кредитной политики в рамках общей экономической политики. В кейнсианской концепции государственного регулирования экономики денежно-кредитная политика занимает второе место. Главная роль в создании совокупного эффективного спроса отводится налогово-бюджетной политике. Деньги в кейнсианском уравнении присутствуют постольку, поскольку каждый компонент совокупного спроса имеет денежное выражение. Изменение в предложении денег, по мнению кейнсианцев, влияет на совокупный спрос через сложную цепь причинно-следственных связей. Большое значение, при этом, имеет политическое решение о проведении денежно-кредитной политики в одной из двух основных форм: политики дорогих денег и политики дешев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кейнсианской концепции выбор того или иного вида денежно-кредитной политики определяется тем какая из двух основных причин макроэкономической нестабильности является наиболее существенной в данный момент: рост инфляции или увеличение безработицы. Конфликт макроэкономических целей (кривая Филлипса) определяет выбор между политикой дорогих денег и политикой дешев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тика дорогих денег имеет в качестве основной цели ограничение совокупного спроса и снижение уровня инфляции. Это достигается среди прочих мер, прежде всего, повышением учетной ставки. Политика дорогих денег понижает доступность кредита и увеличивает его издержки, что приводит к сокращению денежного предложения, к сокращению спроса на инвестиции, к сокращению доходов и к снижению уровня инфляции со стороны с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тика дешевых денег направлена на увеличение совокупного спроса и сокращение уровня безработицы. Понижение учетной ставки делает кредит дешевым и легкодоступным, что в конечном итоге увеличивает предложение денег, увеличивает спрос на инвестиции, растет занятость населения, растут доходы населения, увеличивается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нению кейнсианцев, наиболее существенное влияние денежно-кредитная политика оказывает, на такие составляющие совокупного спроса, как инвестиции (Ig) и чистый экспорт (Хп). Изменения в инвестициях через эффект мультипликатора влияют на потребление домашних хозяйств (С). Величина государственных расходов (G) непосредственно зависит от проводимой в стране налогово-бюджет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оведение внутренней денежно-кредитной политики сильное влияние оказывает открытость экономики и усложняющиеся международные экономические связи. На величину чистого экспорта (Хп) оказывают непосредственное воздействие изменения учетной ставки и уровня цен в стр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политики дорогих денег на совокупный спрос усиливается сужением чистого экспорта. Аналогичным образом политика дешевых денег усиливается сопутствующим расширением чистого экспорта, которое в свою очередь, ускоряется повышением учетной ставки внутри страны. Таким образом, при определенных обстоятельствах возникает альтернатива - проводить денежно-кредитную политику в целях экономической стабилизации в стране или же для устранения дисбаланса в международных экономических сдел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нению кейнсианцев последствия проведения денежно-кредитной политики невозможно предсказать и оценить однозначно. Влияние денежно-кредитной политики на уровень производства, цены и занятость опосредовано таким большим количеством факторов, плохо поддающихся контролю и управлению, что делает ее малоэффектив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ы убеждены, что денежно-кредитная политика определяет уровень экономической активности в стране в гораздо большей степени, чем считают кейнсианцы. По мнению монетаристов, денежное предложение является единственно важным фактором, оказывающим воздействие на уровень производства, цены и занят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предлагают отличную от кейнсианской модель причинно-следственных связей между предложением денег и уровнем экономической активности. Так как скорость обращения денег у монетаристов стабильна в том смысле, что ее колебания невелики, и она не изменяется в ответ на изменение денежного предложения, то само денежное предложение оказывает предсказуемое воздействие на уровень совокупного спроса (номинального ВНП = Р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ы выступили с резкой критикой кейнсианских методов прямого воздействия государства на объем и структуру совокупного спроса через бюджет посредством манипуляций с расходами и налогами. Представители монетаризма отрицают эффективность налогово-бюджетной политики в перераспределении ресурсов и стабилизации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очки зрения монетаристов, предлагаемая кейнсианцами политика дорогих и дешевых денег - вредна и бессмысленна. Конфликт макроэкономических целей не поддается разрешению путем использования мер денежно-кредитной и бюджет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ая причина макроэкономической неустойчивости, как утверждают монетаристы, лежит в сфере денежных процессов. Инфляция, безработица, спад производства нехарактерны для рыночной системы как таковой, а проистекают от неправильной денежной политики, осуществляемой государ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эффективной финансовой политики согласно монетаристским рекомендациям предполаг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каз от произвольных изменений в налоговой или денежно-кредитной политике ради поставленных экономико-политических целей. Экономика, по их мнению, крайне сложная и еще недостаточно изученная система, поэтому государственное вмешательство, направленное на устранение различных кризисных явлений вызывает обратный эффект, т.е. вносит еще больший ха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тказ от бюджетной политики в кейнсианском понимании (как инструмента антициклической политики) и замена ее другой политикой, предполагающей, что государство будет играть роль “служащего”, который будет планировать расходы и налоги без необходимости обеспечивать экономическую стаби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Главным инструментом по поддержанию долгосрочной стабильности должна стать денежно-кредитная политика, основывающаяся на долгосрочном, стабильном росте денежного предложения в соответствии с монетарным правилом. Монетарное правило означает ежегодное расширение денежного предложения в том же темпе, что и ежегодный темп роста реального ВВП. По оценкам монетаристов, денежное предложение должно устойчиво возрастать в пределах 3-5% в год (для С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конодательное установление монетарного правила с учетом многолетних тенденций в динамике ключевых экономических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975 году конгресс США принял специальную резолюцию, в которой потребовал от Федеральной Резервной Системы (ФРС) обеспечить долговременный рост денежных агрегатов в соответствии с долговременными потенциальными возможностями экономики по увеличению производства. ФРС было вменено в обязанность устанавливать пределы денежной массы на предстоящей период. В 1977 г. это положение было закреплено законом. И с тех пор ФРС публикует на предстоящие 12 месяцев целевые ориентиры для денежной массы и нормы дисконта с пересмотром их каждые три месяца.</w:t>
      </w:r>
    </w:p>
    <w:p>
      <w:pPr>
        <w:pStyle w:val="Normal"/>
        <w:spacing w:lineRule="auto" w:line="240" w:before="0" w:after="0"/>
        <w:ind w:firstLine="708"/>
        <w:jc w:val="both"/>
        <w:rPr/>
      </w:pPr>
      <w:r>
        <w:rPr>
          <w:rFonts w:cs="Times New Roman" w:ascii="Times New Roman" w:hAnsi="Times New Roman"/>
          <w:sz w:val="28"/>
          <w:szCs w:val="28"/>
        </w:rPr>
        <w:t>Дискуссии между кейнсианцами и монетаристами об экономической роли государства в рыночной экономике позволили переосмыслить некоторые наиболее фундаментальные аспекты макроэкономической теории. Сегодня очень немногие экономисты придерживаются крайнего кейнсианского взгляда, согласно которому “деньги не имеют значения” или противоположной монетаристской крайности “только деньги имеют значение”. Современная денежно-кредитная политика использует все положительное, что есть в этих двух концепциях. Таким образом, денежно-кредитная политика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 Основными целями денежно-кредитной политики являются высокий уровень занятости, экономический рост, стабильность цен, стабильность процентной ставки, стабильность на финансовых рынках, стабильность валютного ры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ая макроэкономическая теория включает в себя несколько конкурирующих между собой концепций, пытающихся объяснить механизм функционирования рыночной системы и дать рекомендации по управлению национальной экономикой в сфере денежно-кредитных отношений. Наиболее существенное влияние на становление и развитие современной макроэкономической теории и политики оказали два течения в экономической мысли: кейнсианство и монетаризм.</w:t>
      </w:r>
    </w:p>
    <w:p>
      <w:pPr>
        <w:pStyle w:val="Normal"/>
        <w:spacing w:lineRule="auto" w:line="240" w:before="0" w:after="0"/>
        <w:ind w:firstLine="708"/>
        <w:jc w:val="both"/>
        <w:rPr/>
      </w:pPr>
      <w:r>
        <w:rPr>
          <w:rFonts w:cs="Times New Roman" w:ascii="Times New Roman" w:hAnsi="Times New Roman"/>
          <w:sz w:val="28"/>
          <w:szCs w:val="28"/>
        </w:rPr>
        <w:t>С 1930-х до 1970-х гг. господствовало кейнсианство. На протяжении  более трех десятилетий монетаризм занимает ведущее место среди теорий, претендующих на роль альтернативы кейнсианству в объяснении основных макроэкономических процес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монетаристов и кейнсианцев наблюдается сходство взглядов и мнений по многим вопросам: методологической основой обеих концепций является теория общего равновесного анализа, главное место в их исследованиях макроэкономических явлений отводится совокупному спросу, в обеих моделях деньги воздействуют на чистый национальный продукт (ЧНП) в одинаковом направлении - расширение денежного предложения увеличивает ЧНП и, наоборот, в качестве основных целей государственной политики кейнсианцы и монетаристы рассматривают борьбу с инфляцией и безработиц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енежно-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 w:firstLine="170"/>
        <w:jc w:val="both"/>
        <w:rPr/>
      </w:pPr>
      <w:r>
        <w:rPr>
          <w:rFonts w:cs="Times New Roman" w:ascii="Times New Roman" w:hAnsi="Times New Roman"/>
          <w:sz w:val="28"/>
          <w:szCs w:val="28"/>
        </w:rPr>
        <w:t>1.Дайте характеристику двум</w:t>
      </w:r>
      <w:r>
        <w:rPr>
          <w:rFonts w:cs="Times New Roman" w:ascii="Times New Roman" w:hAnsi="Times New Roman"/>
          <w:color w:val="000000"/>
          <w:spacing w:val="6"/>
          <w:sz w:val="28"/>
          <w:szCs w:val="28"/>
        </w:rPr>
        <w:t xml:space="preserve">  направлениям   денежно-кредитной    политики </w:t>
      </w:r>
      <w:r>
        <w:rPr>
          <w:rFonts w:cs="Times New Roman" w:ascii="Times New Roman" w:hAnsi="Times New Roman"/>
          <w:color w:val="000000"/>
          <w:spacing w:val="1"/>
          <w:sz w:val="28"/>
          <w:szCs w:val="28"/>
        </w:rPr>
        <w:t>кейнсианской и монетарной.</w:t>
      </w:r>
    </w:p>
    <w:p>
      <w:pPr>
        <w:pStyle w:val="Normal"/>
        <w:shd w:fill="FFFFFF" w:val="clear"/>
        <w:spacing w:lineRule="auto" w:line="240" w:before="0" w:after="0"/>
        <w:ind w:left="72" w:firstLine="170"/>
        <w:jc w:val="both"/>
        <w:rPr/>
      </w:pPr>
      <w:r>
        <w:rPr>
          <w:rFonts w:cs="Times New Roman" w:ascii="Times New Roman" w:hAnsi="Times New Roman"/>
          <w:color w:val="000000"/>
          <w:spacing w:val="1"/>
          <w:sz w:val="28"/>
          <w:szCs w:val="28"/>
        </w:rPr>
        <w:t xml:space="preserve">2. Определите различия в </w:t>
      </w:r>
      <w:r>
        <w:rPr>
          <w:rFonts w:cs="Times New Roman" w:ascii="Times New Roman" w:hAnsi="Times New Roman"/>
          <w:color w:val="000000"/>
          <w:spacing w:val="8"/>
          <w:sz w:val="28"/>
          <w:szCs w:val="28"/>
        </w:rPr>
        <w:t xml:space="preserve">стратегиях денежно-кредитных мероприятий кейнсианской и </w:t>
      </w:r>
      <w:r>
        <w:rPr>
          <w:rFonts w:cs="Times New Roman" w:ascii="Times New Roman" w:hAnsi="Times New Roman"/>
          <w:color w:val="000000"/>
          <w:spacing w:val="-2"/>
          <w:sz w:val="28"/>
          <w:szCs w:val="28"/>
        </w:rPr>
        <w:t>монетаристской школы.</w:t>
      </w:r>
    </w:p>
    <w:p>
      <w:pPr>
        <w:pStyle w:val="Normal"/>
        <w:shd w:fill="FFFFFF" w:val="clear"/>
        <w:spacing w:lineRule="auto" w:line="240" w:before="0" w:after="0"/>
        <w:ind w:left="72" w:firstLine="170"/>
        <w:jc w:val="both"/>
        <w:rPr/>
      </w:pPr>
      <w:r>
        <w:rPr>
          <w:rFonts w:cs="Times New Roman" w:ascii="Times New Roman" w:hAnsi="Times New Roman"/>
          <w:color w:val="000000"/>
          <w:spacing w:val="-2"/>
          <w:sz w:val="28"/>
          <w:szCs w:val="28"/>
        </w:rPr>
        <w:t xml:space="preserve">3.Что является </w:t>
      </w:r>
      <w:r>
        <w:rPr>
          <w:rFonts w:cs="Times New Roman" w:ascii="Times New Roman" w:hAnsi="Times New Roman"/>
          <w:color w:val="000000"/>
          <w:spacing w:val="2"/>
          <w:sz w:val="28"/>
          <w:szCs w:val="28"/>
        </w:rPr>
        <w:t>главной целью государственной политики кейнсианцев?</w:t>
      </w:r>
    </w:p>
    <w:p>
      <w:pPr>
        <w:pStyle w:val="Normal"/>
        <w:shd w:fill="FFFFFF" w:val="clear"/>
        <w:spacing w:lineRule="auto" w:line="240" w:before="0" w:after="0"/>
        <w:ind w:left="72" w:firstLine="17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Что является основной задачей монетаризма при проведении денежно-кредитной политики?</w:t>
      </w:r>
    </w:p>
    <w:p>
      <w:pPr>
        <w:pStyle w:val="Normal"/>
        <w:shd w:fill="FFFFFF" w:val="clear"/>
        <w:spacing w:lineRule="auto" w:line="240" w:before="0" w:after="0"/>
        <w:ind w:left="72" w:firstLine="170"/>
        <w:jc w:val="both"/>
        <w:rPr/>
      </w:pPr>
      <w:r>
        <w:rPr>
          <w:rFonts w:cs="Times New Roman" w:ascii="Times New Roman" w:hAnsi="Times New Roman"/>
          <w:color w:val="000000"/>
          <w:spacing w:val="2"/>
          <w:sz w:val="28"/>
          <w:szCs w:val="28"/>
        </w:rPr>
        <w:t xml:space="preserve">5.В чем заключается </w:t>
      </w:r>
      <w:r>
        <w:rPr>
          <w:rFonts w:cs="Times New Roman" w:ascii="Times New Roman" w:hAnsi="Times New Roman"/>
          <w:color w:val="000000"/>
          <w:spacing w:val="8"/>
          <w:sz w:val="28"/>
          <w:szCs w:val="28"/>
        </w:rPr>
        <w:t>денежное (монетарное) правило М. Фридмена?</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6.Расскройте смысл стабилизационной политики монетаризма</w:t>
      </w:r>
    </w:p>
    <w:p>
      <w:pPr>
        <w:pStyle w:val="Normal"/>
        <w:spacing w:lineRule="auto" w:line="240" w:before="0" w:after="0"/>
        <w:ind w:firstLine="15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7. Дайте сравнительную характеристику  двум моделям денежно-кредитного регулирования экономики, кейнсианской и монетаристкой.</w:t>
      </w:r>
    </w:p>
    <w:p>
      <w:pPr>
        <w:pStyle w:val="Normal"/>
        <w:spacing w:lineRule="auto" w:line="240" w:before="0" w:after="0"/>
        <w:ind w:firstLine="15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150"/>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1.«Эффект замещения», возник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и проведении денежно- кредитной политики Ц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 увеличении государственных расходов и проведении антиинфляционной поли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ри увеличении государственных расходов, дефиците бюджета  и обращении государства  за займами на финансовые рынк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ри проведении фиск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ри увеличении государственных расходов, дефиците бюджета и кредитной экспан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2.Основным средством стабилизации экономики они считали регулирование уровня государственных расходов, так как они являются компонентом совокупных расходов и влияют на изменение общего уровня производства. О какой теории идет реч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монетарная теория дене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кейнсианский  вариант  теории  спроса на день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монетарн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 кейнсианская  теория  инф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редставители данной теории считают, что кривая спроса на деньги  эластична и нестабильн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количественн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монетарн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кейнсианск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мбриджская версия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онетарная теори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Представители данной теории считают, что кривая спроса на деньги  неэластична и   достаточно стабиль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оличествен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онетар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ейнсианск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мбриджская версия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онетарная теори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5.Укажите, какие из теорий пытаются устранить недостатки рыночной системы и денежного обращения в стране с помощью различных регуляторов, как денежного, так и не денежного характер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теории покупательной способности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теории денежно- кредитного регулирова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теории природы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теории  общественного примен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Е) теории причин эволюц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contextualSpacing/>
        <w:rPr/>
      </w:pPr>
      <w:r>
        <w:rPr>
          <w:rFonts w:eastAsia="MS Mincho;ＭＳ 明朝" w:cs="Times New Roman" w:ascii="Times New Roman" w:hAnsi="Times New Roman"/>
          <w:sz w:val="28"/>
          <w:szCs w:val="28"/>
        </w:rPr>
        <w:t>6.Самая "нижняя" точка производственного цикла, характеризующаяся самым низким уровнем реального объема производства, безработицы.</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Сжатие</w:t>
      </w:r>
    </w:p>
    <w:p>
      <w:pPr>
        <w:pStyle w:val="Normal"/>
        <w:spacing w:lineRule="auto" w:line="240" w:before="0" w:after="0"/>
        <w:ind w:left="284" w:hanging="0"/>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Спад</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Рост</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Пик</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E</w:t>
      </w:r>
      <w:r>
        <w:rPr>
          <w:rFonts w:eastAsia="MS Mincho;ＭＳ 明朝" w:cs="Times New Roman" w:ascii="Times New Roman" w:hAnsi="Times New Roman"/>
          <w:bCs/>
          <w:sz w:val="28"/>
          <w:szCs w:val="28"/>
        </w:rPr>
        <w:t xml:space="preserve">) Дно </w:t>
      </w:r>
    </w:p>
    <w:p>
      <w:pPr>
        <w:pStyle w:val="Normal"/>
        <w:spacing w:lineRule="auto" w:line="240" w:before="0" w:after="0"/>
        <w:ind w:left="284" w:hanging="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w:t>
      </w:r>
    </w:p>
    <w:p>
      <w:pPr>
        <w:pStyle w:val="Normal"/>
        <w:spacing w:lineRule="auto" w:line="240" w:before="0" w:after="0"/>
        <w:rPr/>
      </w:pPr>
      <w:r>
        <w:rPr>
          <w:rFonts w:eastAsia="MS Mincho;ＭＳ 明朝" w:cs="Times New Roman" w:ascii="Times New Roman" w:hAnsi="Times New Roman"/>
          <w:sz w:val="28"/>
          <w:szCs w:val="28"/>
        </w:rPr>
        <w:t>7. Как называют фазу производственного цикла "сжатие", если она длится более полугода</w:t>
      </w:r>
    </w:p>
    <w:p>
      <w:pPr>
        <w:pStyle w:val="Normal"/>
        <w:spacing w:lineRule="auto" w:line="240" w:before="0" w:after="0"/>
        <w:ind w:left="284" w:hanging="0"/>
        <w:jc w:val="both"/>
        <w:rPr/>
      </w:pPr>
      <w:r>
        <w:rPr>
          <w:rFonts w:eastAsia="MS Mincho;ＭＳ 明朝" w:cs="Times New Roman" w:ascii="Times New Roman" w:hAnsi="Times New Roman"/>
          <w:bCs/>
          <w:sz w:val="28"/>
          <w:szCs w:val="28"/>
          <w:lang w:val="en-US"/>
        </w:rPr>
        <w:t>A</w:t>
      </w:r>
      <w:r>
        <w:rPr>
          <w:rFonts w:eastAsia="MS Mincho;ＭＳ 明朝" w:cs="Times New Roman" w:ascii="Times New Roman" w:hAnsi="Times New Roman"/>
          <w:bCs/>
          <w:sz w:val="28"/>
          <w:szCs w:val="28"/>
        </w:rPr>
        <w:t>) Спад</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Расширение</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Дно</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Рост</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Пик</w:t>
      </w:r>
    </w:p>
    <w:p>
      <w:pPr>
        <w:pStyle w:val="Normal"/>
        <w:spacing w:lineRule="auto" w:line="240" w:before="0" w:after="0"/>
        <w:ind w:left="284"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contextualSpacing/>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8. Главные средства стабилизации экономики по Кейнсу - это+</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Процентная ставка и уровень денежной массы</w:t>
      </w:r>
    </w:p>
    <w:p>
      <w:pPr>
        <w:pStyle w:val="Normal"/>
        <w:spacing w:lineRule="auto" w:line="240" w:before="0" w:after="0"/>
        <w:ind w:left="284" w:hanging="0"/>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Уровень безработицы и уровень цен</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Уровень инфляции и ЧВП (чистая внутренняя продукция)</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D</w:t>
      </w:r>
      <w:r>
        <w:rPr>
          <w:rFonts w:eastAsia="MS Mincho;ＭＳ 明朝" w:cs="Times New Roman" w:ascii="Times New Roman" w:hAnsi="Times New Roman"/>
          <w:bCs/>
          <w:sz w:val="28"/>
          <w:szCs w:val="28"/>
        </w:rPr>
        <w:t>) Государственные расходы и налоговые поступле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Государственные доходы и налоговые поступле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9. Эффект, при котором политика увеличения государственных расходов приведет увеличению процентных ставок и сокращению инвестиций и уменьшению уровня ЧВП, называется -</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Эффект уменьшения</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B</w:t>
      </w:r>
      <w:r>
        <w:rPr>
          <w:rFonts w:eastAsia="MS Mincho;ＭＳ 明朝" w:cs="Times New Roman" w:ascii="Times New Roman" w:hAnsi="Times New Roman"/>
          <w:bCs/>
          <w:sz w:val="28"/>
          <w:szCs w:val="28"/>
        </w:rPr>
        <w:t>) Эффект замеще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Эффект отвода</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Эффект государственных расходов</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Эффект Кейнса</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10. Теория, утверждающая, что главное условие стабилизации - правильное проведение денежно-кредитной политики</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Кейнсианская теория инфляции</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B</w:t>
      </w:r>
      <w:r>
        <w:rPr>
          <w:rFonts w:eastAsia="MS Mincho;ＭＳ 明朝" w:cs="Times New Roman" w:ascii="Times New Roman" w:hAnsi="Times New Roman"/>
          <w:bCs/>
          <w:sz w:val="28"/>
          <w:szCs w:val="28"/>
        </w:rPr>
        <w:t>) Монетаристская теория денежно-кредитного регулирова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Количественная теор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Рационалистическая теор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Кембриджский вариант количественной теории</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w:t>
      </w:r>
    </w:p>
    <w:p>
      <w:pPr>
        <w:pStyle w:val="Normal"/>
        <w:spacing w:lineRule="auto" w:line="240" w:before="0" w:after="0"/>
        <w:rPr/>
      </w:pPr>
      <w:r>
        <w:rPr>
          <w:rFonts w:eastAsia="MS Mincho;ＭＳ 明朝" w:cs="Times New Roman" w:ascii="Times New Roman" w:hAnsi="Times New Roman"/>
          <w:sz w:val="28"/>
          <w:szCs w:val="28"/>
        </w:rPr>
        <w:t xml:space="preserve">11. В какую теорию положен принцип "Кредитного регулирования" </w:t>
      </w:r>
    </w:p>
    <w:p>
      <w:pPr>
        <w:pStyle w:val="Normal"/>
        <w:spacing w:lineRule="auto" w:line="240" w:before="0" w:after="0"/>
        <w:ind w:left="284" w:hanging="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A) Кейнсианская модель денежно-кредитного регулирова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Монетаристская теория денежно-кредитного регулирова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C) Кембриджский вариант количественной теории </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 Металлическая теория дене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Номиналистическая теория дене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2. Авторы работы «История денежного обращения в США, 1867-1960 г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Кейнс и Фридман</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Кейнс и Фишер</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Фишер и Фридман</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 Маршалл и Пигу</w:t>
      </w:r>
    </w:p>
    <w:p>
      <w:pPr>
        <w:pStyle w:val="Normal"/>
        <w:spacing w:lineRule="auto" w:line="240" w:before="0" w:after="0"/>
        <w:ind w:left="284" w:hanging="0"/>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rPr>
        <w:t>E) Фридман и Шварц</w:t>
      </w:r>
    </w:p>
    <w:p>
      <w:pPr>
        <w:pStyle w:val="TextBody"/>
        <w:jc w:val="center"/>
        <w:rPr>
          <w:rFonts w:ascii="Times New Roman" w:hAnsi="Times New Roman" w:eastAsia="MS Mincho;ＭＳ 明朝" w:cs="Times New Roman"/>
          <w:b/>
          <w:b/>
          <w:sz w:val="28"/>
          <w:szCs w:val="28"/>
          <w:lang w:val="en-US"/>
        </w:rPr>
      </w:pPr>
      <w:r>
        <w:rPr>
          <w:rFonts w:eastAsia="MS Mincho;ＭＳ 明朝" w:cs="Times New Roman"/>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t>Список  использованных источников</w:t>
      </w:r>
    </w:p>
    <w:p>
      <w:pPr>
        <w:pStyle w:val="TextBody"/>
        <w:jc w:val="center"/>
        <w:rPr>
          <w:b/>
          <w:b/>
          <w:sz w:val="28"/>
          <w:szCs w:val="28"/>
        </w:rPr>
      </w:pPr>
      <w:r>
        <w:rPr>
          <w:b/>
          <w:sz w:val="28"/>
          <w:szCs w:val="28"/>
        </w:rPr>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pacing w:val="13"/>
          <w:sz w:val="28"/>
        </w:rPr>
        <w:t xml:space="preserve">Антология экономической классики. В 2-х томах. - М. М., </w:t>
      </w:r>
      <w:r>
        <w:rPr>
          <w:rFonts w:cs="Times New Roman" w:ascii="Times New Roman" w:hAnsi="Times New Roman"/>
          <w:color w:val="000000"/>
          <w:sz w:val="28"/>
        </w:rPr>
        <w:t>«Эконом», 1993;</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z w:val="28"/>
        </w:rPr>
        <w:t>История экономических учений./ Учебник. М.Н. Рындина. Е.Г.  Василевский, В.В. Голосов и др./- М., Высшая школа, 1993;</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z w:val="28"/>
        </w:rPr>
        <w:t xml:space="preserve">Общая теория денег и кредита. Под ред. Е.Ф.Жукова. — М., </w:t>
      </w:r>
      <w:r>
        <w:rPr>
          <w:rFonts w:cs="Times New Roman" w:ascii="Times New Roman" w:hAnsi="Times New Roman"/>
          <w:color w:val="000000"/>
          <w:spacing w:val="-1"/>
          <w:sz w:val="28"/>
        </w:rPr>
        <w:t xml:space="preserve">Банки и биржи, ЮНИТИ, 2000; </w:t>
      </w:r>
    </w:p>
    <w:p>
      <w:pPr>
        <w:pStyle w:val="Normal"/>
        <w:shd w:fill="FFFFFF" w:val="clear"/>
        <w:tabs>
          <w:tab w:val="clear" w:pos="708"/>
          <w:tab w:val="left" w:pos="4214" w:leader="none"/>
        </w:tabs>
        <w:spacing w:lineRule="auto" w:line="240" w:before="0" w:after="0"/>
        <w:jc w:val="both"/>
        <w:rPr/>
      </w:pPr>
      <w:r>
        <w:rPr>
          <w:rFonts w:cs="Times New Roman" w:ascii="Times New Roman" w:hAnsi="Times New Roman"/>
          <w:sz w:val="28"/>
        </w:rPr>
        <w:t xml:space="preserve">4.Е.Ф. Жуков, Л.М. Максимова, Деньги, кредит, банки –М: Банки и биржи      ЮНИТИ,    2003г. </w:t>
      </w:r>
    </w:p>
    <w:p>
      <w:pPr>
        <w:pStyle w:val="Normal"/>
        <w:shd w:fill="FFFFFF" w:val="clear"/>
        <w:spacing w:lineRule="auto" w:line="240" w:before="0" w:after="0"/>
        <w:rPr>
          <w:rFonts w:ascii="Times New Roman" w:hAnsi="Times New Roman" w:cs="Times New Roman"/>
          <w:sz w:val="28"/>
          <w:lang w:val="kk-KZ"/>
        </w:rPr>
      </w:pPr>
      <w:r>
        <w:rPr>
          <w:rFonts w:cs="Times New Roman" w:ascii="Times New Roman" w:hAnsi="Times New Roman"/>
          <w:sz w:val="28"/>
          <w:lang w:val="kk-KZ"/>
        </w:rPr>
        <w:t>5.Деньги, кредит, банки. Учебник под редакцией В.В.Иванова. – М.:        Т.К.Вельби, изд-во “Проспект”, 2003</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4.Агапова И.И., История экономической мысли. Курс лекций/ И.И. Агапова. – М.: «Тандем», 2004. – 248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5.Бартенев С.А., История экономических учений в вопросах и ответах: Учебное пособие/ С.А. Бартенев. – М.: ЮНИТИ – ДАНА, 2005. – 134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6.Бузгалин А.В., Маркс и кризис. Полтора века спустя марксовский анализ вновь актуален/ А.В. Бузгалин // Альтарнативы. – 2009. – № 1. – с. 12–15.</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sz w:val="28"/>
          <w:szCs w:val="28"/>
        </w:rPr>
        <w:t>6.Деньги. Кредит. Банки: Учебник. / Под ред. О.И. Лаврушина. — М.: Финансы и статистика, 2002. — С. 520.</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7.К.Маркс «Капитал»</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8.Научитель М.В., История экономических учений: Учебник/ М.В. Научитель. – М.: Интеграция, 2005. – 359 с.</w:t>
      </w:r>
    </w:p>
    <w:p>
      <w:pPr>
        <w:pStyle w:val="Normal"/>
        <w:tabs>
          <w:tab w:val="clear" w:pos="708"/>
          <w:tab w:val="left" w:pos="240"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9.Титова Н.Е., История экономических учений: Курс лекций/ Н.Е. Титова. – М.: Гуманитарный центр ВЛАДОС, 2007. – 288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10.Свиридов С.Л. Учебное пособие по экономике. Москва: «Науч. Издат.». – 2006. – 196 с.</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1.Кейнс </w:t>
      </w:r>
      <w:r>
        <w:rPr>
          <w:rFonts w:cs="Times New Roman" w:ascii="Times New Roman" w:hAnsi="Times New Roman"/>
          <w:color w:val="000000"/>
          <w:spacing w:val="10"/>
          <w:sz w:val="28"/>
        </w:rPr>
        <w:t xml:space="preserve">Дж. М. Избранные произведения. Пер. с англ. - М., </w:t>
      </w:r>
      <w:r>
        <w:rPr>
          <w:rFonts w:cs="Times New Roman" w:ascii="Times New Roman" w:hAnsi="Times New Roman"/>
          <w:color w:val="000000"/>
          <w:sz w:val="28"/>
        </w:rPr>
        <w:t>Экономика,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2"/>
          <w:sz w:val="28"/>
        </w:rPr>
        <w:t xml:space="preserve">12.Кейнс Дж. М. Общая теория занятости, процента и денег. Пер. с </w:t>
      </w:r>
      <w:r>
        <w:rPr>
          <w:rFonts w:cs="Times New Roman" w:ascii="Times New Roman" w:hAnsi="Times New Roman"/>
          <w:color w:val="000000"/>
          <w:sz w:val="28"/>
        </w:rPr>
        <w:t>англ. М. Экономика,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9"/>
          <w:sz w:val="28"/>
        </w:rPr>
        <w:t xml:space="preserve">13.Миллер Р.Л. Современные деньги и банковское дело. - М., </w:t>
      </w:r>
      <w:r>
        <w:rPr>
          <w:rFonts w:cs="Times New Roman" w:ascii="Times New Roman" w:hAnsi="Times New Roman"/>
          <w:color w:val="000000"/>
          <w:sz w:val="28"/>
        </w:rPr>
        <w:t>Инфра, 200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14.Мишкин Ф. Экономические теории денег, банковского дела и финансовых рынков. - М., АспектПресс, 199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15.Усоскин В.М. Теория денег. — М</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Мысль, 1976;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6.Фридмен М. Денежная политика: новые ориентиры. </w:t>
      </w:r>
      <w:r>
        <w:rPr>
          <w:rFonts w:cs="Times New Roman" w:ascii="Times New Roman" w:hAnsi="Times New Roman"/>
          <w:color w:val="000000"/>
          <w:spacing w:val="32"/>
          <w:sz w:val="28"/>
        </w:rPr>
        <w:t xml:space="preserve">Реферативный перевод с англ./ Учебник </w:t>
      </w:r>
      <w:r>
        <w:rPr>
          <w:rFonts w:cs="Times New Roman" w:ascii="Times New Roman" w:hAnsi="Times New Roman"/>
          <w:color w:val="000000"/>
          <w:spacing w:val="9"/>
          <w:sz w:val="28"/>
        </w:rPr>
        <w:t>«Макроэкономика» под ред. Бункина М.К., Семенов В.А. -</w:t>
      </w:r>
      <w:r>
        <w:rPr>
          <w:rFonts w:cs="Times New Roman" w:ascii="Times New Roman" w:hAnsi="Times New Roman"/>
          <w:color w:val="000000"/>
          <w:sz w:val="28"/>
        </w:rPr>
        <w:t>М.ДИС, 1997;</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7.Фридмен М. Количественная теория денег. - М.,1996;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8.Фридмен М. Роль монетарной политики. Реферативный </w:t>
      </w:r>
      <w:r>
        <w:rPr>
          <w:rFonts w:cs="Times New Roman" w:ascii="Times New Roman" w:hAnsi="Times New Roman"/>
          <w:color w:val="000000"/>
          <w:spacing w:val="17"/>
          <w:sz w:val="28"/>
        </w:rPr>
        <w:t xml:space="preserve">перевод с англ./ Учебник «Макроэкономика» под ред. </w:t>
      </w:r>
      <w:r>
        <w:rPr>
          <w:rFonts w:cs="Times New Roman" w:ascii="Times New Roman" w:hAnsi="Times New Roman"/>
          <w:color w:val="000000"/>
          <w:sz w:val="28"/>
        </w:rPr>
        <w:t xml:space="preserve">Бункина М.К., Семенов В.А. </w:t>
      </w:r>
      <w:r>
        <w:rPr>
          <w:rFonts w:cs="Times New Roman" w:ascii="Times New Roman" w:hAnsi="Times New Roman"/>
          <w:i/>
          <w:color w:val="000000"/>
          <w:sz w:val="28"/>
        </w:rPr>
        <w:t xml:space="preserve">- </w:t>
      </w:r>
      <w:r>
        <w:rPr>
          <w:rFonts w:cs="Times New Roman" w:ascii="Times New Roman" w:hAnsi="Times New Roman"/>
          <w:color w:val="000000"/>
          <w:sz w:val="28"/>
        </w:rPr>
        <w:t>М., Дис, 1997;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3"/>
          <w:sz w:val="28"/>
        </w:rPr>
        <w:t>19.С</w:t>
      </w:r>
      <w:r>
        <w:rPr>
          <w:rFonts w:cs="Times New Roman" w:ascii="Times New Roman" w:hAnsi="Times New Roman"/>
          <w:color w:val="000000"/>
          <w:sz w:val="28"/>
        </w:rPr>
        <w:t>мит А. Исследования о природе и причинах богатства народов. -М., «Эконов»,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0.Солодков П.М Экономическая теория Милтона Фридмена. / США: экономика, политика, идеология, 1992, № 6, с.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1.Сурин А.И. История экономики и экономических учений. Учебник. – М., «Финансы и статистика». 200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17"/>
          <w:sz w:val="28"/>
        </w:rPr>
        <w:t xml:space="preserve">22.Усоскин В.М. Денежный мир Милтона Фридмена. - М., </w:t>
      </w:r>
      <w:r>
        <w:rPr>
          <w:rFonts w:cs="Times New Roman" w:ascii="Times New Roman" w:hAnsi="Times New Roman"/>
          <w:color w:val="000000"/>
          <w:sz w:val="28"/>
        </w:rPr>
        <w:t>Мысль, 198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3.Фишер И. Покупательная сила денег. - М., Финиздат НКФ СССР, 1925;</w:t>
      </w:r>
    </w:p>
    <w:p>
      <w:pPr>
        <w:pStyle w:val="Normal"/>
        <w:spacing w:lineRule="auto" w:line="240" w:before="0" w:after="0"/>
        <w:jc w:val="both"/>
        <w:rPr/>
      </w:pPr>
      <w:r>
        <w:rPr>
          <w:rFonts w:cs="Times New Roman" w:ascii="Times New Roman" w:hAnsi="Times New Roman"/>
          <w:color w:val="000000"/>
          <w:sz w:val="28"/>
        </w:rPr>
        <w:t>24.Харрис Л. Денежная теория. Пер. с англ. -.М., Прогресс. 199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5.Хикс. Дж. Р. Стоимость и капитал. -М., Прогресс, 1993.</w:t>
      </w:r>
    </w:p>
    <w:p>
      <w:pPr>
        <w:pStyle w:val="Normal"/>
        <w:tabs>
          <w:tab w:val="clear" w:pos="708"/>
          <w:tab w:val="left" w:pos="24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r>
        <w:rPr/>
        <w:t>.</w:t>
      </w:r>
      <w:hyperlink r:id="rId33">
        <w:r>
          <w:rPr>
            <w:rStyle w:val="InternetLink"/>
            <w:rFonts w:cs="Times New Roman" w:ascii="Times New Roman" w:hAnsi="Times New Roman"/>
            <w:color w:val="000000"/>
            <w:sz w:val="28"/>
            <w:szCs w:val="28"/>
          </w:rPr>
          <w:t>www.finansi-credit.ru</w:t>
        </w:r>
      </w:hyperlink>
    </w:p>
    <w:p>
      <w:pPr>
        <w:pStyle w:val="TextBodyIndent"/>
        <w:spacing w:lineRule="auto" w:line="240" w:before="0" w:after="0"/>
        <w:ind w:left="0" w:hanging="0"/>
        <w:rPr/>
      </w:pPr>
      <w:r>
        <w:rPr>
          <w:rFonts w:cs="Times New Roman" w:ascii="Times New Roman" w:hAnsi="Times New Roman"/>
          <w:sz w:val="28"/>
          <w:szCs w:val="28"/>
        </w:rPr>
        <w:t>27.</w:t>
      </w:r>
      <w:hyperlink r:id="rId34">
        <w:r>
          <w:rPr>
            <w:rStyle w:val="InternetLink"/>
            <w:rFonts w:cs="Times New Roman" w:ascii="Times New Roman" w:hAnsi="Times New Roman"/>
            <w:color w:val="000000"/>
            <w:sz w:val="28"/>
            <w:szCs w:val="28"/>
          </w:rPr>
          <w:t>www.fin-kredit.com/banks2</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лоссар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Рационалистическая концепция происхождения</w:t>
      </w:r>
      <w:r>
        <w:rPr>
          <w:rFonts w:cs="Times New Roman" w:ascii="Times New Roman" w:hAnsi="Times New Roman"/>
          <w:sz w:val="28"/>
          <w:szCs w:val="28"/>
        </w:rPr>
        <w:t xml:space="preserve"> </w:t>
      </w:r>
      <w:r>
        <w:rPr>
          <w:rFonts w:cs="Times New Roman" w:ascii="Times New Roman" w:hAnsi="Times New Roman"/>
          <w:i/>
          <w:sz w:val="28"/>
          <w:szCs w:val="28"/>
        </w:rPr>
        <w:t>денег</w:t>
      </w:r>
      <w:r>
        <w:rPr>
          <w:rFonts w:cs="Times New Roman" w:ascii="Times New Roman" w:hAnsi="Times New Roman"/>
          <w:sz w:val="28"/>
          <w:szCs w:val="28"/>
        </w:rPr>
        <w:t>- объясняет происхождение денег соглашением между людьми, которые убедились в том, что для передвижения стоимости в меновом обороте необходимы специальные инструменты.</w:t>
      </w:r>
    </w:p>
    <w:p>
      <w:pPr>
        <w:pStyle w:val="Normal"/>
        <w:spacing w:lineRule="auto" w:line="240" w:before="0" w:after="0"/>
        <w:jc w:val="both"/>
        <w:rPr/>
      </w:pPr>
      <w:r>
        <w:rPr>
          <w:rFonts w:cs="Times New Roman" w:ascii="Times New Roman" w:hAnsi="Times New Roman"/>
          <w:sz w:val="28"/>
          <w:szCs w:val="28"/>
        </w:rPr>
        <w:t>2.</w:t>
      </w:r>
      <w:r>
        <w:rPr>
          <w:rFonts w:cs="Times New Roman" w:ascii="Times New Roman" w:hAnsi="Times New Roman"/>
          <w:i/>
          <w:sz w:val="28"/>
          <w:szCs w:val="28"/>
        </w:rPr>
        <w:t>Эволюционная концепция происхождения денег-</w:t>
      </w:r>
      <w:r>
        <w:rPr>
          <w:rFonts w:cs="Times New Roman" w:ascii="Times New Roman" w:hAnsi="Times New Roman"/>
          <w:sz w:val="28"/>
          <w:szCs w:val="28"/>
        </w:rPr>
        <w:t xml:space="preserve"> доказывает, что деньги появились помимо воли людей в результате длительного развития обмена, когда из огромного товарного мира выделяется особый товар выполняющий роль денег.</w:t>
      </w:r>
    </w:p>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i/>
          <w:sz w:val="28"/>
          <w:szCs w:val="28"/>
        </w:rPr>
        <w:t>Закон денежного обращения</w:t>
      </w:r>
      <w:r>
        <w:rPr>
          <w:rFonts w:cs="Times New Roman" w:ascii="Times New Roman" w:hAnsi="Times New Roman"/>
          <w:sz w:val="28"/>
          <w:szCs w:val="28"/>
        </w:rPr>
        <w:t xml:space="preserve"> - заключается в том, что товарно-денежные отношения требуют определенных количеств денег для обращения и именно правильное определение данного количества денег составляет сущность закона о денежном обращении. </w:t>
      </w:r>
    </w:p>
    <w:p>
      <w:pPr>
        <w:pStyle w:val="Normal"/>
        <w:spacing w:lineRule="auto" w:line="240" w:before="0" w:after="0"/>
        <w:jc w:val="both"/>
        <w:rPr/>
      </w:pPr>
      <w:r>
        <w:rPr>
          <w:rFonts w:cs="Times New Roman" w:ascii="Times New Roman" w:hAnsi="Times New Roman"/>
          <w:sz w:val="28"/>
          <w:szCs w:val="28"/>
        </w:rPr>
        <w:t>4.</w:t>
      </w:r>
      <w:r>
        <w:rPr>
          <w:rFonts w:cs="Times New Roman" w:ascii="Times New Roman" w:hAnsi="Times New Roman"/>
          <w:i/>
          <w:sz w:val="28"/>
          <w:szCs w:val="28"/>
        </w:rPr>
        <w:t>Денежное обращение</w:t>
      </w:r>
      <w:r>
        <w:rPr>
          <w:rFonts w:cs="Times New Roman" w:ascii="Times New Roman" w:hAnsi="Times New Roman"/>
          <w:sz w:val="28"/>
          <w:szCs w:val="28"/>
        </w:rPr>
        <w:t xml:space="preserve"> – это движение денег при выполнении ими своих функций в  наличной и безналичной формах, обслуживающее реализацию товаров, а также нетоварные расчеты в хозяйстве.</w:t>
      </w:r>
    </w:p>
    <w:p>
      <w:pPr>
        <w:pStyle w:val="Normal"/>
        <w:spacing w:lineRule="auto" w:line="240" w:before="0" w:after="0"/>
        <w:jc w:val="both"/>
        <w:rPr/>
      </w:pPr>
      <w:r>
        <w:rPr>
          <w:rFonts w:cs="Times New Roman" w:ascii="Times New Roman" w:hAnsi="Times New Roman"/>
          <w:sz w:val="28"/>
          <w:szCs w:val="28"/>
        </w:rPr>
        <w:t>5.</w:t>
      </w:r>
      <w:r>
        <w:rPr>
          <w:rFonts w:cs="Times New Roman" w:ascii="Times New Roman" w:hAnsi="Times New Roman"/>
          <w:i/>
          <w:sz w:val="28"/>
          <w:szCs w:val="28"/>
        </w:rPr>
        <w:t xml:space="preserve">Количественная теория денег связана – </w:t>
      </w:r>
      <w:r>
        <w:rPr>
          <w:rFonts w:cs="Times New Roman" w:ascii="Times New Roman" w:hAnsi="Times New Roman"/>
          <w:sz w:val="28"/>
          <w:szCs w:val="28"/>
        </w:rPr>
        <w:t>это теория связанная с представлением, будто единственное качество (т.е. покупательная способность) денег заключено в их количестве.</w:t>
      </w:r>
    </w:p>
    <w:p>
      <w:pPr>
        <w:pStyle w:val="Normal"/>
        <w:spacing w:lineRule="auto" w:line="240" w:before="0" w:after="0"/>
        <w:jc w:val="both"/>
        <w:rPr/>
      </w:pPr>
      <w:r>
        <w:rPr>
          <w:rFonts w:cs="Times New Roman" w:ascii="Times New Roman" w:hAnsi="Times New Roman"/>
          <w:sz w:val="28"/>
          <w:szCs w:val="28"/>
        </w:rPr>
        <w:t>6.</w:t>
      </w:r>
      <w:r>
        <w:rPr>
          <w:rFonts w:cs="Times New Roman" w:ascii="Times New Roman" w:hAnsi="Times New Roman"/>
          <w:i/>
          <w:sz w:val="28"/>
          <w:szCs w:val="28"/>
        </w:rPr>
        <w:t>Уравнение обмена И. Фишера</w:t>
      </w:r>
      <w:r>
        <w:rPr>
          <w:rFonts w:cs="Times New Roman" w:ascii="Times New Roman" w:hAnsi="Times New Roman"/>
          <w:sz w:val="28"/>
          <w:szCs w:val="28"/>
        </w:rPr>
        <w:t xml:space="preserve"> – представляет собой расчетную зависи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торой сумма денег, уплаченных за товары, равна количеству товаров, умноженному на уровень товарных цен.</w:t>
      </w:r>
    </w:p>
    <w:p>
      <w:pPr>
        <w:pStyle w:val="Normal"/>
        <w:spacing w:lineRule="auto" w:line="240" w:before="0" w:after="0"/>
        <w:jc w:val="both"/>
        <w:rPr/>
      </w:pPr>
      <w:r>
        <w:rPr>
          <w:rFonts w:cs="Times New Roman" w:ascii="Times New Roman" w:hAnsi="Times New Roman"/>
          <w:sz w:val="28"/>
          <w:szCs w:val="28"/>
        </w:rPr>
        <w:t>7,</w:t>
      </w:r>
      <w:r>
        <w:rPr>
          <w:rFonts w:cs="Times New Roman" w:ascii="Times New Roman" w:hAnsi="Times New Roman"/>
          <w:i/>
          <w:sz w:val="28"/>
          <w:szCs w:val="28"/>
        </w:rPr>
        <w:t>Монетаризм</w:t>
      </w:r>
      <w:r>
        <w:rPr>
          <w:rFonts w:cs="Times New Roman" w:ascii="Times New Roman" w:hAnsi="Times New Roman"/>
          <w:sz w:val="28"/>
          <w:szCs w:val="28"/>
        </w:rPr>
        <w:t>-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в связи с процессами, протекающими в сфере денежного обращения.</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r>
        <w:rPr>
          <w:rFonts w:cs="Times New Roman" w:ascii="Times New Roman" w:hAnsi="Times New Roman"/>
          <w:i/>
          <w:sz w:val="28"/>
          <w:szCs w:val="28"/>
        </w:rPr>
        <w:t xml:space="preserve"> Полуинфляция </w:t>
      </w:r>
      <w:r>
        <w:rPr>
          <w:rFonts w:cs="Times New Roman" w:ascii="Times New Roman" w:hAnsi="Times New Roman"/>
          <w:sz w:val="28"/>
          <w:szCs w:val="28"/>
        </w:rPr>
        <w:t>(умеренная или ползучая)  -  такой рост денежной массы в условиях безработицы, который не представляет опасности, так как не столько приводит к росту цен, сколько способствует втягиванию безработных в процесс производства.</w:t>
      </w:r>
    </w:p>
    <w:p>
      <w:pPr>
        <w:pStyle w:val="Normal"/>
        <w:spacing w:lineRule="auto" w:line="240" w:before="0" w:after="0"/>
        <w:ind w:left="-142"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9.Подлинная инфляция </w:t>
      </w:r>
      <w:r>
        <w:rPr>
          <w:rFonts w:cs="Times New Roman" w:ascii="Times New Roman" w:hAnsi="Times New Roman"/>
          <w:sz w:val="28"/>
          <w:szCs w:val="28"/>
        </w:rPr>
        <w:t>(галопирующая) – она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ind w:left="-142" w:hanging="0"/>
        <w:jc w:val="both"/>
        <w:rPr/>
      </w:pPr>
      <w:r>
        <w:rPr>
          <w:rFonts w:cs="Times New Roman" w:ascii="Times New Roman" w:hAnsi="Times New Roman"/>
          <w:sz w:val="28"/>
          <w:szCs w:val="28"/>
        </w:rPr>
        <w:t>10</w:t>
      </w:r>
      <w:r>
        <w:rPr>
          <w:rFonts w:cs="Times New Roman" w:ascii="Times New Roman" w:hAnsi="Times New Roman"/>
          <w:i/>
          <w:sz w:val="28"/>
          <w:szCs w:val="28"/>
        </w:rPr>
        <w:t>«Кассовые резервы -</w:t>
      </w:r>
      <w:r>
        <w:rPr>
          <w:rFonts w:cs="Times New Roman" w:ascii="Times New Roman" w:hAnsi="Times New Roman"/>
          <w:sz w:val="28"/>
          <w:szCs w:val="28"/>
        </w:rPr>
        <w:t xml:space="preserve"> Д. Патинкин рассматривает. как наиболее ликвидную форму инвестиций, за которой следуют инвестиции в ценные бумаги, а затем – в реальный капитал.</w:t>
      </w:r>
    </w:p>
    <w:p>
      <w:pPr>
        <w:pStyle w:val="Normal"/>
        <w:spacing w:lineRule="auto" w:line="240" w:before="0" w:after="0"/>
        <w:ind w:left="-142" w:hanging="0"/>
        <w:jc w:val="both"/>
        <w:rPr/>
      </w:pPr>
      <w:r>
        <w:rPr>
          <w:rFonts w:cs="Times New Roman" w:ascii="Times New Roman" w:hAnsi="Times New Roman"/>
          <w:sz w:val="28"/>
          <w:szCs w:val="28"/>
        </w:rPr>
        <w:t>11.</w:t>
      </w:r>
      <w:r>
        <w:rPr>
          <w:rFonts w:cs="Times New Roman" w:ascii="Times New Roman" w:hAnsi="Times New Roman"/>
          <w:i/>
          <w:sz w:val="28"/>
          <w:szCs w:val="28"/>
        </w:rPr>
        <w:t>Кассовые остатки</w:t>
      </w:r>
      <w:r>
        <w:rPr>
          <w:rFonts w:cs="Times New Roman" w:ascii="Times New Roman" w:hAnsi="Times New Roman"/>
          <w:sz w:val="28"/>
          <w:szCs w:val="28"/>
        </w:rPr>
        <w:t>- А. Пигу относит к ним, наличные деньги и остатки на текущих счетах, т.е. он определяет количество денег как сумму кассовой наличности населения и предприятий.</w:t>
      </w:r>
    </w:p>
    <w:p>
      <w:pPr>
        <w:pStyle w:val="Normal"/>
        <w:spacing w:lineRule="auto" w:line="240" w:before="0" w:after="0"/>
        <w:jc w:val="both"/>
        <w:rPr/>
      </w:pPr>
      <w:r>
        <w:rPr>
          <w:rFonts w:cs="Times New Roman" w:ascii="Times New Roman" w:hAnsi="Times New Roman"/>
          <w:sz w:val="28"/>
          <w:szCs w:val="28"/>
        </w:rPr>
        <w:t>12.</w:t>
      </w:r>
      <w:r>
        <w:rPr>
          <w:rFonts w:cs="Times New Roman" w:ascii="Times New Roman" w:hAnsi="Times New Roman"/>
          <w:i/>
          <w:sz w:val="28"/>
          <w:szCs w:val="28"/>
        </w:rPr>
        <w:t>Кейнсианская модель денежно-кредитного регулирования</w:t>
      </w:r>
      <w:r>
        <w:rPr>
          <w:rFonts w:cs="Times New Roman" w:ascii="Times New Roman" w:hAnsi="Times New Roman"/>
          <w:sz w:val="28"/>
          <w:szCs w:val="28"/>
        </w:rPr>
        <w:t>-  в основу которой положен принцип «кредитного регулирования», пытается устранить недостатки рыночной системы и свободного предпринимательства с помощью фискальной и кредитной политики государства.</w:t>
      </w:r>
    </w:p>
    <w:p>
      <w:pPr>
        <w:pStyle w:val="Normal"/>
        <w:spacing w:lineRule="auto" w:line="240" w:before="0" w:after="0"/>
        <w:jc w:val="both"/>
        <w:rPr/>
      </w:pPr>
      <w:r>
        <w:rPr>
          <w:rFonts w:cs="Times New Roman" w:ascii="Times New Roman" w:hAnsi="Times New Roman"/>
          <w:sz w:val="28"/>
          <w:szCs w:val="28"/>
        </w:rPr>
        <w:t xml:space="preserve">13. </w:t>
      </w:r>
      <w:r>
        <w:rPr>
          <w:rFonts w:cs="Times New Roman" w:ascii="Times New Roman" w:hAnsi="Times New Roman"/>
          <w:i/>
          <w:sz w:val="28"/>
          <w:szCs w:val="28"/>
        </w:rPr>
        <w:t>Монетаристская модель денежно-кредитного регулирования</w:t>
      </w:r>
      <w:r>
        <w:rPr>
          <w:rFonts w:cs="Times New Roman" w:ascii="Times New Roman" w:hAnsi="Times New Roman"/>
          <w:sz w:val="28"/>
          <w:szCs w:val="28"/>
        </w:rPr>
        <w:t xml:space="preserve">- основываясь на своем фундаментальном тезисе о том, что денежное предложение играет решающую роль в экономической активности, считают главным условием успешной стабилизации именно проведение правильной денежно-кредитной политики. </w:t>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i/>
          <w:sz w:val="28"/>
          <w:szCs w:val="28"/>
        </w:rPr>
        <w:t xml:space="preserve">Золотое правило монетаризма – </w:t>
      </w:r>
      <w:r>
        <w:rPr>
          <w:rFonts w:cs="Times New Roman" w:ascii="Times New Roman" w:hAnsi="Times New Roman"/>
          <w:sz w:val="28"/>
          <w:szCs w:val="28"/>
        </w:rPr>
        <w:t>состоит в том, что правительство должно проводить предсказуемую денежно-кредитную политику с устойчивым ростом денежной массы в 3-5% 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Денежная масса – количественный показатель денежного обращения, включающий всю совокупность покупательных и платёжных денежных средств, обслуживающих  экономический оборот страны.</w:t>
      </w:r>
    </w:p>
    <w:p>
      <w:pPr>
        <w:pStyle w:val="TextBody"/>
        <w:tabs>
          <w:tab w:val="clear" w:pos="708"/>
          <w:tab w:val="left" w:pos="2165" w:leader="hyphen"/>
          <w:tab w:val="left" w:pos="5539" w:leader="hyphen"/>
          <w:tab w:val="left" w:pos="5798" w:leader="dot"/>
        </w:tabs>
        <w:spacing w:before="0" w:after="0"/>
        <w:jc w:val="both"/>
        <w:rPr/>
      </w:pPr>
      <w:r>
        <w:rPr>
          <w:sz w:val="28"/>
          <w:szCs w:val="28"/>
        </w:rPr>
        <w:t>16.</w:t>
      </w:r>
      <w:r>
        <w:rPr>
          <w:i/>
          <w:sz w:val="28"/>
          <w:szCs w:val="28"/>
        </w:rPr>
        <w:t>Денежная реформа</w:t>
      </w:r>
      <w:r>
        <w:rPr>
          <w:sz w:val="28"/>
          <w:szCs w:val="28"/>
        </w:rPr>
        <w:t xml:space="preserve"> –это метод стабилизации денежного обращения в стране  путем изменения масштаба цен и изменения стабилизации валютного курса. </w:t>
      </w:r>
    </w:p>
    <w:p>
      <w:pPr>
        <w:pStyle w:val="TextBody"/>
        <w:tabs>
          <w:tab w:val="clear" w:pos="708"/>
          <w:tab w:val="left" w:pos="2165" w:leader="hyphen"/>
          <w:tab w:val="left" w:pos="5539" w:leader="hyphen"/>
          <w:tab w:val="left" w:pos="5798" w:leader="dot"/>
        </w:tabs>
        <w:spacing w:before="0" w:after="0"/>
        <w:jc w:val="both"/>
        <w:rPr/>
      </w:pPr>
      <w:r>
        <w:rPr>
          <w:sz w:val="28"/>
          <w:szCs w:val="28"/>
        </w:rPr>
        <w:t>17</w:t>
      </w:r>
      <w:r>
        <w:rPr>
          <w:i/>
          <w:sz w:val="28"/>
          <w:szCs w:val="28"/>
        </w:rPr>
        <w:t>.«Рабочие деньги»</w:t>
      </w:r>
      <w:r>
        <w:rPr>
          <w:sz w:val="28"/>
          <w:szCs w:val="28"/>
        </w:rPr>
        <w:t xml:space="preserve"> - это бумажные знаки, которые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w:t>
      </w:r>
    </w:p>
    <w:p>
      <w:pPr>
        <w:pStyle w:val="TextBody"/>
        <w:tabs>
          <w:tab w:val="clear" w:pos="708"/>
          <w:tab w:val="left" w:pos="2165" w:leader="hyphen"/>
          <w:tab w:val="left" w:pos="5539" w:leader="hyphen"/>
          <w:tab w:val="left" w:pos="5798" w:leader="dot"/>
        </w:tabs>
        <w:spacing w:before="0" w:after="0"/>
        <w:jc w:val="both"/>
        <w:rPr/>
      </w:pPr>
      <w:r>
        <w:rPr>
          <w:sz w:val="28"/>
          <w:szCs w:val="28"/>
        </w:rPr>
        <w:t>18.</w:t>
      </w:r>
      <w:r>
        <w:rPr>
          <w:i/>
          <w:sz w:val="28"/>
          <w:szCs w:val="28"/>
        </w:rPr>
        <w:t>Металлическая теория денег</w:t>
      </w:r>
      <w:r>
        <w:rPr>
          <w:sz w:val="28"/>
          <w:szCs w:val="28"/>
        </w:rPr>
        <w:t xml:space="preserve"> – теория отождествляющая деньги только с благородными металлами , золотом и серебром.</w:t>
      </w:r>
    </w:p>
    <w:p>
      <w:pPr>
        <w:pStyle w:val="TextBody"/>
        <w:tabs>
          <w:tab w:val="clear" w:pos="708"/>
          <w:tab w:val="left" w:pos="2165" w:leader="hyphen"/>
          <w:tab w:val="left" w:pos="5539" w:leader="hyphen"/>
          <w:tab w:val="left" w:pos="5798" w:leader="dot"/>
        </w:tabs>
        <w:spacing w:before="0" w:after="0"/>
        <w:jc w:val="both"/>
        <w:rPr/>
      </w:pPr>
      <w:r>
        <w:rPr>
          <w:sz w:val="28"/>
          <w:szCs w:val="28"/>
        </w:rPr>
        <w:t>19.</w:t>
      </w:r>
      <w:r>
        <w:rPr>
          <w:i/>
          <w:sz w:val="28"/>
          <w:szCs w:val="28"/>
        </w:rPr>
        <w:t>Номиналистическая теория денег</w:t>
      </w:r>
      <w:r>
        <w:rPr>
          <w:sz w:val="28"/>
          <w:szCs w:val="28"/>
        </w:rPr>
        <w:t xml:space="preserve"> – теория рассматривающая деньги в качестве условных едениц, служащих для облегчения обменных операций.</w:t>
      </w:r>
    </w:p>
    <w:p>
      <w:pPr>
        <w:pStyle w:val="TextBody"/>
        <w:tabs>
          <w:tab w:val="clear" w:pos="708"/>
          <w:tab w:val="left" w:pos="2165" w:leader="hyphen"/>
          <w:tab w:val="left" w:pos="5539" w:leader="hyphen"/>
          <w:tab w:val="left" w:pos="5798" w:leader="dot"/>
        </w:tabs>
        <w:spacing w:before="0" w:after="0"/>
        <w:jc w:val="both"/>
        <w:rPr>
          <w:sz w:val="28"/>
          <w:szCs w:val="28"/>
        </w:rPr>
      </w:pPr>
      <w:r>
        <w:rPr>
          <w:sz w:val="28"/>
          <w:szCs w:val="28"/>
        </w:rPr>
        <w:t>20.</w:t>
      </w:r>
      <w:r>
        <w:rPr>
          <w:i/>
          <w:sz w:val="28"/>
          <w:szCs w:val="28"/>
        </w:rPr>
        <w:t>Спрос на деньги</w:t>
      </w:r>
      <w:r>
        <w:rPr>
          <w:sz w:val="28"/>
          <w:szCs w:val="28"/>
        </w:rPr>
        <w:t>- спрос, который формирует население, осуществляющее покупки товаров и услуг, а также предприятия для инвестиций и государство для своей деятельности.</w:t>
      </w:r>
    </w:p>
    <w:p>
      <w:pPr>
        <w:pStyle w:val="TextBody"/>
        <w:tabs>
          <w:tab w:val="clear" w:pos="708"/>
          <w:tab w:val="left" w:pos="2165" w:leader="hyphen"/>
          <w:tab w:val="left" w:pos="5539" w:leader="hyphen"/>
          <w:tab w:val="left" w:pos="5798" w:leader="dot"/>
        </w:tabs>
        <w:spacing w:before="0" w:after="0"/>
        <w:jc w:val="both"/>
        <w:rPr>
          <w:sz w:val="28"/>
          <w:szCs w:val="28"/>
        </w:rPr>
      </w:pPr>
      <w:r>
        <w:rPr>
          <w:sz w:val="28"/>
          <w:szCs w:val="28"/>
        </w:rPr>
        <w:t xml:space="preserve">21. </w:t>
      </w:r>
      <w:r>
        <w:rPr>
          <w:i/>
          <w:sz w:val="28"/>
          <w:szCs w:val="28"/>
        </w:rPr>
        <w:t>Утопия</w:t>
      </w:r>
      <w:r>
        <w:rPr>
          <w:sz w:val="28"/>
          <w:szCs w:val="28"/>
        </w:rPr>
        <w:t xml:space="preserve"> — совокупность представлений о добре, справедливости, пользе, которые при условии воплощения в искусственно созданных конструкциях общества обязательно, по мнению авторов, должны преодолеть естественные человеческие и стихийно возникающие, прежде всего в экономике, социальные по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
          <w:sz w:val="28"/>
          <w:szCs w:val="28"/>
        </w:rPr>
        <w:t>22.Бумажные деньги</w:t>
      </w:r>
      <w:r>
        <w:rPr>
          <w:rFonts w:cs="Times New Roman" w:ascii="Times New Roman" w:hAnsi="Times New Roman"/>
          <w:sz w:val="28"/>
          <w:szCs w:val="28"/>
        </w:rPr>
        <w:t xml:space="preserve"> - деньги с принудительным курсом, выпущенные государством для покрытия своих расходов. В настоящее время четкой грани между кредитными и бумажными деньгами нет, так как эмиссия денежных знаков монополизирована государством.</w:t>
      </w:r>
    </w:p>
    <w:p>
      <w:pPr>
        <w:pStyle w:val="Normal"/>
        <w:spacing w:lineRule="auto" w:line="240" w:before="0" w:after="0"/>
        <w:jc w:val="both"/>
        <w:rPr/>
      </w:pPr>
      <w:r>
        <w:rPr>
          <w:rFonts w:cs="Times New Roman" w:ascii="Times New Roman" w:hAnsi="Times New Roman"/>
          <w:bCs/>
          <w:i/>
          <w:sz w:val="28"/>
          <w:szCs w:val="28"/>
        </w:rPr>
        <w:t>23.Валовой внутренний продукт (ВВП)</w:t>
      </w:r>
      <w:r>
        <w:rPr>
          <w:rFonts w:cs="Times New Roman" w:ascii="Times New Roman" w:hAnsi="Times New Roman"/>
          <w:sz w:val="28"/>
          <w:szCs w:val="28"/>
        </w:rPr>
        <w:t xml:space="preserve"> — годовая валовая стоимость всех товаров и услуг, созданных на территории страны, за вычетом стоимости их промежуточного потребления.</w:t>
      </w:r>
    </w:p>
    <w:p>
      <w:pPr>
        <w:pStyle w:val="TextBody"/>
        <w:spacing w:before="0" w:after="0"/>
        <w:jc w:val="both"/>
        <w:rPr/>
      </w:pPr>
      <w:r>
        <w:rPr>
          <w:i/>
          <w:sz w:val="28"/>
          <w:szCs w:val="28"/>
        </w:rPr>
        <w:t>24.Действительные деньги</w:t>
      </w:r>
      <w:r>
        <w:rPr>
          <w:b/>
          <w:sz w:val="28"/>
          <w:szCs w:val="28"/>
        </w:rPr>
        <w:t xml:space="preserve"> -  </w:t>
      </w:r>
      <w:r>
        <w:rPr>
          <w:sz w:val="28"/>
          <w:szCs w:val="28"/>
        </w:rPr>
        <w:t>это золотые и серебряные</w:t>
      </w:r>
      <w:r>
        <w:rPr>
          <w:b/>
          <w:sz w:val="28"/>
          <w:szCs w:val="28"/>
        </w:rPr>
        <w:t xml:space="preserve"> </w:t>
      </w:r>
      <w:r>
        <w:rPr>
          <w:sz w:val="28"/>
          <w:szCs w:val="28"/>
        </w:rPr>
        <w:t xml:space="preserve"> монеты обладающие следующим свойством: их номинальная стоимость равна их реальной стоимости, т.е. соответствуют стоимости содержащегося в них благородного металла.</w:t>
      </w:r>
    </w:p>
    <w:p>
      <w:pPr>
        <w:pStyle w:val="TextBody"/>
        <w:spacing w:before="0" w:after="0"/>
        <w:jc w:val="both"/>
        <w:rPr/>
      </w:pPr>
      <w:r>
        <w:rPr>
          <w:bCs/>
          <w:sz w:val="28"/>
          <w:szCs w:val="28"/>
        </w:rPr>
        <w:t>24.</w:t>
      </w:r>
      <w:r>
        <w:rPr>
          <w:bCs/>
          <w:i/>
          <w:sz w:val="28"/>
          <w:szCs w:val="28"/>
        </w:rPr>
        <w:t>Денежная масса</w:t>
      </w:r>
      <w:r>
        <w:rPr>
          <w:sz w:val="28"/>
          <w:szCs w:val="28"/>
        </w:rPr>
        <w:t xml:space="preserve"> — количественный показатель денежного обращения, включающий всю совокупность покупательных и платежных денежных средств, обслуживающих экономический оборот страны.</w:t>
      </w:r>
    </w:p>
    <w:p>
      <w:pPr>
        <w:pStyle w:val="Normal"/>
        <w:spacing w:lineRule="auto" w:line="240" w:before="0" w:after="0"/>
        <w:jc w:val="both"/>
        <w:rPr/>
      </w:pPr>
      <w:r>
        <w:rPr>
          <w:rFonts w:cs="Times New Roman" w:ascii="Times New Roman" w:hAnsi="Times New Roman"/>
          <w:b/>
          <w:sz w:val="28"/>
          <w:szCs w:val="28"/>
        </w:rPr>
        <w:t>25.</w:t>
      </w:r>
      <w:r>
        <w:rPr>
          <w:rFonts w:cs="Times New Roman" w:ascii="Times New Roman" w:hAnsi="Times New Roman"/>
          <w:i/>
          <w:sz w:val="28"/>
          <w:szCs w:val="28"/>
        </w:rPr>
        <w:t>Денежное обращение</w:t>
      </w:r>
      <w:r>
        <w:rPr>
          <w:rFonts w:cs="Times New Roman" w:ascii="Times New Roman" w:hAnsi="Times New Roman"/>
          <w:sz w:val="28"/>
          <w:szCs w:val="28"/>
        </w:rPr>
        <w:t xml:space="preserve"> – это движение денег при выполнении ими своих функций в  наличной и безналичной формах, обслуживающее реализацию товаров, а также нетоварные расчеты в хозяйстве.</w:t>
      </w:r>
    </w:p>
    <w:p>
      <w:pPr>
        <w:pStyle w:val="Normal"/>
        <w:spacing w:lineRule="auto" w:line="240" w:before="0" w:after="0"/>
        <w:jc w:val="both"/>
        <w:rPr/>
      </w:pPr>
      <w:r>
        <w:rPr>
          <w:rFonts w:cs="Times New Roman" w:ascii="Times New Roman" w:hAnsi="Times New Roman"/>
          <w:b/>
          <w:bCs/>
          <w:sz w:val="28"/>
          <w:szCs w:val="28"/>
        </w:rPr>
        <w:t>26.</w:t>
      </w:r>
      <w:r>
        <w:rPr>
          <w:rFonts w:cs="Times New Roman" w:ascii="Times New Roman" w:hAnsi="Times New Roman"/>
          <w:bCs/>
          <w:i/>
          <w:sz w:val="28"/>
          <w:szCs w:val="28"/>
        </w:rPr>
        <w:t>Денежно-кредитная политика</w:t>
      </w:r>
      <w:r>
        <w:rPr>
          <w:rFonts w:cs="Times New Roman" w:ascii="Times New Roman" w:hAnsi="Times New Roman"/>
          <w:sz w:val="28"/>
          <w:szCs w:val="28"/>
        </w:rPr>
        <w:t xml:space="preserve"> — составная часть экономической политики государства, направленная на обеспечение устойчивости национальной валюты, в том числе стабильности покупательной способности и курса по отношению к иностранным валютам, на основе регулирования денежного предложения.</w:t>
      </w:r>
    </w:p>
    <w:p>
      <w:pPr>
        <w:pStyle w:val="Normal"/>
        <w:spacing w:lineRule="auto" w:line="240" w:before="0" w:after="0"/>
        <w:jc w:val="both"/>
        <w:rPr/>
      </w:pPr>
      <w:r>
        <w:rPr>
          <w:rFonts w:cs="Times New Roman" w:ascii="Times New Roman" w:hAnsi="Times New Roman"/>
          <w:b/>
          <w:sz w:val="28"/>
          <w:szCs w:val="28"/>
        </w:rPr>
        <w:t>27.</w:t>
      </w:r>
      <w:r>
        <w:rPr>
          <w:rFonts w:cs="Times New Roman" w:ascii="Times New Roman" w:hAnsi="Times New Roman"/>
          <w:i/>
          <w:sz w:val="28"/>
          <w:szCs w:val="28"/>
        </w:rPr>
        <w:t>Инфляция издержек производства</w:t>
      </w:r>
      <w:r>
        <w:rPr>
          <w:rFonts w:cs="Times New Roman" w:ascii="Times New Roman" w:hAnsi="Times New Roman"/>
          <w:b/>
          <w:sz w:val="28"/>
          <w:szCs w:val="28"/>
        </w:rPr>
        <w:t xml:space="preserve"> - </w:t>
      </w:r>
      <w:r>
        <w:rPr>
          <w:rFonts w:cs="Times New Roman" w:ascii="Times New Roman" w:hAnsi="Times New Roman"/>
          <w:sz w:val="28"/>
          <w:szCs w:val="28"/>
        </w:rPr>
        <w:t>характеризуется негативным воздействием издержек производства на рост цен.</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8.</w:t>
      </w:r>
      <w:r>
        <w:rPr>
          <w:rFonts w:eastAsia="SimSun;宋体" w:cs="Times New Roman" w:ascii="Times New Roman" w:hAnsi="Times New Roman"/>
          <w:i/>
          <w:sz w:val="28"/>
          <w:szCs w:val="28"/>
          <w:lang w:eastAsia="zh-CN"/>
        </w:rPr>
        <w:t>Простая (случайная) форма стоимости</w:t>
      </w:r>
      <w:r>
        <w:rPr>
          <w:rFonts w:eastAsia="SimSun;宋体" w:cs="Times New Roman" w:ascii="Times New Roman" w:hAnsi="Times New Roman"/>
          <w:sz w:val="28"/>
          <w:szCs w:val="28"/>
          <w:lang w:eastAsia="zh-CN"/>
        </w:rPr>
        <w:t xml:space="preserve"> - соответствует самой ранней стадии развития обмена, когда он носил случайный характер, а объектом меновых сделок становились, как правило, продукты, которые по каким-либо причинам оказывались в избытке.</w:t>
      </w:r>
    </w:p>
    <w:p>
      <w:pPr>
        <w:pStyle w:val="Normal"/>
        <w:spacing w:lineRule="auto" w:line="240" w:before="0" w:after="0"/>
        <w:jc w:val="both"/>
        <w:rPr>
          <w:rFonts w:ascii="Times New Roman" w:hAnsi="Times New Roman" w:eastAsia="MS Mincho;ＭＳ 明朝" w:cs="Times New Roman"/>
          <w:b/>
          <w:b/>
          <w:sz w:val="28"/>
          <w:szCs w:val="28"/>
        </w:rPr>
      </w:pPr>
      <w:r>
        <w:rPr>
          <w:rFonts w:eastAsia="SimSun;宋体" w:cs="Times New Roman" w:ascii="Times New Roman" w:hAnsi="Times New Roman"/>
          <w:sz w:val="28"/>
          <w:szCs w:val="28"/>
          <w:lang w:eastAsia="zh-CN"/>
        </w:rPr>
        <w:t xml:space="preserve">29. </w:t>
      </w:r>
      <w:r>
        <w:rPr>
          <w:rFonts w:eastAsia="SimSun;宋体" w:cs="Times New Roman" w:ascii="Times New Roman" w:hAnsi="Times New Roman"/>
          <w:i/>
          <w:sz w:val="28"/>
          <w:szCs w:val="28"/>
          <w:lang w:eastAsia="zh-CN"/>
        </w:rPr>
        <w:t>Полная (развернутая) форма стоимости</w:t>
      </w:r>
      <w:r>
        <w:rPr>
          <w:rFonts w:eastAsia="SimSun;宋体" w:cs="Times New Roman" w:ascii="Times New Roman" w:hAnsi="Times New Roman"/>
          <w:sz w:val="28"/>
          <w:szCs w:val="28"/>
          <w:lang w:eastAsia="zh-CN"/>
        </w:rPr>
        <w:t xml:space="preserve"> - соответствует этапу развития обмена, когда он стал уже достаточно регулярным, но процесс образования постоянно функционирующих региональных рынков еще не был завершен, при этой форме стоимости каждый товар выражает свою стоимость при помощи множества товаров.</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0.</w:t>
      </w:r>
      <w:r>
        <w:rPr>
          <w:rFonts w:eastAsia="SimSun;宋体" w:cs="Times New Roman" w:ascii="Times New Roman" w:hAnsi="Times New Roman"/>
          <w:i/>
          <w:sz w:val="28"/>
          <w:szCs w:val="28"/>
          <w:lang w:eastAsia="zh-CN"/>
        </w:rPr>
        <w:t>Всеобщая форма стоимости</w:t>
      </w:r>
      <w:r>
        <w:rPr>
          <w:rFonts w:eastAsia="SimSun;宋体" w:cs="Times New Roman" w:ascii="Times New Roman" w:hAnsi="Times New Roman"/>
          <w:sz w:val="28"/>
          <w:szCs w:val="28"/>
          <w:lang w:eastAsia="zh-CN"/>
        </w:rPr>
        <w:t xml:space="preserve">  - соответствует этапу развития обмена, когда на региональных рынках произошло выделение специфических товаров, за которыми закрепились функции всеобщего эквивал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i/>
          <w:sz w:val="28"/>
          <w:szCs w:val="28"/>
        </w:rPr>
        <w:t>Товарный фетишизм</w:t>
      </w:r>
      <w:r>
        <w:rPr>
          <w:rFonts w:cs="Times New Roman" w:ascii="Times New Roman" w:hAnsi="Times New Roman"/>
          <w:sz w:val="28"/>
          <w:szCs w:val="28"/>
        </w:rPr>
        <w:t xml:space="preserve"> – это овеществление производственных отношений между людьми в условиях </w:t>
      </w:r>
      <w:hyperlink r:id="rId35">
        <w:r>
          <w:rPr>
            <w:rStyle w:val="InternetLink"/>
            <w:rFonts w:cs="Times New Roman" w:ascii="Times New Roman" w:hAnsi="Times New Roman"/>
            <w:color w:val="000000"/>
            <w:sz w:val="28"/>
            <w:szCs w:val="28"/>
            <w:u w:val="none"/>
          </w:rPr>
          <w:t>товарного производства</w:t>
        </w:r>
      </w:hyperlink>
      <w:r>
        <w:rPr>
          <w:rFonts w:cs="Times New Roman" w:ascii="Times New Roman" w:hAnsi="Times New Roman"/>
          <w:color w:val="000000"/>
          <w:sz w:val="28"/>
          <w:szCs w:val="28"/>
          <w:u w:val="single"/>
        </w:rPr>
        <w:t>,</w:t>
      </w:r>
      <w:r>
        <w:rPr>
          <w:rFonts w:cs="Times New Roman" w:ascii="Times New Roman" w:hAnsi="Times New Roman"/>
          <w:sz w:val="28"/>
          <w:szCs w:val="28"/>
        </w:rPr>
        <w:t xml:space="preserve"> основанное на частной собственности. Сущность товарного фетишизма состоит в том, что стихия общественных отношений, господствующая над людьми, внешне выступает в виде господства над ними определённых вещей.</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31.</w:t>
      </w:r>
      <w:r>
        <w:rPr>
          <w:rFonts w:cs="Times New Roman" w:ascii="Times New Roman" w:hAnsi="Times New Roman"/>
          <w:i/>
          <w:iCs/>
          <w:sz w:val="28"/>
          <w:szCs w:val="28"/>
        </w:rPr>
        <w:t>Спрос на деньги по мотиву предосторожности (</w:t>
      </w:r>
      <w:r>
        <w:rPr>
          <w:rFonts w:cs="Times New Roman" w:ascii="Times New Roman" w:hAnsi="Times New Roman"/>
          <w:i/>
          <w:iCs/>
          <w:sz w:val="28"/>
          <w:szCs w:val="28"/>
          <w:lang w:val="en-US"/>
        </w:rPr>
        <w:t>precaution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iv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P</w:t>
      </w:r>
      <w:r>
        <w:rPr>
          <w:rFonts w:cs="Times New Roman" w:ascii="Times New Roman" w:hAnsi="Times New Roman"/>
          <w:i/>
          <w:iCs/>
          <w:sz w:val="28"/>
          <w:szCs w:val="28"/>
        </w:rPr>
        <w:t>):</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 это спрос на деньги на случай </w:t>
      </w:r>
      <w:r>
        <w:rPr>
          <w:rFonts w:cs="Times New Roman" w:ascii="Times New Roman" w:hAnsi="Times New Roman"/>
          <w:i/>
          <w:sz w:val="28"/>
          <w:szCs w:val="28"/>
        </w:rPr>
        <w:t>непредвиденных</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обстоятельств.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sz w:val="28"/>
          <w:szCs w:val="28"/>
        </w:rPr>
        <w:t>32</w:t>
      </w:r>
      <w:r>
        <w:rPr>
          <w:rFonts w:cs="Times New Roman" w:ascii="Times New Roman" w:hAnsi="Times New Roman"/>
          <w:bCs/>
          <w:i/>
          <w:sz w:val="28"/>
          <w:szCs w:val="28"/>
        </w:rPr>
        <w:t>.Ликвидная ловушка</w:t>
      </w:r>
      <w:r>
        <w:rPr>
          <w:rFonts w:cs="Times New Roman" w:ascii="Times New Roman" w:hAnsi="Times New Roman"/>
          <w:b/>
          <w:bCs/>
          <w:sz w:val="28"/>
          <w:szCs w:val="28"/>
        </w:rPr>
        <w:t xml:space="preserve"> – </w:t>
      </w:r>
      <w:r>
        <w:rPr>
          <w:rFonts w:cs="Times New Roman" w:ascii="Times New Roman" w:hAnsi="Times New Roman"/>
          <w:sz w:val="28"/>
          <w:szCs w:val="28"/>
        </w:rPr>
        <w:t>состояние экономической конъюнктуры, при которой ставка процента достигла своего минимально возможного значения, и дальнейший прирост предложения денег не может ее понизить и стимулировать инвестиционный спрос.</w:t>
      </w:r>
    </w:p>
    <w:p>
      <w:pPr>
        <w:pStyle w:val="Normal"/>
        <w:spacing w:lineRule="auto" w:line="240" w:before="0" w:after="0"/>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 xml:space="preserve">33. </w:t>
      </w:r>
      <w:r>
        <w:rPr>
          <w:rFonts w:cs="Times New Roman" w:ascii="Times New Roman" w:hAnsi="Times New Roman"/>
          <w:i/>
          <w:sz w:val="28"/>
          <w:szCs w:val="28"/>
        </w:rPr>
        <w:t>Кривая Филипса</w:t>
      </w:r>
      <w:r>
        <w:rPr>
          <w:rFonts w:cs="Times New Roman" w:ascii="Times New Roman" w:hAnsi="Times New Roman"/>
          <w:sz w:val="28"/>
          <w:szCs w:val="28"/>
        </w:rPr>
        <w:t>-  отражает обратную зависимость между уровнем ставок заработной платы и уровнем безработицы, если уровень безработицы снижается, то одновременно возрастает темп инфляции и наобор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i/>
          <w:sz w:val="28"/>
          <w:szCs w:val="28"/>
        </w:rPr>
        <w:t>Активная касса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w:t>
      </w:r>
      <w:r>
        <w:rPr>
          <w:rFonts w:cs="Times New Roman" w:ascii="Times New Roman" w:hAnsi="Times New Roman"/>
          <w:sz w:val="28"/>
          <w:szCs w:val="28"/>
        </w:rPr>
        <w:t xml:space="preserve"> -  её формируют,</w:t>
      </w:r>
      <w:r>
        <w:rPr>
          <w:rFonts w:cs="Times New Roman" w:ascii="Times New Roman" w:hAnsi="Times New Roman"/>
          <w:b/>
          <w:sz w:val="28"/>
          <w:szCs w:val="28"/>
        </w:rPr>
        <w:t xml:space="preserve"> </w:t>
      </w:r>
      <w:r>
        <w:rPr>
          <w:rFonts w:cs="Times New Roman" w:ascii="Times New Roman" w:hAnsi="Times New Roman"/>
          <w:sz w:val="28"/>
          <w:szCs w:val="28"/>
        </w:rPr>
        <w:t>спрос на деньги по транзакционному мотиву и мотиву предосторожности, её величина зависит от изменения дохода и практически не зависит от процентной ста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i/>
          <w:sz w:val="28"/>
          <w:szCs w:val="28"/>
        </w:rPr>
        <w:t>Спрос по мотиву богатства</w:t>
      </w:r>
      <w:r>
        <w:rPr>
          <w:rFonts w:cs="Times New Roman" w:ascii="Times New Roman" w:hAnsi="Times New Roman"/>
          <w:sz w:val="28"/>
          <w:szCs w:val="28"/>
        </w:rPr>
        <w:t xml:space="preserve"> – это склонность экономических субъектов держать деньги в самой ликвидной форме при низкой, но фиксированной процентной ста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r>
        <w:rPr>
          <w:rFonts w:cs="Times New Roman" w:ascii="Times New Roman" w:hAnsi="Times New Roman"/>
          <w:i/>
          <w:sz w:val="28"/>
          <w:szCs w:val="28"/>
        </w:rPr>
        <w:t>Спрос на деньги по спекулятивному мотиву</w:t>
      </w:r>
      <w:r>
        <w:rPr>
          <w:rFonts w:cs="Times New Roman" w:ascii="Times New Roman" w:hAnsi="Times New Roman"/>
          <w:sz w:val="28"/>
          <w:szCs w:val="28"/>
        </w:rPr>
        <w:t xml:space="preserve"> – это склонность экономических субъектов держать деньги для приобретения высокодоходных ценных бумаг с нефиксированной процентной ставкой, обладающих более высоким риском (корпоративные акции, производные финансовые инстументы и т.п.). </w:t>
      </w:r>
    </w:p>
    <w:p>
      <w:pPr>
        <w:pStyle w:val="Normal"/>
        <w:spacing w:lineRule="auto" w:line="240" w:before="0" w:after="0"/>
        <w:jc w:val="both"/>
        <w:rPr/>
      </w:pPr>
      <w:r>
        <w:rPr>
          <w:rFonts w:cs="Times New Roman" w:ascii="Times New Roman" w:hAnsi="Times New Roman"/>
          <w:sz w:val="28"/>
          <w:szCs w:val="28"/>
        </w:rPr>
        <w:t>37.</w:t>
      </w:r>
      <w:r>
        <w:rPr>
          <w:rFonts w:cs="Times New Roman" w:ascii="Times New Roman" w:hAnsi="Times New Roman"/>
          <w:i/>
          <w:sz w:val="28"/>
          <w:szCs w:val="28"/>
        </w:rPr>
        <w:t xml:space="preserve">Постулат кембриджской школы- </w:t>
      </w:r>
      <w:r>
        <w:rPr>
          <w:rFonts w:cs="Times New Roman" w:ascii="Times New Roman" w:hAnsi="Times New Roman"/>
          <w:sz w:val="28"/>
          <w:szCs w:val="28"/>
        </w:rPr>
        <w:t xml:space="preserve">деньги экономическому субъекту необходимы для реализации его поведенческого выб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6"/>
      <w:footerReference w:type="first" r:id="rId3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5939790" cy="494030"/>
              <wp:effectExtent l="0" t="0" r="0" b="0"/>
              <wp:wrapSquare wrapText="largest"/>
              <wp:docPr id="34" name="Frame2"/>
              <a:graphic xmlns:a="http://schemas.openxmlformats.org/drawingml/2006/main">
                <a:graphicData uri="http://schemas.microsoft.com/office/word/2010/wordprocessingShape">
                  <wps:wsp>
                    <wps:cNvSpPr txBox="1"/>
                    <wps:spPr>
                      <a:xfrm>
                        <a:off x="0" y="0"/>
                        <a:ext cx="5939790" cy="4940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20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7.7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200"/>
                      <w:rPr>
                        <w:rStyle w:val="PageNumber"/>
                        <w:lang w:val="kk-KZ"/>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998"/>
      <w:numFmt w:val="bullet"/>
      <w:lvlText w:val="-"/>
      <w:lvlJc w:val="left"/>
      <w:pPr>
        <w:tabs>
          <w:tab w:val="num" w:pos="720"/>
        </w:tabs>
        <w:ind w:left="720" w:hanging="360"/>
      </w:pPr>
      <w:rPr>
        <w:rFonts w:ascii="Liberation Serif" w:hAnsi="Liberation Serif" w:cs="Liberation Serif" w:hint="default"/>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b w:val="false"/>
      <w:sz w:val="28"/>
      <w:szCs w:val="28"/>
    </w:rPr>
  </w:style>
  <w:style w:type="character" w:styleId="WW8Num33z2">
    <w:name w:val="WW8Num33z2"/>
    <w:qFormat/>
    <w:rPr>
      <w:b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Style10">
    <w:name w:val="Основной шрифт абзаца"/>
    <w:qFormat/>
    <w:rPr/>
  </w:style>
  <w:style w:type="character" w:styleId="3">
    <w:name w:val=" Знак Знак3"/>
    <w:basedOn w:val="Style10"/>
    <w:qFormat/>
    <w:rPr>
      <w:rFonts w:ascii="Arial" w:hAnsi="Arial" w:eastAsia="Times New Roman" w:cs="Arial"/>
      <w:b/>
      <w:bCs/>
      <w:i/>
      <w:iCs/>
      <w:sz w:val="28"/>
      <w:szCs w:val="28"/>
    </w:rPr>
  </w:style>
  <w:style w:type="character" w:styleId="Applestylespan">
    <w:name w:val="apple-style-span"/>
    <w:basedOn w:val="Style10"/>
    <w:qFormat/>
    <w:rPr>
      <w:rFonts w:cs="Times New Roman"/>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rFonts w:cs="Times New Roman"/>
      <w:color w:val="3366FF"/>
      <w:u w:val="single"/>
    </w:rPr>
  </w:style>
  <w:style w:type="character" w:styleId="Accented">
    <w:name w:val="accented"/>
    <w:basedOn w:val="Style10"/>
    <w:qFormat/>
    <w:rPr>
      <w:rFonts w:cs="Times New Roman"/>
    </w:rPr>
  </w:style>
  <w:style w:type="character" w:styleId="2">
    <w:name w:val=" Знак Знак2"/>
    <w:basedOn w:val="Style10"/>
    <w:qFormat/>
    <w:rPr>
      <w:sz w:val="28"/>
      <w:szCs w:val="24"/>
      <w:lang w:val="ru-RU" w:bidi="ar-SA"/>
    </w:rPr>
  </w:style>
  <w:style w:type="character" w:styleId="4">
    <w:name w:val=" Знак Знак4"/>
    <w:basedOn w:val="Style10"/>
    <w:qFormat/>
    <w:rPr>
      <w:rFonts w:ascii="Cambria" w:hAnsi="Cambria" w:cs="Cambria"/>
      <w:b/>
      <w:bCs/>
      <w:kern w:val="2"/>
      <w:sz w:val="32"/>
      <w:szCs w:val="32"/>
      <w:lang w:val="ru-RU" w:bidi="ar-SA"/>
    </w:rPr>
  </w:style>
  <w:style w:type="character" w:styleId="1">
    <w:name w:val=" Знак Знак1"/>
    <w:basedOn w:val="Style10"/>
    <w:qFormat/>
    <w:rPr>
      <w:rFonts w:eastAsia="SimSun;宋体"/>
      <w:lang w:val="ru-RU" w:eastAsia="zh-CN" w:bidi="ar-SA"/>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 Знак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rFonts w:ascii="Calibri" w:hAnsi="Calibri" w:eastAsia="Calibri" w:cs="Times New Roma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120"/>
      <w:ind w:firstLine="561"/>
      <w:jc w:val="both"/>
    </w:pPr>
    <w:rPr>
      <w:rFonts w:ascii="Times New Roman" w:hAnsi="Times New Roman" w:cs="Times New Roman"/>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bibliofond.ru/view.aspx?id=136365" TargetMode="External"/><Relationship Id="rId17" Type="http://schemas.openxmlformats.org/officeDocument/2006/relationships/hyperlink" Target="http://www.bibliofond.ru/view.aspx?id=136365" TargetMode="External"/><Relationship Id="rId18" Type="http://schemas.openxmlformats.org/officeDocument/2006/relationships/hyperlink" Target="http://www.bibliofond.ru/view.aspx?id=136365" TargetMode="External"/><Relationship Id="rId19" Type="http://schemas.openxmlformats.org/officeDocument/2006/relationships/hyperlink" Target="http://www.bibliofond.ru/view.aspx?id=136365" TargetMode="External"/><Relationship Id="rId20" Type="http://schemas.openxmlformats.org/officeDocument/2006/relationships/hyperlink" Target="http://www.bibliofond.ru/view.aspx?id=136365" TargetMode="External"/><Relationship Id="rId21" Type="http://schemas.openxmlformats.org/officeDocument/2006/relationships/hyperlink" Target="http://www.bibliofond.ru/view.aspx?id=136365" TargetMode="External"/><Relationship Id="rId22" Type="http://schemas.openxmlformats.org/officeDocument/2006/relationships/hyperlink" Target="http://www.bibliofond.ru/view.aspx?id=136365" TargetMode="External"/><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image" Target="media/image8.jpeg"/><Relationship Id="rId29" Type="http://schemas.openxmlformats.org/officeDocument/2006/relationships/package" Target="embeddings/oleObject1.pptx"/><Relationship Id="rId30" Type="http://schemas.openxmlformats.org/officeDocument/2006/relationships/image" Target="media/image9.wmf"/><Relationship Id="rId31" Type="http://schemas.openxmlformats.org/officeDocument/2006/relationships/package" Target="embeddings/oleObject2.pptx"/><Relationship Id="rId32" Type="http://schemas.openxmlformats.org/officeDocument/2006/relationships/image" Target="media/image10.wmf"/><Relationship Id="rId33" Type="http://schemas.openxmlformats.org/officeDocument/2006/relationships/hyperlink" Target="http://www.finansi-credit.ru/" TargetMode="External"/><Relationship Id="rId34" Type="http://schemas.openxmlformats.org/officeDocument/2006/relationships/hyperlink" Target="http://www.fin-kredit.com/banks2" TargetMode="External"/><Relationship Id="rId35" Type="http://schemas.openxmlformats.org/officeDocument/2006/relationships/hyperlink" Target="http://www.bibliofond.ru/view.aspx?id=136365"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7:00Z</dcterms:created>
  <dc:creator>Admin</dc:creator>
  <dc:description/>
  <cp:keywords/>
  <dc:language>en-US</dc:language>
  <cp:lastModifiedBy>Пользователь</cp:lastModifiedBy>
  <cp:lastPrinted>2011-02-21T21:22:00Z</cp:lastPrinted>
  <dcterms:modified xsi:type="dcterms:W3CDTF">2011-02-24T09:34:00Z</dcterms:modified>
  <cp:revision>25</cp:revision>
  <dc:subject/>
  <dc:title/>
</cp:coreProperties>
</file>