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color w:val="808080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ind w:firstLine="540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афедра биологии и химии</w:t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Л.В. Клочко, Ж.Б. Исмаилова</w:t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ГОРМОНЫ</w:t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Методическое указание </w:t>
      </w:r>
    </w:p>
    <w:p>
      <w:pPr>
        <w:pStyle w:val="Normal"/>
        <w:jc w:val="center"/>
        <w:rPr/>
      </w:pPr>
      <w:r>
        <w:rPr>
          <w:color w:val="808080"/>
          <w:sz w:val="28"/>
          <w:szCs w:val="28"/>
        </w:rPr>
        <w:t>по дисциплине «Биохимия животных»</w:t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останай, 2012</w:t>
      </w:r>
      <w:r>
        <w:br w:type="page"/>
      </w:r>
    </w:p>
    <w:p>
      <w:pPr>
        <w:pStyle w:val="Heading1"/>
        <w:jc w:val="both"/>
        <w:rPr>
          <w:b/>
          <w:b/>
          <w:color w:val="808080"/>
        </w:rPr>
      </w:pPr>
      <w:r>
        <w:rPr>
          <w:b/>
          <w:color w:val="808080"/>
        </w:rPr>
        <w:t>ББК 28.902</w:t>
      </w:r>
    </w:p>
    <w:p>
      <w:pPr>
        <w:pStyle w:val="Heading1"/>
        <w:jc w:val="both"/>
        <w:rPr>
          <w:b/>
          <w:b/>
          <w:color w:val="808080"/>
        </w:rPr>
      </w:pPr>
      <w:r>
        <w:rPr>
          <w:b/>
          <w:color w:val="808080"/>
        </w:rPr>
        <w:t xml:space="preserve">        </w:t>
      </w:r>
      <w:r>
        <w:rPr>
          <w:b/>
          <w:color w:val="808080"/>
        </w:rPr>
        <w:t>К 50</w:t>
      </w:r>
    </w:p>
    <w:p>
      <w:pPr>
        <w:pStyle w:val="Normal"/>
        <w:rPr>
          <w:color w:val="808080"/>
          <w:sz w:val="28"/>
        </w:rPr>
      </w:pPr>
      <w:r>
        <w:rPr>
          <w:color w:val="808080"/>
          <w:sz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  <w:t>Автор:</w:t>
      </w:r>
    </w:p>
    <w:p>
      <w:pPr>
        <w:pStyle w:val="Normal"/>
        <w:jc w:val="both"/>
        <w:rPr/>
      </w:pPr>
      <w:r>
        <w:rPr>
          <w:color w:val="808080"/>
          <w:sz w:val="28"/>
        </w:rPr>
        <w:t>Клочко Людмила Васильевна, к.х.н., доцент  кафедры биологии и химии</w:t>
      </w:r>
    </w:p>
    <w:p>
      <w:pPr>
        <w:pStyle w:val="Normal"/>
        <w:jc w:val="both"/>
        <w:rPr/>
      </w:pPr>
      <w:r>
        <w:rPr>
          <w:color w:val="808080"/>
          <w:sz w:val="28"/>
        </w:rPr>
        <w:t>Исмаилова Жанар Байаршиновна, преподаватель кафедры биологии и химии</w: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  <w:t xml:space="preserve">Рецензенты: 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Искакова Жанар Бактыбаевна, кандидат химических наук, старший преподаватель кафедры биологии и химии КГУ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Тулебаева Балжан Беисовна, кандидат химических  наук, доцент кафедры стандартизации, метрологии и сертификации КИнЭУ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808080"/>
          <w:sz w:val="28"/>
        </w:rPr>
        <w:t>Клочко Л.В., Исмаилова Ж.Б.</w: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Heading1"/>
        <w:jc w:val="both"/>
        <w:rPr/>
      </w:pPr>
      <w:r>
        <w:rPr>
          <w:color w:val="808080"/>
        </w:rPr>
        <w:t xml:space="preserve">К 50 Методическое указание по дисциплине «Биохимия животных».- Костанай: КГУ им. А.Байтурсынова, 2012.- </w:t>
      </w:r>
      <w:r>
        <w:rPr>
          <w:color w:val="808080"/>
          <w:lang w:val="kk-KZ"/>
        </w:rPr>
        <w:t>19</w:t>
      </w:r>
      <w:r>
        <w:rPr>
          <w:color w:val="808080"/>
        </w:rPr>
        <w:t xml:space="preserve"> с.</w: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ind w:firstLine="540"/>
        <w:jc w:val="both"/>
        <w:rPr/>
      </w:pPr>
      <w:r>
        <w:rPr>
          <w:color w:val="808080"/>
          <w:sz w:val="28"/>
          <w:szCs w:val="28"/>
        </w:rPr>
        <w:t>Методическое указание содержит справочный материал по теме: «Гормоны» по курсу биохимия животных  для студентов ветеринарных специальностей.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ind w:left="540" w:hanging="0"/>
        <w:jc w:val="right"/>
        <w:rPr/>
      </w:pPr>
      <w:r>
        <w:rPr>
          <w:color w:val="808080"/>
          <w:sz w:val="28"/>
        </w:rPr>
        <w:t xml:space="preserve">ББК 28.902 </w:t>
      </w:r>
    </w:p>
    <w:p>
      <w:pPr>
        <w:pStyle w:val="Normal"/>
        <w:ind w:left="540" w:hanging="0"/>
        <w:jc w:val="right"/>
        <w:rPr>
          <w:color w:val="808080"/>
          <w:sz w:val="28"/>
        </w:rPr>
      </w:pPr>
      <w:r>
        <w:rPr>
          <w:color w:val="808080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808080"/>
          <w:sz w:val="28"/>
        </w:rPr>
        <w:t>Утверждено  Методическим советом Аграрно-биологического факультета, протокол от  ____________ 201</w:t>
      </w:r>
      <w:r>
        <w:rPr>
          <w:color w:val="808080"/>
          <w:sz w:val="28"/>
          <w:u w:val="single"/>
        </w:rPr>
        <w:t>2</w:t>
      </w:r>
      <w:r>
        <w:rPr>
          <w:color w:val="808080"/>
          <w:sz w:val="28"/>
        </w:rPr>
        <w:t xml:space="preserve"> г. №___</w:t>
      </w:r>
    </w:p>
    <w:p>
      <w:pPr>
        <w:pStyle w:val="Normal"/>
        <w:jc w:val="both"/>
        <w:rPr/>
      </w:pPr>
      <w:r>
        <w:rPr>
          <w:color w:val="808080"/>
          <w:sz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  <w:t xml:space="preserve">                                                            </w:t>
      </w:r>
    </w:p>
    <w:p>
      <w:pPr>
        <w:pStyle w:val="Normal"/>
        <w:ind w:left="3600" w:firstLine="720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ind w:left="3600" w:firstLine="720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ind w:left="3600" w:firstLine="720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ind w:left="3600" w:firstLine="720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ind w:left="3600" w:firstLine="720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ind w:left="3600" w:firstLine="720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ind w:left="3600" w:firstLine="720"/>
        <w:jc w:val="center"/>
        <w:rPr/>
      </w:pPr>
      <w:r>
        <w:rPr>
          <w:color w:val="808080"/>
          <w:sz w:val="28"/>
        </w:rPr>
        <w:t xml:space="preserve">           </w:t>
      </w:r>
      <w:r>
        <w:rPr>
          <w:color w:val="808080"/>
        </w:rPr>
        <w:t>© Костанайский государственный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  <w:t xml:space="preserve">                                                                    </w:t>
      </w:r>
      <w:r>
        <w:rPr>
          <w:color w:val="808080"/>
        </w:rPr>
        <w:t>университет им. А.Байтурсынова, 2012</w:t>
      </w:r>
    </w:p>
    <w:p>
      <w:pPr>
        <w:pStyle w:val="Normal"/>
        <w:widowControl w:val="false"/>
        <w:autoSpaceDE w:val="false"/>
        <w:jc w:val="center"/>
        <w:rPr>
          <w:color w:val="808080"/>
          <w:sz w:val="28"/>
        </w:rPr>
      </w:pPr>
      <w:r>
        <w:rPr>
          <w:color w:val="808080"/>
          <w:sz w:val="28"/>
        </w:rPr>
        <w:t>Содержание</w:t>
      </w:r>
    </w:p>
    <w:p>
      <w:pPr>
        <w:pStyle w:val="Normal"/>
        <w:widowControl w:val="false"/>
        <w:autoSpaceDE w:val="false"/>
        <w:jc w:val="center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widowControl w:val="false"/>
        <w:autoSpaceDE w:val="false"/>
        <w:ind w:right="98" w:hanging="0"/>
        <w:jc w:val="both"/>
        <w:rPr/>
      </w:pPr>
      <w:r>
        <w:rPr>
          <w:color w:val="808080"/>
          <w:sz w:val="28"/>
        </w:rPr>
        <w:t>Введение…………………………………………………………………………… 4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1 Гормоны эндокринных желез…………………………………………………..  5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2 Расположение желез внутренней секреции в организме……………………  12</w:t>
      </w:r>
    </w:p>
    <w:p>
      <w:pPr>
        <w:pStyle w:val="Normal"/>
        <w:widowControl w:val="false"/>
        <w:autoSpaceDE w:val="false"/>
        <w:ind w:right="98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3 Химическое строение гормонов………………………………………………..13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4 Механизм действия гормонов…………………………………………………. 14</w:t>
      </w:r>
    </w:p>
    <w:p>
      <w:pPr>
        <w:pStyle w:val="Normal"/>
        <w:widowControl w:val="false"/>
        <w:autoSpaceDE w:val="false"/>
        <w:jc w:val="both"/>
        <w:rPr>
          <w:color w:val="808080"/>
          <w:sz w:val="28"/>
        </w:rPr>
      </w:pPr>
      <w:r>
        <w:rPr>
          <w:color w:val="808080"/>
          <w:sz w:val="28"/>
        </w:rPr>
        <w:t>Список использованных источников………………………………………….... 19</w:t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808080"/>
          <w:sz w:val="28"/>
          <w:szCs w:val="28"/>
        </w:rPr>
        <w:t>Гормоны –</w:t>
      </w:r>
      <w:r>
        <w:rPr>
          <w:color w:val="808080"/>
          <w:sz w:val="28"/>
          <w:szCs w:val="28"/>
        </w:rPr>
        <w:t xml:space="preserve"> это сигнальные химические вещества, выделяемые эндокринными железами (но не только ими) непосредственно в кровь и оказывающие сложное и многогранное воздействие на организм в целом либо на определенные органы и системы-мишени. Существуют и другие определения, согласно которым трактовка понятия гормон более широка: «химические вещества, вырабатываемые клетками тела и влияющие на клетки других частей тела». Гормоны служат гуморальными (переносимыми кровью) регуляторами определенных процессов в определенных органах и системах.</w:t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Все гормоны свое воздействие на организм или на отдельные органы и системы при помощи специальных рецепторов к этим органам. Рецепторы к гормонам делятся на 2 основных класса: рецепторы, связанные с ионными каналами в клетке (ионотропные рецепторы), и рецепторы, связанные с гормон-чувствительной аденилатциклазой (метаботропные рецепторы).</w:t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Для всех рецепторов характерен феномен саморегуляции чувствительности – при низком уровне определенного гормона автоматически компенсаторно возрастает количество рецепторов в тканях и их чувствительность к этому гормону – процесс, называемый  сенсибилизацией  или сенситизацией рецепторов. И наоборот, при высоком уровне определенного гормона происходит автоматическое компенсаторное понижение количества рецепторов в тканях и их чувствительности к этому гормону – процесс, называемый десенсибилизацией или десенситизацией рецепторов.</w:t>
      </w:r>
    </w:p>
    <w:p>
      <w:pPr>
        <w:pStyle w:val="Normal"/>
        <w:ind w:firstLine="540"/>
        <w:jc w:val="both"/>
        <w:rPr/>
      </w:pPr>
      <w:r>
        <w:rPr>
          <w:color w:val="808080"/>
          <w:sz w:val="28"/>
          <w:szCs w:val="28"/>
        </w:rPr>
        <w:t>Увеличение или уменьшение выработки гормонов, а так же снижение или увеличение чувствительности гормональных рецепторов и нарушение гормонального транспорта, приводит к эндокринным заболеваниям.</w:t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Рекомендуемая литература:</w:t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1.Чечеткин А.В. Биохимия животных. – М.: Высшая школа, 1982. – 511 с.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2.Малахов А.Г. Биохимия сельскохозяйственных животных. – М.: Колос, 1984. – 336 с.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3.Сеитов З. Биохимия. – Алматы.: Акбар, 2011. – 795 с.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color w:val="808080"/>
          <w:sz w:val="28"/>
          <w:szCs w:val="28"/>
        </w:rPr>
        <w:t>1 Гормоны эндокринных желез</w:t>
      </w:r>
    </w:p>
    <w:p>
      <w:pPr>
        <w:pStyle w:val="Normal"/>
        <w:ind w:firstLine="540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Железы эндокринной системы делятся на центральные, анатомически связанные с отделами центральной нервной системой (гипоталамус, гипофиз, эпифиз) и периферические (щитовидная железа, паращитовидные железы, поджелудочная железа, надпочечники, тимус, половые железы, плацента).</w:t>
      </w:r>
    </w:p>
    <w:p>
      <w:pPr>
        <w:pStyle w:val="Normal"/>
        <w:ind w:firstLine="540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Таблица 1 – Гормоны эндокринных желез</w:t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570"/>
        <w:gridCol w:w="4216"/>
        <w:gridCol w:w="4076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Эндокринная желез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Гормоны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Основное место действ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Функции гормонов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Гормоны центральных желез</w:t>
            </w:r>
          </w:p>
        </w:tc>
      </w:tr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Гипоталамус (нейроэндокринные клетки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.Нейропептиды: либерины статины</w:t>
            </w:r>
          </w:p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.Вазопрессин и окситоцин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Регулируют секрецию тропных гормонов гипофиза</w:t>
            </w:r>
          </w:p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Регулируют обмен веществ и функции периферических тканей и органов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Кортикотропин-высвобождающий гормон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Гонадотропин-высвобождающий гормон (люлиберин)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оматотропин- высвобождающий гормон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иротропин-высвобождающий гормон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Дофамин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Гипофиз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ередняя доля (аденогипофиза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оматотропин (гормон роста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жировая ткан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Освобождение липидов</w:t>
            </w:r>
          </w:p>
        </w:tc>
      </w:tr>
    </w:tbl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должение таблицы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570"/>
        <w:gridCol w:w="4216"/>
        <w:gridCol w:w="4076"/>
      </w:tblGrid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Адренокортикотропный гормон (кортикотропин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общее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Фолликулостимулирующий гормон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Лютеинизирующий гормон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общее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ролактин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ироид-стимулирующий гормон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Гонадотропины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ролактин (лютеотропин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молочная желез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тимуляция секреции молока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желтое тел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ролиферация желтого тела; стимуляция секреции прогестерона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Кортикотронин (АКГТ, адренокортикотронный гормон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кора надпочечник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Образование и секреция глюкокортико стероидов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жировая ткан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Освобождение липидов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иреотропин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щитовидная желез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Образование и серкреция гормонов щитовидной железы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Фоллитропин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яични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Развитие фолликулов: секреция эстрогенов и овуляция.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еменни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Развитие семявыводящих протоков, сперматогенез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Лютропин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яични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тимуляция созревания овариальных фолликулов, стимуляция овуляция и лютеинизации зрелого фолликула у самок секреция  прогестерона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одолжение таблицы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4424"/>
        <w:gridCol w:w="39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Гонадотропи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 xml:space="preserve">α-, β-липотропины, клетки жировой ткани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еменник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Развитие интерстициальной ткани; секреция андрогенов, освобождение липидов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Задняя доля гипофиза (нейрогипофиз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Вазопрессин (антидиуретический гормон), поступающий из гипоталамус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артерионы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8"/>
                <w:szCs w:val="28"/>
              </w:rPr>
              <w:t>Кровяное давление, сокра-щение артериовенозных  капилляров, повышение кровя-ного давления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очечные канальцы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Реабсорбция воды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8"/>
                <w:szCs w:val="28"/>
              </w:rPr>
              <w:t>Окситоцин, поступа-ющий из гипоталамус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  <w:sz w:val="28"/>
                <w:szCs w:val="28"/>
              </w:rPr>
              <w:t>гладкие мышцы, особенно в матк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окращение мышц, роды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молочная железа (в после родовом периоде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Выделение молока, активируя гормон передней доли гипофиза и ролактина, усиливает выделение молока лактирующей молочной желез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ромежуточная доля гипофиза (средняя дол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8"/>
                <w:szCs w:val="28"/>
              </w:rPr>
              <w:t>Меланотропин (сти-мулирует синтез мелани-на и вызывает потеем-нение волосяного покро-ва у животных или кожи человек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меланофорные клетк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Рассредоточение пигмента, сопровождающееся потемнением кож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Эпифиз</w:t>
            </w:r>
          </w:p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8"/>
                <w:szCs w:val="28"/>
              </w:rPr>
              <w:t>Мелатонин (</w:t>
            </w:r>
            <w:r>
              <w:rPr>
                <w:color w:val="808080"/>
                <w:sz w:val="28"/>
                <w:szCs w:val="28"/>
                <w:lang w:val="en-US"/>
              </w:rPr>
              <w:t>N</w:t>
            </w:r>
            <w:r>
              <w:rPr>
                <w:color w:val="808080"/>
                <w:sz w:val="28"/>
                <w:szCs w:val="28"/>
              </w:rPr>
              <w:t>-ацетил-5-метокситриптамин)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8"/>
                <w:szCs w:val="28"/>
              </w:rPr>
              <w:t xml:space="preserve">Регулирует образование гона-дотропинов (фоллитропин, лютропин, пролактин) в гипофизе; регуляция цвета кожи агрегация пигментов, </w:t>
            </w:r>
          </w:p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росветление кожи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одолжение таблицы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64"/>
        <w:gridCol w:w="3420"/>
        <w:gridCol w:w="86"/>
        <w:gridCol w:w="4216"/>
        <w:gridCol w:w="4076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Адреноглломерулотропин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Возможно, регулирует секрецию альдостерона корой надпочечников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Гормоны периферических желез</w:t>
            </w:r>
          </w:p>
        </w:tc>
      </w:tr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Щитовидная железа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одтиронин: тироксин и трийодтиронин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обще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корость метаболизма и потребление кислорода тканями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Кальцитонин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келе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8"/>
                <w:szCs w:val="28"/>
              </w:rPr>
              <w:t>Метаболизм Са</w:t>
            </w:r>
            <w:r>
              <w:rPr>
                <w:color w:val="808080"/>
                <w:sz w:val="28"/>
                <w:szCs w:val="28"/>
                <w:vertAlign w:val="superscript"/>
              </w:rPr>
              <w:t>2+</w:t>
            </w:r>
            <w:r>
              <w:rPr>
                <w:color w:val="808080"/>
                <w:sz w:val="28"/>
                <w:szCs w:val="28"/>
              </w:rPr>
              <w:t xml:space="preserve"> и фосфата</w:t>
            </w:r>
          </w:p>
        </w:tc>
      </w:tr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аращитовидная железа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арат гормон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келет, почки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Регуляция электролитического обмена и стимуляция глюконеогенеза из А.К. и метаболитов цикла Кребса, регуляция обмена кальция и фосфатов , стимуляция гастрина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Кальцитонин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келет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оджелудочная железа (клетки островков) Лангерганса</w:t>
            </w:r>
          </w:p>
        </w:tc>
        <w:tc>
          <w:tcPr>
            <w:tcW w:w="3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Инсулин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жировая ткан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Освобождение липидов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обще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Утилизация углеводов, стимулирование синтеза белка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Глюкагон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жировая ткан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Липогенез, липолиз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ечен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Гликогенолиз, глюконеогенез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оматостатин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жировая ткан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Освобождение липидов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оджелудочная желез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8"/>
                <w:szCs w:val="28"/>
              </w:rPr>
              <w:t>Торможение секреции глю-когена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аденогипофиз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8"/>
                <w:szCs w:val="28"/>
              </w:rPr>
              <w:t>Торможение секреции сома-тропина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анкреатический полипептид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ечен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Усиление гликогенолиза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одолжение таблицы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570"/>
        <w:gridCol w:w="4216"/>
        <w:gridCol w:w="4076"/>
      </w:tblGrid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Надпочечники,</w:t>
            </w:r>
          </w:p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кора надпочечнико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Кортикостироиды: кортикостерон, кортизол (глюкокортикоиды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обще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8"/>
                <w:szCs w:val="28"/>
              </w:rPr>
              <w:t>Метаболизм белков, углеводов, липидов; поддержание цирку-ляторного и сосудистого гомеостаза; воспаление, имму-нитет и устойчивость к инфекциям; повышенная чув-ствиительность (аллергия), противоаллергическое действие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Альдостерон (минералокортикоид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обще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Метаболизм электролитов и воды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Эстрогены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о же, что и для гормонов яичников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е же, что и для гормонов яичников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Адрогены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Андростендиол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Эпинефрин (или норадреналин)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Норэпинефрин (или норадреналин)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8"/>
                <w:szCs w:val="28"/>
              </w:rPr>
              <w:t>Мозговой слой надпо-чечнико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Адреналин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мышца сердца, гладкие мышцы, артерион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Частота пульса, кровяное давление, сокращение гладких мышц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Норадреналин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ечень, мышц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Гликогенолиз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жировая ткан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Освобождение липидов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артериол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8"/>
                <w:szCs w:val="28"/>
              </w:rPr>
              <w:t>Сокращение, увеличение, со-противление периферических сосудов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оловые железы, семенник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Андрогены: тестостерон, 5-α-дигидотестостерон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наружные половые орган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Развитие и нормальное функционирование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одолжение таблицы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570"/>
        <w:gridCol w:w="4216"/>
        <w:gridCol w:w="4076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обще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Развитие вторичных половых признаков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еменные пузырьки (и другие органы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ростагландины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гладкие мышцы, жировая ткань, тромбоциты, мозг, желудочно-кишечный трак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Кровяное давление, гладкие мышцы, метаболизм липидов, агрегация тромбоцитов, возбудимость, секреция</w:t>
            </w:r>
          </w:p>
        </w:tc>
      </w:tr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Яичники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Эстрогены: эстрон, эстрадиол, эстрион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наружные половые орган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Развитие и нормальное циклическое функционирование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молочные орган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Развитие системы протоков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обще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Развитие вторичных половых признаков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естостерон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Желтое тело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рогестерон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матк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одготовка к имилантации яйцеклетки, сохранение беременности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Релаксаци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лонное сочленени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онус мышц</w:t>
            </w:r>
          </w:p>
        </w:tc>
      </w:tr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лацента (временная эндокринная железа во время беременности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Эстрогены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о же, что и для гормонов яичник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о же, что и для гормонов яичников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рогестерон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о же, что и для гормонов желтого тел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о же, что и для гормонов желтого тела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Хорионический гонадотронин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о же, что и для аденогипофизарных гонадропинов(лютропин, фоллитропин)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ходные с теми, на которые действует аденогинофизарные гормоны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лацентарный лактоген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иреотропин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Релаксин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о же, что и для гормонов желтого тел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о же, что и для гормонов желтого тела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одолжение таблицы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570"/>
        <w:gridCol w:w="4054"/>
        <w:gridCol w:w="4238"/>
      </w:tblGrid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имус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имозин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оловые железы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Функция половых желез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лифоидные клетки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тимуляция лимфоцитоноэза; ускорение созревания иммунологически компетентных лимфоцитов; клеточный иммунитет</w:t>
            </w:r>
          </w:p>
        </w:tc>
      </w:tr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Желудочно-кишечный тракт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Гастрин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желудок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тимулирует выделение соляной кислоты и пепсиногена в желудке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амостатин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оджелудочная железа, аденогипофиз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орможение секреции глюкогена и самотропина</w:t>
            </w:r>
          </w:p>
        </w:tc>
      </w:tr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екретин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оджелудочная железа, печень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екреция панкреатического сока, стимулирует желчеобразование в печени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Холецистокинин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оджелудочная желез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8"/>
                <w:szCs w:val="28"/>
              </w:rPr>
              <w:t>Стимулирует выделение сек-реции ферментов панкреоти-ческого сока поджелудочного железы, богатого ферментами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желчный пузырь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окращение и опорожнение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Энтерокринин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лизистая кишечник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тимулирует секрецию желез кишечника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Вилликинин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ворсинки слизистой кишечник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  <w:sz w:val="28"/>
                <w:szCs w:val="28"/>
              </w:rPr>
              <w:t>Стимулирует движение ворси-нок кишечника и тем самым продвижение пищи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Энтерогастрон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клетки слизистой желудк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  <w:sz w:val="28"/>
                <w:szCs w:val="28"/>
              </w:rPr>
              <w:t>Тормозит секрецию соляной кис-лоты и пепсиногена в желудке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еменная жидкост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ростагландины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2 Расположение желез внутренней секреции в организме</w:t>
      </w:r>
    </w:p>
    <w:p>
      <w:pPr>
        <w:pStyle w:val="Normal"/>
        <w:ind w:firstLine="540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а рисунке 1 представлены схема расположения желез внутренней секреции у человека.</w:t>
      </w:r>
    </w:p>
    <w:p>
      <w:pPr>
        <w:pStyle w:val="Normal"/>
        <w:ind w:firstLine="54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jc w:val="both"/>
        <w:rPr>
          <w:color w:val="808080"/>
          <w:sz w:val="28"/>
          <w:szCs w:val="28"/>
          <w:lang w:val="en-US" w:eastAsia="en-US"/>
        </w:rPr>
      </w:pPr>
      <w:r>
        <w:rPr>
          <w:color w:val="808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2514600" cy="4410710"/>
            <wp:effectExtent l="0" t="0" r="0" b="0"/>
            <wp:wrapTight wrapText="bothSides">
              <wp:wrapPolygon edited="0">
                <wp:start x="-105" y="0"/>
                <wp:lineTo x="-105" y="21537"/>
                <wp:lineTo x="21600" y="21537"/>
                <wp:lineTo x="21600" y="0"/>
                <wp:lineTo x="-10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808080"/>
          <w:sz w:val="28"/>
          <w:szCs w:val="28"/>
        </w:rPr>
        <w:t>Рис. 1 -  Схема расположения желез внутренней секреции у человека: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1-эпифиз; 2-гипофиз; 3-паращитовидные железы; 4-печень; 5-двенадцатиперстная кишка; 6-корковое вещество почки; 7-семенник; 8-щитовидная железа; 9-зобная железа; 10-желудок; 11-надпочечник; 12-поджелудочная железа; 13-яичник.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Гипофиз – мозговой придаток – важнейшая железа внутренней секреции позвоночных (рис. 2). Он расположен у основания головного мозга (под мозгом). Гипофиз состоит из трех долей: передней (аденогипофиз), промежуточной и задней (нейрогипофиз). Доли гипофиза различаются гистологически, вырабатываются различные по функции гормоны, хотя все их гормоны являются белковыми веществами. Важное регуляторное воздействие на гормонообразования в гипофизе оказывает гипоталамус</w:t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3 Химическое строение гормонов.</w:t>
      </w:r>
    </w:p>
    <w:p>
      <w:pPr>
        <w:pStyle w:val="Normal"/>
        <w:ind w:firstLine="540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о химическому строению гормоны делятся на:</w:t>
      </w:r>
    </w:p>
    <w:p>
      <w:pPr>
        <w:pStyle w:val="Normal"/>
        <w:numPr>
          <w:ilvl w:val="0"/>
          <w:numId w:val="3"/>
        </w:numPr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роизводные аминокислот;</w:t>
      </w:r>
    </w:p>
    <w:p>
      <w:pPr>
        <w:pStyle w:val="Normal"/>
        <w:numPr>
          <w:ilvl w:val="0"/>
          <w:numId w:val="3"/>
        </w:numPr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белково-пептидные;</w:t>
      </w:r>
    </w:p>
    <w:p>
      <w:pPr>
        <w:pStyle w:val="Normal"/>
        <w:numPr>
          <w:ilvl w:val="0"/>
          <w:numId w:val="3"/>
        </w:numPr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стероидные.</w:t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ервая группа представлена гормонами щитовидной железы и мозгового слоя надпочечников, во вторую группу входят гормоны гипаталамуса, гипофиза, паращитовидной и поджелудочной желез, гормоны третьей группу – гормоны коры надпочечников и половых желез.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Таблица 2 -   Классификация гормонов по химическому строению</w:t>
      </w:r>
    </w:p>
    <w:p>
      <w:pPr>
        <w:pStyle w:val="Normal"/>
        <w:ind w:left="540" w:hanging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656"/>
        <w:gridCol w:w="3518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Белково-пептидный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тероидны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роизводные аминокислот</w:t>
            </w:r>
          </w:p>
        </w:tc>
      </w:tr>
      <w:tr>
        <w:trPr>
          <w:trHeight w:val="13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Адренокортикотропный гормон (кортикотропин; АКГТ)</w:t>
            </w:r>
          </w:p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Гормон роста (соматотропин; СТГ)</w:t>
            </w:r>
          </w:p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иротропный гормон (тиротропин; ТТГ)</w:t>
            </w:r>
          </w:p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Лактогенный гормон (пролактин; ЛТГ)</w:t>
            </w:r>
          </w:p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Лютеинизирующий гормон (лютропин; ЛГ)</w:t>
            </w:r>
          </w:p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Фолликулостимулирующий гомон (ФСГ)</w:t>
            </w:r>
          </w:p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Маланоцитстимулирующий гормон (МСГ)</w:t>
            </w:r>
          </w:p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Хорионический гонадотропин (ХГ)</w:t>
            </w:r>
          </w:p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Антидиуретический гормон (вазопрессин; АДГ)</w:t>
            </w:r>
          </w:p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Окситоцин</w:t>
            </w:r>
          </w:p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аратироидный гормон (паратгормон; ПТГ)</w:t>
            </w:r>
          </w:p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Кальцитонин</w:t>
            </w:r>
          </w:p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Инсулин</w:t>
            </w:r>
          </w:p>
          <w:p>
            <w:pPr>
              <w:pStyle w:val="Normal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Глюкагон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Альдостерон</w:t>
            </w:r>
          </w:p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Кортизол</w:t>
            </w:r>
          </w:p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Кальцитриол</w:t>
            </w:r>
          </w:p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естостерон</w:t>
            </w:r>
          </w:p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Эстрадиол</w:t>
            </w:r>
          </w:p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рогестерон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Анреналин</w:t>
            </w:r>
          </w:p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Норадреналин</w:t>
            </w:r>
          </w:p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</w:rPr>
              <w:t>Трийодтиронин (Т</w:t>
            </w:r>
            <w:r>
              <w:rPr>
                <w:color w:val="808080"/>
                <w:sz w:val="28"/>
                <w:szCs w:val="28"/>
                <w:vertAlign w:val="subscript"/>
              </w:rPr>
              <w:t>3</w:t>
            </w:r>
            <w:r>
              <w:rPr>
                <w:color w:val="808080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color w:val="808080"/>
                <w:sz w:val="28"/>
                <w:szCs w:val="28"/>
              </w:rPr>
              <w:t>Тироксин (Т</w:t>
            </w:r>
            <w:r>
              <w:rPr>
                <w:color w:val="808080"/>
                <w:sz w:val="28"/>
                <w:szCs w:val="28"/>
                <w:vertAlign w:val="subscript"/>
              </w:rPr>
              <w:t>4</w:t>
            </w:r>
            <w:r>
              <w:rPr>
                <w:color w:val="808080"/>
                <w:sz w:val="28"/>
                <w:szCs w:val="28"/>
              </w:rPr>
              <w:t>)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4 Механизм действия гормонов</w:t>
      </w:r>
    </w:p>
    <w:p>
      <w:pPr>
        <w:pStyle w:val="Normal"/>
        <w:ind w:firstLine="54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ind w:firstLine="54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Для нормального функционирования многоклеточного организма необходима взаимосвязь между отдельными клетками, тканями и органами. Эту взаимосвязь осуществляют четыре основные системы регуляции:</w:t>
      </w:r>
    </w:p>
    <w:p>
      <w:pPr>
        <w:pStyle w:val="Normal"/>
        <w:numPr>
          <w:ilvl w:val="0"/>
          <w:numId w:val="2"/>
        </w:numPr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Центральная и периферическая нервная система через нервные импульсы и нейромедиаторы;</w:t>
      </w:r>
    </w:p>
    <w:p>
      <w:pPr>
        <w:pStyle w:val="Normal"/>
        <w:numPr>
          <w:ilvl w:val="0"/>
          <w:numId w:val="2"/>
        </w:numPr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Эндокринная система через эндокринные железы и гормоны, которые секретируются и влияют на метаболизм различных клеток-мишеней;</w:t>
      </w:r>
    </w:p>
    <w:p>
      <w:pPr>
        <w:pStyle w:val="Normal"/>
        <w:numPr>
          <w:ilvl w:val="0"/>
          <w:numId w:val="2"/>
        </w:numPr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аракринная и аутокринная системы через различные соединения, которые секретируются в межклеточное пространство и взаимодействуют с рецепторами либо близлежащих клеток, либо той же клетки</w:t>
      </w:r>
    </w:p>
    <w:p>
      <w:pPr>
        <w:pStyle w:val="Normal"/>
        <w:ind w:left="540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  </w:t>
      </w:r>
      <w:r>
        <w:rPr>
          <w:color w:val="808080"/>
          <w:sz w:val="28"/>
          <w:szCs w:val="28"/>
        </w:rPr>
        <w:t>(эйкозаноиды, гормоны желудочно-кишечного тракта, гистамин, цитокин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18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t xml:space="preserve">Иммунная система через специфические белки (антитела, Т-рецепторы, белки главного комплекса    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  </w:t>
      </w:r>
      <w:r>
        <w:rPr>
          <w:color w:val="808080"/>
          <w:sz w:val="28"/>
          <w:szCs w:val="28"/>
        </w:rPr>
        <w:t>гистосовместимости).</w:t>
      </w:r>
    </w:p>
    <w:p>
      <w:pPr>
        <w:pStyle w:val="Normal"/>
        <w:rPr>
          <w:color w:val="808080"/>
          <w:sz w:val="28"/>
          <w:szCs w:val="28"/>
          <w:lang w:val="en-US" w:eastAsia="en-US"/>
        </w:rPr>
      </w:pPr>
      <w:r>
        <w:rPr>
          <w:color w:val="808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9258300" cy="4800600"/>
            <wp:effectExtent l="0" t="0" r="0" b="0"/>
            <wp:wrapTight wrapText="bothSides">
              <wp:wrapPolygon edited="0">
                <wp:start x="-20" y="0"/>
                <wp:lineTo x="-20" y="21560"/>
                <wp:lineTo x="21599" y="21560"/>
                <wp:lineTo x="21599" y="0"/>
                <wp:lineTo x="-2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808080"/>
          <w:sz w:val="28"/>
          <w:szCs w:val="28"/>
        </w:rPr>
        <w:tab/>
      </w:r>
      <w:r>
        <w:rPr>
          <w:color w:val="808080"/>
        </w:rPr>
        <w:t xml:space="preserve">Рис. 2 - Основные эндокринные железы и их гормоны. 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Схема показывает, как центральная нервная система осуществляет в организме сигналы внешней среды через мишени-органы.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Гормоны действуют через соответствующие рецепторы, образуя с ними активные комплексы. Рецепторы гормонов могут быть расположены или в плазматической мембране, или внутри клетки. Взаимодействие гормонов высокоспецифично. Под влиянием гормонов в клетках-мишенях скорость метаболизма меняется в результате изменения или активности фермента, или количества фермента. Клетки имеющие белок-рецептор, специфически взаимодействующие только с данным гормоном, называют клетки-мишени. В зависимости от химической природы гормонов и расположения белков-рецепторов различают следующие механизмы действия гормонов:</w:t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808080"/>
          <w:sz w:val="28"/>
          <w:szCs w:val="28"/>
        </w:rPr>
        <w:t xml:space="preserve">мембранно-внутриклеточный или косвенный; </w:t>
      </w:r>
    </w:p>
    <w:p>
      <w:pPr>
        <w:pStyle w:val="Normal"/>
        <w:numPr>
          <w:ilvl w:val="0"/>
          <w:numId w:val="5"/>
        </w:numPr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цитозольный  или  прямой.</w:t>
      </w:r>
    </w:p>
    <w:p>
      <w:pPr>
        <w:pStyle w:val="Normal"/>
        <w:ind w:left="700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54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Механизм действия белковых, пептидных гормонов и гормонов, являющихся производными аминокислот, осуществляются по мембранно-внутриклеточному механизму. Гормоны этой группы обладают гидрофильностью. Поэтому они не способны переходить через липидный слой мембраны клетки. Их рецептор расположен на клеточной поверхности. Взаимодействие гормона с рецептором приводит к активации фермента аденилатциклазы, участвующей в образовании посредника цАМФ из АТФ. Далее молекула цАМФ принимает   участие активации фермента.   (рис. 3).</w:t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      </w:t>
      </w:r>
      <w:r>
        <w:rPr>
          <w:color w:val="808080"/>
          <w:sz w:val="28"/>
          <w:szCs w:val="28"/>
        </w:rPr>
        <w:t>Действие  стероидных гормонов (липофильных) протекает по цитозольному механизму. Рецепторы стероидных гормонов расположены внутри клеток – цитоплазме. Образовавшийся гормон-рецепторный комплекс мигрирует в ядро клетки. Оказавшись в ядре, комплекс гормон-рецептор связывается со специальными участками хроматина и изменяет скорость транскрипции определенных генов. Стимуляция транскрипции приводит к увеличению количества молекул иРНК, которая выходит в цитоплазму. В цитоплазме усиливается трансляция (синтез) белков ферментов (рис.4</w:t>
      </w:r>
    </w:p>
    <w:p>
      <w:pPr>
        <w:pStyle w:val="Normal"/>
        <w:rPr>
          <w:color w:val="808080"/>
          <w:sz w:val="28"/>
          <w:szCs w:val="28"/>
          <w:lang w:val="en-US" w:eastAsia="en-US"/>
        </w:rPr>
      </w:pPr>
      <w:r>
        <w:rPr>
          <w:color w:val="808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6700</wp:posOffset>
            </wp:positionH>
            <wp:positionV relativeFrom="paragraph">
              <wp:posOffset>308610</wp:posOffset>
            </wp:positionV>
            <wp:extent cx="8915400" cy="4872990"/>
            <wp:effectExtent l="0" t="0" r="0" b="0"/>
            <wp:wrapTight wrapText="bothSides">
              <wp:wrapPolygon edited="0">
                <wp:start x="-25" y="0"/>
                <wp:lineTo x="-25" y="21551"/>
                <wp:lineTo x="21600" y="21551"/>
                <wp:lineTo x="21600" y="0"/>
                <wp:lineTo x="-25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487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808080"/>
          <w:sz w:val="28"/>
          <w:szCs w:val="28"/>
        </w:rPr>
        <w:t xml:space="preserve">Рис. 3 - Схема, иллюстрирующая механизм действия цАМФ </w:t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а примере расщепления гликогена в клетке печени.</w:t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  <w:lang w:val="en-US" w:eastAsia="en-US"/>
        </w:rPr>
      </w:pPr>
      <w:r>
        <w:rPr>
          <w:color w:val="808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6700</wp:posOffset>
            </wp:positionH>
            <wp:positionV relativeFrom="paragraph">
              <wp:posOffset>24130</wp:posOffset>
            </wp:positionV>
            <wp:extent cx="9029700" cy="5095240"/>
            <wp:effectExtent l="0" t="0" r="0" b="0"/>
            <wp:wrapTight wrapText="bothSides">
              <wp:wrapPolygon edited="0">
                <wp:start x="-42" y="0"/>
                <wp:lineTo x="-42" y="21543"/>
                <wp:lineTo x="21600" y="21543"/>
                <wp:lineTo x="21600" y="0"/>
                <wp:lineTo x="-42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509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808080"/>
          <w:sz w:val="28"/>
          <w:szCs w:val="28"/>
        </w:rPr>
        <w:t>Рис. 4 - Схема механизма действия стероидных гормонов в клетке-мишени.</w:t>
      </w:r>
    </w:p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Индукция ферментов с помощью стероидных гормонов.</w:t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Список использованных источников</w:t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Чечеткин А.В. Биохимия животных. – М.: Высшая школа, 1982. – 511 с.</w:t>
      </w:r>
    </w:p>
    <w:p>
      <w:pPr>
        <w:pStyle w:val="Normal"/>
        <w:numPr>
          <w:ilvl w:val="0"/>
          <w:numId w:val="4"/>
        </w:numPr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Малахов А.Г. Биохимия сельскохозяйственных животных. – М.: Колос, 1984. – 336 с.</w:t>
      </w:r>
    </w:p>
    <w:p>
      <w:pPr>
        <w:pStyle w:val="Normal"/>
        <w:numPr>
          <w:ilvl w:val="0"/>
          <w:numId w:val="4"/>
        </w:numPr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Зайцев С.Ю., Конопатов Ю.В. Биохимия животных. – СПб.: Лань, 2004.- 384 с.</w:t>
      </w:r>
    </w:p>
    <w:p>
      <w:pPr>
        <w:pStyle w:val="Normal"/>
        <w:numPr>
          <w:ilvl w:val="0"/>
          <w:numId w:val="4"/>
        </w:numPr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иколаев А.З. Биологическая химия. – М.: Высшая школа, 1989. – 495 с.</w:t>
      </w:r>
    </w:p>
    <w:p>
      <w:pPr>
        <w:pStyle w:val="Normal"/>
        <w:numPr>
          <w:ilvl w:val="0"/>
          <w:numId w:val="4"/>
        </w:numPr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омов В.П., Шведова В.Н. Биохимия. –М.: Дрофа, 2008. – 639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808080"/>
          <w:sz w:val="28"/>
          <w:szCs w:val="28"/>
        </w:rPr>
        <w:t>Сеитов З. Биохимия. – Алматы.: Акбар, 2011. – 795 с.</w:t>
      </w:r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jpe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3.jpeg"/><Relationship Id="rId11" Type="http://schemas.openxmlformats.org/officeDocument/2006/relationships/footer" Target="footer7.xml"/><Relationship Id="rId12" Type="http://schemas.openxmlformats.org/officeDocument/2006/relationships/image" Target="media/image4.jpeg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54:00Z</dcterms:created>
  <dc:creator>Student</dc:creator>
  <dc:description/>
  <cp:keywords/>
  <dc:language>en-US</dc:language>
  <cp:lastModifiedBy>Пользователь</cp:lastModifiedBy>
  <cp:lastPrinted>2012-05-19T11:51:00Z</cp:lastPrinted>
  <dcterms:modified xsi:type="dcterms:W3CDTF">2012-05-22T08:58:00Z</dcterms:modified>
  <cp:revision>21</cp:revision>
  <dc:subject/>
  <dc:title/>
</cp:coreProperties>
</file>