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ультимедийное сопровождение практических занятий по дисциплине </w:t>
      </w:r>
    </w:p>
    <w:p>
      <w:pPr>
        <w:pStyle w:val="Normal"/>
        <w:jc w:val="center"/>
        <w:rPr/>
      </w:pPr>
      <w:r>
        <w:rPr>
          <w:sz w:val="28"/>
          <w:szCs w:val="28"/>
        </w:rPr>
        <w:t>«Инновационные системы бухгалтерского учета в государственных орган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йткалиевой А.К. ст. преподавателя кафедры «Бухгалтерский учет и аудит»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9"/>
        <w:jc w:val="both"/>
        <w:textAlignment w:val="top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9"/>
        <w:jc w:val="both"/>
        <w:textAlignment w:val="top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9"/>
        <w:jc w:val="both"/>
        <w:textAlignment w:val="top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С: «Бухгалтерия 8.1»</w:t>
      </w:r>
      <w:r>
        <w:rPr>
          <w:sz w:val="28"/>
          <w:szCs w:val="28"/>
        </w:rPr>
        <w:t xml:space="preserve"> – это универсальная программа массового назначения для автоматизации бухгалтерского и налогового учета, включая подготовку обязательной отчетности. Это типовое решение для ведения учета в организациях, осуществляющих любые виды коммерческой деятельности: оптовую и розничную торговлю, комиссионную торговлю, оказание услуг, производство и т.д.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9"/>
        <w:jc w:val="both"/>
        <w:textAlignment w:val="top"/>
        <w:outlineLvl w:val="0"/>
        <w:rPr/>
      </w:pPr>
      <w:r>
        <w:rPr>
          <w:sz w:val="28"/>
          <w:szCs w:val="28"/>
        </w:rPr>
        <w:t>С помощью программы «</w:t>
      </w:r>
      <w:r>
        <w:rPr>
          <w:bCs/>
          <w:sz w:val="28"/>
          <w:szCs w:val="28"/>
        </w:rPr>
        <w:t>1С: Бухгалтерия 8.1»</w:t>
      </w:r>
      <w:r>
        <w:rPr>
          <w:sz w:val="28"/>
          <w:szCs w:val="28"/>
        </w:rPr>
        <w:t xml:space="preserve"> могут вести учет индивидуальные предприниматели, применяющие упрощенную систему налогообложения  или общий режим налогооб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тимизации использования потоков денежных средств, информационная система управления договорной деятельностью, может быть синхронизирована с другими электронными системами и программами. Например, с программой, которая осуществляет бухгалтерский учёт. Для этого лучше всего интегрировать прикладное решение для автоматизации документооборота в имеющуюся на предприятии платформу "1С:Предприятие 8.1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разработки  мультимедийных сопровождении, практических занятий были использованы активные документы, программы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1С: Бухгалтерии 8.1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действующие на территории Республики Казахстан в настоящее время, а так же международные стандарты бухгалтерск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считаю, что автору удалось охватить значительный перечень вопросов. Структура  мультимедийного сопровождение практических занятий отвечает требованиям и рекомендуется к изданию и распространению для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цензенте:                                             Абаева Г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                                                   старший преподаватель кафед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Финансов и банковского д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                                              КГУ им.А.Байтурсын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Экономический факуль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.степень                                                    Кандидат эконом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дпись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ата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23:00Z</dcterms:created>
  <dc:creator>пользователь</dc:creator>
  <dc:description/>
  <cp:keywords/>
  <dc:language>en-US</dc:language>
  <cp:lastModifiedBy>Кальнаус</cp:lastModifiedBy>
  <cp:lastPrinted>2012-01-27T10:34:00Z</cp:lastPrinted>
  <dcterms:modified xsi:type="dcterms:W3CDTF">2012-01-27T04:34:00Z</dcterms:modified>
  <cp:revision>6</cp:revision>
  <dc:subject/>
  <dc:title/>
</cp:coreProperties>
</file>