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инистерство образования и науки Республики Казахста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станайский государственный университет им. А.Байтурсыно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  <w:t>Кафедра бухгалтерского учета и ауди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  <w:t>Сейткалиева А.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льтимедийное сопровождение практических занятий по дисциплине «Инновационные системы бухгалтерского учета в государственных орган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  <w:t>Костанай, 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both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р:  Сейткалиева Асель Кенжетаевна - ст.преподаватель кафедры бухгалтерский учет и ауд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цензен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режанов С.У. -  кандидат экономических наук, старший преподаватель  Костанайского государственного  университета им. А.Байтурсын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баева Г.И. -  кандидат экономических наук, старший преподаватель  Костанайского государственного  университета им. А.Байтурсыно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ткалиева Асель Кенжетаевн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ое сопровождение лекционных занятий по дисциплине «Инновационные системы бухгалтерского учета в государственных органах».- Костанай: КГУ им. А.Байтурсынова</w:t>
      </w:r>
    </w:p>
    <w:p>
      <w:pPr>
        <w:pStyle w:val="Normal"/>
        <w:spacing w:lineRule="auto" w:line="240" w:before="0" w:after="120"/>
        <w:ind w:left="1701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1701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льтимедийное сопровождение лекционных занятий по дисциплине «Инновационные системы бухгалтерского учета в государственных органах»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авлен в соответствии с государственным образовательным стандартом и обеспечивает методическую поддержку освоения дисциплины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овационные системы бухгалтерского учета в государственных органа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»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льтимедийное сопровождение практических занятий по дисциплине «Инновационные системы бухгалтерского учета в государственных органах»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назначена для студентов экономических специальностей; может быть рекомендован как преподавателям при проведении учебных занятий и студентам, магистрантам при самоподготовке.</w:t>
      </w:r>
    </w:p>
    <w:p>
      <w:pPr>
        <w:pStyle w:val="Normal"/>
        <w:spacing w:lineRule="auto" w:line="240" w:before="0" w:after="120"/>
        <w:ind w:left="1701" w:firstLine="284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 методическим советом  экономического факульт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.___.2011 г. №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firstLine="425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firstLine="42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firstLine="42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© Костанайский государственный </w:t>
      </w:r>
    </w:p>
    <w:p>
      <w:pPr>
        <w:pStyle w:val="Normal"/>
        <w:spacing w:lineRule="auto" w:line="240" w:before="0" w:after="0"/>
        <w:ind w:left="567" w:firstLine="42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верситет им. А.Байтурсынов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37:00Z</dcterms:created>
  <dc:creator>БУиА</dc:creator>
  <dc:description/>
  <cp:keywords/>
  <dc:language>en-US</dc:language>
  <cp:lastModifiedBy>БУиА</cp:lastModifiedBy>
  <dcterms:modified xsi:type="dcterms:W3CDTF">2012-03-19T07:38:00Z</dcterms:modified>
  <cp:revision>3</cp:revision>
  <dc:subject/>
  <dc:title/>
</cp:coreProperties>
</file>