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ческий 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Витмайер Л.М., преподавателем на основании рабочей учебной программы по дисциплине «Управленческий анали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и рекомендованы на заседании кафедры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протокол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    О.Миш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методическим советом экономического факультета от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         Г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ржинальный анализ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2:00Z</dcterms:created>
  <dc:creator>User</dc:creator>
  <dc:description/>
  <cp:keywords/>
  <dc:language>en-US</dc:language>
  <cp:lastModifiedBy>User</cp:lastModifiedBy>
  <dcterms:modified xsi:type="dcterms:W3CDTF">2012-03-07T05:43:00Z</dcterms:modified>
  <cp:revision>3</cp:revision>
  <dc:subject/>
  <dc:title/>
</cp:coreProperties>
</file>