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ind w:left="-360" w:firstLine="18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caps/>
          <w:spacing w:val="-10"/>
          <w:sz w:val="28"/>
          <w:szCs w:val="28"/>
          <w:lang w:val="kk-KZ"/>
        </w:rPr>
        <w:t>ҚАЗАҚСТАН РЕСПУБЛИКАСЫНЫҢ БІЛІМ ЖӘНЕ ҒЫЛЫМ МИНИСТРЛІГ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kk-KZ"/>
        </w:rPr>
        <w:t>. Байтұрсынов атындағы Қостанай мемлекеттік университе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Қаржы және Банк ісі кафедрасы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Бағалы қағаздар нарығ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пәні бойынша мультимедиялық кешен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Қостанай, 2013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  <w:t xml:space="preserve">Мультимедиялық кешенін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kk-KZ"/>
        </w:rPr>
        <w:t>Бағалы қағаздар нарығы» пәні бойынша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 xml:space="preserve">  жұмыс бағдарламасы негізінде қаржы және банк ісі кафедрасының аға оқытушысы Абжанова А.К. өңдеген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_________________________                              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Қаржы және банк ісі кафедрасының отырысында қарастырылды және ұсынылды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, </w:t>
      </w:r>
      <w:r>
        <w:rPr>
          <w:rFonts w:cs="Times New Roman" w:ascii="Times New Roman" w:hAnsi="Times New Roman"/>
          <w:sz w:val="28"/>
          <w:szCs w:val="28"/>
          <w:lang w:val="kk-KZ"/>
        </w:rPr>
        <w:t>хаттама</w:t>
      </w:r>
      <w:r>
        <w:rPr>
          <w:rFonts w:cs="Times New Roman" w:ascii="Times New Roman" w:hAnsi="Times New Roman"/>
          <w:sz w:val="28"/>
          <w:szCs w:val="28"/>
        </w:rPr>
        <w:t xml:space="preserve"> № _____</w:t>
      </w:r>
    </w:p>
    <w:p>
      <w:pPr>
        <w:pStyle w:val="Normal"/>
        <w:tabs>
          <w:tab w:val="clear" w:pos="708"/>
          <w:tab w:val="left" w:pos="6780" w:leader="none"/>
        </w:tabs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6780" w:leader="none"/>
        </w:tabs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Кафедра меңгерушісі                                                      Д.Кенжебекова</w:t>
        <w:tab/>
        <w:t xml:space="preserve">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ind w:left="7560" w:hanging="7020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 xml:space="preserve">Экономика факультетінің оқу әдістемелік кеңесінде қаралды және мақұлданды 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_____________20__ж Хаттама № ____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  <w:t>Әдістемелік  Кеңестің төрағасы                                 Г.Панина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spacing w:before="0" w:after="200"/>
        <w:rPr>
          <w:sz w:val="28"/>
          <w:lang w:val="kk-KZ"/>
        </w:rPr>
      </w:pPr>
      <w:r>
        <w:rPr>
          <w:sz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libri" w:hAnsi="Calibri" w:eastAsia="Calibri" w:cs="Calibri"/>
      <w:sz w:val="28"/>
      <w:szCs w:val="28"/>
      <w:lang w:val="ru-RU" w:eastAsia="ko-K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Calibri" w:cs="Times New Roman"/>
      <w:sz w:val="28"/>
      <w:szCs w:val="28"/>
      <w:lang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7:35:00Z</dcterms:created>
  <dc:creator>Admin</dc:creator>
  <dc:description/>
  <cp:keywords/>
  <dc:language>en-US</dc:language>
  <cp:lastModifiedBy>Admin</cp:lastModifiedBy>
  <cp:lastPrinted>2012-02-16T10:14:00Z</cp:lastPrinted>
  <dcterms:modified xsi:type="dcterms:W3CDTF">2013-02-05T09:46:00Z</dcterms:modified>
  <cp:revision>11</cp:revision>
  <dc:subject/>
  <dc:title/>
</cp:coreProperties>
</file>