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(семинар) сабақтардың жоспары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Тақырып 1:</w:t>
      </w:r>
      <w:r>
        <w:rPr>
          <w:bCs/>
          <w:sz w:val="28"/>
          <w:szCs w:val="28"/>
          <w:lang w:val="kk-KZ"/>
        </w:rPr>
        <w:t xml:space="preserve"> Экономикалық ілімдер тарихы ғылым ретінде. </w:t>
      </w:r>
      <w:r>
        <w:rPr>
          <w:sz w:val="28"/>
          <w:szCs w:val="28"/>
          <w:lang w:val="kk-KZ"/>
        </w:rPr>
        <w:t>Капиталистік қоғамға дейінгі экономикалық ойлардың пайда болу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Экономикалық ілімдер тарихы пәнінің мәні мен мазмұнын ашу, капиталистік қоғамға дейінгі экономикалық ойлардың пайда болуын қарастыру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Экономикалық ілімдер тарихы пәні не үшін оқытылады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Ежелгі Шғыс ойларының экономикалық көзқараста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Антикалық әлем философтарының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V-XIII </w:t>
      </w:r>
      <w:r>
        <w:rPr>
          <w:sz w:val="28"/>
          <w:szCs w:val="28"/>
          <w:lang w:val="kk-KZ"/>
        </w:rPr>
        <w:t xml:space="preserve">ғасырлардағы Батыс Еуропаның экономикалық көзқарастар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Блауг М. Экономическая мысль в ретроспективе. - М., 199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семирная история экономической мысли. - М., 1987 - 1995. Т. 1 - 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Игнатенко А.А. Ибн-Хальдун. - М., 198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рижанич Ю. Политика. М. 196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Маркс К. Капитал. В 3-х т. / Маркс К., Энгельс Ф. Соч. 2-е изд. Т. 23-2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осошков И.Т. Книга о скудости и богатстве. - М., 195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латонов Д.Н. Иван Посошков. - М., 198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Ядгаров Я.С. Основные направления и этапы эволюции экономиче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ысли. - М.: Моск. банковский колледж, 19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Ядгаров Я.С. История экономических учений. 4 -е изд. М.: ИНФРА-М, 200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Древнекитайская философия. Собрание текстов. В 2-х т. М. - Л., 195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Законы Вавилонии, Ассирии и Хеттского царства // Вестник Древн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рии. 1952. № 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Всемирная история экономической мысли. - М., 1987 - 1995. Т. 1 - 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Аристотель. Соч. В 4-х т. - М. 1975 - 198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Платон. Соч. В 3-х т. - М., 1968 - 197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О сельском хозяйстве (Катон, Варрон, Колумелла, Плиний). - М., 195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 Тюнин А.И. История экономических учений. Учебное пособие – Костанай : КГУ им. А. Байтурсынова, 2008.-94 (стр.5-10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 xml:space="preserve">Бақылау сұрақтары 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Экономикалық ойлардың негізгі этаптарға көшу мәселел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Құлшылық және дамыған феодализм кезеңіндегі экономикалық кһзқарастардан ерекшеліг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фуци</w:t>
      </w:r>
      <w:r>
        <w:rPr>
          <w:sz w:val="28"/>
          <w:szCs w:val="28"/>
          <w:lang w:val="kk-KZ"/>
        </w:rPr>
        <w:t>йдің экономикалық көзқарастарын ашыңыз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Аристотел</w:t>
      </w:r>
      <w:r>
        <w:rPr>
          <w:sz w:val="28"/>
          <w:szCs w:val="28"/>
          <w:lang w:val="kk-KZ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кономикалық теория осы ғылымның негізі ретінде саналағын дұрыс па?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"/>
        <w:jc w:val="both"/>
        <w:rPr>
          <w:bCs/>
          <w:lang w:val="kk-KZ"/>
        </w:rPr>
      </w:pPr>
      <w:r>
        <w:rPr>
          <w:b/>
          <w:szCs w:val="28"/>
          <w:lang w:val="kk-KZ"/>
        </w:rPr>
        <w:t>Тақырып 2</w:t>
      </w:r>
      <w:r>
        <w:rPr>
          <w:szCs w:val="28"/>
          <w:lang w:val="kk-KZ"/>
        </w:rPr>
        <w:t xml:space="preserve">: </w:t>
      </w:r>
      <w:r>
        <w:rPr>
          <w:bCs/>
          <w:lang w:val="kk-KZ"/>
        </w:rPr>
        <w:t xml:space="preserve">Меркантилистердің экономикалық көзқарастары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Экономикалық ғылым үшін бірініш экономикалық мектеп-меркантилизмнің мәнін  түсіндіру. 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М</w:t>
      </w:r>
      <w:r>
        <w:rPr>
          <w:sz w:val="28"/>
          <w:szCs w:val="28"/>
        </w:rPr>
        <w:t>еркантилизм</w:t>
      </w:r>
      <w:r>
        <w:rPr>
          <w:sz w:val="28"/>
          <w:szCs w:val="28"/>
          <w:lang w:val="kk-KZ"/>
        </w:rPr>
        <w:t>нің пайда  болуы шарт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Алғашқы</w:t>
      </w:r>
      <w:r>
        <w:rPr>
          <w:sz w:val="28"/>
          <w:szCs w:val="28"/>
        </w:rPr>
        <w:t xml:space="preserve"> меркантилизм</w:t>
      </w:r>
      <w:r>
        <w:rPr>
          <w:sz w:val="28"/>
          <w:szCs w:val="28"/>
          <w:lang w:val="kk-KZ"/>
        </w:rPr>
        <w:t>нің өкілдері</w:t>
      </w:r>
      <w:r>
        <w:rPr>
          <w:sz w:val="28"/>
          <w:szCs w:val="28"/>
        </w:rPr>
        <w:t xml:space="preserve">. У. Стаффорд, Г. Скаруффи. </w:t>
      </w:r>
      <w:r>
        <w:rPr>
          <w:sz w:val="28"/>
          <w:szCs w:val="28"/>
          <w:lang w:val="kk-KZ"/>
        </w:rPr>
        <w:t xml:space="preserve">Алғашқы </w:t>
      </w:r>
      <w:r>
        <w:rPr>
          <w:sz w:val="28"/>
          <w:szCs w:val="28"/>
        </w:rPr>
        <w:t>меркантилизма</w:t>
      </w:r>
      <w:r>
        <w:rPr>
          <w:sz w:val="28"/>
          <w:szCs w:val="28"/>
          <w:lang w:val="kk-KZ"/>
        </w:rPr>
        <w:t xml:space="preserve"> орталықтанған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Соңғы</w:t>
      </w:r>
      <w:r>
        <w:rPr>
          <w:sz w:val="28"/>
          <w:szCs w:val="28"/>
        </w:rPr>
        <w:t xml:space="preserve"> меркантилизм</w:t>
      </w:r>
      <w:r>
        <w:rPr>
          <w:sz w:val="28"/>
          <w:szCs w:val="28"/>
          <w:lang w:val="kk-KZ"/>
        </w:rPr>
        <w:t>нің өкілдері</w:t>
      </w:r>
      <w:r>
        <w:rPr>
          <w:sz w:val="28"/>
          <w:szCs w:val="28"/>
        </w:rPr>
        <w:t>. Т. Мен, А. Серра, А. Монкретье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 xml:space="preserve">Меркантилистер теориясының шектеулілігі мен тарихи ролі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нтология экономической классики. В 2-х т. - М., 1991, 199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Бентам И. Избранные сочинения. - Спб., 1867. Т. 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семирная история экономической мысли. - М., 1987 - 1995. Т. 1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Жид Ш., Рист Ш. История экономических учений. - М., 199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Блауг. М. Экономическая мысль в ретроспективе. – М.: Дело, 199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Меркантелизм / Под ред. И.С. Плотникова. – Л.: ОГИЗ-Соцэгиз, 193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Тюнин А.И. История экономических учений. Учебное пособие – Костанай : КГУ им. А. Байтурсынова, 2008.-94 (стр.10-13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ые вопросы: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  <w:lang w:val="kk-KZ"/>
        </w:rPr>
        <w:t>Бақылау сұрақтары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Меркантилистер білім қалыптастыр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Меркантилизм экономикалық теорияның неге бірінші мектебі ретінде саналад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Алғашқы және соңғы меркантилизмнің ерекшеліктері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Мемлекетте меркантилизмнің негізгі ережелерін тәжірибе жүзінде қолдану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3</w:t>
      </w:r>
      <w:r>
        <w:rPr>
          <w:sz w:val="28"/>
          <w:szCs w:val="28"/>
          <w:lang w:val="kk-KZ"/>
        </w:rPr>
        <w:t xml:space="preserve">: </w:t>
      </w:r>
      <w:r>
        <w:rPr>
          <w:bCs/>
          <w:sz w:val="28"/>
          <w:szCs w:val="28"/>
        </w:rPr>
        <w:t>Кл</w:t>
      </w:r>
      <w:r>
        <w:rPr>
          <w:bCs/>
          <w:sz w:val="28"/>
          <w:szCs w:val="28"/>
          <w:lang w:val="kk-KZ"/>
        </w:rPr>
        <w:t xml:space="preserve">ассикалық саяси экономияның қалыптасуы. </w:t>
      </w:r>
    </w:p>
    <w:p>
      <w:pPr>
        <w:pStyle w:val="Normal"/>
        <w:autoSpaceDE w:val="false"/>
        <w:jc w:val="center"/>
        <w:rPr>
          <w:bCs/>
          <w:lang w:val="kk-KZ"/>
        </w:rPr>
      </w:pPr>
      <w:r>
        <w:rPr>
          <w:bCs/>
          <w:sz w:val="28"/>
          <w:szCs w:val="28"/>
          <w:lang w:val="kk-KZ"/>
        </w:rPr>
        <w:t>У.Петти. Физиократтар.</w:t>
      </w:r>
    </w:p>
    <w:p>
      <w:pPr>
        <w:pStyle w:val="Normal"/>
        <w:autoSpaceDE w:val="false"/>
        <w:jc w:val="both"/>
        <w:rPr>
          <w:bCs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зіргі экономикалық теория үшін саяси экономияның мәнін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шу. Классикалық саяси экономияның пайда болу мәселелерін қарастыру.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У. Петтидің еңбек құн теор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П. Буагильбер көзқарасының ерекшеліктер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Физиократтар. Ф. Кенэнің экономикалық кестес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4. А. Смиттің«экономикалық адам» және «көрінбейтін қол» туралы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5. А. Смиттің теориялық ережелері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6. А. Смиттің мемлекеттің экономикалық саясаты жөнінде. </w:t>
      </w:r>
      <w:r>
        <w:rPr>
          <w:sz w:val="28"/>
          <w:szCs w:val="28"/>
        </w:rPr>
        <w:t>«Догма Смита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Д. Рикардо</w:t>
      </w:r>
      <w:r>
        <w:rPr>
          <w:sz w:val="28"/>
          <w:szCs w:val="28"/>
          <w:lang w:val="kk-KZ"/>
        </w:rPr>
        <w:t>нің экономикалық ілім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Т. Мальтус</w:t>
      </w:r>
      <w:r>
        <w:rPr>
          <w:sz w:val="28"/>
          <w:szCs w:val="28"/>
          <w:lang w:val="kk-KZ"/>
        </w:rPr>
        <w:t>тің халық заң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роздов В.В. Франсуа Кенэ. М., 198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енэ Ф. Избранные экономические произведения. М., 196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етти У. Экономические и статистические работы. М., 194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. Тюрго А.Р.Ж. Избранные экономические произведения. М., 196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Антология экономической классики. В 2-х т. М., 1991, 199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Блауг М. Экономическая мысль в ретроспективе. М., 199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Всемирная история экономической мысли. М. 1987 - 1995. Т. 1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Ядгаров Я.С. История экономических учений. 4-е изд. М.: ИНФРА-М, 200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Аникин А.В., Аникин В.А. Уильям Петти. М., 198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Аникин А.В. Юность науки. – М: Политиздат, 198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 Тюнин А.И. История экономических учений. Учебное пособие – Костанай : КГУ им. А. Байтурсынова, 2008.-94 (стр.14-29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Клсассикалық саяси экономиясында еңбек құн теориясының қалыптасу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нглия мен Францияда еңбек құн теориясының пайда болуы ерекшеліктері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Физиократиз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4. Экономикалық теоияның дамуындағы «Экономикалық кестенің» рөлі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 4. Социалист -Утопист</w:t>
      </w:r>
      <w:r>
        <w:rPr>
          <w:b/>
          <w:sz w:val="28"/>
          <w:szCs w:val="28"/>
          <w:lang w:val="kk-KZ"/>
        </w:rPr>
        <w:t>ердің экономикалық концепцияс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 xml:space="preserve">және </w:t>
      </w:r>
      <w:r>
        <w:rPr>
          <w:b/>
          <w:sz w:val="28"/>
          <w:szCs w:val="28"/>
        </w:rPr>
        <w:t>экономи</w:t>
      </w:r>
      <w:r>
        <w:rPr>
          <w:b/>
          <w:sz w:val="28"/>
          <w:szCs w:val="28"/>
          <w:lang w:val="kk-KZ"/>
        </w:rPr>
        <w:t>калық</w:t>
      </w:r>
      <w:r>
        <w:rPr>
          <w:b/>
          <w:sz w:val="28"/>
          <w:szCs w:val="28"/>
        </w:rPr>
        <w:t xml:space="preserve"> «Романтизм»</w:t>
      </w:r>
      <w:r>
        <w:rPr>
          <w:b/>
          <w:sz w:val="28"/>
          <w:szCs w:val="28"/>
          <w:lang w:val="kk-KZ"/>
        </w:rPr>
        <w:t xml:space="preserve">  өкілдер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Бірінші толқындағы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циалист -Утопистердің экономикалық концепциясыны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әнін ашу (ХVI ғ., Томас Мюнцер, Томас Мор, Томмазо Кампанелла)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Социалист -Утопистердің экономикалық концепциясының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әні (ХVI ғ., Томас Мюнцер, Томас Мор, Томмазо Кампанелл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. Сен-Симон, Ш. Фурье, Р. Оуэн</w:t>
      </w:r>
      <w:r>
        <w:rPr>
          <w:sz w:val="28"/>
          <w:szCs w:val="28"/>
          <w:lang w:val="kk-KZ"/>
        </w:rPr>
        <w:t>нің әлеуметтік реформа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С.Сисмонди, П. Прудон</w:t>
      </w:r>
      <w:r>
        <w:rPr>
          <w:sz w:val="28"/>
          <w:szCs w:val="28"/>
          <w:lang w:val="kk-KZ"/>
        </w:rPr>
        <w:t>ның әлеуметтік-экономикалық көзқарас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рон Р. Этапы развития социологической мысли. - М.,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Брей Дж.Ф. Несправедливости в отношении труда и средства к их устранению, или Век силы и век справедливости. - М., 195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Годскин Т. Сочинения. Т. I. Защита труда против притязаний капитал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.2. Популярная политическая экономия. - М., 193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Грей Дж. Сочинения. - М., 195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уэн Р. Избранные сочинения. - М. - Л., 1950. Т.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Прудон П.Ж. Бедность как экономический принцип. - М., 190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Сен-Симон К.А. Избранные сочинения. - М. - Л., 1949. Т.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Сисмонди Ж.С. Новые начала политической экономии, или о богатстве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го отношении к народонаселению. - М., 1935-1937. Т. 1-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Фурье Ш. Избранные сочинения. - М. - Л., 195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Гильдебранд Б. Историческое обозрение политико-экономических систем. - СПб., 186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Всемирная история экономической мысли. - М., 1987-1995. Т. 1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Ядгаров Я.С. История экономических учений. 4-е изд. - М.: ИНФРА-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0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 Тюнин А.И. История экономических учений. Учебное пособие – Костанай : КГУ им. А. Байтурсынова, 2008.-94 (стр.29-34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3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  <w:lang w:val="kk-KZ"/>
        </w:rPr>
        <w:t>Бақылау сұрақтары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Утопиялық социализмнің пайда болу себеп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Утопиялық социализ дамуының алғашқы және соңғы этапт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Жаңа қоғамды құруда утопиялық ілімнің негізгі кемші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>Экономикалық ғылымды дамыту үшін утопиялық социализм теориясының мәні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kk-KZ"/>
        </w:rPr>
        <w:t>Тақырып 5</w:t>
      </w:r>
      <w:r>
        <w:rPr>
          <w:sz w:val="28"/>
          <w:szCs w:val="28"/>
          <w:lang w:val="kk-KZ"/>
        </w:rPr>
        <w:t xml:space="preserve">: </w:t>
      </w:r>
      <w:r>
        <w:rPr>
          <w:bCs/>
          <w:sz w:val="28"/>
          <w:szCs w:val="28"/>
          <w:lang w:val="kk-KZ"/>
        </w:rPr>
        <w:t>К.Маркстің экономикалық ілімдері. Классикалық саяси экономиканың аяқталуы</w:t>
      </w:r>
    </w:p>
    <w:p>
      <w:pPr>
        <w:pStyle w:val="Normal"/>
        <w:autoSpaceDE w:val="false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ы: </w:t>
      </w:r>
      <w:r>
        <w:rPr>
          <w:bCs/>
          <w:sz w:val="28"/>
          <w:szCs w:val="28"/>
          <w:lang w:val="kk-KZ"/>
        </w:rPr>
        <w:t xml:space="preserve">К.Маркстің экономикалық көзқарастарының мәнін ашу. Капиталдың құрылымымен танысу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kk-KZ"/>
        </w:rPr>
        <w:t>Жоспары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Карл Маркс және марксизмді қалыптасырудағы тарихи жағдайлар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Основные идеи К.Маркс</w:t>
      </w:r>
      <w:r>
        <w:rPr>
          <w:sz w:val="28"/>
          <w:szCs w:val="28"/>
          <w:lang w:val="kk-KZ"/>
        </w:rPr>
        <w:t>тің</w:t>
      </w:r>
      <w:r>
        <w:rPr>
          <w:sz w:val="28"/>
          <w:szCs w:val="28"/>
        </w:rPr>
        <w:t xml:space="preserve"> «Капитал»</w:t>
      </w:r>
      <w:r>
        <w:rPr>
          <w:sz w:val="28"/>
          <w:szCs w:val="28"/>
          <w:lang w:val="kk-KZ"/>
        </w:rPr>
        <w:t xml:space="preserve"> негізгі иедялар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. Маркс</w:t>
      </w:r>
      <w:r>
        <w:rPr>
          <w:sz w:val="28"/>
          <w:szCs w:val="28"/>
          <w:lang w:val="kk-KZ"/>
        </w:rPr>
        <w:t>ті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кономикалық ілім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.Маркстің зерттеу әдістері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Маркс К. Капитал. В 3-х т. / Маркс К., Энгельс Ф. Соч. 2-е изд. Т. 23-2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Маркс К. К критике политической экономии / Маркс К., Энгельс Ф. Соч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-е изд. Т. 1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Маркс К. Манифест коммунистической партии / Маркс К., Энгельс 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ч. 2-е изд. Т.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Энгельс Ф. Происхождение семьи частной собственности и государ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Бем-Баверк Е. Теория Карла Маркса и её критика. - СПб. 189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Тюнин А.И. История экономических учений. Учебное пособие – Костанай : КГУ им. А. Байтурсынова, 2008.-94 (стр.34-37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Бақылу сұрақтары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«Капитал</w:t>
      </w:r>
      <w:r>
        <w:rPr>
          <w:sz w:val="28"/>
          <w:szCs w:val="28"/>
          <w:lang w:val="kk-KZ"/>
        </w:rPr>
        <w:t>дың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қалыптасу тарихы және ондағы негізгі идеяла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Қосымша құн теориясы </w:t>
      </w:r>
      <w:r>
        <w:rPr>
          <w:sz w:val="28"/>
          <w:szCs w:val="28"/>
        </w:rPr>
        <w:t xml:space="preserve"> К.Маркс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басты ашылымы ретінд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>Еңбектің екі жақты сипаттама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Капитализм кезіндегі пайданың оташа мөлшерінің механизмін түсіндіріңіз?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6. Экономикалық теорияның тарихи мектеб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Тарихи мектепке сипаттама беру  және оның ерекшеліктерін, сонымен  қатар экономикалық ойлардағы дамытудағы мәнін қарастыру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«Ескі» тарихи мектептің экономикалықы ойларының ерекшелігі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Лист, В. Рош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Л. Брентано, В. Зомбарт, М. Вебер. «</w:t>
      </w:r>
      <w:r>
        <w:rPr>
          <w:sz w:val="28"/>
          <w:szCs w:val="28"/>
          <w:lang w:val="kk-KZ"/>
        </w:rPr>
        <w:t>Жас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>тарихи мекте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Лист Ф. Национальная система политической экономии. - СПб., 189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Брентано Л. Этика и народное хозяйство в истор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ебер М.. Избранные произведения. - М., Прогресс, 199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Зомбарт В.. Современный капитализм. - В 3т.: Путь к знанию. 193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Шмоллер Г. Наука о народном хозяйстве, ее предмет и метод.- М., 189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Тюнин А.И. История экономических учений. Учебное пособие – Костанай : КГУ им. А. Байтурсынова, 2008.-94 (стр.37-41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  <w:lang w:val="kk-KZ"/>
        </w:rPr>
        <w:t>Бақылау сұрақтары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Өмірдің экономикалық емес құбылыс экономистерге зерттеу қажет пе?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>Жас тарихи мектеп және ескі тарихи мекте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Айырмашылығы мен ұқсастығ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kk-KZ"/>
        </w:rPr>
        <w:t xml:space="preserve">Экономикалық теорияны одан әрі дамыту үшін тарихи мектептің мәні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қырып 6: </w:t>
      </w:r>
      <w:r>
        <w:rPr>
          <w:bCs/>
          <w:sz w:val="28"/>
          <w:szCs w:val="28"/>
          <w:lang w:val="kk-KZ"/>
        </w:rPr>
        <w:t>Маржинализмнің пайда болу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Маржинализмнің  бірінші және екінші этаптары</w:t>
      </w:r>
    </w:p>
    <w:p>
      <w:pPr>
        <w:pStyle w:val="Normal"/>
        <w:autoSpaceDE w:val="false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ы: </w:t>
      </w:r>
      <w:r>
        <w:rPr>
          <w:bCs/>
          <w:sz w:val="28"/>
          <w:szCs w:val="28"/>
          <w:lang w:val="kk-KZ"/>
        </w:rPr>
        <w:t xml:space="preserve">Маржинализмнің пайда болу процесіндегі ерекшеліктері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. «Маржиналды революция» этаптары мен ерекшеліктері, мәні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Маржинализмнің «Австриялық мектебі». К. Менгер, О. Бём-Баверк, Ф. Виз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У.С. Джевонс және Л. Вальрастің «Математикалық мектебі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А. Маршалла, Дж. Кларк, В. Парето</w:t>
      </w:r>
      <w:r>
        <w:rPr>
          <w:sz w:val="28"/>
          <w:szCs w:val="28"/>
          <w:lang w:val="kk-KZ"/>
        </w:rPr>
        <w:t xml:space="preserve">ның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5. Дж. Кларк</w:t>
      </w:r>
      <w:r>
        <w:rPr>
          <w:sz w:val="28"/>
          <w:szCs w:val="28"/>
          <w:lang w:val="kk-KZ"/>
        </w:rPr>
        <w:t>тың экономикалық ойла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В. Парето</w:t>
      </w:r>
      <w:r>
        <w:rPr>
          <w:sz w:val="28"/>
          <w:szCs w:val="28"/>
          <w:lang w:val="kk-KZ"/>
        </w:rPr>
        <w:t>ның жалпы тепе-теңдік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те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рон Р. Этапы развития социологической мысли. - М.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Бём-Баверк О. Основы теории ценности хозяйственных благ / Австрийская школа в политической экономии. - М.,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ём-Баверк О. Очерки по истории политической экономии (Истор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ний о капитале и проценте на капитал). - СПб., 190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Визер Ф. Теория общественного хозяйства (фрагменты) / Австрий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кола в политической экономии. - М.,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Джевонс У.С. Краткое руководство политической экономии. - СПб., 189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Джевонс У.С. Политическая экономия. - СПб., 190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Менгер К. Основания политической экономии. Общая часть / Австрийская школа в политической экономии. М.,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Всемирная история экономической мысли. - М., 1987 - 1995. Т. 1-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Тюнин А.И. История экономических учений. Учебное пособие – Костанай : КГУ им. А. Байтурсынова, 2008.-94 (стр.41-46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0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Шеті пайдалылық теориясының негізгі мазұмн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Экономикалық заңдарды зерттеу әдістер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Маржинализмнің әртүрлі мектептері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8.  </w:t>
      </w:r>
      <w:r>
        <w:rPr>
          <w:b/>
          <w:sz w:val="28"/>
          <w:szCs w:val="28"/>
          <w:lang w:val="kk-KZ"/>
        </w:rPr>
        <w:t xml:space="preserve">Экономикалық ойлардың әлеуметтік-институционалды бағыттар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Экономикалық ғылымды дамытудағы әлеуметтік-инстиуционалды бағыттың мәнін ашу және жалпы сиаттама беру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>нің жалпы сипаттама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>нің негізін қалаушылардың экономикалық концепцияс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ХХ </w:t>
      </w:r>
      <w:r>
        <w:rPr>
          <w:sz w:val="28"/>
          <w:szCs w:val="28"/>
          <w:lang w:val="kk-KZ"/>
        </w:rPr>
        <w:t xml:space="preserve">ғасырдың ортасындағы институционализм теориясының дамуы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Т.Веблен. Теория праздного класса. – М. , Прогресс. 1984.э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Гэлбрейт Дж. К. Экономические теории и цели общества. - М., 197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лауг М. Экономическая мысль в ретроспективе. – М.: Дело, 199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Митчелл У.К. Экономические циклы. – М.-Л.: Госиздат, 193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 Тюнин А.И. История экономических учений. Учебное пособие – Костанай : КГУ им. А. Байтурсынова, 2008.-94 (стр.50-53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  <w:lang w:val="kk-KZ"/>
        </w:rPr>
        <w:t>Бақылау сұрақтары</w:t>
      </w:r>
      <w:r>
        <w:rPr>
          <w:b/>
          <w:bCs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нституционализм</w:t>
      </w:r>
      <w:r>
        <w:rPr>
          <w:sz w:val="28"/>
          <w:szCs w:val="28"/>
          <w:lang w:val="kk-KZ"/>
        </w:rPr>
        <w:t xml:space="preserve">  пайда болу шарттары және әдістемесі.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Дж. Коммонс</w:t>
      </w:r>
      <w:r>
        <w:rPr>
          <w:sz w:val="28"/>
          <w:szCs w:val="28"/>
          <w:lang w:val="kk-KZ"/>
        </w:rPr>
        <w:t xml:space="preserve">тің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ласси</w:t>
      </w:r>
      <w:r>
        <w:rPr>
          <w:sz w:val="28"/>
          <w:szCs w:val="28"/>
          <w:lang w:val="kk-KZ"/>
        </w:rPr>
        <w:t xml:space="preserve">калық </w:t>
      </w:r>
      <w:r>
        <w:rPr>
          <w:sz w:val="28"/>
          <w:szCs w:val="28"/>
        </w:rPr>
        <w:t>институционализм</w:t>
      </w:r>
      <w:r>
        <w:rPr>
          <w:sz w:val="28"/>
          <w:szCs w:val="28"/>
          <w:lang w:val="kk-KZ"/>
        </w:rPr>
        <w:t>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Т. Веблен</w:t>
      </w:r>
      <w:r>
        <w:rPr>
          <w:sz w:val="28"/>
          <w:szCs w:val="28"/>
          <w:lang w:val="kk-KZ"/>
        </w:rPr>
        <w:t xml:space="preserve">нің </w:t>
      </w:r>
      <w:r>
        <w:rPr>
          <w:sz w:val="28"/>
          <w:szCs w:val="28"/>
        </w:rPr>
        <w:t>«</w:t>
      </w:r>
      <w:r>
        <w:rPr>
          <w:sz w:val="28"/>
          <w:szCs w:val="28"/>
          <w:lang w:val="kk-KZ"/>
        </w:rPr>
        <w:t>ерекелік</w:t>
      </w:r>
      <w:r>
        <w:rPr>
          <w:sz w:val="28"/>
          <w:szCs w:val="28"/>
        </w:rPr>
        <w:t xml:space="preserve"> клас</w:t>
      </w:r>
      <w:r>
        <w:rPr>
          <w:sz w:val="28"/>
          <w:szCs w:val="28"/>
          <w:lang w:val="kk-KZ"/>
        </w:rPr>
        <w:t xml:space="preserve">ының </w:t>
      </w:r>
      <w:r>
        <w:rPr>
          <w:sz w:val="28"/>
          <w:szCs w:val="28"/>
        </w:rPr>
        <w:t>теори</w:t>
      </w:r>
      <w:r>
        <w:rPr>
          <w:sz w:val="28"/>
          <w:szCs w:val="28"/>
          <w:lang w:val="kk-KZ"/>
        </w:rPr>
        <w:t>ясының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kk-KZ"/>
        </w:rPr>
        <w:t xml:space="preserve">мәні мен мазмұны 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 xml:space="preserve">Қоғам туралы ғылым дамуындағы </w:t>
      </w:r>
      <w:r>
        <w:rPr>
          <w:sz w:val="28"/>
          <w:szCs w:val="28"/>
        </w:rPr>
        <w:t>институционализм</w:t>
      </w:r>
      <w:r>
        <w:rPr>
          <w:sz w:val="28"/>
          <w:szCs w:val="28"/>
          <w:lang w:val="kk-KZ"/>
        </w:rPr>
        <w:t xml:space="preserve"> ролі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9.1 </w:t>
      </w:r>
      <w:r>
        <w:rPr>
          <w:b/>
          <w:sz w:val="28"/>
          <w:szCs w:val="28"/>
          <w:lang w:val="kk-KZ"/>
        </w:rPr>
        <w:t>Монополия және жетілмеген бәсеке теориясы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Мақсаты 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Монополия және жетілмеген бәсеке теориясында</w:t>
      </w:r>
      <w:r>
        <w:rPr>
          <w:bCs/>
          <w:sz w:val="28"/>
          <w:szCs w:val="28"/>
        </w:rPr>
        <w:t xml:space="preserve"> Э. Чемберлин</w:t>
      </w:r>
      <w:r>
        <w:rPr>
          <w:bCs/>
          <w:sz w:val="28"/>
          <w:szCs w:val="28"/>
          <w:lang w:val="kk-KZ"/>
        </w:rPr>
        <w:t xml:space="preserve"> және</w:t>
      </w:r>
      <w:r>
        <w:rPr>
          <w:bCs/>
          <w:sz w:val="28"/>
          <w:szCs w:val="28"/>
        </w:rPr>
        <w:t xml:space="preserve"> Дж. Робинсон</w:t>
      </w:r>
      <w:r>
        <w:rPr>
          <w:bCs/>
          <w:sz w:val="28"/>
          <w:szCs w:val="28"/>
          <w:lang w:val="kk-KZ"/>
        </w:rPr>
        <w:t>ның концепциясы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kk-KZ"/>
        </w:rPr>
        <w:t>Жоспар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  <w:lang w:val="kk-KZ"/>
        </w:rPr>
        <w:t>Монополия және жетілмеген бәсеке теориясының пайда болу тарих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Э. Чемберлиннің монополиялық бәсеке теориясы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Дж. Робинсон 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  <w:lang w:val="kk-KZ"/>
        </w:rPr>
        <w:t>монополия және жетілмеген бәсеке теориясының айырмашылығы жөнінде қарастыр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Робинсон Д. В. Экономическая теория несовершенной конкурен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, 198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Чемберлин Э. Теория монополистической конкуренции. Реориентац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ории стоимости. - М, 19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Тюнин А.И. История экономических учений. Учебное пособие – Костанай : КГУ им. А. Байтурсынова, 2008.-94 (стр.54-57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Еркін емес бәсекенің пайда болуы және шарттары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Монополиялық бәсеке  бәсекелік нарықтық жүйенің негізгі құрамы ретінде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Жетілмеген бәсеке мен монополиялық бәсеке теориясының айырмашылықтары мен ортақ мәселелері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</w:rPr>
        <w:t>9.2.  Дж. Кейнс</w:t>
      </w:r>
      <w:r>
        <w:rPr>
          <w:b/>
          <w:sz w:val="28"/>
          <w:szCs w:val="28"/>
          <w:lang w:val="kk-KZ"/>
        </w:rPr>
        <w:t>тің экономикалық ойлары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Экономиканы мемлекеттік реттеудің неокейнсинадық үлгілері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Дж.Кейнстің экономиканы мемлееттік реттеудің негізін қалаудағы экономикалық ойының мәнін ашу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Дж.М. Кейнстің зерттеу пәні мен әдіс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Дж.М. Кейнстің “негізгі психологиялық заңы, “инвестиция мультипликаторы ”, “тиімді сұраныс” туралы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Дж.М. Кейнс іліміндегі экономиканы мемлекеттік реттеудің іс-шаралар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Экономиканы мемлекеттік реттеудің неокейнсиандың доктринасы. Өсу теорияс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Кейнс Дж.М. Общая теория занятости, процента и денег / Антолог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классики. Т. 2. - М., 199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ейнс Дж.М. Предмет и метод политической экономии. - М., 189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ейнс Дж.М. Трактат о денежной реформе / Избранные произве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., 1993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лассики кейнсианства. В 2-х т. Т. I. К теории экономической динамики / 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Баранов И.Н., Бухвалов А.В., Дмитриев А.Л., Щеглов П.Е. Олимп. Лауреаты Нобелевской премии по экономике. СПб., 1991. Т. I. Вып.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Тюнин А.И. История экономических учений. Учебное пособие – Костанай : КГУ им. А. Байтурсынова, 2008.-94 (стр.57-61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. Дж. М. Кейнстің теориялық жүйесінің дамуы мен пайда болуының объективті шарттар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Дж. М. Кейнс теориясының негізгі  мазмұны мен тәжірибелік мағынас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Кейнс теориясының жетілуі мен дамуы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 10. Неолибералды  экономикалық теор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Неолибералды экономикалық  теорияның мәнін ашу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1. Монетаризмнің чикаг мектеб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М.Фридмен қазіргі монтеризмді қалаушы ретінд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Әлеуметтік нарқышаруашылығының концепц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4. В. Ойкеннің экономикалық көзқарастар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рхард Л. Благосостояние для всех. М., 199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танкевич Ю.А. Историко-экономические предпосылки возникновения концепции неоклассического синтеза. М.: Рос. экон. акад. им. Г.В. Плеханова, 200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Самуэльсон П. Экономика. В 2-х тт. – М., 199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Ойкен В. Основы национальной экономики. - М., 19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Ойкен В. Экономические системы // ТНЕSIS. Весна 1993. Т. I. Вып.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Тюнин А.И. История экономических учений. Учебное пособие – Костанай : КГУ им. А. Байтурсынова, 2008.-94 (стр.61-67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  <w:lang w:val="kk-KZ"/>
        </w:rPr>
        <w:t>Бақылау сұрақтары</w:t>
      </w:r>
      <w:r>
        <w:rPr>
          <w:b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Экономикада неонибералды тоерияны қалыптастырудың басты шарт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олиберализм</w:t>
      </w:r>
      <w:r>
        <w:rPr>
          <w:sz w:val="28"/>
          <w:szCs w:val="28"/>
          <w:lang w:val="kk-KZ"/>
        </w:rPr>
        <w:t>нің негізгі өкілд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Монетаризм </w:t>
      </w:r>
      <w:r>
        <w:rPr>
          <w:sz w:val="28"/>
          <w:szCs w:val="28"/>
          <w:lang w:val="kk-KZ"/>
        </w:rPr>
        <w:t xml:space="preserve">неолибералды бағыттың ерекше теориясы ретінд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kk-KZ"/>
        </w:rPr>
        <w:t xml:space="preserve">Экономиканы дамыту үшін неолибералды теорияның мәні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 xml:space="preserve">ақырып </w:t>
      </w:r>
      <w:r>
        <w:rPr>
          <w:b/>
          <w:sz w:val="28"/>
          <w:szCs w:val="28"/>
        </w:rPr>
        <w:t xml:space="preserve">11. </w:t>
      </w:r>
      <w:r>
        <w:rPr>
          <w:b/>
          <w:sz w:val="28"/>
          <w:szCs w:val="28"/>
          <w:lang w:val="kk-KZ"/>
        </w:rPr>
        <w:t>Экономикалық ойлардың қазіргі доктринас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>Экономикалық ойлардың қазргі доктринасын қарастыру</w:t>
      </w:r>
      <w:r>
        <w:rPr>
          <w:sz w:val="28"/>
          <w:szCs w:val="28"/>
        </w:rPr>
        <w:t xml:space="preserve"> - неоклассическ</w:t>
      </w:r>
      <w:r>
        <w:rPr>
          <w:sz w:val="28"/>
          <w:szCs w:val="28"/>
          <w:lang w:val="kk-KZ"/>
        </w:rPr>
        <w:t>алық</w:t>
      </w:r>
      <w:r>
        <w:rPr>
          <w:sz w:val="28"/>
          <w:szCs w:val="28"/>
        </w:rPr>
        <w:t xml:space="preserve"> синтез, </w:t>
      </w:r>
      <w:r>
        <w:rPr>
          <w:sz w:val="28"/>
          <w:szCs w:val="28"/>
          <w:lang w:val="kk-KZ"/>
        </w:rPr>
        <w:t>халықаралық сауданың қазіргі теория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жаңа ннституционалды теор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1. П. Самуэльсон</w:t>
      </w:r>
      <w:r>
        <w:rPr>
          <w:sz w:val="28"/>
          <w:szCs w:val="28"/>
          <w:lang w:val="kk-KZ"/>
        </w:rPr>
        <w:t>нің</w:t>
      </w:r>
      <w:r>
        <w:rPr>
          <w:sz w:val="28"/>
          <w:szCs w:val="28"/>
        </w:rPr>
        <w:t>“неокласс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синтез”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онцепция</w:t>
      </w:r>
      <w:r>
        <w:rPr>
          <w:sz w:val="28"/>
          <w:szCs w:val="28"/>
          <w:lang w:val="kk-KZ"/>
        </w:rPr>
        <w:t>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 Халықаралық сауданың қазіргі теорияс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3. Жаңа институционалды теория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елигмен Б. Основные течения современной экономической мысли. М., 196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Фридмен М. Количественная теория денег. М.: Эльф-Пресс, 19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Фридмен М. Методология позитивной экономической науки // ТНЕSIS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94. Т. II. Вып.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Хансен Э. Экономические циклы и национальный доход. М., 195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Харрод Р. К. Теории экономической динамики. М., 195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Тюнин А.И. История экономических учений. Учебное пособие – Костанай : КГУ им. А. Байтурсынова, 2008.-94 (стр.67-69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  <w:szCs w:val="28"/>
          <w:lang w:val="kk-KZ"/>
        </w:rPr>
        <w:t>Бақылау сұрақтары</w:t>
      </w:r>
      <w:r>
        <w:rPr>
          <w:b/>
          <w:iCs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еокласси</w:t>
      </w:r>
      <w:r>
        <w:rPr>
          <w:sz w:val="28"/>
          <w:szCs w:val="28"/>
          <w:lang w:val="kk-KZ"/>
        </w:rPr>
        <w:t>калық</w:t>
      </w:r>
      <w:r>
        <w:rPr>
          <w:sz w:val="28"/>
          <w:szCs w:val="28"/>
        </w:rPr>
        <w:t xml:space="preserve"> синтез концепци</w:t>
      </w:r>
      <w:r>
        <w:rPr>
          <w:sz w:val="28"/>
          <w:szCs w:val="28"/>
          <w:lang w:val="kk-KZ"/>
        </w:rPr>
        <w:t>яның пайда болу себеп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 П. Самуэльсон </w:t>
      </w:r>
      <w:r>
        <w:rPr>
          <w:sz w:val="28"/>
          <w:szCs w:val="28"/>
          <w:lang w:val="kk-KZ"/>
        </w:rPr>
        <w:t>және оның</w:t>
      </w:r>
      <w:r>
        <w:rPr>
          <w:sz w:val="28"/>
          <w:szCs w:val="28"/>
        </w:rPr>
        <w:t xml:space="preserve"> «Экономикс»</w:t>
      </w:r>
      <w:r>
        <w:rPr>
          <w:sz w:val="28"/>
          <w:szCs w:val="28"/>
          <w:lang w:val="kk-KZ"/>
        </w:rPr>
        <w:t xml:space="preserve"> кітаб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«</w:t>
      </w:r>
      <w:r>
        <w:rPr>
          <w:sz w:val="28"/>
          <w:szCs w:val="28"/>
          <w:lang w:val="kk-KZ"/>
        </w:rPr>
        <w:t>Аралас</w:t>
      </w:r>
      <w:r>
        <w:rPr>
          <w:sz w:val="28"/>
          <w:szCs w:val="28"/>
        </w:rPr>
        <w:t xml:space="preserve"> экономик</w:t>
      </w:r>
      <w:r>
        <w:rPr>
          <w:sz w:val="28"/>
          <w:szCs w:val="28"/>
          <w:lang w:val="kk-KZ"/>
        </w:rPr>
        <w:t>аны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қалыптастырудың жетістіктері мен кемшіліктері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kk-KZ"/>
        </w:rPr>
        <w:t>ақырып</w:t>
      </w:r>
      <w:r>
        <w:rPr>
          <w:b/>
          <w:sz w:val="28"/>
          <w:szCs w:val="28"/>
        </w:rPr>
        <w:t xml:space="preserve"> 10. </w:t>
      </w:r>
      <w:r>
        <w:rPr>
          <w:b/>
          <w:sz w:val="28"/>
          <w:szCs w:val="28"/>
          <w:lang w:val="kk-KZ"/>
        </w:rPr>
        <w:t>Ресейдің экономикалық ойлары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да экономикалық ойлардың дамуы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Мақса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kk-KZ"/>
        </w:rPr>
        <w:t xml:space="preserve"> ғасырдан бастап қазіргі уақыттағы Қазақстанда және Ресейдегі экономикалық ойлардың даму процесін қарастыр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  <w:lang w:val="kk-KZ"/>
        </w:rPr>
        <w:t>Жоспа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. И.Т. Посошковтың және т.б. еңбектерінде  меркантилистік концепцияның пайда болу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2.М.И. Туган-Барановский еңбектерінде нарықтық экономикалық қатынастар эволюциясы ойларының пропагандасы.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В.И. Ленин, Н.И. Бухариа, И.В. Сталиннің еңбектеріндегі маркстік әлеуметтік-экономикалық идеялар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Қазақстандағы экономикалық көзқарастар: Ш.У.Уалиха́нов, Ы.Алтынсарин, М. Сералин, Б. Қаратаев, С. М. Торайғыров, А. Құнанбаев.   Қазақстан экономикасыныың дамуындағы қазіргі этап.  «Қазахстан – 2030 стратегиясы». Қазақстан Республикасының Қазақстан халқына жолдауы  2005-2008 жж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kk-KZ"/>
        </w:rPr>
        <w:t>Әдеби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Аникин А.В. Путь исканий: социально-экономические идеи России д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рксизма. М., 199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Абалкин Л.И. Заметки о российском предпринимательстве. М.: Пр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есс-Академия, 199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Базаров В.А. Капиталистические циклы и восстановительный процесс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 СССР. М. - Л., 192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Баранов И.Н., Бухвалов А.В., Дмитриев А.Л., Щеглов П.Е. Олимп. Лауреаты Нобелевской премии по экономике. СПб., 1991. Вып.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Белых А.А. История советских экономико-математических исследований. Л.: 199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Булгаков С.Н. Философия хозяйства. М., 198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Бухарин Н.И. Избранные произведения. М., 198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есенский Н.А. Избранные произведения: 1931 - 1947. М., 197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Всемирная история экономической мысли. М., 1987 - 1996. Т. 1-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Вознесенский Н.А. Избранные произведения: 1931 - 1947. М., 197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Майбурд Е. Введение в историю экономической мысли. М., 1996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нторович Л.В. Математические методы организации и план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. Л., 193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 Кондратьев Н.Д. Большие циклы конъюнктуры: доклады и их обсуждение в институте экономики. М., 1928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Канторович Л.В. Математические методы организации и планир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. Л., 1937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Леонтьев В. Экономические эссе. Теории, исследования, факты и политика. М., 199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Ядгаров Я.С. История экономических учений. 4-е изд. М.: ИНФРА-М, 200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 Тюнин А.И. История экономических учений. Учебное пособие – Костанай : КГУ им. А. Байтурсынова, 2008.-94 (стр.69-89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6. Жиентаев С.М., Тюнин А.И., МЕТОДИЧЕСКИЕ РЕКОМЕНДАЦИИ по дисциплине «История экономических учений» студентам экономических специальностей заочной формы обучения – ИЭУ- Костанай: КГУ им. А. Байтурсынова, 2008. – 35 с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  <w:lang w:val="kk-KZ"/>
        </w:rPr>
      </w:pPr>
      <w:r>
        <w:rPr>
          <w:b/>
          <w:i/>
          <w:iCs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 xml:space="preserve">1. XVII ғасырға дейінгі орыс экономикалық ойларының негізгі бағыттары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XVII – XIX</w:t>
      </w:r>
      <w:r>
        <w:rPr>
          <w:sz w:val="28"/>
          <w:szCs w:val="28"/>
          <w:lang w:val="kk-KZ"/>
        </w:rPr>
        <w:t xml:space="preserve"> ғасырлардағы Ресей экономикалық теориясындағы басты мәсел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XIX</w:t>
      </w:r>
      <w:r>
        <w:rPr>
          <w:sz w:val="28"/>
          <w:szCs w:val="28"/>
          <w:lang w:val="kk-KZ"/>
        </w:rPr>
        <w:t xml:space="preserve"> аяғында ХХ ғасыр басындағы Ресей экономикалық ғылымының даму тенденцияялары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Қазақстандағы экономикалық ойлар</w:t>
      </w:r>
      <w:r>
        <w:rPr>
          <w:sz w:val="28"/>
          <w:szCs w:val="28"/>
        </w:rPr>
        <w:t xml:space="preserve">: Ч. Ч. Валиханов, И. Алтынсарын, М. Сералин, Б. Каратаев, С.-М. Торайгыров, А. Кунанбаев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 xml:space="preserve">Қазақстан экономикалық ғылымы дамуының қазіргі этаптары.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12:00Z</dcterms:created>
  <dc:creator>Ахметжанова</dc:creator>
  <dc:description/>
  <cp:keywords/>
  <dc:language>en-US</dc:language>
  <cp:lastModifiedBy>Ахметжанова</cp:lastModifiedBy>
  <dcterms:modified xsi:type="dcterms:W3CDTF">2009-10-22T16:43:00Z</dcterms:modified>
  <cp:revision>2</cp:revision>
  <dc:subject/>
  <dc:title>Тәжірибелік (семинар) сабақтардың жоспары</dc:title>
</cp:coreProperties>
</file>