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афедра физической куль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.В. Крупенк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етодические рекомендации о команд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действиях в баскетбол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станай,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28"/>
          <w:szCs w:val="28"/>
        </w:rPr>
        <w:t>Автор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упенкин Павел Витальевич, старший преподаватель кафедры физическо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Крупенкин П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Данная работа предназначена для студентов , занимающихся физической культурой по специализации Баскетбол для теоретической подготовке командных действий в нападении и защит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комендовано методической комиссией кафедры физической культуры Костанайского государственного университета от 19 июня 2012 го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окол №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Командные действия…………………………………………………………..4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Быстрый прорыв……………………………………………………………….5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Раннее нападение……………………………………………………………...10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Позиционное нападение………………………………………………………11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 Нападение через центрового игрока…………………………………………11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 Нападение против зонной защиты……………………………………………15</w:t>
      </w:r>
    </w:p>
    <w:p>
      <w:pPr>
        <w:pStyle w:val="Normal"/>
        <w:ind w:hanging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</w:t>
      </w:r>
      <w:r>
        <w:rPr>
          <w:color w:val="000000"/>
          <w:spacing w:val="10"/>
          <w:sz w:val="28"/>
          <w:szCs w:val="28"/>
        </w:rPr>
        <w:t xml:space="preserve">7  Основные  </w:t>
        <w:tab/>
        <w:t xml:space="preserve">ошибки при воспроизведении нападения против </w:t>
      </w:r>
    </w:p>
    <w:p>
      <w:pPr>
        <w:pStyle w:val="Normal"/>
        <w:ind w:hanging="36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</w:t>
      </w:r>
      <w:r>
        <w:rPr>
          <w:color w:val="000000"/>
          <w:spacing w:val="10"/>
          <w:sz w:val="28"/>
          <w:szCs w:val="28"/>
        </w:rPr>
        <w:t>зонной системы защиты………………………………………………….19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 Защитные действия команды…………………………………………………20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 Концентрированная защита…………………………………………………..20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 Личная защита………………………………………………………………..21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 Рассредоточенная защита……………………………………………………23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 Зонный прессинг……………………………………………………………..25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 Лично-зонный прессинг……………………………………………………..28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4 Основные ошибки при выполнении групповых тактических действ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</w:t>
      </w:r>
      <w:r>
        <w:rPr>
          <w:color w:val="000000"/>
          <w:spacing w:val="10"/>
          <w:sz w:val="28"/>
          <w:szCs w:val="28"/>
        </w:rPr>
        <w:t>в защите……………………………………………………………………30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 Список использованных источников………………………………………..32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мандные дейст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снова успеха нападения в баскетболе — коллектив</w:t>
        <w:softHyphen/>
        <w:t>ные действия, направленные на то, чтобы рациональны</w:t>
        <w:softHyphen/>
        <w:t>ми путями и как можно быстрее создать одному из иг</w:t>
        <w:softHyphen/>
        <w:t>роков удобное положение для атаки кольца. Без команд</w:t>
        <w:softHyphen/>
        <w:t>ных действий, требующих четких организационных форм, взаимопонимания, сыгранности, подчинения индивиду</w:t>
        <w:softHyphen/>
        <w:t>альных стремлений интересам всего коллектива, не может быть полноценной игры в нападении. Нападающая команда, состоящая из очень сильных игроков, но не умеющих грамотно взаимодействовать с партнерами, редко может достичь победы над квалифицированным соперник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ходе тактических действий команда старается обес</w:t>
        <w:softHyphen/>
        <w:t>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) чистый выход под щит соперника игрока с мячом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) беспрепятственный (или с минимальным сопротив</w:t>
        <w:softHyphen/>
        <w:t>лением) бросок со средней дистанции или трехочковый бросок с дальней дистанц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) кратковременное численное превосходство напа</w:t>
        <w:softHyphen/>
        <w:t>дающих над защитниками на определенном участке пол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г) благоприятные условия для единоборства нападаю</w:t>
        <w:softHyphen/>
        <w:t>щего с защитником, что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сключение подстраховки защитниками друг друг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ременное увеличение дистанции между нападающим и опекающим его защитником, позволяющее провести подготовительные действия к атак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нужденное быстрое сближение защитника с напа</w:t>
        <w:softHyphen/>
        <w:t>дающим (противодви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ействия нападающего, успевшего набрать скорость, против защитника, находящегося в статическом поло</w:t>
        <w:softHyphen/>
        <w:t>жен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восходство нападающего над защитником в рост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восходство нападающего над защитником в атле</w:t>
        <w:softHyphen/>
        <w:t>тизме, быстроте, координац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восходство нападающего над защитником в пси</w:t>
        <w:softHyphen/>
        <w:t>хологических качествах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) страховку тыла против возможной контрата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к уже говорилось, нападение в баскетболе по так</w:t>
        <w:softHyphen/>
        <w:t>тической направленности разделяют на два вида: стре</w:t>
        <w:softHyphen/>
        <w:t>мительное и позиционное. Когда команда овладевает мячом, перехватив его или из нейтрального положения (при розыгрыше спорного мяча, при борьбе за отскок), она стремительно переходит в нападение против сопер</w:t>
        <w:softHyphen/>
        <w:t>ников, не успевших вернуться и организовать командную защиту. Когда же команда овладевает мячом в ситуа</w:t>
        <w:softHyphen/>
        <w:t>циях, которые вызывают некоторую паузу в игре, то ей приходится бороться с соперниками, успевшими орга</w:t>
        <w:softHyphen/>
        <w:t>низовать командную оборону с определенных исходных позиц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ждый вид нападения имеет свои системы команд</w:t>
        <w:softHyphen/>
        <w:t>ных действий. Так, в стремительном нападении сложи</w:t>
        <w:softHyphen/>
        <w:t>лись системы «быстрый прорыв» и «эшелонированный прорыв», а в позиционном — «через центрового игрока» и «без центрового игрока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ыстрый проры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то весьма эффективная система нападения, позволяющая использовать преимущество над соперником в физической и технической подго</w:t>
        <w:softHyphen/>
        <w:t>товленности. Суть ее в том, что игроки, овладевшие мячом, каждый раз переходят в контратаку, стремятся в минимальное время преодолеть расстояние до щита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оперника, добиться численного преимущества и, исполь</w:t>
        <w:softHyphen/>
        <w:t>зуя его, атаковать кольцо с близкой ди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ыстрый прорыв удается чаще всего, если команда перехватит мяч у соперника или овладеет им при отскоке у своего щита. Однако, можно создать численное пре</w:t>
        <w:softHyphen/>
        <w:t xml:space="preserve">имущество и сразу после введения мяча в игру из-за боковых или лицевой линий, а также при розыгрыше спорного и начального мяча, если соперники не смогут активно противодействовать резкой передаче игрокам, уходящим в контратаку. Нужно также учитывать, что при численном равенстве </w:t>
      </w:r>
      <w:r>
        <w:rPr>
          <w:color w:val="000000"/>
          <w:spacing w:val="10"/>
          <w:sz w:val="28"/>
          <w:szCs w:val="28"/>
          <w:lang w:eastAsia="en-US"/>
        </w:rPr>
        <w:t>(1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1 </w:t>
      </w:r>
      <w:r>
        <w:rPr>
          <w:color w:val="000000"/>
          <w:spacing w:val="10"/>
          <w:sz w:val="28"/>
          <w:szCs w:val="28"/>
        </w:rPr>
        <w:t xml:space="preserve">или </w:t>
      </w:r>
      <w:r>
        <w:rPr>
          <w:color w:val="000000"/>
          <w:spacing w:val="10"/>
          <w:sz w:val="28"/>
          <w:szCs w:val="28"/>
          <w:lang w:eastAsia="en-US"/>
        </w:rPr>
        <w:t>2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2) </w:t>
      </w:r>
      <w:r>
        <w:rPr>
          <w:color w:val="000000"/>
          <w:spacing w:val="10"/>
          <w:sz w:val="28"/>
          <w:szCs w:val="28"/>
        </w:rPr>
        <w:t>есть воз</w:t>
        <w:softHyphen/>
        <w:t>можность для смелого и решительного единоборства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ыстрый прорыв можно разделить на три фазы: на</w:t>
        <w:softHyphen/>
        <w:t>чало, развитие и завершение. Успех первой фазы опре</w:t>
        <w:softHyphen/>
        <w:t>деляется быстротой проведения первоначального отрыва, скоростью рывка каждого участника и своевременностью первой передачи (без лишних движений). Игроки отры</w:t>
        <w:softHyphen/>
        <w:t>ваются от соперников, начиная движение вперед в мо</w:t>
        <w:softHyphen/>
        <w:t>мент, когда партнер еще готовится овладеть мячом, если, конечно, есть уверенность, что он овладеет мячом. Обыч</w:t>
        <w:softHyphen/>
        <w:t>но в прорыве активное участие принимают два-три иг</w:t>
        <w:softHyphen/>
        <w:t>рока, находящихся в первой линии защиты, при поддерж</w:t>
        <w:softHyphen/>
        <w:t>ке четвертого, пятый игрок обеспечивает страховку тыла. Направление передвижения этих игроков зависит от их расположения на площадке и места, где команда сумела овладеть мячом. В то время как игроки без мяча делают рывок, их партнер, владеющий мячом, должен немед</w:t>
        <w:softHyphen/>
        <w:t>ленно отдать его игроку, ока</w:t>
        <w:softHyphen/>
        <w:t>завшемуся впереди сопер</w:t>
        <w:softHyphen/>
        <w:t>ника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Стремясь к использова</w:t>
        <w:softHyphen/>
        <w:t>нию в игре быстрого про</w:t>
        <w:softHyphen/>
        <w:t>рыва, команда должна со</w:t>
        <w:softHyphen/>
        <w:t>здать для этого необходи</w:t>
        <w:softHyphen/>
        <w:t>мые предпосылки. Речь идет об активной защите с посто</w:t>
        <w:softHyphen/>
        <w:t>янным воздействием на иг</w:t>
        <w:softHyphen/>
        <w:t>рока с мячом, о хорошо ор</w:t>
        <w:softHyphen/>
        <w:t>ганизованной, продуманной борьбе за отскок у своего щита, о нацеленности на перехват мяч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Вторая фаза быстрого прорыва — развитие вклю</w:t>
        <w:softHyphen/>
        <w:t>чает дальнейшие прямоли</w:t>
        <w:softHyphen/>
        <w:t>нейные передвижения игроков, ведение мяча и одну- две передачи между нападающими для прохождения сред</w:t>
        <w:softHyphen/>
        <w:t>ней части поля. По времени эта фаза длится 2—3 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Завершающая фаза прорыва проходит вблизи щита соперника и длится около 1,5 с. Заключительный бросок в кольцо обычно выполняют после короткого ведения или быстрого выхода игрока на мяч под щит. В целом хоро</w:t>
        <w:softHyphen/>
        <w:t>шо подготовленная команда тратит на проведение быст</w:t>
        <w:softHyphen/>
        <w:t xml:space="preserve">рого прорыва 4—6 с, используя не более трех передач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грок 7 пе</w:t>
        <w:softHyphen/>
        <w:t xml:space="preserve">редает мяч игроку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и выбегает под щит. Если защит</w:t>
        <w:softHyphen/>
        <w:t xml:space="preserve">ник пойдет на игрока </w:t>
      </w:r>
      <w:r>
        <w:rPr>
          <w:i/>
          <w:iCs/>
          <w:color w:val="000000"/>
          <w:sz w:val="28"/>
          <w:szCs w:val="28"/>
        </w:rPr>
        <w:t>4,</w:t>
      </w:r>
      <w:r>
        <w:rPr>
          <w:color w:val="000000"/>
          <w:spacing w:val="10"/>
          <w:sz w:val="28"/>
          <w:szCs w:val="28"/>
        </w:rPr>
        <w:t xml:space="preserve"> то игрок 7 получит мяч обратно и забросит его в корзину. Если же защитник попы</w:t>
        <w:softHyphen/>
        <w:t xml:space="preserve">тается прикрыть игрока 7, то игрок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сможет подвести мяч к щиту и сделает бросок. В другом варианте игрок 7 начинает проход с ведением к щиту, и если защитник на него не идет, то он и завершает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 проход броском в кольцо из-под щита. Если же защитник попытается по</w:t>
        <w:softHyphen/>
        <w:t xml:space="preserve">мешать игроку 7, то мяч передают на выход игроку 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pacing w:val="10"/>
          <w:sz w:val="28"/>
          <w:szCs w:val="28"/>
        </w:rPr>
        <w:t>который и атакует кольцо. При прорыве двумя игроками по одной стороне площадки выдвинувшийся вперед игрок без мяча использует маневр с заходом за спину защит</w:t>
        <w:softHyphen/>
        <w:t xml:space="preserve">ник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ыстрый прорыв проводят тремя способам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>длинной передачей к щиту соперника, когда вто</w:t>
        <w:softHyphen/>
        <w:t>рая фаза фактически выпадает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через центр поля (с ведением и без ведения мяч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доль боков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ервый вариант самый простой и пояснений не тре</w:t>
        <w:softHyphen/>
        <w:t>буе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арианты завершения быстрого прорыва при числен</w:t>
        <w:softHyphen/>
        <w:t xml:space="preserve">ном преимуществе </w:t>
      </w:r>
      <w:r>
        <w:rPr>
          <w:color w:val="000000"/>
          <w:spacing w:val="10"/>
          <w:sz w:val="28"/>
          <w:szCs w:val="28"/>
          <w:lang w:eastAsia="en-US"/>
        </w:rPr>
        <w:t>3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>2, 4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3, </w:t>
      </w:r>
      <w:r>
        <w:rPr>
          <w:color w:val="000000"/>
          <w:spacing w:val="10"/>
          <w:sz w:val="28"/>
          <w:szCs w:val="28"/>
        </w:rPr>
        <w:t>по центру площадки, по боковой линии площадки различны (рис. 1, 2, 3).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и розыгрыше спорного мяча, а также при штраф</w:t>
        <w:softHyphen/>
        <w:t>ном броске могут проводиться простые тактические ком</w:t>
        <w:softHyphen/>
        <w:t>бинации, создающие возможность для быстрого проры</w:t>
        <w:softHyphen/>
        <w:t>ва Эшелонированный прорыв — наиболее универсаль</w:t>
        <w:softHyphen/>
        <w:t>ная система стремительного нападения, в которой коман</w:t>
        <w:softHyphen/>
        <w:t>да использует каждую благоприятную ситуацию, свя</w:t>
        <w:softHyphen/>
        <w:t>занную с овладением мячом, для стремительного пере</w:t>
        <w:softHyphen/>
        <w:t xml:space="preserve">хода в зону соперника и проведения маневренных атак </w:t>
      </w:r>
      <w:r>
        <w:rPr>
          <w:spacing w:val="10"/>
          <w:sz w:val="28"/>
          <w:szCs w:val="28"/>
        </w:rPr>
        <w:t>против еще не успевшей организоваться защиты. Раз</w:t>
        <w:softHyphen/>
        <w:t>вивается и завершается такое нападение, как правило, при подвижном численном равновесии нападающих и за</w:t>
        <w:softHyphen/>
        <w:t>щитников с применением взаимодействий двух и трех игроков (пересечение, «тройка», «скрестный выход»). Большое количество</w:t>
      </w:r>
      <w:r>
        <w:rPr>
          <w:spacing w:val="10"/>
          <w:sz w:val="19"/>
          <w:szCs w:val="19"/>
        </w:rPr>
        <w:t xml:space="preserve"> </w:t>
      </w:r>
      <w:r>
        <w:rPr>
          <w:spacing w:val="10"/>
          <w:sz w:val="28"/>
          <w:szCs w:val="28"/>
        </w:rPr>
        <w:t>участвующих игроков (включая высокорослых нападающих), широкий фронт наступле</w:t>
        <w:softHyphen/>
        <w:t>ния двумя последовательными эшелонами дают воз</w:t>
        <w:softHyphen/>
        <w:t xml:space="preserve">можность команде оказать разрушающее давление на </w:t>
      </w:r>
      <w:r>
        <w:rPr>
          <w:color w:val="000000"/>
          <w:spacing w:val="10"/>
          <w:sz w:val="28"/>
          <w:szCs w:val="28"/>
        </w:rPr>
        <w:t>оборону- соперников и добиться результата, используя броски в кольцо с близкого расстояния.</w:t>
      </w:r>
    </w:p>
    <w:p>
      <w:pPr>
        <w:pStyle w:val="Normal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111125</wp:posOffset>
            </wp:positionV>
            <wp:extent cx="3606800" cy="1600200"/>
            <wp:effectExtent l="0" t="0" r="0" b="0"/>
            <wp:wrapTight wrapText="bothSides">
              <wp:wrapPolygon edited="0">
                <wp:start x="-57" y="0"/>
                <wp:lineTo x="-57" y="21497"/>
                <wp:lineTo x="21600" y="21497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о быстрого прор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24130</wp:posOffset>
            </wp:positionV>
            <wp:extent cx="3695700" cy="2006600"/>
            <wp:effectExtent l="0" t="0" r="0" b="0"/>
            <wp:wrapTight wrapText="bothSides">
              <wp:wrapPolygon edited="0">
                <wp:start x="-55" y="0"/>
                <wp:lineTo x="-55" y="21494"/>
                <wp:lineTo x="21600" y="21494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ршение быстрого прорыва по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28700</wp:posOffset>
            </wp:positionH>
            <wp:positionV relativeFrom="paragraph">
              <wp:posOffset>26035</wp:posOffset>
            </wp:positionV>
            <wp:extent cx="3708400" cy="1835150"/>
            <wp:effectExtent l="0" t="0" r="0" b="0"/>
            <wp:wrapTight wrapText="bothSides">
              <wp:wrapPolygon edited="0">
                <wp:start x="-55" y="0"/>
                <wp:lineTo x="-55" y="21494"/>
                <wp:lineTo x="21600" y="21494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ршение быстрого прорыва с изменением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шелонированный прорыв — наиболее универсаль</w:t>
        <w:softHyphen/>
        <w:t>ная система стремительного нападения, в которой коман</w:t>
        <w:softHyphen/>
        <w:t>да использует каждую благоприятную ситуацию, свя</w:t>
        <w:softHyphen/>
        <w:t>занную с овладением мячом, для стремительного пере</w:t>
        <w:softHyphen/>
        <w:t>хода в зону соперника и проведения маневренных атак</w:t>
      </w:r>
      <w:r>
        <w:rPr>
          <w:spacing w:val="10"/>
          <w:sz w:val="28"/>
          <w:szCs w:val="28"/>
        </w:rPr>
        <w:t xml:space="preserve"> против еще не успевшей организоваться защиты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Раз</w:t>
        <w:softHyphen/>
        <w:t>вивается и завершается такое нападение, как правило, при подвижном численном равновесии нападающих и за</w:t>
        <w:softHyphen/>
        <w:t>щитников с применением взаимодействий двух и трех игроков (пересечение, «тройка», «скрестный выход») (рис.4)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594100" cy="2057400"/>
            <wp:effectExtent l="0" t="0" r="0" b="0"/>
            <wp:wrapTight wrapText="bothSides">
              <wp:wrapPolygon edited="0">
                <wp:start x="-57" y="0"/>
                <wp:lineTo x="-57" y="21497"/>
                <wp:lineTo x="21600" y="21497"/>
                <wp:lineTo x="21600" y="0"/>
                <wp:lineTo x="-5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ый прорыв при штрафном бро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Большое количество участвующих игроков (включая высокорослых нападающих), широкий фронт наступле</w:t>
        <w:softHyphen/>
        <w:t>ния двумя последовательными эшелонами дают воз</w:t>
        <w:softHyphen/>
        <w:t xml:space="preserve">можность команде оказать разрушающее давление на </w:t>
      </w:r>
      <w:r>
        <w:rPr>
          <w:color w:val="000000"/>
          <w:spacing w:val="10"/>
          <w:sz w:val="28"/>
          <w:szCs w:val="28"/>
        </w:rPr>
        <w:t>оборону -соперников и добиться результата, используя броски в кольцо с близкого расстояния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шелонированный прорыв также имеет три отчетливо выраженные фазы: начало, развитие и завершение. В первой фазе атаки, в момент, когда один из игроков овладевает мячом, отскочившим от щита, два его парт</w:t>
        <w:softHyphen/>
        <w:t>нера уходят в отрыв, вблизи щита разворачивается ост</w:t>
        <w:softHyphen/>
        <w:t>рая борьба за первую передачу и выход на оперативный, простор в середину поля. Игрок, выигравший отскок, после приземления соперников, которые всячески пре</w:t>
        <w:softHyphen/>
        <w:t>пятствуют первой передаче вперед, укрывает мяч от со</w:t>
        <w:softHyphen/>
        <w:t>перника, уходит с коротким ведением от своего щита и, преодолевая сопротивление, выполняет первую передачу партнеру, которому финтом удалось освободиться от плотной опеки и выйти на заранее обусловленную по</w:t>
        <w:softHyphen/>
        <w:t>зицию. Партнер в свою очередь немедленно отправляет мяч вперед игрокам первого эшелона. Длительность первой фазы — 2,5—3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о второй фазе в атаку включаются два игрока второго эшелона, участвовавшие в борьбе за отскок мяча (пятый игрок несколько отстает для страховки тыла на случай потери мяча). Вырвавшись на середину поля, они продвигаются вперед, взаимодействуя на скорости с партнером из первого эшелона по типу пересечения, «тройки» или «скрестного выхода». Игрока, выходящего из второго эшелона для завершающей атаки кольца,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часто называют сопровождающим. Длительность второй фазы — примерно 3,5 с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третьей фазе атака завершается в соответствии с типовыми взаимодействиями двух или трех игроков, кото</w:t>
        <w:softHyphen/>
        <w:t>рые осуществлялись нападающими с ходу в предыду</w:t>
        <w:softHyphen/>
        <w:t>щей фазе развития. Если же защитники группируются у своего щита, стараясь воспрепятствовать проходу, то один из игроков второго эшелона может бросить мяч в корзину со средней или с дальней (трехочковой)  дистан</w:t>
        <w:softHyphen/>
        <w:t xml:space="preserve">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качестве примеров приведем три варианта эшело</w:t>
        <w:softHyphen/>
        <w:t>нированного прорыва (рис. 5,6,7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 использованием во второй фазе взаимодействия трех игроков с ходу по принципу «тройки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 использованием во второй фазе взаимодействия трех игроков на скорости по принципу «скрестного вы</w:t>
        <w:softHyphen/>
        <w:t>хода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 использованием перпендикулярных заслонов, выполненных игроками второго эшелона.</w:t>
      </w:r>
    </w:p>
    <w:p>
      <w:pPr>
        <w:pStyle w:val="Normal"/>
        <w:ind w:firstLine="70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аким образом, эшелони</w:t>
        <w:softHyphen/>
        <w:t>рованный прорыв с успехом выполняется командой, име</w:t>
        <w:softHyphen/>
        <w:t>ющей в своем составе бас</w:t>
        <w:softHyphen/>
        <w:t>кетболистов, достаточно уни</w:t>
        <w:softHyphen/>
        <w:t xml:space="preserve">версально подготовленных, которые умеют действовать с ходу на любом 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участке пло</w:t>
        <w:softHyphen/>
        <w:t>щадки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85090</wp:posOffset>
            </wp:positionV>
            <wp:extent cx="3606800" cy="2032000"/>
            <wp:effectExtent l="0" t="0" r="0" b="0"/>
            <wp:wrapTight wrapText="bothSides">
              <wp:wrapPolygon edited="0">
                <wp:start x="-57" y="0"/>
                <wp:lineTo x="-57" y="21497"/>
                <wp:lineTo x="21600" y="21497"/>
                <wp:lineTo x="21600" y="0"/>
                <wp:lineTo x="-5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я в трой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170815</wp:posOffset>
            </wp:positionV>
            <wp:extent cx="3568700" cy="2057400"/>
            <wp:effectExtent l="0" t="0" r="0" b="0"/>
            <wp:wrapTight wrapText="bothSides">
              <wp:wrapPolygon edited="0">
                <wp:start x="-57" y="0"/>
                <wp:lineTo x="-57" y="21497"/>
                <wp:lineTo x="21598" y="21497"/>
                <wp:lineTo x="21598" y="0"/>
                <wp:lineTo x="-5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рестный вы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3644900" cy="2006600"/>
            <wp:effectExtent l="0" t="0" r="0" b="0"/>
            <wp:wrapTight wrapText="bothSides">
              <wp:wrapPolygon edited="0">
                <wp:start x="-56" y="0"/>
                <wp:lineTo x="-56" y="21493"/>
                <wp:lineTo x="21600" y="21493"/>
                <wp:lineTo x="21600" y="0"/>
                <wp:lineTo x="-5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заимодействие с использованием заслон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ис 7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ннее нападение </w:t>
      </w:r>
      <w:r>
        <w:rPr>
          <w:color w:val="000000"/>
          <w:spacing w:val="10"/>
          <w:sz w:val="28"/>
          <w:szCs w:val="28"/>
        </w:rPr>
        <w:t xml:space="preserve">(рис.8,9,10,1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та система характеризуется сле</w:t>
        <w:softHyphen/>
        <w:t>дующими особенностя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ыстрым переходом всей команды на половину соперни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перативным развертыванием (без пауз и специ</w:t>
        <w:softHyphen/>
        <w:t>альных расстановок) типовых взаимодействий двух и трех игроков и освобождением места для рывков и проходов к щиту в выгодных условиях единоборств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вторной острой атакой кольца после простых взаимодействий на «стороне без мяча» с учетом сложив</w:t>
        <w:softHyphen/>
        <w:t>шейся ситуации.</w:t>
      </w:r>
    </w:p>
    <w:p>
      <w:pPr>
        <w:pStyle w:val="Normal"/>
        <w:rPr>
          <w:color w:val="000000"/>
          <w:spacing w:val="10"/>
          <w:sz w:val="28"/>
          <w:szCs w:val="28"/>
          <w:lang w:val="en-US" w:eastAsia="en-US"/>
        </w:rPr>
      </w:pPr>
      <w:r>
        <w:rPr>
          <w:color w:val="000000"/>
          <w:spacing w:val="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146685</wp:posOffset>
            </wp:positionV>
            <wp:extent cx="3403600" cy="1803400"/>
            <wp:effectExtent l="0" t="0" r="0" b="0"/>
            <wp:wrapTight wrapText="bothSides">
              <wp:wrapPolygon edited="0">
                <wp:start x="-60" y="0"/>
                <wp:lineTo x="-60" y="21483"/>
                <wp:lineTo x="21600" y="21483"/>
                <wp:lineTo x="21600" y="0"/>
                <wp:lineTo x="-6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двух – трех игроков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 8                                рис 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93345</wp:posOffset>
            </wp:positionV>
            <wp:extent cx="3429000" cy="1803400"/>
            <wp:effectExtent l="0" t="0" r="0" b="0"/>
            <wp:wrapTight wrapText="bothSides">
              <wp:wrapPolygon edited="0">
                <wp:start x="-60" y="0"/>
                <wp:lineTo x="-60" y="21484"/>
                <wp:lineTo x="21600" y="21484"/>
                <wp:lineTo x="21600" y="0"/>
                <wp:lineTo x="-6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в тройках с использованием засл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0,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зиционное</w:t>
      </w:r>
      <w:r>
        <w:rPr>
          <w:b/>
          <w:color w:val="000000"/>
          <w:spacing w:val="10"/>
          <w:sz w:val="28"/>
          <w:szCs w:val="28"/>
        </w:rPr>
        <w:t xml:space="preserve">  </w:t>
      </w:r>
      <w:r>
        <w:rPr>
          <w:b/>
          <w:iCs/>
          <w:color w:val="000000"/>
          <w:sz w:val="28"/>
          <w:szCs w:val="28"/>
        </w:rPr>
        <w:t>нападение</w:t>
      </w:r>
    </w:p>
    <w:p>
      <w:pPr>
        <w:pStyle w:val="Normal"/>
        <w:ind w:firstLine="70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 ходу игры стремительное нападение удается за</w:t>
        <w:softHyphen/>
        <w:t>вершить далеко не всегда. Случается, что соперник успевает полностью организовать командную оборону и прикрыть всех нападающих. Тогда хорошо организо</w:t>
        <w:softHyphen/>
        <w:t>ванной защите команда должна противопоставить пози</w:t>
        <w:softHyphen/>
        <w:t>ционное нападение, в котором участвуют все пять игро</w:t>
        <w:softHyphen/>
        <w:t>ков. В позиционном нападении баскетболисты последо</w:t>
        <w:softHyphen/>
        <w:t>вательно преодолевают защиту соперника, подготовляя завершающий бросок. По правилам игры на такую под</w:t>
        <w:softHyphen/>
        <w:t xml:space="preserve">готовку дается до 24с.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того вполне достаточно, чтобы разыграть заранее разученную комбинацию любой слож</w:t>
        <w:softHyphen/>
        <w:t>ности и, если она сорвется, создать условия для так</w:t>
        <w:softHyphen/>
        <w:t>тически обоснованного броска со средней или дальней диста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позиционном нападении,  как и в стремительном, можно выделить три фазы: начало — организационный переход команды в передовую зону и расстановка ее игроков на предусмотренные позиции; развитие — про</w:t>
        <w:softHyphen/>
        <w:t>ведение серии взаимодействий с целью создания выгод</w:t>
        <w:softHyphen/>
        <w:t>ной ситуации для атаки кольца (освобождение нападаю</w:t>
        <w:softHyphen/>
        <w:t>щего от опеки, обеспечение выгодных условий едино</w:t>
        <w:softHyphen/>
        <w:t>борства и т. п.); завершение — непосредственное про</w:t>
        <w:softHyphen/>
        <w:t>ведение игроком атаки корзины и обеспечение активной борьбы за отскок.</w:t>
      </w:r>
    </w:p>
    <w:p>
      <w:pPr>
        <w:pStyle w:val="Normal"/>
        <w:ind w:firstLine="70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позиционном нападении сформировались две си</w:t>
        <w:softHyphen/>
        <w:t>стемы: «через центрового игрока» и «без центрового игрока»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адение через центрового игрока </w:t>
      </w:r>
      <w:r>
        <w:rPr>
          <w:color w:val="000000"/>
          <w:spacing w:val="10"/>
          <w:sz w:val="28"/>
          <w:szCs w:val="28"/>
        </w:rPr>
        <w:t>наибо</w:t>
        <w:softHyphen/>
        <w:t>лее рационально. Действия команды, применяющей ее, базируются на ведущей роли центрового игрока, кото</w:t>
        <w:softHyphen/>
        <w:t>рый располагается, как правило, спиной к щиту, лицом к своим партнерам, чтобы в любую минуту иметь воз</w:t>
        <w:softHyphen/>
        <w:t>можность получить мяч. Центровой становится как бы стержнем подготовки атаки. Активными согласованными действиями его поддерживают все остальные партнеры, стремящиеся передать ему мяч в наиболее удобном положении. Получив мяч в выгодной позиции, центровой может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делать попытку бросить его в корзину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ыграть опекающего его защитника в единоборст</w:t>
        <w:softHyphen/>
        <w:t>ве, пройти к щиту и забросить мяч в кольцо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ередать мяч кому-либо из партнеро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тбросить мяч далеко в площадку для трехочко</w:t>
        <w:softHyphen/>
        <w:t>вого бро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Центровой без мяча взаимодействует с крайними на</w:t>
        <w:softHyphen/>
        <w:t>падающими и защитниками, используя заслоны и наве</w:t>
        <w:softHyphen/>
        <w:t>дение и всегда стремясь войти в область штрафного броска для продолжения атаки или борьбы за отско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сновные задачи защитников: розыгрыш мяча в глу</w:t>
        <w:softHyphen/>
        <w:t>бине поля, взаимодействия с крайними нападающими, а затем передача мяча центровому и выход мимо него для атаки кольца и с правой и с левой стороны. Почти всегда игроку, который отдал мяч центровому, стоит выходить к щиту, отвлекая соперника, чтобы центровой не оказался изолированным от своих партнеров. Иначе против него будут сосредоточены главные усилия сопер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сновные варианты системы нападения через центро</w:t>
        <w:softHyphen/>
        <w:t>вого игрока — через одного центрового и через двух центровых. Нападение через трех центровых в совре</w:t>
        <w:softHyphen/>
        <w:t>менной спортивной практике применяется весьма ред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зависимости от индивидуальных возможностей центровых и их партнеров, а также от общих такти</w:t>
        <w:softHyphen/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еских замыслов команды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pacing w:val="10"/>
          <w:sz w:val="28"/>
          <w:szCs w:val="28"/>
        </w:rPr>
        <w:t>состязаниях применяют раз</w:t>
        <w:softHyphen/>
        <w:t>личные схемы исходных расстановок (позиц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роме прямолинейных выходов к щиту после переда</w:t>
        <w:softHyphen/>
        <w:t>чи мяча' центровому нападающей команде следует ис</w:t>
        <w:softHyphen/>
        <w:t>пользовать заранее разученные тактические комбинации, основанные на последовательном сочетании известных типовых взаимодействий двух или трех игроков с глав</w:t>
        <w:softHyphen/>
        <w:t>ной исходной расстановкой команды для позиционного напад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комбинации почти всегда участвуют все игроки команды: одни осуществляют основной атакующий ма</w:t>
        <w:softHyphen/>
        <w:t>невр, другие — освобождающий или отвлекающий, третьи — маневр для страховки тыл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разработке комбинаций необходимо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пособствовать реализации творческой инициативы участников (особенно в заключительной стадии комби</w:t>
        <w:softHyphen/>
        <w:t>нации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 ходу проведения комбинации предусматривать промежуточные положения, когда игрок при ослаблении противодействия защитников смело атакует кольцо со средней или дальней (трехочковой) дистан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ссчитывать комбинацию не только на достиже</w:t>
        <w:softHyphen/>
        <w:t>ние удобного положения для броска, но и для эффектив</w:t>
        <w:softHyphen/>
        <w:t>ной борьбы за отскок, а также строгой страховки тыла против возможной контратаки соперник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еспечить возможность повторного проведения всей комбинации или части е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 усложнять комбинации, так как сложные многоходовые комбинации на практике себя не оправды</w:t>
        <w:softHyphen/>
        <w:t>вают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дусматривать четкие и простые сигналы о про</w:t>
        <w:softHyphen/>
        <w:t>ведении конкретной комбинации по ходу игр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комбинации, показанной на рис. 12 при нападе</w:t>
        <w:softHyphen/>
        <w:t>нии 3—2 через одного центрового у щита команда ис</w:t>
        <w:softHyphen/>
        <w:t xml:space="preserve">пользует «тройку» в сочетании со «скрестным выходом». Игроки 7,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проводят «тройку». В этот момент иг</w:t>
        <w:softHyphen/>
        <w:t xml:space="preserve">рок </w:t>
      </w:r>
      <w:r>
        <w:rPr>
          <w:i/>
          <w:iCs/>
          <w:color w:val="000000"/>
          <w:sz w:val="28"/>
          <w:szCs w:val="28"/>
        </w:rPr>
        <w:t>8,</w:t>
      </w:r>
      <w:r>
        <w:rPr>
          <w:color w:val="000000"/>
          <w:spacing w:val="10"/>
          <w:sz w:val="28"/>
          <w:szCs w:val="28"/>
        </w:rPr>
        <w:t xml:space="preserve"> получивший мяч от партнера 7, передает его вы</w:t>
        <w:softHyphen/>
        <w:t xml:space="preserve">шедшему навстречу центровому </w:t>
      </w:r>
      <w:r>
        <w:rPr>
          <w:i/>
          <w:iCs/>
          <w:color w:val="000000"/>
          <w:sz w:val="28"/>
          <w:szCs w:val="28"/>
        </w:rPr>
        <w:t>4.</w:t>
      </w:r>
      <w:r>
        <w:rPr>
          <w:color w:val="000000"/>
          <w:spacing w:val="10"/>
          <w:sz w:val="28"/>
          <w:szCs w:val="28"/>
        </w:rPr>
        <w:t xml:space="preserve"> Затем игроки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pacing w:val="10"/>
          <w:sz w:val="28"/>
          <w:szCs w:val="28"/>
        </w:rPr>
        <w:t xml:space="preserve">скрестно выходят мимо центрового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в область штраф</w:t>
        <w:softHyphen/>
        <w:t>ного броска, где один из них может получить мяч и выполнить бросок. Игрок 7 делает отвлекающий маневр, а игрок 5 оттягивается назад для страховки тыла.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Комбинация под названием «карусель» (рис. 13) состоит из серии наведений вокруг одного центрового на линии штрафного броска при расстановке 2—1—2.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Эту серию начинает игрок 7 после передачи мяча парт</w:t>
        <w:softHyphen/>
        <w:t xml:space="preserve">неру 5, продолжает и завершает ее игрок </w:t>
      </w:r>
      <w:r>
        <w:rPr>
          <w:i/>
          <w:iCs/>
          <w:color w:val="000000"/>
          <w:sz w:val="28"/>
          <w:szCs w:val="28"/>
        </w:rPr>
        <w:t>8.</w:t>
      </w:r>
      <w:r>
        <w:rPr>
          <w:color w:val="000000"/>
          <w:spacing w:val="10"/>
          <w:sz w:val="28"/>
          <w:szCs w:val="28"/>
        </w:rPr>
        <w:t xml:space="preserve"> Если не удалось передать мяч ни игроку 7, ни игроку </w:t>
      </w:r>
      <w:r>
        <w:rPr>
          <w:i/>
          <w:iCs/>
          <w:color w:val="000000"/>
          <w:sz w:val="28"/>
          <w:szCs w:val="28"/>
        </w:rPr>
        <w:t>8,</w:t>
      </w:r>
      <w:r>
        <w:rPr>
          <w:color w:val="000000"/>
          <w:spacing w:val="10"/>
          <w:sz w:val="28"/>
          <w:szCs w:val="28"/>
        </w:rPr>
        <w:t xml:space="preserve"> его мо</w:t>
        <w:softHyphen/>
        <w:t xml:space="preserve">жет получить крайний нападающий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для броска со средней дистанции</w:t>
      </w:r>
    </w:p>
    <w:p>
      <w:pPr>
        <w:pStyle w:val="Normal"/>
        <w:jc w:val="both"/>
        <w:rPr>
          <w:color w:val="000000"/>
          <w:spacing w:val="10"/>
          <w:sz w:val="28"/>
          <w:szCs w:val="28"/>
          <w:lang w:val="en-US" w:eastAsia="en-US"/>
        </w:rPr>
      </w:pPr>
      <w:r>
        <w:rPr>
          <w:color w:val="000000"/>
          <w:spacing w:val="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028700</wp:posOffset>
            </wp:positionH>
            <wp:positionV relativeFrom="paragraph">
              <wp:posOffset>109220</wp:posOffset>
            </wp:positionV>
            <wp:extent cx="3479800" cy="1803400"/>
            <wp:effectExtent l="0" t="0" r="0" b="0"/>
            <wp:wrapTight wrapText="bothSides">
              <wp:wrapPolygon edited="0">
                <wp:start x="-59" y="0"/>
                <wp:lineTo x="-59" y="21484"/>
                <wp:lineTo x="21598" y="21484"/>
                <wp:lineTo x="21598" y="0"/>
                <wp:lineTo x="-5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«скрестный выход»        «карусель»</w:t>
      </w:r>
    </w:p>
    <w:p>
      <w:pPr>
        <w:pStyle w:val="Normal"/>
        <w:ind w:hanging="54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ис.12         рис. 13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комбинации на рис. </w:t>
      </w:r>
      <w:r>
        <w:rPr>
          <w:sz w:val="28"/>
          <w:szCs w:val="28"/>
        </w:rPr>
        <w:t>14</w:t>
      </w:r>
      <w:r>
        <w:rPr>
          <w:color w:val="000000"/>
          <w:spacing w:val="10"/>
          <w:sz w:val="28"/>
          <w:szCs w:val="28"/>
        </w:rPr>
        <w:t xml:space="preserve"> при расстановке 1—3—1 все начинается с острого, маневра игрока 5 — «передай мяч и выходи» с наведением (на центрового </w:t>
      </w:r>
      <w:r>
        <w:rPr>
          <w:i/>
          <w:iCs/>
          <w:color w:val="000000"/>
          <w:sz w:val="28"/>
          <w:szCs w:val="28"/>
        </w:rPr>
        <w:t>4)</w:t>
      </w:r>
      <w:r>
        <w:rPr>
          <w:color w:val="000000"/>
          <w:spacing w:val="10"/>
          <w:sz w:val="28"/>
          <w:szCs w:val="28"/>
        </w:rPr>
        <w:t xml:space="preserve"> и пере</w:t>
        <w:softHyphen/>
        <w:t xml:space="preserve">сечением (с партнером </w:t>
      </w:r>
      <w:r>
        <w:rPr>
          <w:i/>
          <w:iCs/>
          <w:color w:val="000000"/>
          <w:sz w:val="28"/>
          <w:szCs w:val="28"/>
        </w:rPr>
        <w:t>8).</w:t>
      </w:r>
      <w:r>
        <w:rPr>
          <w:color w:val="000000"/>
          <w:spacing w:val="10"/>
          <w:sz w:val="28"/>
          <w:szCs w:val="28"/>
        </w:rPr>
        <w:t xml:space="preserve"> Игрок </w:t>
      </w:r>
      <w:r>
        <w:rPr>
          <w:i/>
          <w:iCs/>
          <w:color w:val="000000"/>
          <w:sz w:val="28"/>
          <w:szCs w:val="28"/>
        </w:rPr>
        <w:t>8,</w:t>
      </w:r>
      <w:r>
        <w:rPr>
          <w:color w:val="000000"/>
          <w:spacing w:val="10"/>
          <w:sz w:val="28"/>
          <w:szCs w:val="28"/>
        </w:rPr>
        <w:t xml:space="preserve"> используя пере</w:t>
        <w:softHyphen/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ечение, прорывается в область штрафного броска, а за</w:t>
        <w:softHyphen/>
        <w:t xml:space="preserve">тем с наведением на игрока </w:t>
      </w:r>
      <w:r>
        <w:rPr>
          <w:b/>
          <w:bCs/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выходит для броска со средней или трехочковой дистанции. Игрок 7 с мячом может выбирать один из трех вариантов завершения комбинаци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14400</wp:posOffset>
            </wp:positionH>
            <wp:positionV relativeFrom="paragraph">
              <wp:posOffset>74295</wp:posOffset>
            </wp:positionV>
            <wp:extent cx="3517900" cy="1854200"/>
            <wp:effectExtent l="0" t="0" r="0" b="0"/>
            <wp:wrapTight wrapText="bothSides">
              <wp:wrapPolygon edited="0">
                <wp:start x="-58" y="0"/>
                <wp:lineTo x="-58" y="21487"/>
                <wp:lineTo x="21600" y="21487"/>
                <wp:lineTo x="21600" y="0"/>
                <wp:lineTo x="-5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становка 1-3-1        Расстановка 2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ис.14                              рис.15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 xml:space="preserve">В комбинации на рис. </w:t>
      </w:r>
      <w:r>
        <w:rPr>
          <w:sz w:val="28"/>
          <w:szCs w:val="28"/>
        </w:rPr>
        <w:t>15</w:t>
      </w:r>
      <w:r>
        <w:rPr>
          <w:color w:val="000000"/>
          <w:spacing w:val="10"/>
          <w:sz w:val="28"/>
          <w:szCs w:val="28"/>
        </w:rPr>
        <w:t xml:space="preserve"> при расстановке 2—3 и иг</w:t>
        <w:softHyphen/>
        <w:t xml:space="preserve">ре через двух центровых у щита взаимодействия на «сильной» стороне площадки (там, где мяч) сочетаются со взаимодействиями на «слабой» стороне площадки (там, где мяча нет). Так, второй центровой </w:t>
      </w:r>
      <w:r>
        <w:rPr>
          <w:i/>
          <w:iCs/>
          <w:color w:val="000000"/>
          <w:sz w:val="28"/>
          <w:szCs w:val="28"/>
        </w:rPr>
        <w:t>5</w:t>
      </w:r>
      <w:r>
        <w:rPr>
          <w:color w:val="000000"/>
          <w:spacing w:val="10"/>
          <w:sz w:val="28"/>
          <w:szCs w:val="28"/>
        </w:rPr>
        <w:t xml:space="preserve"> ставит заслон для партнера 7, привлекая внимание обороны соперника к этой части поля. В этот момент на другом фланге крайний нападающий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с наведением на первого центрового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врывается под щит соперника для атаки кольц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комбинации на рис. </w:t>
      </w:r>
      <w:r>
        <w:rPr>
          <w:sz w:val="28"/>
          <w:szCs w:val="28"/>
        </w:rPr>
        <w:t xml:space="preserve">16 </w:t>
      </w:r>
      <w:r>
        <w:rPr>
          <w:color w:val="000000"/>
          <w:spacing w:val="10"/>
          <w:sz w:val="28"/>
          <w:szCs w:val="28"/>
        </w:rPr>
        <w:t xml:space="preserve"> при расстановке 4—1 и игре через двух центровых на линии штрафного броска первый центровой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и защитник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pacing w:val="10"/>
          <w:sz w:val="28"/>
          <w:szCs w:val="28"/>
        </w:rPr>
        <w:t xml:space="preserve"> проводят пересече</w:t>
        <w:softHyphen/>
        <w:t xml:space="preserve">ние, освобождая проход в область штрафного броска для крайнего нападающего </w:t>
      </w:r>
      <w:r>
        <w:rPr>
          <w:i/>
          <w:iCs/>
          <w:color w:val="000000"/>
          <w:sz w:val="28"/>
          <w:szCs w:val="28"/>
        </w:rPr>
        <w:t>6,</w:t>
      </w:r>
      <w:r>
        <w:rPr>
          <w:color w:val="000000"/>
          <w:spacing w:val="10"/>
          <w:sz w:val="28"/>
          <w:szCs w:val="28"/>
        </w:rPr>
        <w:t xml:space="preserve"> который в свою очередь использует наведение на двух партнеров (второго центро</w:t>
        <w:softHyphen/>
        <w:t xml:space="preserve">вого </w:t>
      </w:r>
      <w:r>
        <w:rPr>
          <w:i/>
          <w:iCs/>
          <w:color w:val="000000"/>
          <w:sz w:val="28"/>
          <w:szCs w:val="28"/>
        </w:rPr>
        <w:t>5</w:t>
      </w:r>
      <w:r>
        <w:rPr>
          <w:color w:val="000000"/>
          <w:spacing w:val="10"/>
          <w:sz w:val="28"/>
          <w:szCs w:val="28"/>
        </w:rPr>
        <w:t xml:space="preserve"> и защитника </w:t>
      </w:r>
      <w:r>
        <w:rPr>
          <w:color w:val="000000"/>
          <w:spacing w:val="10"/>
          <w:sz w:val="28"/>
          <w:szCs w:val="28"/>
          <w:lang w:val="en-US" w:eastAsia="en-US"/>
        </w:rPr>
        <w:t>S</w:t>
      </w:r>
      <w:r>
        <w:rPr>
          <w:color w:val="000000"/>
          <w:spacing w:val="10"/>
          <w:sz w:val="28"/>
          <w:szCs w:val="28"/>
          <w:lang w:eastAsia="en-US"/>
        </w:rPr>
        <w:t xml:space="preserve">). </w:t>
      </w:r>
      <w:r>
        <w:rPr>
          <w:color w:val="000000"/>
          <w:spacing w:val="10"/>
          <w:sz w:val="28"/>
          <w:szCs w:val="28"/>
        </w:rPr>
        <w:t>Игрок 7 отходит на страховку тыла команды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нападении через сдвоенный центр (рис. </w:t>
      </w:r>
      <w:r>
        <w:rPr>
          <w:sz w:val="28"/>
          <w:szCs w:val="28"/>
        </w:rPr>
        <w:t>17</w:t>
      </w:r>
      <w:r>
        <w:rPr>
          <w:color w:val="000000"/>
          <w:spacing w:val="10"/>
          <w:sz w:val="28"/>
          <w:szCs w:val="28"/>
        </w:rPr>
        <w:t>) осво</w:t>
        <w:softHyphen/>
        <w:t xml:space="preserve">бождающий маневр первого центрового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и отвлекающий рывок защитника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pacing w:val="10"/>
          <w:sz w:val="28"/>
          <w:szCs w:val="28"/>
        </w:rPr>
        <w:t xml:space="preserve"> после передачи мяча этому партнеру дают возможность крайнему нападающему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с помощью заслона, поставленного ему вторым партнером — центро</w:t>
        <w:softHyphen/>
        <w:t>вым 5, выйти под щит соперника и получить мяч для атаки кольца.</w:t>
      </w:r>
    </w:p>
    <w:p>
      <w:pPr>
        <w:pStyle w:val="Normal"/>
        <w:jc w:val="both"/>
        <w:rPr>
          <w:color w:val="000000"/>
          <w:spacing w:val="10"/>
          <w:sz w:val="28"/>
          <w:szCs w:val="28"/>
          <w:lang w:val="en-US" w:eastAsia="en-US"/>
        </w:rPr>
      </w:pPr>
      <w:r>
        <w:rPr>
          <w:color w:val="000000"/>
          <w:spacing w:val="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143000</wp:posOffset>
            </wp:positionH>
            <wp:positionV relativeFrom="paragraph">
              <wp:posOffset>205740</wp:posOffset>
            </wp:positionV>
            <wp:extent cx="3644900" cy="1498600"/>
            <wp:effectExtent l="0" t="0" r="0" b="0"/>
            <wp:wrapTight wrapText="bothSides">
              <wp:wrapPolygon edited="0">
                <wp:start x="-56" y="0"/>
                <wp:lineTo x="-56" y="21477"/>
                <wp:lineTo x="21600" y="21477"/>
                <wp:lineTo x="21600" y="0"/>
                <wp:lineTo x="-5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Расстановка 4 -1          Нападение через сдвоенный центр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рис.16                                      рис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настоящее время сильнейшие команды мира охот</w:t>
        <w:softHyphen/>
        <w:t>но применяют так называемые непрерывные, или цикли</w:t>
        <w:softHyphen/>
        <w:t>ческие, комбинации, когда игроки после неудачной по</w:t>
        <w:softHyphen/>
        <w:t>пытки завершить комбинацию вновь как бы автомати</w:t>
        <w:softHyphen/>
        <w:t>чески выходят на исходные позиции для повторного проведения той же комбинации (рис. 18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грок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pacing w:val="10"/>
          <w:sz w:val="28"/>
          <w:szCs w:val="28"/>
        </w:rPr>
        <w:t xml:space="preserve"> взаи</w:t>
        <w:softHyphen/>
        <w:t xml:space="preserve">модействует с партнером по принципу «передай мяч и выходи» и, используя наведение на центрового </w:t>
      </w:r>
      <w:r>
        <w:rPr>
          <w:i/>
          <w:iCs/>
          <w:color w:val="000000"/>
          <w:sz w:val="28"/>
          <w:szCs w:val="28"/>
        </w:rPr>
        <w:t>4,</w:t>
      </w:r>
      <w:r>
        <w:rPr>
          <w:color w:val="000000"/>
          <w:spacing w:val="10"/>
          <w:sz w:val="28"/>
          <w:szCs w:val="28"/>
        </w:rPr>
        <w:t xml:space="preserve"> на скорости врывается в область штрафного броска. Если атака срывается, то игрок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pacing w:val="10"/>
          <w:sz w:val="28"/>
          <w:szCs w:val="28"/>
        </w:rPr>
        <w:t xml:space="preserve"> вместе с центровым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и крайним нападающим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проводит наведение на двух иг</w:t>
        <w:softHyphen/>
        <w:t>роков. Если и эта атака не проходит, то крайний напа</w:t>
        <w:softHyphen/>
        <w:t xml:space="preserve">дающий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pacing w:val="10"/>
          <w:sz w:val="28"/>
          <w:szCs w:val="28"/>
        </w:rPr>
        <w:t xml:space="preserve"> и центровой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</w:rPr>
        <w:t xml:space="preserve"> аналогичным образом взаи</w:t>
        <w:softHyphen/>
        <w:t>модействуют с. партнером 5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торый, отдав мяч назад игроку 7, осуществляет наведение на двух игроков, и т. д.</w:t>
      </w:r>
    </w:p>
    <w:p>
      <w:pPr>
        <w:pStyle w:val="Normal"/>
        <w:jc w:val="both"/>
        <w:rPr>
          <w:color w:val="000000"/>
          <w:spacing w:val="10"/>
          <w:sz w:val="28"/>
          <w:szCs w:val="28"/>
          <w:lang w:val="en-US" w:eastAsia="en-US"/>
        </w:rPr>
      </w:pPr>
      <w:r>
        <w:rPr>
          <w:color w:val="000000"/>
          <w:spacing w:val="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24130</wp:posOffset>
            </wp:positionV>
            <wp:extent cx="3390900" cy="1790700"/>
            <wp:effectExtent l="0" t="0" r="0" b="0"/>
            <wp:wrapTight wrapText="bothSides">
              <wp:wrapPolygon edited="0">
                <wp:start x="-60" y="0"/>
                <wp:lineTo x="-60" y="21483"/>
                <wp:lineTo x="21600" y="21483"/>
                <wp:lineTo x="21600" y="0"/>
                <wp:lineTo x="-6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ерывные циклические комбин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нападения без центрового — открытое напа</w:t>
        <w:softHyphen/>
        <w:t>дени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Если в составе команды нет ярко выраженных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центровых игроков, то следует отдать предпочтение си</w:t>
        <w:softHyphen/>
        <w:t>стеме нападения без центрового, которая имеет два ва</w:t>
        <w:softHyphen/>
        <w:t>рианта: нападение серией заслонов и нападение «боль</w:t>
        <w:softHyphen/>
        <w:t>шой восьмеркой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мбинации при введении мяча в игру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Тактические комбинации, применяемые в позиционном нападении, тре</w:t>
        <w:softHyphen/>
        <w:t>буют определенного времени и подготовительных дейст</w:t>
        <w:softHyphen/>
        <w:t>вий, чтобы игроки смогли выйти на исходные позиции в соответствии с определенной расстановкой.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и введении мяча в игру из-за границ площадки специально разученные комбинации можн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3403600" cy="1803400"/>
            <wp:effectExtent l="0" t="0" r="0" b="0"/>
            <wp:wrapTight wrapText="bothSides">
              <wp:wrapPolygon edited="0">
                <wp:start x="-60" y="0"/>
                <wp:lineTo x="-60" y="21484"/>
                <wp:lineTo x="21600" y="21484"/>
                <wp:lineTo x="21600" y="0"/>
                <wp:lineTo x="-60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bCs/>
          <w:color w:val="000000"/>
          <w:sz w:val="28"/>
          <w:szCs w:val="28"/>
        </w:rPr>
        <w:t>Комбинации при введении мяча в игру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ис.19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водить не</w:t>
        <w:softHyphen/>
        <w:t>медленно и неожиданно для соперника благодаря корот</w:t>
        <w:softHyphen/>
        <w:t>кой паузе в игре, во время которой завершается вся подготовка. Таких комбинаций много. В результате их проведения на площадке образуется свободное простран</w:t>
        <w:softHyphen/>
        <w:t>ство вблизи щита, куда и выходит нападающий для атаки кольца (рис.19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адение против зонной защи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падение против некоторых систем защит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уще</w:t>
        <w:softHyphen/>
        <w:t>ствуют различные виды нападений в борьбе с некоторы</w:t>
        <w:softHyphen/>
        <w:t>ми системами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едя нападение против зонной защиты, команда прежде всего должна систематически проводить стремительные атаки, чтобы не дать соперникам времени на построение «зоны». Если же сопернику удалось организовать командную зонную за</w:t>
        <w:softHyphen/>
        <w:t>щиту, то требуется розыгрыш мяча, основанный на за</w:t>
        <w:softHyphen/>
        <w:t>ранее разученных комбинациях, нацеленных против опре</w:t>
        <w:softHyphen/>
        <w:t>деленного защитного варианта. Успех большинства по</w:t>
        <w:softHyphen/>
        <w:t>добных комбинаций в значительной степени зависит от выполнения следующих условий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бирая исходную расстановку игроков, нужно создавать численное преимущество нападающих против передней или задней линии «зоны», стараясь нарушить взаимосвязи между этими линиями: например, против «зоны» 3—2 действовать из расстановки 2—3, против «зоны» 1—3—1 из расстановки 2—1—2, против «зоны» 2-—3 (или 2—1—2) из расстановки 1—3—1 и т. д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 флангах нападения нужно создавать численное превосходство над соперником — </w:t>
      </w:r>
      <w:r>
        <w:rPr>
          <w:color w:val="000000"/>
          <w:spacing w:val="10"/>
          <w:sz w:val="28"/>
          <w:szCs w:val="28"/>
          <w:lang w:eastAsia="en-US"/>
        </w:rPr>
        <w:t>3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1 </w:t>
      </w:r>
      <w:r>
        <w:rPr>
          <w:color w:val="000000"/>
          <w:spacing w:val="10"/>
          <w:sz w:val="28"/>
          <w:szCs w:val="28"/>
        </w:rPr>
        <w:t xml:space="preserve">или </w:t>
      </w:r>
      <w:r>
        <w:rPr>
          <w:color w:val="000000"/>
          <w:spacing w:val="10"/>
          <w:sz w:val="28"/>
          <w:szCs w:val="28"/>
          <w:lang w:eastAsia="en-US"/>
        </w:rPr>
        <w:t>4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2, </w:t>
      </w:r>
      <w:r>
        <w:rPr>
          <w:color w:val="000000"/>
          <w:spacing w:val="10"/>
          <w:sz w:val="28"/>
          <w:szCs w:val="28"/>
        </w:rPr>
        <w:t>добива</w:t>
        <w:softHyphen/>
        <w:t>ясь изоляции защитника на его участке пол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ак как первоначальная расстановка игроков «зо</w:t>
        <w:softHyphen/>
        <w:t>ны» не является догмой и при изменившейся ситуации на площадке защитники могут изменить тактический рисунок, в ходе атаки необходимо творчески исполь</w:t>
        <w:softHyphen/>
        <w:t>зовать типовые взаимодействия «отдай мяч и выходи» и заслоны, причем заслоны ставить преимущественно для броска со средней или трехочковой дистанции и для затруднения обороняющимся передвижений вслед за мячо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розыгрыше мяча важно постоянно использо</w:t>
        <w:softHyphen/>
        <w:t>вать углы площадки, так как это растягивает защиту и затрудняет подстраховку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ледует чаще выполнять быстрые передачи по периметру зонной защиты, постоянно угрожая трехоч</w:t>
        <w:softHyphen/>
        <w:t>ковым броском или проходом, чтобы заставить кого-либо из обороняющихся покинуть свой участок площадки или запоздать с передвижением на мяч; нужно все время держать соперника в напряжении, чтобы он не су</w:t>
        <w:softHyphen/>
        <w:t>мел разгадать, в какой момент и откуда последует ата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10"/>
          <w:sz w:val="28"/>
          <w:szCs w:val="28"/>
        </w:rPr>
        <w:t>помимо быстрых передач в сочетании с финтом вдоль фронта зонной защиты нужно смелее использовать передачи с высокой траекторией с одного края площадки на другой и сквозные передачи на уровень кольца вы</w:t>
        <w:softHyphen/>
        <w:t>сокорослому нападающему, зашедшему в тыл «зоны»;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бросок в кольцо нужно выполнять только из удоб</w:t>
        <w:softHyphen/>
        <w:t>ной позиции, сначала посмотрев, нельзя ли передать мяч партнеру, вышедшему внутрь «зон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ужно помнить, что при потере командой мяча соперник находится в выгодной позиции для острой контратаки, поэтому необходимо предусматривать пла</w:t>
        <w:softHyphen/>
        <w:t>номерную страховку тыл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типовых комбинациях показаны способы так называемой перегрузки «зоны» на одном из флангов и создания там численного превосходства на</w:t>
        <w:softHyphen/>
        <w:t xml:space="preserve">падающих— </w:t>
      </w:r>
      <w:r>
        <w:rPr>
          <w:color w:val="000000"/>
          <w:spacing w:val="10"/>
          <w:sz w:val="28"/>
          <w:szCs w:val="28"/>
          <w:lang w:eastAsia="en-US"/>
        </w:rPr>
        <w:t>4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2. </w:t>
      </w:r>
      <w:r>
        <w:rPr>
          <w:color w:val="000000"/>
          <w:spacing w:val="10"/>
          <w:sz w:val="28"/>
          <w:szCs w:val="28"/>
        </w:rPr>
        <w:t>В обеих комбинациях маневр из рас</w:t>
        <w:softHyphen/>
        <w:t xml:space="preserve">становок 2—3 и 1—3—1 проводят игроки </w:t>
      </w:r>
      <w:r>
        <w:rPr>
          <w:i/>
          <w:iCs/>
          <w:color w:val="000000"/>
          <w:sz w:val="28"/>
          <w:szCs w:val="28"/>
        </w:rPr>
        <w:t>4, 5, 6</w:t>
      </w:r>
      <w:r>
        <w:rPr>
          <w:color w:val="000000"/>
          <w:spacing w:val="10"/>
          <w:sz w:val="28"/>
          <w:szCs w:val="28"/>
        </w:rPr>
        <w:t xml:space="preserve"> и 7, адресуя мячи центровым или бросая со средних дистан</w:t>
        <w:softHyphen/>
        <w:t>ций (рис.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257300</wp:posOffset>
            </wp:positionH>
            <wp:positionV relativeFrom="paragraph">
              <wp:posOffset>228600</wp:posOffset>
            </wp:positionV>
            <wp:extent cx="3416300" cy="1778000"/>
            <wp:effectExtent l="0" t="0" r="0" b="0"/>
            <wp:wrapTight wrapText="bothSides">
              <wp:wrapPolygon edited="0">
                <wp:start x="-60" y="0"/>
                <wp:lineTo x="-60" y="21478"/>
                <wp:lineTo x="21600" y="21478"/>
                <wp:lineTo x="21600" y="0"/>
                <wp:lineTo x="-60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адение против зонной защ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70"/>
          <w:sz w:val="28"/>
          <w:szCs w:val="28"/>
        </w:rPr>
        <w:t xml:space="preserve">Нападение против личного прессинга. </w:t>
      </w:r>
      <w:r>
        <w:rPr>
          <w:color w:val="000000"/>
          <w:spacing w:val="10"/>
          <w:sz w:val="28"/>
          <w:szCs w:val="28"/>
        </w:rPr>
        <w:t>Команда, действующая против личного прессинга, должна выполнить ряд условий тактического и техни</w:t>
        <w:softHyphen/>
        <w:t>ческого характер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ыстро вводить мяч в игру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ходить на оперативный простор, чтобы осущест</w:t>
        <w:softHyphen/>
        <w:t>вить прорыв защиты на скорости или хотя бы в преде</w:t>
        <w:softHyphen/>
        <w:t>лах 10 с перейти с мячом на половину площадки сопер</w:t>
        <w:softHyphen/>
        <w:t>ник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плотной опеке сохранять темп и тактический рисунок напад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перативно переключиться к другим, более рацио</w:t>
        <w:softHyphen/>
        <w:t>нальным системам и вариантам нападения. ..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актика нападения против личного прессинга строит</w:t>
        <w:softHyphen/>
        <w:t>ся на следующих положениях: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-  применение начальной расстановки всей пятерки игроков на своей половине площадки для проведения быстрого прорыва к щиту соперника;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-   обеспечение достаточно большого расстояния меж</w:t>
        <w:softHyphen/>
        <w:t>ду передней и задней линиями нападения (чтобы создать и затруднить взаимодействия между линиями защиты) и оттягивание подвижного центрового или крайнего нападающего для получения мяча в центре площадки и быстрого нападения через него;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-  освобождение стороны площадки для единоборства умелого дриблера команды с защитником;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-  при выходе с мячом на половину площадки сопер</w:t>
        <w:softHyphen/>
        <w:t>ника использование в позиционной борьбе рассредото</w:t>
        <w:softHyphen/>
        <w:t>ченного прессинга организацией атаки без центрового, оттянутого далеко от щита соперника (обе указанные системы оставляют открытой область штрафного броска, давая возможность нападающим с ходу врываться туда и атаковать корзину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 рис. 21 показаны конкретные способы вве</w:t>
        <w:softHyphen/>
        <w:t>дения мяча в игру из-за лицевой линии двумя игрока</w:t>
        <w:softHyphen/>
        <w:t>ми в тот момент, когда трое из партнеров находятся на половине площадки соперник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914400</wp:posOffset>
            </wp:positionH>
            <wp:positionV relativeFrom="paragraph">
              <wp:posOffset>74295</wp:posOffset>
            </wp:positionV>
            <wp:extent cx="3530600" cy="1803400"/>
            <wp:effectExtent l="0" t="0" r="0" b="0"/>
            <wp:wrapTight wrapText="bothSides">
              <wp:wrapPolygon edited="0">
                <wp:start x="-58" y="0"/>
                <wp:lineTo x="-58" y="21481"/>
                <wp:lineTo x="21600" y="21481"/>
                <wp:lineTo x="21600" y="0"/>
                <wp:lineTo x="-58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мбинации при ведении мяча из-за лицевой линии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ис.21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Можно провести интересные комбинации при исход</w:t>
        <w:softHyphen/>
        <w:t>ной расстановке команды на своей половине площадки, рассчитанные на прорыв обороны сопер</w:t>
        <w:softHyphen/>
        <w:t>ников с помощью одновременно осуществляемых засло</w:t>
        <w:softHyphen/>
        <w:t>нов и пересечений.                                                                                               Когда команде удалось выйти с мячом на территорию соперника, ей предоставляется возможность провести тактические комбинации с центровым и крайним нападающими, располагающимися вдали от щита, или без центрового, освобождая один из флангов нападения для игрока, владеющего ведением, обводкой, финтами и дру</w:t>
        <w:softHyphen/>
        <w:t>гими                             приемами единобо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борьбе с прессингом соперника баскетболист не должен теряться в острых положениях. Всегда надо ста</w:t>
        <w:softHyphen/>
        <w:t>раться быстро передать мяч вперед. Однако, отдавая преимущество прорыву, нельзя делать необоснованные, поспешные передачи или броски. Игроку, ведущему мяч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 продвигающемуся вперед в условиях единоборства (IX </w:t>
      </w:r>
      <w:r>
        <w:rPr>
          <w:color w:val="000000"/>
          <w:spacing w:val="70"/>
          <w:sz w:val="28"/>
          <w:szCs w:val="28"/>
        </w:rPr>
        <w:t>XI),</w:t>
      </w:r>
      <w:r>
        <w:rPr>
          <w:color w:val="000000"/>
          <w:spacing w:val="10"/>
          <w:sz w:val="28"/>
          <w:szCs w:val="28"/>
        </w:rPr>
        <w:t xml:space="preserve"> необходимо хорошо ориентироваться в ситуациях на поле, не допускать попы</w:t>
        <w:softHyphen/>
        <w:t>ток группового отбора мяча (1X 2). В то же время нельзя без основательных причин прерывать ведение мяча, по</w:t>
        <w:softHyphen/>
        <w:t>ка не найдено тактически обоснованное решение пере</w:t>
        <w:softHyphen/>
        <w:t>дать его освободившемуся партнеру или бросать в коль</w:t>
        <w:softHyphen/>
        <w:t>цо. Игроку не следует близко подходить к своему партнеру, владеющему мячом, иначе можно облегчить действия обороняющимся.</w:t>
      </w:r>
    </w:p>
    <w:p>
      <w:pPr>
        <w:pStyle w:val="Normal"/>
        <w:ind w:firstLine="70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борьбе за инициативу с соперником, применяющим прессинг, команда может ответить тем же оружием — контрпрессингом. Это ведет к обоюдоострой игре в стреми</w:t>
        <w:softHyphen/>
        <w:t>тельном тем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pacing w:val="70"/>
          <w:sz w:val="28"/>
          <w:szCs w:val="28"/>
        </w:rPr>
        <w:t>Нападение против зонного прессинга.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ведения нападения против зонного прессинга нужно руководствоваться следующими правила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водить мяч в игру как можно быстрее и контр</w:t>
        <w:softHyphen/>
        <w:t>атаку проводить стремительно, до того как соперник закончит организацию зонного прессинг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 бояться плотной, жесткой опеки и группового отбора мяча, уметь брать верх над этими приемами защиты, быстро распознавая незащищенные участки по</w:t>
        <w:softHyphen/>
        <w:t>л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тремиться немедленно выйти к щиту соперника, создать на одном из флангов нападения численное преимущество над защитниками и выполнить бросок из удобного полож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езко ограничить применение ведения мяча и не задерживать мяч при передачах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любом варианте нападения иметь центровых игроков, выходящих в поле, чтобы получить мяч от парт</w:t>
        <w:softHyphen/>
        <w:t>неров, попавших в трудное по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еспечить продвижение мяча вперед, избегая длинных верхних передач, передач назад или попереч</w:t>
        <w:softHyphen/>
        <w:t>ных, так как они или легко перехватываются сопер</w:t>
        <w:softHyphen/>
        <w:t>ником, или дают ему возможность и время для перегруп</w:t>
        <w:softHyphen/>
        <w:t>пировки сил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гроку, который включился в розыгрыш мяча, нельзя поворачиваться спиной к мячу, а игроку, получив</w:t>
        <w:softHyphen/>
        <w:t>шему мяч у лицевой или боковой линии, — поворачи</w:t>
        <w:softHyphen/>
        <w:t>ваться спиной к площадк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борьбе с мощным зонным прессингом команда должна быть способной сохранять на протяжении всего матча психологическое равновесие и уверенность в своих си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рганизация комбинированного нападения против зонного прессинга базируется на четырех тактических положениях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спределение игроков команды по всей ширине площадки, чтобы заставить соперника защищать одно</w:t>
        <w:softHyphen/>
        <w:t>временно как можно большую часть территор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следовательное сосредоточение основных сил команды на одном из флангов и прорыв зонного прессинга вдоль боковой лин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ход одного из нападающих в среднюю часть площадки между двумя линиями зонного прессинга и развертывание быстрой атаки через этого нападающего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спользование быстрого игрока, который ввел мяч в игру, для прохода по центру или флангу площадки к щиту соперн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мбинации для прорыва зонного прессинга вдоль бо</w:t>
        <w:softHyphen/>
        <w:t>ковой линии и по центру площадки различны (рис. 22).</w:t>
      </w:r>
    </w:p>
    <w:p>
      <w:pPr>
        <w:pStyle w:val="Normal"/>
        <w:jc w:val="both"/>
        <w:rPr>
          <w:color w:val="000000"/>
          <w:spacing w:val="10"/>
          <w:sz w:val="28"/>
          <w:szCs w:val="28"/>
          <w:lang w:val="en-US" w:eastAsia="en-US"/>
        </w:rPr>
      </w:pPr>
      <w:r>
        <w:rPr>
          <w:color w:val="000000"/>
          <w:spacing w:val="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00200</wp:posOffset>
            </wp:positionH>
            <wp:positionV relativeFrom="paragraph">
              <wp:posOffset>45085</wp:posOffset>
            </wp:positionV>
            <wp:extent cx="2628900" cy="1504950"/>
            <wp:effectExtent l="0" t="0" r="0" b="0"/>
            <wp:wrapTight wrapText="bothSides">
              <wp:wrapPolygon edited="0">
                <wp:start x="-57" y="0"/>
                <wp:lineTo x="-57" y="21497"/>
                <wp:lineTo x="21600" y="21497"/>
                <wp:lineTo x="21600" y="0"/>
                <wp:lineTo x="-57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падение против зонного прессинга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ис.22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color w:val="000000"/>
          <w:spacing w:val="10"/>
          <w:sz w:val="28"/>
          <w:szCs w:val="28"/>
        </w:rPr>
        <w:tab/>
      </w:r>
      <w:r>
        <w:rPr>
          <w:b/>
          <w:color w:val="000000"/>
          <w:spacing w:val="10"/>
          <w:sz w:val="28"/>
          <w:szCs w:val="28"/>
        </w:rPr>
        <w:t xml:space="preserve">Основные  </w:t>
      </w:r>
      <w:r>
        <w:rPr>
          <w:color w:val="000000"/>
          <w:spacing w:val="10"/>
          <w:sz w:val="28"/>
          <w:szCs w:val="28"/>
        </w:rPr>
        <w:tab/>
      </w:r>
      <w:r>
        <w:rPr>
          <w:b/>
          <w:color w:val="000000"/>
          <w:spacing w:val="10"/>
          <w:sz w:val="28"/>
          <w:szCs w:val="28"/>
        </w:rPr>
        <w:t>ошибки при воспроизведении нападения против зонной системы защи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Медленное начало атакующих действий после овладения командой мячом –защитники успевают построить «зон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10"/>
          <w:sz w:val="28"/>
          <w:szCs w:val="28"/>
        </w:rPr>
        <w:t>Использование традиционных командных действий без учета особенностей зонной защиты: нападающие не распознают «зону» и применяют комбинации для преодоления личной системы защиты – возникают трудности с организацией и завершением ата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обладание индивидуальных технико-тактических действий над коллективными: игроки «сбиваются» на игру один в один без поддержки партнеров или начинают проверку своих снайперских способностей – защитники с помощью командных действий без труда справляются с одиночными выпадами нападающ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Медленный розыгрыш мяча без острых атакующих передач: мяч перемещается только по периметру атаки – защитники успевают перестроить свои ряды и перекрыть наиболее опасные направления развития напа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рациональное использование дриблинга: нападающие увлекаются ведением мяча на месте или используют передвижения с мячом поперек площадки либо в боковую линию: нет неожиданных проникающих проходов – «зона» успевает «сжиматься» к мяч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эффективное маневрирование нападающих или его отсутствие: нет попыток «перегрузки» либо «прорезания» защитных порядков, атакующие бездействуют, стоят – задача нейтрализации атаки максимально облегч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лохое использование «слабых мест» в применяемом соперниками варианте зонной системы защиты: нападающие не используют разреженные пространства в защитных построениях соперника – атака развивается в тех направлениях, где ее ожидает наибольшее противодейств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тсутствие действий по стягиванию защитников на отдельном участке площадки с последующим неожиданным переводом мяча партнеру, выходящему на свободную позицию: нападающие совершают разрозненные перемещения или действия с медленным переводом мяча – защита контролирует развитие ата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полнение бросков мяча из неудобных или закрытых позиций: авантюрное, неподготовленное завершение атаки – малая вероятность результативности бросковых действий, защитники имеют преимущество при подборе отскока.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Защитные действия команды</w:t>
      </w:r>
      <w:r>
        <w:rPr>
          <w:b/>
          <w:color w:val="000000"/>
          <w:spacing w:val="1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гда команда самоотверженно обороняется всем составом с помощью тактически целесообразных команд</w:t>
        <w:softHyphen/>
        <w:t>ных действий, она обладает достаточными возможностя</w:t>
        <w:softHyphen/>
        <w:t>ми для успешного решения самых трудных задач. Команд</w:t>
        <w:softHyphen/>
        <w:t>ные действия в зависимости от преимущественной на</w:t>
        <w:softHyphen/>
        <w:t>целенности на решение той или иной основной задачи разделяются на два вида защиты: концентрированную и рассредоточенную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центрированная защита 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pacing w:val="10"/>
          <w:sz w:val="28"/>
          <w:szCs w:val="28"/>
        </w:rPr>
        <w:t>ацелена  прежде всего на то, чтобы не дать сопернику реальной возмож</w:t>
        <w:softHyphen/>
        <w:t>ности пройти к щиту и забросить мяч в кольцо с ближней или со средней дистанции. Поэтому борьба с нападающи</w:t>
        <w:softHyphen/>
        <w:t>ми разворачивается, как правило, вблизи области штрафного броска, где собираются почти все игроки защиты.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Концентрированная защита организуется в двух си</w:t>
        <w:softHyphen/>
        <w:t>стемах: личной защите и зонной защите. Существует также система смешанной защиты, включающая эле</w:t>
        <w:softHyphen/>
        <w:t>менты личной и зонной защит, а иногда и личного прес</w:t>
        <w:softHyphen/>
        <w:t>синга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70"/>
          <w:sz w:val="28"/>
          <w:szCs w:val="28"/>
        </w:rPr>
        <w:t>Личная защита.</w:t>
      </w:r>
      <w:r>
        <w:rPr>
          <w:color w:val="000000"/>
          <w:spacing w:val="10"/>
          <w:sz w:val="28"/>
          <w:szCs w:val="28"/>
        </w:rPr>
        <w:t xml:space="preserve"> В этой универ</w:t>
        <w:softHyphen/>
        <w:t>сальной системе защиты каждому игроку команды пору</w:t>
        <w:softHyphen/>
        <w:t>чается опекать определенного соперника. Принцип лич</w:t>
        <w:softHyphen/>
        <w:t>ной опеки «игрок— игрока» способствует воспитанию чувства ответственности за индивидуальные оборонитель</w:t>
        <w:softHyphen/>
        <w:t>ные действия, позволяет распределять игроков защиты в соответствии с индивидуальными особенностями игроков нападения: высокого защитника против высокого напа</w:t>
        <w:softHyphen/>
        <w:t>дающего, быстрого — против быстрого, медлительного — против медлительного и т. д. Каждый игрок способен изучить опекаемого им соперника, использовать его сла</w:t>
        <w:softHyphen/>
        <w:t>бые стороны, приспособиться к борьбе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достаток данной системы заключается в том, что нападающие пользуются известной свободой действий, имеют достаточно времени и возможностей для подготов</w:t>
        <w:softHyphen/>
        <w:t>ки заранее запланированных и разученных ата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к только команда становится защищающейся, все ее игроки по окончании борьбы за отскок мяча должны быстро возвратиться на свою половину площадки и рас</w:t>
        <w:softHyphen/>
        <w:t>положиться вблизи области штрафного броска, где каж</w:t>
        <w:softHyphen/>
        <w:t>дый игрок встречает своего подопечного и передвигается за ним, не удаляясь далеко от своего щита. Относительно близко расположенные один от другого партнеры ока</w:t>
        <w:softHyphen/>
        <w:t>зывают друг другу помощь, особенно в борьбе против индивидуально сильных нападающи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Личная защита направлена в первую очередь против игрока с мячом и сковывает действия центровых сопер</w:t>
        <w:softHyphen/>
        <w:t>ников. В то же время остальных нападающих, находя</w:t>
        <w:softHyphen/>
        <w:t>щихся вне области штрафного броска, плотно не опека</w:t>
        <w:softHyphen/>
        <w:t>ют. Против игрока с мячом почти в каждый момент атаки действуют: личный опекун, который активно воз</w:t>
        <w:softHyphen/>
        <w:t>действует на мяч, препятствуя броску (или передаче центровому) и проходу с ведением; ближайший партнер, который подстраховывает проход в другую сторону; центровой — стержень обороны команды, который готов к борьбе с нападающим, если последнему все же удастся пройти к щит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очно так же против центрового одновременно дей</w:t>
        <w:softHyphen/>
        <w:t>ствуют трое обороняющихся, которые не дают ему воз</w:t>
        <w:softHyphen/>
        <w:t>можности получить мяч, подстраховывают выход к щиту,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епятствуют другим нападающим передать ему мяч с последующим взаимодей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70"/>
          <w:sz w:val="28"/>
          <w:szCs w:val="28"/>
        </w:rPr>
        <w:t>Система зонной защиты.</w:t>
      </w:r>
      <w:r>
        <w:rPr>
          <w:color w:val="000000"/>
          <w:spacing w:val="10"/>
          <w:sz w:val="28"/>
          <w:szCs w:val="28"/>
        </w:rPr>
        <w:t xml:space="preserve"> Эта система так</w:t>
        <w:softHyphen/>
        <w:t>же сосредоточивает игроков защищающейся команды вокруг области штрафного броска. Каждый игрок охра</w:t>
        <w:softHyphen/>
        <w:t>няет определенный участок площадки (зону) вблизи щита, опекая на протяжении всей игры любого из на</w:t>
        <w:softHyphen/>
        <w:t>падающих, входящих в его зону. Применяется такая защита в основном против сравнительно медленно пере</w:t>
        <w:softHyphen/>
        <w:t>двигающейся высокорослой команды, стремящейся ис</w:t>
        <w:softHyphen/>
        <w:t>пользовать своих центровых у щита и не отличающейся большой точностью бросков в кольцо со средних и дальних дистанций, а также быстрыми и точными передачами мяч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ложительные качества системы в том, что она не требует от игроков непрерывных передвижений вслед за соперниками, облегчает организованную борьбу за отскок мяча от своего щита, позволяет планомерно пере</w:t>
        <w:softHyphen/>
        <w:t>ходить в стремительную контратаку, затрудняет сопер</w:t>
        <w:softHyphen/>
        <w:t>нику использование заранее разученных комбинаций с заслонами, наведением, пересеч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трицательные стороны этой системы состоят в том, что снижается активность борьбы за овладение мячом вне охраняемых участков площадки, инициатива перехо</w:t>
        <w:softHyphen/>
        <w:t>дит к нападающей команде; допускаются беспрепят</w:t>
        <w:softHyphen/>
        <w:t>ственные броски и не обеспечивается защитный баланс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ри группировке нескольких нападающих в пределах одного- двух участников. </w:t>
      </w:r>
      <w:r>
        <w:rPr>
          <w:color w:val="000000"/>
          <w:spacing w:val="10"/>
          <w:sz w:val="28"/>
          <w:szCs w:val="28"/>
        </w:rPr>
        <w:t>При зонной защите часть площадки вблизи щита ус</w:t>
        <w:softHyphen/>
        <w:t>ловно делят на зоны действия для каждого игрока в зависи</w:t>
        <w:softHyphen/>
        <w:t>мости от исходной расстанов</w:t>
        <w:softHyphen/>
        <w:t>ки. Исходная расстановка зависит прежде всего от сос</w:t>
        <w:softHyphen/>
        <w:t>тава команды и команды- соперника, а также от спосо</w:t>
        <w:softHyphen/>
        <w:t>ба нападения, проводимого соперником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о последнего времени широко использовались ва</w:t>
        <w:softHyphen/>
        <w:t xml:space="preserve">рианты зонной защиты при расстановках 2—3 (в линии у щита — три игрока, впереди — два, рис. </w:t>
      </w:r>
      <w:r>
        <w:rPr>
          <w:sz w:val="28"/>
          <w:szCs w:val="28"/>
        </w:rPr>
        <w:t>23</w:t>
      </w:r>
      <w:r>
        <w:rPr>
          <w:color w:val="000000"/>
          <w:spacing w:val="10"/>
          <w:sz w:val="28"/>
          <w:szCs w:val="28"/>
        </w:rPr>
        <w:t>) и 2—1—2 (под щитом и в передней ли</w:t>
        <w:softHyphen/>
        <w:t>нии — по два игрока, один — в середине области штраф</w:t>
        <w:softHyphen/>
        <w:t>ного броска), которые оправдывали себя в игре против команд, предпочитающих нападение через двух центровых и расчете на броски с близких и средних диста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распределении зон необходимо, чтоб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)</w:t>
        <w:tab/>
        <w:t>под щитом всегда находились игроки высокого роста, обладающие хорошей прыгучестью и умеющие эффективно бороться за отскок;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)</w:t>
        <w:tab/>
        <w:t>в передней линии располагались наиболее быстрые игроки, умеющие препятствовать проходам и. броскам н прыжке, а также своевременно и решительно перехо</w:t>
        <w:softHyphen/>
        <w:t>дить в быстрый прорыв;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в)</w:t>
        <w:tab/>
        <w:t>при варианте с одним игроком в центре зонной защиты это место занимал наиболее опытный игрок, руководящий обороной.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57400</wp:posOffset>
            </wp:positionH>
            <wp:positionV relativeFrom="paragraph">
              <wp:posOffset>471170</wp:posOffset>
            </wp:positionV>
            <wp:extent cx="1612900" cy="17653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0"/>
          <w:sz w:val="28"/>
          <w:szCs w:val="28"/>
        </w:rPr>
        <w:t>в)</w:t>
        <w:tab/>
        <w:t>при варианте с одним игроком в центре зонной защиты это место занимал наиболее опытный игрок, руководящий обороной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нная защита 2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настоящее время в связи с заметным повышением точности бросков в прыжке со средних и дальних дистан</w:t>
        <w:softHyphen/>
        <w:t>ций, введением трехочковой линии и использованием в практике новых комбинаций, позволяющих создавать численное преимущество против игроков передней линии зонной защиты, предпочтение часто отдается вариантам с усиленной передней линией 3—2 или 1—3—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спределение площадки на зоны и закрепление за ними игроков не должно препятствовать гибкому исполь</w:t>
        <w:softHyphen/>
        <w:t>зованию зонной защиты и некоторой ее активизации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)</w:t>
        <w:tab/>
        <w:t>перестроения исходной расстановки в зависимости от схемы нападения соперник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)</w:t>
        <w:tab/>
        <w:t>применения эпизодической индивидуальной опеки против игрока, пытающегося создать численное преиму</w:t>
        <w:softHyphen/>
        <w:t>щество на одном из флангов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)</w:t>
        <w:tab/>
        <w:t>применения группового отбора мяча у соперника в углах площадк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г)</w:t>
        <w:tab/>
        <w:t>неожиданных для соперника переключений от зон</w:t>
        <w:softHyphen/>
        <w:t>ной защиты к плотной личной защите и обр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аким образом, каждый обороняющийся, рациональ</w:t>
        <w:softHyphen/>
        <w:t>но маневрируя, обязан помогать своему партнеру в его зоне, если оттуда грозит наибольшая опасность кольцу. Только хорошо согласованные коллективные действия всех игроков защищающейся команды могут принести ей успех в осуществлении того или иного варианта зон</w:t>
        <w:softHyphen/>
        <w:t>ной защиты.</w:t>
      </w:r>
    </w:p>
    <w:p>
      <w:pPr>
        <w:pStyle w:val="Normal"/>
        <w:ind w:firstLine="70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потере мяча игроки команды должны как можно быстрее вернуться и занять свои места в исходной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расстановке зонной защиты. Однако если соперник быст</w:t>
        <w:softHyphen/>
        <w:t>ро перешел в контратаку, то в ряде случаев не все игроки успевают возвратиться на свою половину пло</w:t>
        <w:softHyphen/>
        <w:t>щадки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средоточенная защита. </w:t>
      </w:r>
      <w:r>
        <w:rPr>
          <w:color w:val="000000"/>
          <w:spacing w:val="10"/>
          <w:sz w:val="28"/>
          <w:szCs w:val="28"/>
        </w:rPr>
        <w:t>Вначале она дает соперни</w:t>
        <w:softHyphen/>
        <w:t>кам бой на дальних подступах к своему щиту в любой точке площадки. Тем самым игроки стремятся перехва</w:t>
        <w:softHyphen/>
        <w:t>тить мяч или сорвать планомерную комбинационную игру нападающих, заставить их действовать поспешно, без определенного плана.Рассредоточенная защита реализуется в двух систе</w:t>
        <w:softHyphen/>
        <w:t>мах: в личном прессинге и в зонном прессинг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70"/>
          <w:sz w:val="28"/>
          <w:szCs w:val="28"/>
        </w:rPr>
        <w:t>Личный прессинг</w:t>
      </w:r>
      <w:r>
        <w:rPr>
          <w:color w:val="000000"/>
          <w:spacing w:val="10"/>
          <w:sz w:val="28"/>
          <w:szCs w:val="28"/>
        </w:rPr>
        <w:t xml:space="preserve"> — самая активная система защиты. Суть его в том, что с момента перехода мяча в руки соперников каждый из игроков защищающейся команды сразу же начинает плотно опекать «своего» нападающего по всей площадке, не давая ему свободно передвигаться, получать мяч и передавать его в желае</w:t>
        <w:softHyphen/>
        <w:t>мом направлении. С помощью прессинга можно вести наступательную игру, резко увеличить темп, заставить соперника отказаться от намеченного плана проведения состяз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ссинг затрудняет соперникам использование зара</w:t>
        <w:softHyphen/>
        <w:t>нее разученных тактических комбинаций, так как не ос</w:t>
        <w:softHyphen/>
        <w:t>тавляет времени для их подготовки, уменьшает преиму</w:t>
        <w:softHyphen/>
        <w:t>щества _ высокорослых нападающих, создает команде больше благоприятных положений для развертывания стремительных контратак и, наконец, дает шансы отыграться, если соперник на последних минутах игры ве</w:t>
        <w:softHyphen/>
        <w:t>дет в счете и, стараясь тянуть время, почти полностью рас</w:t>
        <w:softHyphen/>
        <w:t>ходует 30 с на владение мячом.Особенно эффективен прессинг против недостаточно физически и технически подготовленных команд и против команд, не имеющих полноценного резер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ссинг требует от игроков соблюдений следующих прави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)</w:t>
        <w:tab/>
        <w:t>когда владеющий мячом игрок блокирован, его действия затруднены и ориентировка ограничена, остальные</w:t>
      </w:r>
      <w:r>
        <w:rPr>
          <w:color w:val="000000"/>
          <w:spacing w:val="10"/>
          <w:sz w:val="28"/>
          <w:szCs w:val="28"/>
          <w:lang w:eastAsia="en-US"/>
        </w:rPr>
        <w:t xml:space="preserve"> </w:t>
      </w:r>
      <w:r>
        <w:rPr>
          <w:color w:val="000000"/>
          <w:spacing w:val="10"/>
          <w:sz w:val="28"/>
          <w:szCs w:val="28"/>
        </w:rPr>
        <w:t>обороняющиеся должны располагаться между подо</w:t>
        <w:softHyphen/>
        <w:t>печными и мячом, на линии вероятной его передачи (особое внимание надо обратить на возможность длин</w:t>
        <w:softHyphen/>
        <w:t>ных передач) для перехват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)</w:t>
        <w:tab/>
        <w:t>когда существует прямая опасность выхода игрока соперника к щиту и передачи ему мяча от партнера, его следует держать сзади, располагаясь между ним и сво</w:t>
        <w:softHyphen/>
        <w:t>им щитом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)</w:t>
        <w:tab/>
        <w:t>защитнику нужно заставить нападающего с мячом начать ведение в сторону слабейшей (обычно левой) руки, не дать ему пройти по центру, оттеснив к боковой линии или в угол площадки, вынудив его остановиться и повернуться спиной к площадк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г)</w:t>
        <w:tab/>
        <w:t>нападающего, ведущего мяч или прекратившего ведение, необходимо атаковать с максимальной активно</w:t>
        <w:softHyphen/>
        <w:t>стью силами двух игроков защиты (для группового от</w:t>
        <w:softHyphen/>
        <w:t>бора мяча второй игрок временно оставляет своего подо</w:t>
        <w:softHyphen/>
        <w:t>печного, которого в этот момент подстраховывают партнеры), стараясь выбить у него мяч или заставить сделать рискованную, ошибочную передачу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)</w:t>
        <w:tab/>
        <w:t>несмотря на то что игроки защиты рассредоточены по всей площадке, они должны осуществлять заранее предусмотренную подстраховку и своевременно реши</w:t>
        <w:softHyphen/>
        <w:t>тельно переключаться на наиболее опасного в данный момент сопер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 недостаткам личного прессинга нужно отнести очень большие физическую и психическую нагрузки,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иходящиеся на каждого игрока команды, а также определенные трудности в организации и использовании взаимодействуй между остальными игроками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Характер действий команды в личном прессинге не</w:t>
        <w:softHyphen/>
        <w:t>сколько изменяется, по мере того как соперник с мячом приближается к щиту. Так, если всю площадку условно разделить на четыре области (рис. 24), то на подсту</w:t>
        <w:softHyphen/>
        <w:t>пах к области I команда действует с максимальной долей риска, используя все возможности для группового от</w:t>
        <w:softHyphen/>
        <w:t>бора мяча и перехвата. В области II команда ведет са</w:t>
        <w:softHyphen/>
        <w:t>мую активную борьбу преимущественно с соперником, ведущим мяч или окончившим ведение; игроки стремятся заставить нападающих нарушить правило «десяти се</w:t>
        <w:softHyphen/>
        <w:t>кунд» игры в своей зоне или торопиться с передачами. В области III игроки продолжают держать нападающих очень плотно, смело используя переключения, проскаль</w:t>
        <w:softHyphen/>
        <w:t>зывания и активно борясь с заслонами. Групповой отбор мяча проводится у центральной и боковой линий. Игроки идут на перехват, если обеспечена подстраховка. Общая нацеленность команды — всемерно затруднить сопернику развертывание позиционного нападения. Если же напа</w:t>
        <w:softHyphen/>
        <w:t>дающие с мячом проникли в область IV и .действуют в непосредственной близости от щита, то команда при</w:t>
        <w:softHyphen/>
        <w:t>бегает в основном к личной защите с групповым отбором мяча в углах площадк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0</wp:posOffset>
            </wp:positionH>
            <wp:positionV relativeFrom="paragraph">
              <wp:posOffset>120650</wp:posOffset>
            </wp:positionV>
            <wp:extent cx="3619500" cy="2044700"/>
            <wp:effectExtent l="0" t="0" r="0" b="0"/>
            <wp:wrapTight wrapText="bothSides">
              <wp:wrapPolygon edited="0">
                <wp:start x="-56" y="0"/>
                <wp:lineTo x="-56" y="21498"/>
                <wp:lineTo x="21600" y="21498"/>
                <wp:lineTo x="21600" y="0"/>
                <wp:lineTo x="-56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Четыре области площадки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ис.24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сли нападающая команда пытается вести атаки против прессинга через центрового, выдвинутого в полу</w:t>
        <w:softHyphen/>
        <w:t>круг области штрафного броска, то опекать центрового следует спереди-сбоку, не давая возможности получить мяч. Подстраховку против навесной передачи центровому через защитника должен осуществлять игрок, в данный момент опекающий наиболее удаленного от мяча со</w:t>
        <w:softHyphen/>
        <w:t>пер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тив команды, хорошо владеющей стремительным нападением, целесообразно применять в качестве вариан</w:t>
        <w:softHyphen/>
        <w:t>тов личного прессинга прессинг на три четверти пло</w:t>
        <w:softHyphen/>
        <w:t>щадки и на своей половине. Особенность этих вариантов в том, что команда после потери мяча и активного про</w:t>
        <w:softHyphen/>
        <w:t>тиводействия первой передаче в прорыв отступает и ор</w:t>
        <w:softHyphen/>
        <w:t>ганизует активную оборону примерно от линии штрафно</w:t>
        <w:softHyphen/>
        <w:t>го броска передовой зоны или от центральной линии.</w:t>
      </w:r>
      <w:r>
        <w:rPr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10"/>
          <w:sz w:val="28"/>
          <w:szCs w:val="28"/>
        </w:rPr>
        <w:t>В дальнейшем игроки действуют так же, как и при лич</w:t>
        <w:softHyphen/>
        <w:t>ном прессинге по всей площадке (рис. 25).</w:t>
      </w:r>
    </w:p>
    <w:p>
      <w:pPr>
        <w:pStyle w:val="Normal"/>
        <w:jc w:val="both"/>
        <w:rPr>
          <w:color w:val="000000"/>
          <w:spacing w:val="10"/>
          <w:sz w:val="28"/>
          <w:szCs w:val="28"/>
          <w:lang w:val="en-US" w:eastAsia="en-US"/>
        </w:rPr>
      </w:pPr>
      <w:r>
        <w:rPr>
          <w:color w:val="000000"/>
          <w:spacing w:val="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71600</wp:posOffset>
            </wp:positionH>
            <wp:positionV relativeFrom="paragraph">
              <wp:posOffset>111125</wp:posOffset>
            </wp:positionV>
            <wp:extent cx="3352800" cy="1828800"/>
            <wp:effectExtent l="0" t="0" r="0" b="0"/>
            <wp:wrapTight wrapText="bothSides">
              <wp:wrapPolygon edited="0">
                <wp:start x="-57" y="0"/>
                <wp:lineTo x="-57" y="21497"/>
                <wp:lineTo x="21600" y="21497"/>
                <wp:lineTo x="21600" y="0"/>
                <wp:lineTo x="-57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Личный прессинг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ис.25</w:t>
      </w:r>
    </w:p>
    <w:p>
      <w:pPr>
        <w:pStyle w:val="Normal"/>
        <w:jc w:val="both"/>
        <w:rPr/>
      </w:pPr>
      <w:r>
        <w:rPr>
          <w:b/>
          <w:color w:val="000000"/>
          <w:spacing w:val="70"/>
          <w:sz w:val="28"/>
          <w:szCs w:val="28"/>
        </w:rPr>
        <w:t>Зонный прессинг.</w:t>
      </w:r>
      <w:r>
        <w:rPr>
          <w:color w:val="000000"/>
          <w:spacing w:val="10"/>
          <w:sz w:val="28"/>
          <w:szCs w:val="28"/>
        </w:rPr>
        <w:t xml:space="preserve"> Суть его в том, что команда организует активную защиту преимущественно на поло-</w:t>
      </w:r>
      <w:r>
        <w:rPr>
          <w:spacing w:val="10"/>
          <w:sz w:val="28"/>
          <w:szCs w:val="28"/>
        </w:rPr>
        <w:t xml:space="preserve"> вине площадки соперника по зонному принципу, стремясь постоянно атаковать нападающего с мячом двумя игро</w:t>
        <w:softHyphen/>
        <w:t>ками и перекрывая при этом возможные направления передач мяча. Когда нападающим с мячом удается войти в III или IV области площадки, зонный прессинг временно принимает характер зонной защиты 3—2, не</w:t>
        <w:softHyphen/>
        <w:t>сколько выдвинувшейся вперед от своего щита. В этом случае при заходе какого-либо нападающего в тыл зон</w:t>
        <w:softHyphen/>
        <w:t xml:space="preserve">ной защиты или при опасном рывке в область штрафного </w:t>
      </w:r>
      <w:r>
        <w:rPr>
          <w:color w:val="000000"/>
          <w:spacing w:val="10"/>
          <w:sz w:val="28"/>
          <w:szCs w:val="28"/>
        </w:rPr>
        <w:t>броска обороняющаяся команда временно берет этого нападающего под персональную опеку. В углах площад</w:t>
        <w:softHyphen/>
        <w:t>ки нападающего с мячом атакуют с помощью группового отбора мяч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 числу преимуществ зонного прессинга можно от</w:t>
        <w:softHyphen/>
        <w:t>нест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)</w:t>
        <w:tab/>
        <w:t>неожиданность для соперник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)</w:t>
        <w:tab/>
        <w:t>возможность коллективного противодействия по всей площадке дриблерам и лидерам команды соперни</w:t>
        <w:softHyphen/>
        <w:t>ков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)</w:t>
        <w:tab/>
        <w:t>систематическое применение группового отбора мяча, что обеспечивает воздействие на игрока, вызываю</w:t>
        <w:softHyphen/>
        <w:t>щее неточные передачи и нарушения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г)</w:t>
        <w:tab/>
        <w:t>устойчивое защитное равновесие на всей площадке, облегчающее взаимостраховку и допускающее некоторый риск при выходе на перехват мяч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)</w:t>
        <w:tab/>
        <w:t>простоту и ясность правил передвижений и взаимо</w:t>
        <w:softHyphen/>
        <w:t>действий в конкрет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настоящее время в практике наиболее часто встре</w:t>
        <w:softHyphen/>
        <w:t>чаются варианты зонного прессинга 1—2—1 — 1; 1—2—2; 2—2—1 и 1—3—1, которые выбирают в зависимости от задач, решаемых командой в данном, матче, подготов</w:t>
        <w:softHyphen/>
        <w:t>ленности соперников и их основной системы нападения против зонного пресс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использовании любого варианта зонного прессин</w:t>
        <w:softHyphen/>
        <w:t>га важно соблюдать следующие правил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 допускать отрыва одной линии зонного прессин</w:t>
        <w:softHyphen/>
        <w:t>га от другой и не открывать середину площадк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е давать нападающему беспрепятственно выпол</w:t>
        <w:softHyphen/>
        <w:t>нить длинную передачу вперед, постоянно и решительно воздействовать на игрока с мячо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 групповом отборе мяча не нужно стремиться во что бы то ни стало отнять или выбить мяч из рук соперника (это повлечет за собой персональную ошиб</w:t>
        <w:softHyphen/>
        <w:t>ку); прежде всего важно ограничить выбор направлений передачи мяча для облегчения перехват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тараться не оставлять мяч у себя за спиной, отступая на линии движения мяч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гроки передней линии зонного прессинга должны стремиться вынудить соперника вбрасывать мяч в же</w:t>
        <w:softHyphen/>
        <w:t>лаемую, выгодную для обороны сторону площадки или нападающему, который хуже других владеет техникой ведения и передачи мя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грокам важно привыкнуть к мысли, что, правильно и активно действуя в зонном прессинге, они не столько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бороняются, сколько атакуют и каждая секунда удержании соперника на его половине площадки сущест</w:t>
        <w:softHyphen/>
        <w:t>венно уменьшает атакующий потенциал. Каждая переда</w:t>
        <w:softHyphen/>
        <w:t>чи поперек площадки или длинная верхняя передача создает благоприятную возможность для перехвата мяча И ответной быстрой контрата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 недостаткам зонного прессинга следует отнест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)</w:t>
        <w:tab/>
        <w:t>трудности, возникающие перед командой, когда Несколько игроков соперника концентрируются на одном фланге;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)</w:t>
        <w:tab/>
        <w:t>трудности, возникающие при быстрой расстановке игроков и организации давления на соперника, овладев</w:t>
        <w:softHyphen/>
        <w:t xml:space="preserve">шего мячом при борьбе за отскок и стремящегося перейти й быструю контратаку.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1386205</wp:posOffset>
            </wp:positionV>
            <wp:extent cx="1689100" cy="17907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0"/>
          <w:sz w:val="28"/>
          <w:szCs w:val="28"/>
        </w:rPr>
        <w:t>Активная защита на своей половине площадки.</w:t>
      </w:r>
      <w:r>
        <w:rPr>
          <w:color w:val="000000"/>
          <w:spacing w:val="10"/>
          <w:sz w:val="28"/>
          <w:szCs w:val="28"/>
        </w:rPr>
        <w:t xml:space="preserve"> В этой системе сочетаются принципы концентрированности и рассредоточенности командных действий, причем структура и интенсивность противодей</w:t>
        <w:softHyphen/>
        <w:t>ствий дифференцируются в зависимости от позиции иг</w:t>
        <w:softHyphen/>
        <w:t>рока по отношению к щиту и к стороне площадки, где находятся в данный момент мяч (сторона мяча, или сильная сторона, на рис. 26) или где мяча нет (сторона без мяча, или слабая сторона, на том же рисунке)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 стороне мя</w:t>
        <w:softHyphen/>
        <w:t>ча ведется мощное постоян</w:t>
        <w:softHyphen/>
        <w:t>ное воздействие на соперни</w:t>
        <w:softHyphen/>
        <w:t>ка, владеющего мячом, ос</w:t>
        <w:softHyphen/>
        <w:t>тальные его партнеры плотно опекают соперника на линии возможной передачи: центро</w:t>
        <w:softHyphen/>
        <w:t xml:space="preserve">вой — спереди или сбоку, крайний нападающий — в закрытой стойке получить мяч и успеть за соперником, если тот уйдет» за спину, развернувшись и не теряя ориентирующего контакта.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 стороне мяча в области III (см. рис. 26) где интенсивная борьба с дриблером и с заслонами, чтобы избежать ненужных переключений; в области II — </w:t>
      </w:r>
      <w:r>
        <w:rPr>
          <w:i/>
          <w:iCs/>
          <w:color w:val="000000"/>
          <w:sz w:val="28"/>
          <w:szCs w:val="28"/>
        </w:rPr>
        <w:t xml:space="preserve">особей </w:t>
      </w:r>
      <w:r>
        <w:rPr>
          <w:color w:val="000000"/>
          <w:spacing w:val="10"/>
          <w:sz w:val="28"/>
          <w:szCs w:val="28"/>
        </w:rPr>
        <w:t>жесткой опеки подвергается снайпер, при заслонах                               осуществляется четвертое переключение, всемерное противодействие оказывается каждому броску в корзину; в;</w:t>
      </w:r>
      <w:r>
        <w:rPr>
          <w:color w:val="000000"/>
          <w:spacing w:val="10"/>
          <w:sz w:val="28"/>
          <w:szCs w:val="28"/>
          <w:vertAlign w:val="subscript"/>
        </w:rPr>
        <w:t>(</w:t>
      </w:r>
      <w:r>
        <w:rPr>
          <w:color w:val="000000"/>
          <w:spacing w:val="10"/>
          <w:sz w:val="28"/>
          <w:szCs w:val="28"/>
        </w:rPr>
        <w:t xml:space="preserve"> области I действует главное правило защиты: не дать’ сопернику ворваться в трехсекундную зону, получить там мяч и атаковать щит с близкой дистанции.Игроки со стороны без мяча осуществляют подстра</w:t>
        <w:softHyphen/>
        <w:t xml:space="preserve">ховку партнеров во всех опасных ситуациях матча, при-' чем в области </w:t>
      </w:r>
      <w:r>
        <w:rPr>
          <w:color w:val="000000"/>
          <w:spacing w:val="10"/>
          <w:sz w:val="28"/>
          <w:szCs w:val="28"/>
          <w:lang w:val="en-US" w:eastAsia="en-US"/>
        </w:rPr>
        <w:t>III</w:t>
      </w:r>
      <w:r>
        <w:rPr>
          <w:color w:val="000000"/>
          <w:spacing w:val="10"/>
          <w:sz w:val="28"/>
          <w:szCs w:val="28"/>
          <w:lang w:eastAsia="en-US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могут быть предприняты смелые;: попытки выйти на перехват длинной передачи и создания'; численного преимущества против соперника с мячом </w:t>
      </w:r>
      <w:r>
        <w:rPr>
          <w:color w:val="000000"/>
          <w:spacing w:val="10"/>
          <w:sz w:val="28"/>
          <w:szCs w:val="28"/>
          <w:lang w:eastAsia="en-US"/>
        </w:rPr>
        <w:t>(1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2), </w:t>
      </w:r>
      <w:r>
        <w:rPr>
          <w:color w:val="000000"/>
          <w:spacing w:val="10"/>
          <w:sz w:val="28"/>
          <w:szCs w:val="28"/>
        </w:rPr>
        <w:t>а из области II идет основная подстраховка, при заслонах избегаются невыгодные переключения; в об</w:t>
        <w:softHyphen/>
        <w:t>ласти I должна быть подстраховка центрового, а также проходов к щиту и борьбы за отск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Большое значение в данной системе защиты имеет опека и страховка центрового соперника. Если игрок с мячом опекает плохо, то центрового следует опекать спереди-сбоку или спереди на всех основных позициях (включая полукруг области штрафного броска) и соот</w:t>
        <w:softHyphen/>
        <w:t>ветственно подстраховывать вход в трехсекундную зону, переброс мяча верхом, борьбу за отск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пособы борьбы с заслонами определяются следую</w:t>
        <w:softHyphen/>
        <w:t>щими тактическими особенностя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а защищающихся видят мяч и игроков нападе</w:t>
        <w:softHyphen/>
        <w:t>ния, выполняющих заслон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дин игрок защиты видит мяч и нападающих, а другой нет;</w:t>
        <w:tab/>
        <w:t>—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а игрока защиты не видят мяч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0"/>
          <w:sz w:val="19"/>
          <w:szCs w:val="19"/>
        </w:rPr>
      </w:pPr>
      <w:r>
        <w:rPr>
          <w:color w:val="000000"/>
          <w:spacing w:val="10"/>
          <w:sz w:val="28"/>
          <w:szCs w:val="28"/>
        </w:rPr>
        <w:t>нападающий, используя заслон, врывается в трех</w:t>
        <w:softHyphen/>
        <w:t>секундную зо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10"/>
          <w:sz w:val="28"/>
          <w:szCs w:val="28"/>
        </w:rPr>
        <w:t>переключение при заслоне приводит к неблаго</w:t>
        <w:softHyphen/>
        <w:t>приятному для защиты дисбалансу в росте и быстроте в паре нападающий—защитник или создаются выгодные условия для снайп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В первых двух случаях защищающиеся могут без особого риска попытаться обойти заслон или проскольз</w:t>
        <w:softHyphen/>
        <w:t>нуть за своим подопечным; в третьем и четвертом должно быть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ичем игрок, взявший под влеку соперника с мячом, остановить его, не давая ему передать мяч партнеру</w:t>
        <w:softHyphen/>
      </w:r>
      <w:r>
        <w:rPr>
          <w:rFonts w:cs="Arial Narrow" w:ascii="Arial Narrow" w:hAnsi="Arial Narrow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или бросить в кольцо, а игрок, переключившийся на соперника без мяча, обязан  перекрыть ему дорогу к щиту; и в этом случае всем защищающимся необходимо вести маневренную борьбу с заслоном, затем выполнить переклю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 подстраховкой, а при первой возможности</w:t>
      </w:r>
      <w:r>
        <w:rPr>
          <w:rFonts w:cs="Arial Narrow" w:ascii="Arial Narrow" w:hAnsi="Arial Narrow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быстро провести обратную</w:t>
      </w:r>
      <w:r>
        <w:rPr>
          <w:rFonts w:cs="Arial Narrow" w:ascii="Arial Narrow" w:hAnsi="Arial Narrow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мену подопеч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сли в команде соперника  есть игроки разного уровня Подготовленности и явно вы</w:t>
        <w:softHyphen/>
      </w:r>
      <w:r>
        <w:rPr>
          <w:color w:val="000000"/>
          <w:sz w:val="28"/>
          <w:szCs w:val="28"/>
        </w:rPr>
        <w:t>деляютс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игроки — лидеры нападения, целесообразно исп</w:t>
      </w:r>
      <w:r>
        <w:rPr>
          <w:color w:val="000000"/>
          <w:sz w:val="28"/>
          <w:szCs w:val="28"/>
        </w:rPr>
        <w:t xml:space="preserve">ользовать </w:t>
      </w:r>
      <w:r>
        <w:rPr>
          <w:color w:val="000000"/>
          <w:spacing w:val="10"/>
          <w:sz w:val="28"/>
          <w:szCs w:val="28"/>
        </w:rPr>
        <w:t>смешанную защиту, основанную на сочетании п</w:t>
      </w:r>
      <w:r>
        <w:rPr>
          <w:color w:val="000000"/>
          <w:sz w:val="28"/>
          <w:szCs w:val="28"/>
        </w:rPr>
        <w:t>ринципов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личной опеки «игрок — игрока» и зонной за</w:t>
        <w:softHyphen/>
      </w:r>
      <w:r>
        <w:rPr>
          <w:color w:val="000000"/>
          <w:sz w:val="28"/>
          <w:szCs w:val="28"/>
        </w:rPr>
        <w:t>щит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отив одного или двух лидеров нападения приме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няют </w:t>
      </w:r>
      <w:r>
        <w:rPr>
          <w:color w:val="000000"/>
          <w:spacing w:val="10"/>
          <w:sz w:val="28"/>
          <w:szCs w:val="28"/>
        </w:rPr>
        <w:t>плотную персональную опеку по всей площадке (ин</w:t>
        <w:softHyphen/>
        <w:t>дивидуальный прессинг), а остальным нападающим проти</w:t>
        <w:softHyphen/>
        <w:t xml:space="preserve">вопоставляют зонную защиту, осуществляемую четырьмя </w:t>
      </w:r>
      <w:r>
        <w:rPr>
          <w:color w:val="000000"/>
          <w:sz w:val="28"/>
          <w:szCs w:val="28"/>
        </w:rPr>
        <w:t>ил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тремя игроками, или личную защиту в области штраф</w:t>
        <w:softHyphen/>
        <w:t xml:space="preserve">ного броска.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600200</wp:posOffset>
            </wp:positionH>
            <wp:positionV relativeFrom="paragraph">
              <wp:posOffset>542925</wp:posOffset>
            </wp:positionV>
            <wp:extent cx="3225800" cy="1396365"/>
            <wp:effectExtent l="0" t="0" r="0" b="0"/>
            <wp:wrapTight wrapText="bothSides">
              <wp:wrapPolygon edited="0">
                <wp:start x="-59" y="0"/>
                <wp:lineTo x="-59" y="21479"/>
                <wp:lineTo x="21599" y="21479"/>
                <wp:lineTo x="21599" y="0"/>
                <wp:lineTo x="-59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0"/>
          <w:sz w:val="28"/>
          <w:szCs w:val="28"/>
        </w:rPr>
        <w:t xml:space="preserve">При любой перестройке обороны важно соблюдать правило: не пропускать нападающего с мячом по центру площадки и вдоль лицевой линии.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7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Л и ч н о-з</w:t>
      </w:r>
      <w:r>
        <w:rPr>
          <w:color w:val="000000"/>
          <w:spacing w:val="70"/>
          <w:sz w:val="28"/>
          <w:szCs w:val="28"/>
        </w:rPr>
        <w:t>онный прессин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2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Л и ч н о-з</w:t>
      </w:r>
      <w:r>
        <w:rPr>
          <w:b/>
          <w:color w:val="000000"/>
          <w:spacing w:val="70"/>
          <w:sz w:val="28"/>
          <w:szCs w:val="28"/>
        </w:rPr>
        <w:t>онный прессинг</w:t>
      </w:r>
      <w:r>
        <w:rPr>
          <w:color w:val="000000"/>
          <w:spacing w:val="7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Дальнейшее повы</w:t>
        <w:softHyphen/>
        <w:t xml:space="preserve">шение интенсивности командной защиты может быть достигнуто при использовании смешанного лично-зонного прессинга (рис. </w:t>
      </w:r>
      <w:r>
        <w:rPr>
          <w:sz w:val="28"/>
          <w:szCs w:val="28"/>
        </w:rPr>
        <w:t>27</w:t>
      </w:r>
      <w:r>
        <w:rPr>
          <w:color w:val="000000"/>
          <w:spacing w:val="10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соревновательной практике иногда используется прессинг с переключениями по ходу розыгрыша одного мяча: начинает команда с чисто зонного прессинга, ставя задачу — надежно закрыть среднюю полосу пло</w:t>
        <w:softHyphen/>
        <w:t xml:space="preserve">щадки, создать ловушку </w:t>
      </w:r>
      <w:r>
        <w:rPr>
          <w:color w:val="000000"/>
          <w:spacing w:val="10"/>
          <w:sz w:val="28"/>
          <w:szCs w:val="28"/>
          <w:lang w:eastAsia="en-US"/>
        </w:rPr>
        <w:t>1</w:t>
      </w:r>
      <w:r>
        <w:rPr>
          <w:color w:val="000000"/>
          <w:spacing w:val="10"/>
          <w:sz w:val="28"/>
          <w:szCs w:val="28"/>
          <w:lang w:val="en-US" w:eastAsia="en-US"/>
        </w:rPr>
        <w:t>X</w:t>
      </w:r>
      <w:r>
        <w:rPr>
          <w:color w:val="000000"/>
          <w:spacing w:val="10"/>
          <w:sz w:val="28"/>
          <w:szCs w:val="28"/>
          <w:lang w:eastAsia="en-US"/>
        </w:rPr>
        <w:t xml:space="preserve">2; </w:t>
      </w:r>
      <w:r>
        <w:rPr>
          <w:color w:val="000000"/>
          <w:spacing w:val="10"/>
          <w:sz w:val="28"/>
          <w:szCs w:val="28"/>
        </w:rPr>
        <w:t>в момент, когда ловушка сработала, команда переходит на смешанный прессинг и, наконец, к активной личной защите на своей половине площадки. Следует обратить внимание, что слишком яв</w:t>
        <w:softHyphen/>
        <w:t>ное сужение зонного прессинга 2—2—1 для прикрытия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редней полосы площадки может позволить сопернику быстро пройти вдоль боковой линии и прорвать защиту. Далее, при смещении всех игроков защиты к одной из боковых линий для организации ловушки быстрый пере</w:t>
        <w:softHyphen/>
        <w:t>вод мяча соперниками на противоположный фланг может поставить защиту в трудное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70"/>
          <w:sz w:val="28"/>
          <w:szCs w:val="28"/>
        </w:rPr>
        <w:t>Защита против стремительного напа</w:t>
        <w:softHyphen/>
        <w:t>дения.</w:t>
      </w:r>
      <w:r>
        <w:rPr>
          <w:b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В матче с командой, хорошо владеющей стре</w:t>
        <w:softHyphen/>
        <w:t>мительным нападением, следует прежде всего постарать</w:t>
        <w:softHyphen/>
        <w:t>ся сбить темп, выгодный сопернику. Для этого надо мед</w:t>
        <w:softHyphen/>
        <w:t>леннее обычного проводить позиционное нападение, тща</w:t>
        <w:softHyphen/>
        <w:t>тельнее разыгрывать мяч, избегать рискованных передач и неподготовленных бросков. Исключительно вниматель</w:t>
        <w:softHyphen/>
        <w:t>но надо страховать свой тыл силами не менее двух игро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ужно решительно атаковать игрока, овладевшего мячом в борьбе за отскок или в любой другой ситуации, стремясь воспрепятствовать первой передаче в прорыв. Чтобы не дать сопернику развернуть быстрый прорыв, нужно после результативного броска или штрафного эпизодически опекать нападающих по всей площадке с последующим отходом к области штрафного броска. Защищаясь таким образом, команда не должна отдавать инициативу в игре: каждая ошибка в скоростных дейст</w:t>
        <w:softHyphen/>
        <w:t>виях соперников должна наказываться ответной резуль</w:t>
        <w:softHyphen/>
        <w:t>тативной контратакой.</w:t>
      </w:r>
    </w:p>
    <w:p>
      <w:pPr>
        <w:pStyle w:val="Normal"/>
        <w:ind w:firstLine="70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Частая ошибка в играх с командами, хорошо владеющими быстрым прорывом, связана с, тем, что игроки обороны при быстром прорыве к кольцу теряют игроков, Которых они должны персонально опекать. Игрок обороны может компенсировать ошибку, если вернется к линии Штрафного броска и перейдет к зонной обороне, не пытаясь</w:t>
      </w:r>
      <w:r>
        <w:rPr>
          <w:color w:val="000000"/>
          <w:spacing w:val="10"/>
          <w:sz w:val="28"/>
          <w:szCs w:val="28"/>
          <w:lang w:eastAsia="en-US"/>
        </w:rPr>
        <w:t xml:space="preserve"> </w:t>
      </w:r>
      <w:r>
        <w:rPr>
          <w:color w:val="000000"/>
          <w:spacing w:val="10"/>
          <w:sz w:val="28"/>
          <w:szCs w:val="28"/>
        </w:rPr>
        <w:t>искать игрока, которого должен был персонально опекать. Основополагающее положение данного маневра, когда игрок обороны занимает позицию на штрафной линии, он вынуждает игрока, которого персонально опекает, «перейти» к нему. В любом случае игрок обороны сможет легко и быстро разобраться в своих действиях</w:t>
      </w:r>
      <w:r>
        <w:rPr>
          <w:rFonts w:cs="Arial Narrow" w:ascii="Arial Narrow" w:hAnsi="Arial Narrow"/>
          <w:b/>
          <w:b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кик только первоначальный наступательный порыв будет приостановлен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1134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Основные ошибки при выполнении групповых тактических действий в защите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 Несвоевременность и несогласованность взаимодействий: отсутствие взаимопонимания между партнерами по защите – нападающие получают позиционное преимущество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2. Запаздывание с </w:t>
      </w:r>
      <w:r>
        <w:rPr>
          <w:i/>
          <w:color w:val="000000"/>
          <w:spacing w:val="10"/>
          <w:sz w:val="28"/>
          <w:szCs w:val="28"/>
        </w:rPr>
        <w:t>подстраховкой</w:t>
      </w:r>
      <w:r>
        <w:rPr>
          <w:color w:val="000000"/>
          <w:spacing w:val="10"/>
          <w:sz w:val="28"/>
          <w:szCs w:val="28"/>
        </w:rPr>
        <w:t>: страхующий начинает действовать, когда партнер уже обыгран, - нападающий получает возможность результативно завершить обыгрыш защитника «один в один»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3. Неравноценный размен нападающих при </w:t>
      </w:r>
      <w:r>
        <w:rPr>
          <w:i/>
          <w:color w:val="000000"/>
          <w:spacing w:val="10"/>
          <w:sz w:val="28"/>
          <w:szCs w:val="28"/>
        </w:rPr>
        <w:t>переключении</w:t>
      </w:r>
      <w:r>
        <w:rPr>
          <w:color w:val="000000"/>
          <w:spacing w:val="10"/>
          <w:sz w:val="28"/>
          <w:szCs w:val="28"/>
        </w:rPr>
        <w:t>: низкий защитник переключается на высокорослого и наоборот, или наблюдается несоответствие в уровне мастерства вновь образованных пар противоборствующих – атакующие могут успешно использовать полученное преимущество для атаки через «слабое звено» в защите.</w:t>
      </w:r>
    </w:p>
    <w:p>
      <w:pPr>
        <w:pStyle w:val="Normal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лохой визуальный контроль над складывающейся на площадке ситуацией со стороны защитника, находящегося в более выгодной для наблюдении позиции, или отсутствие его сигнализации партнеру о готовящемся взаимодействии нападающих: защитник увлекся индивидуальными действиями опекает исключительно своего подопечного – обороняющиеся не готовы к эффективному взаимодействию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 xml:space="preserve">5. Нерациональная последовательность перемещений защитников при </w:t>
      </w:r>
      <w:r>
        <w:rPr>
          <w:i/>
          <w:color w:val="000000"/>
          <w:spacing w:val="10"/>
          <w:sz w:val="28"/>
          <w:szCs w:val="28"/>
        </w:rPr>
        <w:t>проскальзывании</w:t>
      </w:r>
      <w:r>
        <w:rPr>
          <w:color w:val="000000"/>
          <w:spacing w:val="10"/>
          <w:sz w:val="28"/>
          <w:szCs w:val="28"/>
        </w:rPr>
        <w:t>:  игрок, опекающий соперника, владеющего мячом или получающего его, выполняет отступание вместо проскальзывания, а его партнер – наоборот; или оба обороняющихся совершают один и тот же маневр, сталкиваясь между собой, - нападающий получает большую свободу действий и освобождается от опеки защитника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 xml:space="preserve">6.  Вялые действия </w:t>
      </w:r>
      <w:r>
        <w:rPr>
          <w:i/>
          <w:color w:val="000000"/>
          <w:spacing w:val="10"/>
          <w:sz w:val="28"/>
          <w:szCs w:val="28"/>
        </w:rPr>
        <w:t xml:space="preserve">при организации группового отбора, </w:t>
      </w:r>
      <w:r>
        <w:rPr>
          <w:color w:val="000000"/>
          <w:spacing w:val="10"/>
          <w:sz w:val="28"/>
          <w:szCs w:val="28"/>
        </w:rPr>
        <w:t>отсутствие агрессивности и уверенности: защитники не успевают «захлопнуть ловушку» - дриблер обыгрывает сразу двоих обороняющихся или «отрезает» их быстрой передачей мяча партнеру на «ход»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>7.  Не в меру активная «игра в мяч» с внутренней установкой на непременный отбор мяча после остановки дриблера: преобладание у защитника «хватательного» рефлекса над разумным расчетом на создание предпосылок для совершения нападающим технической ошибки – большая вероятность получения необоснованного персонального замечания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30</w:t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озиционная ошибка в исходном расположении защитников </w:t>
      </w:r>
      <w:r>
        <w:rPr>
          <w:i/>
          <w:color w:val="000000"/>
          <w:spacing w:val="10"/>
          <w:sz w:val="28"/>
          <w:szCs w:val="28"/>
        </w:rPr>
        <w:t>при игре в численном меньшинстве</w:t>
      </w:r>
      <w:r>
        <w:rPr>
          <w:color w:val="000000"/>
          <w:spacing w:val="10"/>
          <w:sz w:val="28"/>
          <w:szCs w:val="28"/>
        </w:rPr>
        <w:t>: защитники располагаются в одну линию поперек площадки – выход нападающего за спину защитникам и своевременная передача мяча вперед «отрезают» всех обороняющихся от дальнейшей возможности воспрепятствовать развитию голевой атаки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ждевременная попытка остановить развитие атаки при численном превосходстве нападающих: защитник пытается остановить дриблера вдали от корзины – в случае передачи мяча вперед он выключается из борьбы, тем самым облегчая соперникам задачу результативного завершения атаки.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еэффективная организация «треугольника отскока» </w:t>
      </w:r>
      <w:r>
        <w:rPr>
          <w:i/>
          <w:color w:val="000000"/>
          <w:spacing w:val="10"/>
          <w:sz w:val="28"/>
          <w:szCs w:val="28"/>
        </w:rPr>
        <w:t>при борьбе за подбор мяча на своем щите</w:t>
      </w:r>
      <w:r>
        <w:rPr>
          <w:color w:val="000000"/>
          <w:spacing w:val="10"/>
          <w:sz w:val="28"/>
          <w:szCs w:val="28"/>
        </w:rPr>
        <w:t>: отсутствуют согласованные блокирующие действия обороняющихся, защитники поворачиваются лицом к корзине одновременно с выпуском мяча нападающим – атакующие имеют возможность беспрепятственно оббежать защищяющихся и свободно овладеть мячом.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134" w:right="1134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Список использованны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Портнов Ю.М. (ред.) Баскетбол: Учебник для вузов физ. культ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АО «Астра семь», 199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8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Яхонтов Е.Р. (ред.) Юный баскетболист: Пособие для тренер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Физкультура и спорт. 198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7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 Нестеровский Д.И. Баскетбол. Теория и методика обучения. Учебное пособие для студентов высших пед. учебных заведений. – М.: Издательский центр «Академия», 2004. - 3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стеровский Д.И., Поляков В.А. Обучение основам техники нападения игры в баскетбол: Учебно-методическое пособие для учителей и студентовфак-та физ. культуры.- Пенза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атвеев Л.П. Теория и методика Физической культуры: Учебник для институтов физической культуры. – М., 199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32</w:t>
      </w:r>
    </w:p>
    <w:sectPr>
      <w:footerReference w:type="default" r:id="rId28"/>
      <w:footerReference w:type="first" r:id="rId29"/>
      <w:type w:val="nextPage"/>
      <w:pgSz w:w="11906" w:h="16838"/>
      <w:pgMar w:left="1134" w:right="1134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16:00Z</dcterms:created>
  <dc:creator>с3k118</dc:creator>
  <dc:description/>
  <cp:keywords/>
  <dc:language>en-US</dc:language>
  <cp:lastModifiedBy>с3k118</cp:lastModifiedBy>
  <dcterms:modified xsi:type="dcterms:W3CDTF">2012-06-26T09:09:00Z</dcterms:modified>
  <cp:revision>38</cp:revision>
  <dc:subject/>
  <dc:title/>
</cp:coreProperties>
</file>