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Cs w:val="28"/>
        </w:rPr>
      </w:pPr>
      <w:r>
        <w:rPr>
          <w:caps/>
          <w:spacing w:val="-10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Cs w:val="28"/>
        </w:rPr>
      </w:pPr>
      <w:r>
        <w:rPr>
          <w:caps/>
          <w:spacing w:val="-10"/>
          <w:szCs w:val="28"/>
        </w:rPr>
      </w:r>
    </w:p>
    <w:p>
      <w:pPr>
        <w:pStyle w:val="Heading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66928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36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Cs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сударственный 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акультет ветеринари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хнологии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  <w:t xml:space="preserve">животноводства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19 .06. 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7.9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36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Cs w:val="28"/>
                              </w:rPr>
                              <w:t>РГКП «К</w:t>
                            </w:r>
                            <w:r>
                              <w:rPr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акультет ветеринарии 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хнологии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kk-KZ"/>
                              </w:rPr>
                              <w:t xml:space="preserve">животноводства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9 .06. 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федра </w:t>
      </w:r>
      <w:r>
        <w:rPr>
          <w:b w:val="false"/>
          <w:bCs w:val="false"/>
          <w:color w:val="000000"/>
        </w:rPr>
        <w:t>ветеринарной санитар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  <w:lang w:val="kk-KZ"/>
        </w:rPr>
        <w:t xml:space="preserve">рабочая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 учебная  программ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kk-KZ"/>
        </w:rPr>
        <w:t>(</w:t>
      </w:r>
      <w:r>
        <w:rPr>
          <w:lang w:val="en-US"/>
        </w:rPr>
        <w:t>Syllab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сциплины     </w:t>
        <w:tab/>
        <w:t>Лабораторное дело</w:t>
      </w:r>
    </w:p>
    <w:p>
      <w:pPr>
        <w:pStyle w:val="Heading1"/>
        <w:spacing w:lineRule="auto" w:line="360"/>
        <w:ind w:left="1800" w:hanging="0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</w:rPr>
        <w:t xml:space="preserve">специальность      </w:t>
        <w:tab/>
        <w:t>5В1201</w:t>
      </w:r>
      <w:r>
        <w:rPr>
          <w:b w:val="false"/>
          <w:bCs w:val="false"/>
          <w:lang w:val="kk-KZ"/>
        </w:rPr>
        <w:t>00</w:t>
      </w:r>
      <w:r>
        <w:rPr>
          <w:b w:val="false"/>
          <w:bCs w:val="false"/>
        </w:rPr>
        <w:t xml:space="preserve"> – Ветеринарная </w:t>
      </w:r>
      <w:r>
        <w:rPr>
          <w:b w:val="false"/>
          <w:bCs w:val="false"/>
          <w:lang w:val="kk-KZ"/>
        </w:rPr>
        <w:t xml:space="preserve">медици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Всего кредитов      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</w:rPr>
        <w:t>Костанай, 201</w:t>
      </w:r>
      <w:r>
        <w:rPr>
          <w:szCs w:val="28"/>
          <w:lang w:val="kk-KZ"/>
        </w:rPr>
        <w:t>3</w:t>
      </w:r>
    </w:p>
    <w:p>
      <w:pPr>
        <w:pStyle w:val="Heading1"/>
        <w:ind w:left="0" w:hanging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Рабочая учебная программа составлена </w:t>
      </w:r>
      <w:r>
        <w:rPr>
          <w:b w:val="false"/>
          <w:lang w:val="kk-KZ"/>
        </w:rPr>
        <w:t>Осипова Б</w:t>
      </w:r>
      <w:r>
        <w:rPr>
          <w:b w:val="false"/>
        </w:rPr>
        <w:t xml:space="preserve">.А. к.в.н.,  </w:t>
      </w:r>
      <w:r>
        <w:rPr>
          <w:b w:val="false"/>
          <w:lang w:val="kk-KZ"/>
        </w:rPr>
        <w:t>Орынтаева М</w:t>
      </w:r>
      <w:r>
        <w:rPr>
          <w:b w:val="false"/>
        </w:rPr>
        <w:t xml:space="preserve">. Д.   преподаватель кафедры ветеринарная санитария.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10.06.2013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рекомендована на заседании кафедры ветеринарной санитарии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6.06.2013  г. протокол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>Зав. кафедрой            _________________                         Р. Туякова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ом  факультета ветеринарии и технологии животноводства  от 19.06. 2013  г. протокол № 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28"/>
        </w:rPr>
      </w:pPr>
      <w:r>
        <w:rPr>
          <w:sz w:val="28"/>
          <w:szCs w:val="28"/>
        </w:rPr>
        <w:t xml:space="preserve">Председатель Методического </w:t>
      </w:r>
      <w:r>
        <w:rPr>
          <w:color w:val="000000"/>
          <w:sz w:val="28"/>
          <w:szCs w:val="28"/>
        </w:rPr>
        <w:t xml:space="preserve">совета   ______________   Р. Айси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исание дисциплины: </w:t>
      </w:r>
    </w:p>
    <w:p>
      <w:pPr>
        <w:pStyle w:val="Normal"/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:  Лабораторное дело является общеобразовательной базовой дисциплиной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анная дисциплина формирует профессиональные значения и умения при освоении специальности. </w:t>
      </w:r>
      <w:r>
        <w:rPr>
          <w:color w:val="000000"/>
        </w:rPr>
        <w:t>Она</w:t>
      </w:r>
      <w:r>
        <w:rPr/>
        <w:t xml:space="preserve"> изучает разновидности лабораторной посуды, техники и оборудования и их подготовки для лабораторных исследований, правильное проведение расчетов и приготовление дезинфицирующих растворов, виды и особенности лабораторных животных, бактериологические краски и приготовление питательных сред. Дисциплина предусматривает методическое, техническое и организационное обеспечение и практическое выполнение различных лабораторных исследований.</w:t>
      </w:r>
    </w:p>
    <w:p>
      <w:pPr>
        <w:pStyle w:val="Normal"/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b/>
          <w:bCs/>
          <w:szCs w:val="28"/>
        </w:rPr>
        <w:t xml:space="preserve">Пререквизиты 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szCs w:val="28"/>
        </w:rPr>
        <w:t>Для освоения этой дисциплины необходимы знания, умения и навыки, полученные при изучении школьного курса химии, биологии, физики.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b/>
          <w:bCs/>
          <w:szCs w:val="28"/>
        </w:rPr>
        <w:t xml:space="preserve">Постреквизиты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Лабораторное дело» в дальнейшем способствует успешному освоению профильных дисциплин: микробиологии и вирусологии, ветеринарной гигиены,  ветеринарно-санитарной экспертизы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Цели и задачи дисципли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ль дисциплины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Знать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ознакомить с видами и правилами работы и обращения с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лабораторной техникой, посудой и лабораторными животным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научить методам обработки лабораторной посуды, приготовления растворов красителей и питательных сред; </w:t>
      </w:r>
    </w:p>
    <w:p>
      <w:pPr>
        <w:pStyle w:val="TextBody"/>
        <w:ind w:left="851" w:hanging="87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дать знания о видах дезинфекции и стерилизации.</w:t>
      </w:r>
    </w:p>
    <w:p>
      <w:pPr>
        <w:pStyle w:val="TextBody"/>
        <w:tabs>
          <w:tab w:val="clear" w:pos="708"/>
          <w:tab w:val="left" w:pos="851" w:leader="none"/>
        </w:tabs>
        <w:ind w:firstLine="21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TextBody"/>
        <w:ind w:left="426" w:hanging="0"/>
        <w:rPr/>
      </w:pPr>
      <w:r>
        <w:rPr>
          <w:sz w:val="28"/>
          <w:szCs w:val="28"/>
        </w:rPr>
        <w:t>-    подготовить специалистов для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теринарных учреждениях. 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научить самостоятельно проводить научно-исследовательские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боты, для повышения знаний и навыков в освоении других </w:t>
      </w:r>
    </w:p>
    <w:p>
      <w:pPr>
        <w:pStyle w:val="Normal"/>
        <w:rPr/>
      </w:pPr>
      <w:r>
        <w:rPr/>
        <w:t xml:space="preserve">            </w:t>
      </w:r>
      <w:r>
        <w:rPr/>
        <w:t>предметов по специальности.</w:t>
      </w:r>
    </w:p>
    <w:p>
      <w:pPr>
        <w:pStyle w:val="TextBody"/>
        <w:ind w:left="426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правильно применять лабораторную посуду и техни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изучении курса студент должен знать: виды и правила работы с лабораторной посудой, техникой, а также правила по уходу и обращению с лабораторными животными; знать правила приготовления растворов, бактериологических красок и питательных сред, методы стерилизации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 выполнении </w:t>
      </w:r>
      <w:r>
        <w:rPr>
          <w:color w:val="000000"/>
          <w:szCs w:val="28"/>
        </w:rPr>
        <w:t>лабораторно-практических</w:t>
      </w:r>
      <w:r>
        <w:rPr>
          <w:szCs w:val="28"/>
        </w:rPr>
        <w:t xml:space="preserve"> занятий </w:t>
      </w:r>
      <w:r>
        <w:rPr>
          <w:color w:val="000000"/>
          <w:szCs w:val="28"/>
        </w:rPr>
        <w:t>с</w:t>
      </w:r>
      <w:r>
        <w:rPr>
          <w:szCs w:val="28"/>
        </w:rPr>
        <w:t>тудент должен овладеть навыками и умени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очистки, обработки лабораторной посуды и оборуд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работы с некоторыми видами лабораторной техни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технологией приготовления насыщенных растворов и питатель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обращения и уход за лабораторными животным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b/>
          <w:bCs/>
          <w:szCs w:val="28"/>
        </w:rPr>
        <w:t>2 Содержание дисциплины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1.</w:t>
      </w:r>
      <w:r>
        <w:rPr>
          <w:b/>
          <w:szCs w:val="28"/>
        </w:rPr>
        <w:t xml:space="preserve"> Введени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есто и задачи предмета, история развития. Ветеринарные лаборатории и техника безопасности. С учетом современных интенсивных технологий в животно</w:t>
        <w:softHyphen/>
        <w:t>водстве в целом, ветеринарной наукой предлагаются все новые и новые лечебно-профилактические препараты, приборы и оборудо</w:t>
        <w:softHyphen/>
        <w:t>вание, прогрессивные способы профилактики болезней и лечения сельскохозяйственных животны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ля специалистов Ветеринарии и биологического профиля в це</w:t>
        <w:softHyphen/>
        <w:t>лом знание основных типов лабораторной посуды, техники и обору</w:t>
        <w:softHyphen/>
        <w:t>дования и их подготовки, правильное проведение расчетов и приготовление растворов, видов и особенностей лабораторных животных для лабораторных исследований имеет большее значение для их эф</w:t>
        <w:softHyphen/>
        <w:t>фективной практической деятельности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2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посуда общего назначения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новидность лабораторной посуды общего назначения. Лабораторная посуда - посуда общего и специального на</w:t>
        <w:softHyphen/>
        <w:t>значений, употребляемая для аналитических, препаративных и дру</w:t>
        <w:softHyphen/>
        <w:t>гих лабораторных работ. Лабораторная посуда изготавливается, главным образом, из химико-лабораторного стекла и фарфора, а также из пластических масс, платины, окислов металлов и других материалов. Посуда из химико-лабораторного стекла обладает вы</w:t>
        <w:softHyphen/>
        <w:t>сокой химической и термической устойчивостью и малой кристал</w:t>
        <w:softHyphen/>
        <w:t>лизационной способностью, позволяющей обрабатывать ее на стек лодувной горелке. По составу химико-лабораторного стекла лабора</w:t>
        <w:softHyphen/>
        <w:t>торную посуду можно разделить на 5 групп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</w:t>
        <w:tab/>
        <w:t>Лабораторная посуда из кварцевого стекла. Кварцевое стекло содержит не менее 96% кремнезема. Его получают плавкой очень чистых сортов кварца в электропечах или в кислородно-водо</w:t>
        <w:softHyphen/>
        <w:t>родном пламени. Кварцевое стекло наиболее термически стойко, обладает      малым      коэффициентом      термического      расширения, высокой огнеупорностью, инертностью по отношению к ряду химических реагентов, например кислотоустойчивостью, ди</w:t>
        <w:softHyphen/>
        <w:t>электрическими и акустическими свойствами, пропускает видимые, ультрафиолетовые и инфракрасные лу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3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посуда специального назначения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Основные виды аппаратуры и оборудования специального назначения.</w:t>
      </w:r>
      <w:r>
        <w:rPr>
          <w:sz w:val="24"/>
        </w:rPr>
        <w:t xml:space="preserve"> Лабораторная посуда - посуда общего и специального на</w:t>
        <w:softHyphen/>
        <w:t>значений, употребляемая для аналитических, препаративных и дру</w:t>
        <w:softHyphen/>
        <w:t>гих лабораторных работ. Лабораторная посуда изготавливается, главным образом, из химико-лабораторного стекла и фарфора, а также из пластических масс, платины, окислов металлов и других материалов. Посуда из химико-лабораторного стекла обладает вы</w:t>
        <w:softHyphen/>
        <w:t>сокой химической и термической устойчивостью и малой кристал</w:t>
        <w:softHyphen/>
        <w:t>лизационной способностью, позволяющей обрабатывать ее на стек лодувной горелке. По составу химико-лабораторного стекла лабора</w:t>
        <w:softHyphen/>
        <w:t>торную посуду можно разделить на 5 групп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 группе специального назначения относятся те предметы, ко</w:t>
        <w:softHyphen/>
        <w:t>торые употребляются для одной какой-либо цели, например аппарат Киппа, аппарат Сокслета, прибор Къельдаля, дефлегматоры, склянки Вульфа, склянки Тищенко, пикнометры, ареометры, склянки Дрек-селя, кали аппараты, круглодонные колбы, специальные холодиль</w:t>
        <w:softHyphen/>
        <w:t>ники, приборы для определения температуры плавления, кипения и застывания, центрифужные стаканы, пробирки и т.д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4.</w:t>
      </w:r>
      <w:r>
        <w:rPr>
          <w:sz w:val="24"/>
        </w:rPr>
        <w:t xml:space="preserve"> </w:t>
      </w:r>
      <w:r>
        <w:rPr>
          <w:b/>
          <w:szCs w:val="28"/>
        </w:rPr>
        <w:t>Мерная посуда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Виды и применение мерной посуды.</w:t>
      </w:r>
      <w:r>
        <w:rPr>
          <w:sz w:val="24"/>
        </w:rPr>
        <w:t xml:space="preserve"> Лабораторная посуда, применяемая для ис</w:t>
        <w:softHyphen/>
        <w:t>следований, должна быть тщательно подготовлена, так как от этого в значительной степени зависит точность проводимых исследований. Чаще всего при подобных исследованиях применяется стеклянная посуда, поэтому нужно хорошо знать способы ее обработ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Лабораторная посуда должна быть совершенно чиста, без вы</w:t>
        <w:softHyphen/>
        <w:t>полнения этого условия работать нельзя. Поэтому следует научиться мыть посуду так, чтобы была полная уверенность в ее чистот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ля выбора способов мытья посуды в каждом отдельном случае необходимо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ть свойства загрязняющих посуду веще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растворимость загрязнений в воде (холодной или горячей), в растворах щелочей, различных солей или кисл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свойства окислителей окислять в определенных условиях органические и неорганические загрязнения, разрушать их с образованием легко растворимых соедин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ля мытья могут быть использованы все вещества, обладающие поверхностно-активными свойствами (мыло, синтетические моющие средства, моющие глины и пр.);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5.</w:t>
      </w:r>
      <w:r>
        <w:rPr>
          <w:sz w:val="24"/>
        </w:rPr>
        <w:t xml:space="preserve"> </w:t>
      </w:r>
      <w:r>
        <w:rPr>
          <w:b/>
          <w:szCs w:val="28"/>
        </w:rPr>
        <w:t>Подготовка лабораторной посуды, физико-химические методы очистки и сушка лабораторной посуды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Обработка и способы мытья лабораторной посуды.</w:t>
      </w:r>
      <w:r>
        <w:rPr>
          <w:sz w:val="24"/>
        </w:rPr>
        <w:t xml:space="preserve"> Лабораторная посуда, применяемая для ис</w:t>
        <w:softHyphen/>
        <w:t>следований, должна быть тщательно подготовлена, так как от этого в значительной степени зависит точность проводимых исследований. Чаще всего при подобных исследованиях применяется стеклянная посуда, поэтому нужно хорошо знать способы ее обработки.Лабораторная посуда должна быть совершенно чиста, без вы</w:t>
        <w:softHyphen/>
        <w:t>полнения этого условия работать нельзя. Поэтому следует научиться мыть посуду так, чтобы была полная уверенность в ее чистоте.Для выбора способов мытья посуды в каждом отдельном случае необходимо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ть свойства загрязняющих посуду веще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растворимость загрязнений в воде (холодной или горячей), в растворах щелочей, различных солей или кисл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свойства окислителей окислять в определенных условиях органические и неорганические загрязнения, разрушать их с образованием легко растворимых соедин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ля мытья могут быть использованы все вещества, обладающие поверхностно-активными свойствами (мыло, синтетические моющие средства, моющие глины и пр.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сли загрязняющий посуду осадок химически стоек, для его удаления можно применить механическую очистку при помощи ер</w:t>
        <w:softHyphen/>
        <w:t>шей и пр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ужно всегда помнить о технике безопасности и возможности несчастных случаев при мытье посуды, особенно, если работающий незнаком со свойствами загряз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ие мыть лабораторную посуду является той частью ла</w:t>
        <w:softHyphen/>
        <w:t>бораторной техники, знание которой обязательно для каждого ра</w:t>
        <w:softHyphen/>
        <w:t>ботника лаборатории. Мытье лабораторной посуды проводятся раз</w:t>
        <w:softHyphen/>
        <w:t>личными средствами, и технологии этого процесса отличаются между собой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6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техника общего назначения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Правила работы и применение техники общего назначения.</w:t>
      </w:r>
      <w:r>
        <w:rPr>
          <w:sz w:val="24"/>
        </w:rPr>
        <w:t xml:space="preserve"> Лабораторная техника - совокупность технических устройств, аппаратов, приборов и приспособлений, дающих возможность про</w:t>
        <w:softHyphen/>
        <w:t>водить в лабораториях различные исслед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Лабораторная техника может быть классифицирова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</w:t>
        <w:tab/>
        <w:t>по сфере применения: общая лабораторная техника, необ</w:t>
        <w:softHyphen/>
        <w:t>ходимая для всех или большинства ветеринарно-биологических ис</w:t>
        <w:softHyphen/>
        <w:t>следований и специальная лабораторная техника, предназначенная только для данного направления или вида исслед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</w:t>
        <w:tab/>
        <w:t>по характеру ветеринарно-биологических исследований, который  определяется  спецификой  материала для  исследования, приемов   и   методов  работы  (для   микробиологических,  биохимических, гематологических, гистологических, иммунологических, патолого-анатомических, ветеринарно-санитарных, экспертизы ка</w:t>
        <w:softHyphen/>
        <w:t>чества продуктов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</w:t>
        <w:tab/>
        <w:t>по месту, занимаемому в лабораторном процессе: для подготовки к анализу (подготовка посуды, реактивов, отбор проб, выде</w:t>
        <w:softHyphen/>
        <w:t>ление исследуемого вещества), для анализа (обнаружение, иденти</w:t>
        <w:softHyphen/>
        <w:t>фикация, измерение), для вспомогательных операций (создание ус</w:t>
        <w:softHyphen/>
        <w:t>ловий для подготовки к анализу и проведение анализ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</w:t>
        <w:tab/>
        <w:t>по предназначению при создании образцов:  общетехни</w:t>
        <w:softHyphen/>
        <w:t>ческая лабораторная техника, применяемая не только в ветеринар</w:t>
        <w:softHyphen/>
        <w:t>ных лабораториях, но и в других лабораторных исследованиях, и ве</w:t>
        <w:softHyphen/>
        <w:t>теринарная лабораторная техника, создаваемая специально для ветеринарно-биологических исследовани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7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техника специального назначения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Правила работы и применение техники специального назначения.</w:t>
      </w:r>
      <w:r>
        <w:rPr>
          <w:sz w:val="24"/>
        </w:rPr>
        <w:t xml:space="preserve"> Специальная лабораторная техника подразде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ппаратура для микробиологических исследований: аппараты обеспечивающие стерильность условий работы - автоклавы или па</w:t>
        <w:softHyphen/>
        <w:t>ровые стерилизаторы, сушильные стерилизационные шкафы, аппа</w:t>
        <w:softHyphen/>
        <w:t>раты для хранения, выращивания и транспортировки культур; шта</w:t>
        <w:softHyphen/>
        <w:t>тивы   для   скашивания   агара,   низкотемпературные   шкафы,   приспособления для хранения вирусов, для исследования структуры, со</w:t>
        <w:softHyphen/>
        <w:t>става  и свойства  микрофлоры;  люминесцентный  микроскоп,  ин</w:t>
        <w:softHyphen/>
        <w:t>фракрасные спектрометры, ультрацентрифуги, приборы для иссле</w:t>
        <w:softHyphen/>
        <w:t>дования продуктов обмена микроорганизмов с использованием ме</w:t>
        <w:softHyphen/>
        <w:t>тодов кинетики ферментативных процессов, масс; спектрометры в</w:t>
        <w:br/>
        <w:t>сочетании газовой хроматографией и т.д.;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8.</w:t>
      </w:r>
      <w:r>
        <w:rPr>
          <w:b/>
          <w:sz w:val="24"/>
        </w:rPr>
        <w:t xml:space="preserve"> </w:t>
      </w:r>
      <w:r>
        <w:rPr>
          <w:b/>
          <w:szCs w:val="28"/>
        </w:rPr>
        <w:t>Бактериологические крас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лассификация бактериологических красителей Механизм окрашивания бактериологических материалов. В ветеринарии наиболее широкое применение красители нашли в гистологии и цитологии - для окраски и распознавания мик</w:t>
        <w:softHyphen/>
        <w:t>роструктурных компонентов тканей и клет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расители - вещества, которые при соединении с различными материалами или биологическими субстратами придают последним окраску, т.е. способность к избирательному поглощению лучей света видимой части спек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менклатура красителей не является рациональной химиче</w:t>
        <w:softHyphen/>
        <w:t>ской и строится на основании цвета и некоторых других свойств красителей, а также методов их применения. Название красителей имеют много синонимов, причем неодинаковых в разных стра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9.</w:t>
      </w:r>
      <w:r>
        <w:rPr>
          <w:sz w:val="24"/>
        </w:rPr>
        <w:t xml:space="preserve"> </w:t>
      </w:r>
      <w:r>
        <w:rPr>
          <w:b/>
          <w:szCs w:val="28"/>
        </w:rPr>
        <w:t>Бактериологические питательные среды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лассификация питательных сред, их применение. Питательные среды - искусственные субстраты, представляю</w:t>
        <w:softHyphen/>
        <w:t>щие сбалансированную смесь питательных веществ в концент</w:t>
        <w:softHyphen/>
        <w:t>рациях, создающих наилучшие условия для роста микроорганизмов. Питательные среды используют для культивирования микро</w:t>
        <w:softHyphen/>
        <w:t>организмов лабораторной и производственной практике, для изу</w:t>
        <w:softHyphen/>
        <w:t>чения свойств микроорганизмов, выделенных из организма (при ди</w:t>
        <w:softHyphen/>
        <w:t>агностике инфекционных болезней) или из окружающей среды, для хранения и консервации чистых культур микроорганизмов. Пита</w:t>
        <w:softHyphen/>
        <w:t>тельные вещества, входящие в состав питательных сред, необхо</w:t>
        <w:softHyphen/>
        <w:t>димы для биосинтеза структурных и биохимических компонентов микроорганизмов и для получения ими энергии. Все химические ре</w:t>
        <w:softHyphen/>
        <w:t>акции в живых организмах протекают в водной среде, поэтому вода - важный компонент любой питательной среды и выполняет в ней роль источника кислорода и водорода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10.</w:t>
      </w:r>
      <w:r>
        <w:rPr>
          <w:sz w:val="24"/>
        </w:rPr>
        <w:t xml:space="preserve"> </w:t>
      </w:r>
      <w:r>
        <w:rPr>
          <w:b/>
          <w:szCs w:val="28"/>
        </w:rPr>
        <w:t>Технология приготовления бактериологических питательных сре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простых и специальных питательных сред. Питательные среды в зависимости от их свойств и назначений можно разделить на группы. По консистенции их делят на плотные, жидкие и полужидкие. Практическое использование в качестве уп</w:t>
        <w:softHyphen/>
        <w:t>лотняющих питательных сред нашло агар полисахарид, выделяемый из морских водорослей, желатина и селикагель, представляющий со</w:t>
        <w:softHyphen/>
        <w:t>бой двуокись крем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3  Список рекомендуемой литера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>Колычев Н.М., Госманов Р.Т. «Ветеринарная микробиология и иммунология» 2-е изд., перераб. И доп. – Омск, 1996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Колычев Н.М., Госманов Р.Т. «Ветеринарная микробиология и иммунология» 3-е изд.,</w:t>
      </w:r>
    </w:p>
    <w:p>
      <w:pPr>
        <w:pStyle w:val="TextBodyIndent"/>
        <w:spacing w:before="0" w:after="0"/>
        <w:ind w:left="360" w:hanging="0"/>
        <w:jc w:val="both"/>
        <w:rPr>
          <w:szCs w:val="28"/>
        </w:rPr>
      </w:pPr>
      <w:r>
        <w:rPr>
          <w:szCs w:val="28"/>
        </w:rPr>
        <w:t>перераб. и доп. – М.Колос, 2003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Костенко Т.С. и др. «Практикум по ветеринарной микробиологии» – Москва, 1989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Макиров К.А., «Микробиология, вирусология и иммунология» Алма-Ата, 1984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Ветеринарная вирусология. Учебник для с\х вузов. М., Колос, 197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Фомина Н.В. Частная ветеринарная вирусология. Справочная книга. М., Колос, 1979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8. Коляков Я.Е. «Ветеринарная микробиология» – изд.2-е, доп.и испр. – Москва, 1965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9.    Коляков Я.Е. «Ветеринарная микробиология» – изд.2-е, доп.и испр. – Москва, 1960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0.  Байрак В.А. и др. «Практикум по ветеринарной микробиологии» – Москва, 1982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1. Сюрин В.Н., 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2. Общая и частная вирусология. Руководство под редакцией  В.М. Жданова и С.Я.  Гайдамович. М. Медицина, 1982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3. Иммунопрофилактика  болезней животных под редакцией Х Г. Гизатуллина и Н.З. Хазипова. М. , Колос, 1981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4. Под ред. Е.В.Козловского, П.А.Емельяненко «Ветеринарная микробиология» – Москва, 1982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5.  Под ред. Я.А.Радчука «Ветеринарная микробиология» - Москва, 1991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6.  Асонов Р.Н. «Практикум по микробиологии», Агропромиздат, Москва – 1989 г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7.  Атлас по микробиологии и вирусологии</w:t>
      </w:r>
      <w:r>
        <w:rPr>
          <w:b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</w:t>
      </w:r>
      <w:r>
        <w:rPr/>
        <w:t>.</w:t>
      </w:r>
      <w:r>
        <w:rPr>
          <w:b/>
        </w:rPr>
        <w:t>Причечание</w:t>
      </w:r>
      <w:r>
        <w:rPr/>
        <w:t>. Программа обучения (</w:t>
      </w:r>
      <w:r>
        <w:rPr>
          <w:lang w:val="en-US"/>
        </w:rPr>
        <w:t>Syllabus</w:t>
      </w:r>
      <w:r>
        <w:rPr/>
        <w:t xml:space="preserve">) для студентов. Специальность 5В120200 –Ветеринарная санитар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10:00Z</dcterms:created>
  <dc:creator>Вет. санитария</dc:creator>
  <dc:description/>
  <cp:keywords/>
  <dc:language>en-US</dc:language>
  <cp:lastModifiedBy>Пользователь</cp:lastModifiedBy>
  <dcterms:modified xsi:type="dcterms:W3CDTF">2014-01-26T09:23:00Z</dcterms:modified>
  <cp:revision>14</cp:revision>
  <dc:subject/>
  <dc:title/>
</cp:coreProperties>
</file>