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опросы 1-КОЛЛОКВИУМ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ля студентов 2-курс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специальности 5В120200 – Ветеринарная санитар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о предмету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ЛАБОРАТОРНОЕ ДЕЛО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етеринарные лаборатории и техника безопасност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Роль и значение дисциплины «Лабораторное дело»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Основные задачи ветеринарной лаборатор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Какие отделы предусмотрены в областной ветеринарной лаборатор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Для проведения каких исследований служит кабинет Аскол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Значение и необходимость радиологического отдел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Роль и значение охраны труда и техники безопасности при работе в лаборатория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Что относится к индивидуальным средствам защит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Слагаемое техник безопасности при работе с лабораторной аппаратурой и приборам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Как оказывается первая медицинская помощь при несчастных случая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абораторная посуд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Что вы понимаете под лабораторной посудой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Назовите основные материалы, используемые для изготовления лабораторной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На какие группы разделяют стеклянную посуду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Перечислите лабораторную посуду общего назначе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Назовите основные предметы лабораторной посуды специального назначе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Что такое мерная посуда?</w:t>
      </w:r>
    </w:p>
    <w:p>
      <w:pPr>
        <w:pStyle w:val="Normal"/>
        <w:jc w:val="both"/>
        <w:rPr/>
      </w:pPr>
      <w:r>
        <w:rPr>
          <w:sz w:val="28"/>
          <w:szCs w:val="20"/>
        </w:rPr>
        <w:t>7. Какие виды стеклянных холодильников знаете, и для чего они служат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Какие виды колб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Назовите фарфоровые изделия, используемые в лабораторной практик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Из каких материалов готовятся высоко огнеупорная посуд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Какие виды кварцевой посуды Вы знаете и их особенность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Для чего используется посуда из пластических масс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3. Для чего и как производиться подготовка лабораторной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4. Какие физические методы очистки лабораторной посуды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5. Что относится к органическим растворителям для мойки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6. Назовите другие средства, используемые для мытья лабораторной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7. Какие химические средства очистки лабораторной посуды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8. Техника сушки, аппаратура и средства, используемые для сушки лабораторной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абораторная техник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Что такое лабораторная техника и для чего она используе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Классификация лабораторной техник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Назовите принятое разделение на группы общую лабораторную технику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Для очистки воды, какая аппаратура используе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Что Вы понимаете под деминерализацией, деионизацией и микрофильтрацией во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Что такое дистиллированная и бидистиллированная вод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Что Вы понимаете под аппирогенной водой, и какая  аппаратура используется для ее получе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Характеристика аппаратов для нагрева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Назовите аппаратуру для высушива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Какие виды термостатов Вы знаете и их примене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Аппаратура для взвешива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Назовите типы специальных вес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3. Правило эксплуатации аналитических вес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4. Какие виды центрифуг Вы знаете и их применени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5. Правило эксплуатации центрифуг и правила безопасности при работе с ним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6. Строение микроскоп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7. Какие виды микроскопов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8. Что Вы понимаете под фазово-контрастной микроскопией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9. Что Вы понимаете под люминесцентной микроскопией?</w:t>
      </w:r>
    </w:p>
    <w:p>
      <w:pPr>
        <w:pStyle w:val="Normal"/>
        <w:jc w:val="both"/>
        <w:rPr/>
      </w:pPr>
      <w:r>
        <w:rPr>
          <w:sz w:val="28"/>
          <w:szCs w:val="20"/>
        </w:rPr>
        <w:t>20. Что такое «лупы», какие виды «луп»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1. Правила работы микроскопо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2. Что такое автоклав и его использовани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3. Назовите основные виды аппаратуры и устройств, применяемых для гистологических исследований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4. Что такое «Микротом» и какие виды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5. Гомогенизаторы и для чего они использу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6. Что такое гематолог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7. Назовите приборы, используемые в гематолог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8. Назовите типы фотоколориметр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9. Рефрактометры, какие виды  и для чего они использу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актериологические питательные среды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Охарактеризуйте питательные сре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Какие требования предъявляются к питательным среда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Что такое пептон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Что такое агар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Что такое желатин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Классификация питательных средств по консистенц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Классификация питательных средств по предназначению 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Дайте характеристику общеприменимым питательным среда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Дайте характеристику специальным питательным среда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Назовите питательные среды для культивирования микроскопических гриб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Что такое элективные питательные сре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Что Вы понимаете под дифиринцально-питательными средами?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Вопросы 2-КОЛЛОКВИУМ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Что такое химические реактивы и для чего они применя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В ветеринарии, для каких целей они использу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Какие типовые группы аналитических химических реактивов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Назовите все квалификации химические реактив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Обращение и хранение наиболее, мало и редко употребляемые реактив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Почему и как производиться экономия реактив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Как производится хранение, учет и расходование ядовитых, сильно действующих и других химических веществ, используемые в лабораторном дел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Растворы и что Вы понимаете под растворимостью?</w:t>
      </w:r>
    </w:p>
    <w:p>
      <w:pPr>
        <w:pStyle w:val="Normal"/>
        <w:jc w:val="both"/>
        <w:rPr/>
      </w:pPr>
      <w:r>
        <w:rPr>
          <w:sz w:val="28"/>
          <w:szCs w:val="20"/>
        </w:rPr>
        <w:t>9. По характеру растворителя, какие растворы бывают и различают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По концентрации растворов как их «выражают»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Что такое моляльность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Что Вы понимаете под нормальностью раствор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3. Что такое точные растворы и как их готовят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4.Дайте пояснение эмпирическим раствора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5. Фиксаналы и их применени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6. Какие особенности Вы знаете?</w:t>
      </w:r>
    </w:p>
    <w:p>
      <w:pPr>
        <w:pStyle w:val="Normal"/>
        <w:jc w:val="both"/>
        <w:rPr/>
      </w:pPr>
      <w:r>
        <w:rPr>
          <w:sz w:val="28"/>
          <w:szCs w:val="20"/>
        </w:rPr>
        <w:t>17. Индикаторы, для чего они применя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8. Что такое неводные раствор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9. Назовите органические растворител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.  Перечислите основные правила при приготовлении раствор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1. Что такое красители, для чего они используются в лабораторной практик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2. Назовите группы красителей по общей химической классификац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3. Дайте характеристику бактериологическим красителям применяемых в микробиологи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4. Что такое основные красител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5. Что такое кислые красители?</w:t>
      </w:r>
    </w:p>
    <w:p>
      <w:pPr>
        <w:pStyle w:val="Normal"/>
        <w:jc w:val="both"/>
        <w:rPr/>
      </w:pPr>
      <w:r>
        <w:rPr>
          <w:sz w:val="28"/>
          <w:szCs w:val="20"/>
        </w:rPr>
        <w:t>26. Назовите основные методы окрашивания,  применяемые в микробиологи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7. Особенности окраски микроорганизмов по Грамм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8. Как классифицируются микроорганизмы по Грамм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абораторные животны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Виды лабораторных животных,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Применение лабораторных животных на практик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Кто относится к позвоночным животны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Кто относится к беспозвоночным животны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Какие виды простейших беспозвоночных наиболее широко используются в лабораторных исследования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Как подразделяют лабораторных животных генетическ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Каким заболеваниям и факторам внешней среды высоко чувствительны лабораторные животны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Что такое инбридинг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Выращивание и содержание лабораторных животны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Размножение лабораторных животны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Значение полноценного рационального кормления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Особенности кормления лабораторных животны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3. Что такое капрофагия и ее значени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4. Что такое вивар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5. Что такое питомник, для чего они использу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6. Какие подстилочные материалы используются для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7. Фиксация лабораторных животны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8. Как производится взятие крови у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9. Назовите инфекционные болезни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. Назовите инвазионные болезни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1. Назовите незаразные болезни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ЭКЗАМЕНАЦИОННЫЕ ВОПРОС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для студентов 2 кур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специальности 5В120200 – Ветеринарная санитар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о предмету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ЛАБОРАТОРНОЕ ДЕЛО»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етеринарные лаборатории и техника безопасност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Роль и значение дисциплины «Лабораторное дело»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Основные задачи ветеринарной лаборатор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Какие отделы предусмотрены в областной ветеринарной лаборатор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Для проведения каких исследований служит кабинет Аскол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Значение и необходимость радиологического отдел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Роль и значение охраны труда и техники безопасности при работе в лаборатория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Что относится к индивидуальным средствам защит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Слагаемое техник безопасности при работе с лабораторной аппаратурой и приборам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Как оказывается первая медицинская помощь при несчастных случая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абораторная посуд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Что вы понимаете под лабораторной посудой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Назовите основные материалы, используемые для изготовления лабораторной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На какие группы разделяют стеклянную посуду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Перечислите лабораторную посуду общего назначе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Назовите основные предметы лабораторной посуды специального назначе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Что такое мерная посуд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Какие виды стеклянных холодильников знаете, и для чего они служат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Какие виды колб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Назовите фарфоровые изделия, используемые в лабораторной практик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Из каких материалов готовятся высоко огнеупорная посуд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Какие виды кварцевой посуды Вы знаете и их особенность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Для чего используется посуда из пластических масс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3. Для чего и как производиться подготовка лабораторной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4. Какие физические методы очистки лабораторной посуды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5. Что относится к органическим растворителям для мойки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6. Назовите другие средства, используемые для мытья лабораторной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7. Какие химические средства очистки лабораторной посуды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8. Техника сушки, аппаратура и средства, используемые для сушки лабораторной посу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абораторная техник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Что такое лабораторная техника и для чего она используе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Классификация лабораторной техник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Назовите принятое разделение на группы общую лабораторную технику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Для очистки воды, какая аппаратура используе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Что Вы понимаете под деминерализацией, деионизацией и микрофильтрацией во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Что такое дистиллированная и бидистиллированная вод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Что Вы понимаете под аппирогенной водой, и какая  аппаратура используется для ее получе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Характеристика аппаратов для нагрева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Назовите аппаратуру для высушива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Какие виды термостатов Вы знаете и их примене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Аппаратура для взвешиван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Назовите типы специальных вес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3. Правило эксплуатации аналитических вес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4. Какие виды центрифуг Вы знаете и их применени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5. Правило эксплуатации центрифуг и правила безопасности при работе с ним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6. Строение микроскоп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7. Какие виды микроскопов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8. Что Вы понимаете под фазово-контрастной микроскопией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9. Что Вы понимаете под люминесцентной микроскопией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. Что такое «лупы», какие виды «луп»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1. Правила работы микроскопо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2. Что такое автоклав и его использовани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3. Назовите основные виды аппаратуры и устройств, применяемых для гистологических исследований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4. Что такое «Микротом», и какие виды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5. Гомогенизаторы и для чего они использу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6. Что такое гематологи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7. Назовите приборы, используемые в гематолог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8. Назовите типы фотоколориметр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9. Рефрактометры, какие виды  и для чего они использу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актериологические питательные среды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Охарактеризуйте питательные сре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Какие требования предъявляются к питательным среда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Что такое пептон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Что такое агар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Что такое желатин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Классификация питательных средств по конситенц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Классификация питательных средств по предназначению 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Дайте характеристику общеприменимым питательным среда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Дайте характеристику специальным питательным среда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Назовите питательные среды для культивирования микроскопических гриб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Что такое элективные питательные сред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Что Вы понимаете под дифиринцально-питательными средам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Что такое химические реактивы и для чего они применя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В ветеринарии, для каких целей они использу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Какие типовые группы аналитических химических реактивов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Назовите все квалификации химические реактив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Обращение и хранение наиболее, мало и редко употребляемые реактив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Почему и как производиться экономия реактивов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Как производится хранение, учет и расходование ядовитых, сильно действующих и других химических веществ, используемые в лабораторном дел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Растворы и что Вы понимаете под растворимостью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По характеру растворителя, какие растворы бывают и различают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По концентрации растворов как их «выражают»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Что такое моляльность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Что Вы понимаете под нормальностью раствор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3. Что такое точные растворы и как их готовят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4.Дайте пояснение эмпирическим раствора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5. Фиксаналы и их применени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6. Какие особенности Вы знает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7. Индикаторы, для чего они применя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8. Что такое неводные растворы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9. Назовите органические растворител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.  Перечислите основные правила при приготовлении раствор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1. Что такое красители, для чего они используются в лабораторной практик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2. Назовите группы красителей по общей химической классификац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3. Дайте характеристику бактериологическим красителям применяемых в микробиологи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4. Что такое основные красител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5. Что такое кислые красител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6. Назовите основные методы окрашивания  применяемые в микробиологи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7. Особенности окраски микроорганизмов по Грамм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8. Как классифицируются микроорганизмы по Грамм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абораторные животны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. Виды лабораторных животных,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Применение лабораторных животных на практик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3. Кто относится к позвоночным животны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Кто относится к беспозвоночным животным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5. Какие виды простейших беспозвоночных наиболее широко используются в лабораторных исследования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Как подразделяют лабораторных животных генетическ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Каким заболеваниям и факторам внешней среды высоко чувствительны лабораторные животны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8. Что такое инбридинг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9. Выращивание и содержание лабораторных животны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0. Размножение лабораторных животны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1. Значение полноценного рационального кормления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2. Особенности кормления лабораторных животны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3. Что такое капрофагия и ее значение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4. Что такое вивар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5. Что такое питомник, для чего они использу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6. Какие подстилочные материалы используются для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7. Фиксация лабораторных животны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8. Как производится взятие крови у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19. Назовите инфекционные болезни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. Назовите инвазионные болезни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1. Назовите незаразные болезни лабораторных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47:00Z</dcterms:created>
  <dc:creator>Примкул</dc:creator>
  <dc:description/>
  <cp:keywords/>
  <dc:language>en-US</dc:language>
  <cp:lastModifiedBy>Макпося</cp:lastModifiedBy>
  <cp:lastPrinted>2010-09-28T19:01:00Z</cp:lastPrinted>
  <dcterms:modified xsi:type="dcterms:W3CDTF">2013-02-25T13:42:00Z</dcterms:modified>
  <cp:revision>17</cp:revision>
  <dc:subject/>
  <dc:title/>
</cp:coreProperties>
</file>