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3402"/>
      </w:tblGrid>
      <w:tr>
        <w:trPr>
          <w:trHeight w:val="1550" w:hRule="atLeast"/>
        </w:trPr>
        <w:tc>
          <w:tcPr>
            <w:tcW w:w="1119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А. Батырбеко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6.2014  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учебно-методической обеспеченности дисциплины      «Лабораторное дело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4-2015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63"/>
        <w:gridCol w:w="1063"/>
        <w:gridCol w:w="4981"/>
        <w:gridCol w:w="1276"/>
        <w:gridCol w:w="1244"/>
        <w:gridCol w:w="851"/>
        <w:gridCol w:w="708"/>
        <w:gridCol w:w="1134"/>
        <w:gridCol w:w="1127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-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удентов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 (автор, название, место, год издания, кол-во ст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. в се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. се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 сем.</w:t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Учебники,  учебные пособия, электронные учебные изд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(р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1201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120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ырыкбайулы.С.,Садуов.М.М., Махышев.Т.,Уразбекова.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ое дело.-Алматы,2005г.-190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харов.Л.Н.Техника безопасности в лабораториях.Справоч.изд.,Л.:Хим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г.-336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чинский.Ф.Ю.,Рачинская.М.Ф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абораторных работ.-Л.:Химия,1992г.-432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икитина.Е,В.,Киямова.С.Н.,-Микробиология.СПб.:»ГиоРд»,2008-368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исленко.В.Н.,Колычев.Н.М.-Ветеринарная микробиология и иммунология-М.:Колос,2006-183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усакин.А.Н.,Рачинский.Ф.Ю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химических лабораторий.-Л.:Химия,1987г.-480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студ. ву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авители:                                                                                                               А. Круталевич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53:00Z</dcterms:created>
  <dc:creator>1</dc:creator>
  <dc:description/>
  <cp:keywords/>
  <dc:language>en-US</dc:language>
  <cp:lastModifiedBy>Пользователь</cp:lastModifiedBy>
  <cp:lastPrinted>2011-09-10T17:10:00Z</cp:lastPrinted>
  <dcterms:modified xsi:type="dcterms:W3CDTF">2014-06-24T08:47:00Z</dcterms:modified>
  <cp:revision>16</cp:revision>
  <dc:subject/>
  <dc:title/>
</cp:coreProperties>
</file>