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1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ПО ФИЗИОЛОГИИ МЫШЦ И НЕРВОВ</w:t>
      </w:r>
    </w:p>
    <w:p>
      <w:pPr>
        <w:pStyle w:val="Normal"/>
        <w:tabs>
          <w:tab w:val="left" w:pos="510" w:leader="none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18"/>
      </w:tblGrid>
      <w:tr>
        <w:trPr>
          <w:trHeight w:val="6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еятельное состояние живой ткани, в которое она приходит под влиянием  раздражения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ояние, когда ткань или орган не проявляют признаков присущей им деятельности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ервный процесс, приводящий к угнетению или предупреждению возбуждения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обый вид функционального состояния ткани, временно возникающий под влиянием продолжительной работы приводящий к снижению ее эффективности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цесс воздействия на живую ткань раздражителя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дражитель соответствующий данной ткани или организму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здражители, действию которых ткань в естественных условиях обычно не подвергается, называю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здражители минимальной силы, которые могут вызвать возбуждение, э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Раздражители, сила которых меньше пороговой, это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аздражители, более сильные, чем пороговые, это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Чем больше сила раздражителя, тем выше (до определенного предела) ответная реакция со стороны возбудимой ткани, это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Раздражитель может быть достаточно сильным, но иметь малое время действия на возбудимую ткань и она может не ответить на раздражение, это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Быстрота нарастания силы раздражителя называется закон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Ученый, первым исследовавший электрические явления при мышечном сокращении, так называемое «животное электричеств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Разность потенциалов между цитоплазмой и внеклеточной средой, которую имеет каждая живая клетка, находящаяся в состоянии относительного физиологического покоя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Быстрые изменения уровня потенциала возбудимых клеток, возникающие при достаточно высокой степени и предшествующей деполяризации, называю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Способность живой ткани отвечать на действие раздражителя изменением физиологических свойств и возникновением процесса возбуждения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Временное снижение возбудимости ткани, возникающее после  возбуждения, э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Свойство живой ткани, определяющее ее функциональное состояние, показателем которого является максимальное число потенциалов действия, которое ткань способна генерировать в 1 сек,  в соответствии с ритмом раздражения, э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Наиболее выгодный в рабочем отношении ритм раздражений живой ткани был назв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Ритм раздражений, превышающий меру лабильности возбудимой ткани, был назв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 Понижение возбудимости ткани, наступившее в результате ее частых раздражений, превышающих оптимальный ритм, было названо Н.Е. Введенски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 Свойство скелетных мышц,  длительно находящихся на том или ином уровне напряжения под влиянием редких раздражений называетс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Свойство деформированного тела возвращаться к первоначальному своему состоянию после удаления силы, вызвавшей деформацию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Длительное сокращение мышцы при ее ритмическом раздражении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При раздражении мышца сокращается, не поднимая никакого груза, такое сокращение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Сокращение мышцы, при котором ее длина остается постоянной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Способность гладкой мышечной ткани периодически спонтанно сокращаться под влиянием импульсов, зарождающихся в ней самой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Свойство, выраженное в гладких мышцах лучше, чем в скелетных и  имеющее большое значение для нормальной деятельности стенок полых  органов, э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Возбуждение распространяется по нервному волокну, относительно возбужденного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510" w:leader="none"/>
                <w:tab w:val="left" w:pos="8505" w:leader="none"/>
              </w:tabs>
              <w:jc w:val="left"/>
              <w:rPr/>
            </w:pPr>
            <w:r>
              <w:rPr>
                <w:szCs w:val="28"/>
              </w:rPr>
              <w:t>31. Возбуждение по каждому волокну целого нерва распространя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510" w:leader="none"/>
                <w:tab w:val="left" w:pos="850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Свойство синапса связанное с замедлением распространения возбуждения в нем в связи с длительностью процессов выделения медиатора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Раздражители, способные при минимальной энергии  вызвать возбуждение в клетках, специально приспособленных для данного раздражителя, называю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Раздражители, вызывающие ответную реакцию специальных возбудимых структур, лишь при значительной силе и длительности воздействия, называю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5. Мерой возбудимости тканей является 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Минимальная сила раздражителя, которая способна вызвать процесс возбуждения, э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Реакция возбудимой клетки на действие раздражителя, это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Специфическим признаком возбуждения для мышечной ткани буд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Специфическим признаком возбуждения для нервной ткани буд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Существование "животного электричества" было установлено итальянским исследова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 Главным катионом внеклеточной жидкости является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Основной катион внутри клетки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Быстрое колебание мембранного потенциала, возникшее при возбуждении клеток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Особый тип прерывистых контактов между клетками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. Время от момента появления нервного импульса в пресинаптическом окончании до возникновения потенциала постсинаптической мембраны называетс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Способность мышц укорачиваться при возбуждении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 Мотонейрон и группа мышечных волокон, иннервируемых этим аксоном, составля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Сокращение мышцы наступает не сразу, а через определенный период времени, называем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 Состояние устойчивого сокращения скелетной мышцы, при ее ритмическом раздражении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. Состояние естественного постоянного напряжения мышц при невысоких  энергетических затратах, - эт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В поддержании мышечного тонуса участвуют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Смешанный тип сокращения мышц, при котором изменяются и длина и напряжение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Зависимость работы и мощности мышц от величины нагрузки называется зак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Временное снижение или потеря работоспособности организма, наступающее после нагруз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 Способность гладких мышц сохранять приданную растяжением длину без изменения напряжения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Приспособление возбудимой ткани к медленно нарастающему раздражителю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 Понятие парабиоз в физиологию нервной системы ввёл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Фаза парабиоза, при которой способность нерва к проведению ритмических  импульсов одинаково снижена для раздражений любой силы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Фаза парабиоза, при которой сильные раздражения не передаются, а слабые способны вызвать значительные сокращения мышцы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Фаза парабиоза, когда нерв утрачивает всякую способность к проведению импульсов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Когда мышца не сокращается, то считается, что она находится в состоя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 В мышцах и нервах деятельное состояние может протекать в двух основных форм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 Неспецифическим признаком, характеризующим деятельное состояние  возбудимой ткани, явля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 Обязательным признаком возбуждения во всех возбудимых тканях, явля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 Воздействие на живую ткань раздражителя, называется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 Агент внешней или внутренней среды, действующий на организм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 К химическим раздражителям относятся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 Раздражители, действующие на ткань в обычных условиях ее существования, называю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 Адекватным раздражителем для мышечной ткани является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 Электрический ток для мышечной ткани является раздражител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 Активный перенос ионов в клетку и из нее осуществляется в результате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 Перезарядка заряда мембраны клетки на противоположный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 Исчезновение исходной поляризации мембраны до нуля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 Возвращение заряда мембраны клетки к исходному уровню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 Изменение заряда мембраны клетки связано с поступлением внутрь ее и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 Восстанавливает исходный потенциал покоя выход из клетки и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 При действии слабых,  то есть допороговых, раздражителей возникает потенциал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 На воздействия внешней среды, протоплазма живой клетки отвечает специфической реакцией, которая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 Воздействия внутренней среды, вызывают в живой клетке усиление или ослабление обмена веществ, эта реакция клетки называется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 Реакция на раздражение получила названии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 Обладают как животные, так и растения, низшие и высшие формы, свойст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51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 Наименьшее время, в течение которого должен действовать раздражитель пороговой силы, чтобы вызывать возбуждение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51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 Пороговая сила раздражителя – электрического тока -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 Наименьшее время действия удвоенной реобазы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 Самая большая хронаксия измеряемая десятыми долями секунды наблюдается 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 Состояние ткани, когда она после раздражения временно не реагирует на повторное раздражение любой силы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 Повторное раздражение не способно вызвать новый потенциал действия в фа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 Период пониженной возбудимости называется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 Период повышенной возбудимости называется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 Фаза, когда возбудимость ткани  снижена по сравнению с величиной  возбудимости в состоянии физиологического покоя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 Фаза возбудимости ткани, совпадающая со следовой гиперполяризацией, называется фаз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 Даже допороговый раздражитель будет действовать на ткань как пороговый в фа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 Наиболее эффективная деятельность ткани обеспечивается, когда раздражение  наносится в фа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 Чтобы вызвать деполяризацию до необходимого критического уровня, требуется нанести раздражитель большей силы, чем пороговый в фа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 Свойство лабильности или функциональной подвижности возбудимой ткани откры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 Скорость, с которой в ткани возникает и успевает закончиться полный период отдельного импульса возбуждения, Н.Е. Введенский  определил как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 Для измерения лабильность был предложен показатель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8. Максимальное число импульсов возбуждения, которое возникает за 1 с в ответ </w:t>
              <w:tab/>
              <w:t>на такое же число раздражений – э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 Самой высокой лабильностью обладают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. Н.Е. Введенский  установил, что наивысшие сокращения мышцы происходят </w:t>
              <w:tab/>
              <w:t>при нанесении раздражений в более редком ритме, такой режим он назв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 Новый импульс возбуждения  возникает во время фазы экзальтации при ритме  раздражений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 Каждое новое раздражение, посылаемое в очень частом ритме, превышающем меру ее лабильности, вызывает в тка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 Лимитирует частоту раздражений, передаваемых с нерва на мышц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 Умеренные раздражения мышц оказывают действие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 Раздражители большей силы, частоты и длительности вызывают в мышце действ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 Объяснение перехода возбуждения в торможение Н.Е. Введенский изложил в те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 При воздействии на нерв альтерирующим веществом через некоторое время на разные по силе раздражения мышца отвечает одинаковым сокращением, это ста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 Одинаковые сокращения мышцы на раздражители разной силы наблюдается в стад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 Стадия, во время которой  при слабых раздражениях мышца сокращается сильно, а при сильных слабо,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 Мышца отвечает слабыми сокращениями на сильные раздражения и сильными на слабые во время ста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 Когда при воздействии на нерв раздражителем любой силы и частоты мышца не сокращается – это ста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 Заканчивается состоянием, при котором отсутствуют видимые проявления жизни в ткани ста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 Состояние живой ткани, когда в ней отсутствуют видимые проявления жизни – возбудимость и проводимость Н.Е. Введенский назв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4. Мышца, как функциональное целое состоит из более элементарных функциональных единиц -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 Элементарные функциональные единицы, образующие мышцу, называю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6. Образование, состоящее из мотонейрона и иннервируемых им мышечных </w:t>
              <w:tab/>
              <w:t xml:space="preserve">волокон, называетс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 Мотонейрон и иннервируемые им мышечные волокна образу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 Возбуждение в скелетных мышцах проводится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 В мышцах возбуждение распространяется относительно нервно-мышечного синап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 Свойство мышцы удлиняться под влиянием нагрузки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 Если к мышце подвесить груз, то она удлинится, это свойство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 От величины груза зависит свойство мышцы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 Больше удлиняются мышцы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4. По мере растяжения мышцы прогрессивно увеличиваетс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. В теле животного, даже в условиях покоя, скелетные мышцы несколько растянуты и поэтому имеют слаб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 После удаления силы вызвавшей растяжение, мышца стремиться возвратиться к исходному размеру, это свойство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 Мышца стремиться возвратиться к первоначальной величине  после удаления груза благодаря свой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 После длительного растяжения мышца остается более или менее удлиненной, так она не обладает совершен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 Свойство мышцы сохранять приданную ей длину после прекращения действия деформирующей силы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. На однократное кратковременное раздражение мышца отвеча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 Период от начала раздражения до начала сокращения мышцы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 Освобождается энергия для мышечного сокращения в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 Если к мышцам поступает несколько возбуждающих импульсов, то наблюдается сокра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 Если каждый импульс возбуждения действует на мышцу в тот момент, когда она уже начинает расслабляться, отмеча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 Если раздражения воздействуют на мышцу до начала ее расслабления, то отмеча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 Тетанус наиболее высокий, когда каждый последующий импульс действует на мышцу в фаз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 Когда мышца при раздражении сокращается не поднимая никакого груза, это  сокра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 Когда напряжение мышечных волокон при сокращении не изменяется и равно нулю, это сокра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 Если концы мышцы закреплены, то при раздражении она не укорачивается, такое сокращение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 Когда при раздражении мышца не укорачивается, а лишь сильно напрягается, такое сокращение называ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1. Механические сокращения мышцы запускаются под действие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2. По окончании сокращения мышцы ионы кальция перекачиваются обратно 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 Обладают автоматией гладкие мышцы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 Не способны к спонтанной автоматической активности мыш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 Особенность проведения возбуждения в гладких мышцах заключается в том, что о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 В гладких мышцах хорошо выражено свойство</w:t>
            </w:r>
          </w:p>
          <w:p>
            <w:pPr>
              <w:pStyle w:val="Normal"/>
              <w:tabs>
                <w:tab w:val="left" w:pos="510" w:leader="none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 Изолированное проведение возбуждения по нерву обеспечивается наличи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. В пределах каждого нейрона импульсы возбуждения распространяются по нервному волокну от места раздра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 Нервный импульс, приходя в нервные окончания, вызывает выделение из  синаптических пузырьков медиато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10" w:leader="none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 К физическим раздражителям относятся</w:t>
            </w:r>
          </w:p>
          <w:p>
            <w:pPr>
              <w:pStyle w:val="Normal"/>
              <w:tabs>
                <w:tab w:val="clear" w:pos="510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10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624" w:right="51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10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10"/>
        <w:tab w:val="left" w:pos="8505" w:leader="none"/>
      </w:tabs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510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3:32:00Z</dcterms:created>
  <dc:creator>Пользователь</dc:creator>
  <dc:description/>
  <cp:keywords/>
  <dc:language>en-US</dc:language>
  <cp:lastModifiedBy>Пользователь</cp:lastModifiedBy>
  <cp:lastPrinted>2009-08-27T15:24:00Z</cp:lastPrinted>
  <dcterms:modified xsi:type="dcterms:W3CDTF">2009-08-27T09:25:00Z</dcterms:modified>
  <cp:revision>3</cp:revision>
  <dc:subject/>
  <dc:title/>
</cp:coreProperties>
</file>