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к рабочей учебной программ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дисциплины для обучающихся (Syllabu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-2015 учебный год дисциплин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Zh</w:t>
      </w:r>
      <w:r>
        <w:rPr>
          <w:rFonts w:cs="Times New Roman" w:ascii="Times New Roman" w:hAnsi="Times New Roman"/>
          <w:b/>
          <w:sz w:val="24"/>
          <w:szCs w:val="24"/>
        </w:rPr>
        <w:t xml:space="preserve"> 2205 – Физиология и биохимия </w:t>
      </w:r>
      <w:r>
        <w:rPr/>
        <w:t>животных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679"/>
        <w:gridCol w:w="298"/>
        <w:gridCol w:w="301"/>
        <w:gridCol w:w="96"/>
        <w:gridCol w:w="453"/>
        <w:gridCol w:w="193"/>
        <w:gridCol w:w="91"/>
        <w:gridCol w:w="850"/>
        <w:gridCol w:w="248"/>
        <w:gridCol w:w="461"/>
        <w:gridCol w:w="92"/>
        <w:gridCol w:w="829"/>
        <w:gridCol w:w="355"/>
        <w:gridCol w:w="992"/>
        <w:gridCol w:w="35"/>
        <w:gridCol w:w="276"/>
        <w:gridCol w:w="1106"/>
        <w:gridCol w:w="142"/>
        <w:gridCol w:w="1240"/>
      </w:tblGrid>
      <w:tr>
        <w:trPr/>
        <w:tc>
          <w:tcPr>
            <w:tcW w:w="98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сновная информация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ультет </w:t>
            </w:r>
          </w:p>
        </w:tc>
        <w:tc>
          <w:tcPr>
            <w:tcW w:w="80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ии и технологии животноводства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 </w:t>
            </w:r>
          </w:p>
        </w:tc>
        <w:tc>
          <w:tcPr>
            <w:tcW w:w="80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120200 - Ветеринарная санитария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 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стр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</w:t>
            </w:r>
          </w:p>
        </w:tc>
      </w:tr>
      <w:tr>
        <w:trPr/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дисциплин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 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й</w:t>
            </w:r>
          </w:p>
        </w:tc>
      </w:tr>
      <w:tr>
        <w:trPr/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редитов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занятий</w:t>
            </w:r>
          </w:p>
        </w:tc>
        <w:tc>
          <w:tcPr>
            <w:tcW w:w="67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пус № 4 КГУ им. А. Байтурсынова, ауд. </w:t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программы </w:t>
            </w:r>
          </w:p>
        </w:tc>
        <w:tc>
          <w:tcPr>
            <w:tcW w:w="6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талевич Алла Александровна,  доцент,  к.б.н. </w:t>
            </w:r>
          </w:p>
        </w:tc>
      </w:tr>
      <w:tr>
        <w:trPr/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6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алевич Алла Александровна,  доцент,  к.б.н.</w:t>
            </w:r>
          </w:p>
        </w:tc>
      </w:tr>
      <w:tr>
        <w:trPr/>
        <w:tc>
          <w:tcPr>
            <w:tcW w:w="2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консультаци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П инд.)</w:t>
            </w:r>
          </w:p>
        </w:tc>
        <w:tc>
          <w:tcPr>
            <w:tcW w:w="2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реквизиты </w:t>
            </w:r>
          </w:p>
        </w:tc>
        <w:tc>
          <w:tcPr>
            <w:tcW w:w="80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и, химии, биохимии, зоологии, генетики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еквизиты </w:t>
            </w:r>
          </w:p>
        </w:tc>
        <w:tc>
          <w:tcPr>
            <w:tcW w:w="80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о-саниарная экспертиза, экспертиза кормов, вет. гигиена</w:t>
            </w:r>
          </w:p>
        </w:tc>
      </w:tr>
      <w:tr>
        <w:trPr/>
        <w:tc>
          <w:tcPr>
            <w:tcW w:w="98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Цель и задачи дисциплины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</w:p>
        </w:tc>
        <w:tc>
          <w:tcPr>
            <w:tcW w:w="87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оцессов жизнедеятельности здорового организма, его органов, систем, выяснение причин и механизмов этой деятельности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87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закономерностей жизненных процессов, выяснение механизмов, обеспечивающих взаимодействие отдельных частей организма как целого.</w:t>
            </w:r>
          </w:p>
        </w:tc>
      </w:tr>
      <w:tr>
        <w:trPr/>
        <w:tc>
          <w:tcPr>
            <w:tcW w:w="98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Распределение академических часов</w:t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.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.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П 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кредита 135  часов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/3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98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Содержание дисциплины</w:t>
            </w:r>
          </w:p>
        </w:tc>
      </w:tr>
      <w:tr>
        <w:trPr/>
        <w:tc>
          <w:tcPr>
            <w:tcW w:w="98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ология сельскохозяйственных  животных  изучает следующие разделы: система крови, кровообращение и лимфообращение, дыхание, пищеварение, обмен веществ и энергии, выделительные процессы, внутреннюю секрецию, размножение, лактацию, физиологию мышц и нервов, физиологию ЦНС и ВНД, анализаторы </w:t>
            </w:r>
          </w:p>
        </w:tc>
      </w:tr>
      <w:tr>
        <w:trPr>
          <w:trHeight w:val="261" w:hRule="atLeast"/>
        </w:trPr>
        <w:tc>
          <w:tcPr>
            <w:tcW w:w="98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Политика курса</w:t>
            </w:r>
          </w:p>
        </w:tc>
      </w:tr>
      <w:tr>
        <w:trPr>
          <w:trHeight w:val="1116" w:hRule="atLeast"/>
        </w:trPr>
        <w:tc>
          <w:tcPr>
            <w:tcW w:w="98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курса должно быть активным,  студент должен самостоятельно и регулярно готовиться к занятиям, выполнять все задания СРС конспективно. Студент должен приходить подготовленным на лекции и семинарские занят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верхней одежде входить в аудиторию запрещаетс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ся в аудитор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яза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белом хала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Список рекомендуемой литературы</w:t>
            </w:r>
          </w:p>
        </w:tc>
      </w:tr>
      <w:tr>
        <w:trPr>
          <w:trHeight w:val="1975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</w:t>
            </w:r>
          </w:p>
        </w:tc>
        <w:tc>
          <w:tcPr>
            <w:tcW w:w="7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ликов А.Н., Базанова Н.У., Кожебеков З.К. и др. Физиология сельскохозяйственных животных. Учебник. Москва ВО «Агропромиздат», 1991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еоргиевский В.И. Физиология сельскохозяйственных животных. Учебник.  Москва ВО «Агропромиздат», 1990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Круталевич А.А. Практикум по физиологии животных. Учебно-методическое пособие. – Костанай, 2013. – 147 с.: ил.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 </w:t>
            </w:r>
          </w:p>
        </w:tc>
        <w:tc>
          <w:tcPr>
            <w:tcW w:w="77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ысоев А.А. Физиология сельскохозяйственных  животных. – М.: Колос, 1980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ысоев А.А., Битюков И.П. Практикум по физиологии сельскохозяйственных животных. Москва, «Колос», 1981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Георгиевский В.И. Практическое руководство по физиологии сельскохозяйственных животных. Москва, «Высшая школа», 1976.</w:t>
            </w:r>
          </w:p>
        </w:tc>
      </w:tr>
    </w:tbl>
    <w:p>
      <w:pPr>
        <w:sectPr>
          <w:type w:val="nextPage"/>
          <w:pgSz w:w="11906" w:h="16838"/>
          <w:pgMar w:left="1134" w:right="107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алендарно-тематический пла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29"/>
        <w:gridCol w:w="567"/>
        <w:gridCol w:w="3544"/>
        <w:gridCol w:w="709"/>
        <w:gridCol w:w="2409"/>
        <w:gridCol w:w="567"/>
        <w:gridCol w:w="3119"/>
        <w:gridCol w:w="559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практических занятий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лабораторных занят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СРОП (поточны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СРОП (групповых)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кро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кр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кров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кров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крови. Те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овообращение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вообращение. Те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вь. Кровообращ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дыхания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дыхания. Те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пищева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– Кровь.  Кровообраще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пищевар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пищеварения. Те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мен веществ и энерг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пищеваре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пищевар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выдел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мен веществ и энергии. Тест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размн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– Физиология дыхания. Физиология пищеварения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желез внутренней секреции. Тест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выделения. Те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размн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раз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размноже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лактац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лактации. Тес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мышц и нер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– Обмен веществ. Выделение. Размножение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мышц и нерв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мышц и нервов. Тес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Ц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мышц и нер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мышц и нерв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ЦН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ЦНС. Те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анализа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– Лактация. Физиология мышц и нервов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Д и эт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ЦНС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анализа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анализа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анализаторо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График выполнения и сдачи заданий по дисциплине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71"/>
        <w:gridCol w:w="2326"/>
        <w:gridCol w:w="811"/>
        <w:gridCol w:w="554"/>
        <w:gridCol w:w="554"/>
        <w:gridCol w:w="555"/>
        <w:gridCol w:w="554"/>
        <w:gridCol w:w="555"/>
        <w:gridCol w:w="554"/>
        <w:gridCol w:w="555"/>
        <w:gridCol w:w="554"/>
        <w:gridCol w:w="555"/>
        <w:gridCol w:w="554"/>
        <w:gridCol w:w="555"/>
        <w:gridCol w:w="554"/>
        <w:gridCol w:w="555"/>
        <w:gridCol w:w="554"/>
        <w:gridCol w:w="555"/>
        <w:gridCol w:w="853"/>
        <w:gridCol w:w="666"/>
        <w:gridCol w:w="669"/>
      </w:tblGrid>
      <w:tr>
        <w:trPr>
          <w:trHeight w:val="176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занятий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контроля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8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</w:t>
            </w:r>
          </w:p>
        </w:tc>
      </w:tr>
      <w:tr>
        <w:trPr>
          <w:trHeight w:val="1244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итогов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ий</w:t>
            </w:r>
          </w:p>
        </w:tc>
      </w:tr>
      <w:tr>
        <w:trPr>
          <w:trHeight w:val="1056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-торная работ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ача  лаб. и практ. рабо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 опрос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., СР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оквиу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x =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62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пяти показателей и  умножается на 0,6 (максимальное количество баллов за одну аттестацию 12, за пять – 60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Задания на СР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992"/>
        <w:gridCol w:w="1134"/>
        <w:gridCol w:w="283"/>
        <w:gridCol w:w="1276"/>
        <w:gridCol w:w="992"/>
      </w:tblGrid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, задания, ви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сдачи, неделя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нные элементы крови. Свертывание крови. Кроветворение и регуляция системы кро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пе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: белков, жиров, углеводов, минеральный обмен. Витам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ы внутренней секреци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изиология центральной нерв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физиология центральной нерв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иды работ по СР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лекционным занятиям (0,5 х 5 кол-во занят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занятиям (0,5 х 15 кол-во занят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лабораторным занятиям (0,5 х 15 кол-во заняти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текущим контрольным мероприятиям (1 час х 9 вид контр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к рубежному контролю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 часа х 4 Р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ов по С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составлена Круталевич А.А., к.б.н., доцентом кафедры ветеринарной санитар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4"/>
        </w:rPr>
        <w:t>20.05.2014 г.                                         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мотрена и утверждена на заседании кафедры ветеринарной санитар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4"/>
        </w:rPr>
        <w:t>Протокол от 11.06.2014 г. №  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в.  кафедрой                           ____________________             А. Батырбеков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</w:t>
      </w:r>
    </w:p>
    <w:sectPr>
      <w:type w:val="nextPage"/>
      <w:pgSz w:w="11906" w:h="16838"/>
      <w:pgMar w:left="113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z12">
    <w:name w:val="sz12"/>
    <w:basedOn w:val="Style12"/>
    <w:qFormat/>
    <w:rPr/>
  </w:style>
  <w:style w:type="character" w:styleId="Msg1">
    <w:name w:val="msg1"/>
    <w:qFormat/>
    <w:rPr>
      <w:sz w:val="20"/>
      <w:szCs w:val="20"/>
    </w:rPr>
  </w:style>
  <w:style w:type="character" w:styleId="C4">
    <w:name w:val="c4"/>
    <w:qFormat/>
    <w:rPr>
      <w:color w:val="000000"/>
    </w:rPr>
  </w:style>
  <w:style w:type="character" w:styleId="Font2">
    <w:name w:val="font2"/>
    <w:basedOn w:val="Style12"/>
    <w:qFormat/>
    <w:rPr/>
  </w:style>
  <w:style w:type="character" w:styleId="Font0">
    <w:name w:val="font0"/>
    <w:basedOn w:val="Style12"/>
    <w:qFormat/>
    <w:rPr/>
  </w:style>
  <w:style w:type="character" w:styleId="Font1">
    <w:name w:val="font1"/>
    <w:basedOn w:val="Style12"/>
    <w:qFormat/>
    <w:rPr/>
  </w:style>
  <w:style w:type="character" w:styleId="Font3">
    <w:name w:val="font3"/>
    <w:basedOn w:val="Style12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6">
    <w:name w:val="font6"/>
    <w:basedOn w:val="Style12"/>
    <w:qFormat/>
    <w:rPr/>
  </w:style>
  <w:style w:type="character" w:styleId="Font5">
    <w:name w:val="font5"/>
    <w:basedOn w:val="Style12"/>
    <w:qFormat/>
    <w:rPr/>
  </w:style>
  <w:style w:type="character" w:styleId="Font11">
    <w:name w:val="font11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en">
    <w:name w:val="ce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">
    <w:name w:val="ju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ft">
    <w:name w:val="lf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  <w:ind w:firstLine="454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2:32:00Z</dcterms:created>
  <dc:creator>Пользователь</dc:creator>
  <dc:description/>
  <cp:keywords/>
  <dc:language>en-US</dc:language>
  <cp:lastModifiedBy>Пользователь</cp:lastModifiedBy>
  <cp:lastPrinted>2012-01-19T11:42:00Z</cp:lastPrinted>
  <dcterms:modified xsi:type="dcterms:W3CDTF">2014-06-24T08:23:00Z</dcterms:modified>
  <cp:revision>62</cp:revision>
  <dc:subject/>
  <dc:title/>
</cp:coreProperties>
</file>