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3402"/>
      </w:tblGrid>
      <w:tr>
        <w:trPr>
          <w:trHeight w:val="1418" w:hRule="atLeast"/>
        </w:trPr>
        <w:tc>
          <w:tcPr>
            <w:tcW w:w="1119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федро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Р. Туяков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6.2014 г.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та учебно-методической обеспеченности дисциплины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Физиология и биохимия  живот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4-2015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ый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09"/>
        <w:gridCol w:w="5386"/>
        <w:gridCol w:w="1276"/>
        <w:gridCol w:w="1134"/>
        <w:gridCol w:w="851"/>
        <w:gridCol w:w="708"/>
        <w:gridCol w:w="851"/>
        <w:gridCol w:w="141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-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удентов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я (автор, название, место, год издания, кол-во стр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з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. в сет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. с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. сем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Учебники,  учебные пособия, электронные учебные изд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В12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Физиология сельскохозяйственных животных/А.Н. Голиков, Н.У. Базанова,  З.Ж. Кожебеков и др.; Под ред. А.Н. Голикова. М.: Агропромиздат, 1991. - 432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еоргиевский В. И. Физиология сельскохозяйственных животных.- М.: Агропромиздат, 1990. – 511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рактикум по физиологии сельскохозяйственных животных/И.П. Битюков, В.Ф. Лысов, Н.А. Сафронов. – М.: Агропромиздат, 1996. – 256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еоргиевский В.И. Практическое руководство по физиологии сельскохозяйственных животных. Учеб. пособие для с.-х. вузов. М.: «Высш. школа», 1976.  – 352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Сысоев А.А.,  Битюков И.П. Практикум по физиологии сельскохозяйственных животных. – М.: Колос, 1981. – 239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ысов В.Ф. Основы физиологии и этологии. Учеб. пособие  для вузов. М.: КолосС, 2004. – 256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копичев В.Г. Зоотехническая физиология. Учеб. пособие для вузов. М.: КолосС, 2008. – 860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Сысоев А. А. Физиология сельскохозяйственных животных. М.: Колос, 1980. – 148 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4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. Методические разработки кафед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Круталевич А.А. Практикум по физиологии животных. Учебно-методическое пособие. – Костанай., 2013. – 147 с.: 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, электро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УМС университета, 25.04.2013, протокол № 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Круталевич А.А. Физиология пищеварения и межуточного обмена. Учебно-методическое пособие.– Костанай: КГУ им. А Байтурсынова, 2010. – 66 с.: 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ума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о УМС университета, протокол от 17.02.2010  г. № 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экземпля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ind w:left="28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цент:                                                                                  А. Круталевич </w:t>
      </w:r>
    </w:p>
    <w:sectPr>
      <w:type w:val="nextPage"/>
      <w:pgSz w:orient="landscape" w:w="16838" w:h="11906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basedOn w:val="Style12"/>
    <w:qFormat/>
    <w:rPr>
      <w:sz w:val="20"/>
      <w:szCs w:val="20"/>
    </w:rPr>
  </w:style>
  <w:style w:type="character" w:styleId="C4">
    <w:name w:val="c4"/>
    <w:basedOn w:val="Style12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04:27:00Z</dcterms:created>
  <dc:creator>Пользователь</dc:creator>
  <dc:description/>
  <cp:keywords/>
  <dc:language>en-US</dc:language>
  <cp:lastModifiedBy>Пользователь</cp:lastModifiedBy>
  <cp:lastPrinted>2011-09-01T16:48:00Z</cp:lastPrinted>
  <dcterms:modified xsi:type="dcterms:W3CDTF">2014-06-24T08:24:00Z</dcterms:modified>
  <cp:revision>19</cp:revision>
  <dc:subject/>
  <dc:title/>
</cp:coreProperties>
</file>