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к рабочей учебной программ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дисциплины  для обучающихся (Syllabu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-2015 учебный год дисциплины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Zh</w:t>
      </w:r>
      <w:r>
        <w:rPr>
          <w:rFonts w:cs="Times New Roman" w:ascii="Times New Roman" w:hAnsi="Times New Roman"/>
          <w:b/>
          <w:sz w:val="24"/>
          <w:szCs w:val="24"/>
        </w:rPr>
        <w:t xml:space="preserve"> 3305 – Физиология и биохимия </w:t>
      </w:r>
      <w:r>
        <w:rPr/>
        <w:t>животных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79"/>
        <w:gridCol w:w="298"/>
        <w:gridCol w:w="301"/>
        <w:gridCol w:w="96"/>
        <w:gridCol w:w="646"/>
        <w:gridCol w:w="91"/>
        <w:gridCol w:w="850"/>
        <w:gridCol w:w="709"/>
        <w:gridCol w:w="97"/>
        <w:gridCol w:w="1179"/>
        <w:gridCol w:w="478"/>
        <w:gridCol w:w="514"/>
        <w:gridCol w:w="316"/>
        <w:gridCol w:w="826"/>
        <w:gridCol w:w="417"/>
        <w:gridCol w:w="1245"/>
      </w:tblGrid>
      <w:tr>
        <w:trPr/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сновная информация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ультет </w:t>
            </w:r>
          </w:p>
        </w:tc>
        <w:tc>
          <w:tcPr>
            <w:tcW w:w="8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ии и технологии животноводства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8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120100 - Ветеринарная медицин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 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ст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</w:t>
            </w:r>
          </w:p>
        </w:tc>
      </w:tr>
      <w:tr>
        <w:trPr/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дисциплин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 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</w:t>
            </w:r>
          </w:p>
        </w:tc>
      </w:tr>
      <w:tr>
        <w:trPr/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редитов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занятий</w:t>
            </w:r>
          </w:p>
        </w:tc>
        <w:tc>
          <w:tcPr>
            <w:tcW w:w="6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№ 4 КГУ им. А. Байтурсынова, ауд. </w:t>
            </w:r>
          </w:p>
        </w:tc>
      </w:tr>
      <w:tr>
        <w:trPr/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рограммы 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алевич Алла Александровна,  доцент,  к.б.н. </w:t>
            </w:r>
          </w:p>
        </w:tc>
      </w:tr>
      <w:tr>
        <w:trPr/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алевич Алла Александровна,  доцент,  к.б.н.</w:t>
            </w:r>
          </w:p>
        </w:tc>
      </w:tr>
      <w:tr>
        <w:trPr/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консультаци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П инд.)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неделя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неделя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неделя</w:t>
            </w:r>
          </w:p>
        </w:tc>
      </w:tr>
      <w:tr>
        <w:trPr/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реквизиты </w:t>
            </w:r>
          </w:p>
        </w:tc>
        <w:tc>
          <w:tcPr>
            <w:tcW w:w="8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и, химии, биохимии, зоологии, генетики</w:t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еквизиты </w:t>
            </w:r>
          </w:p>
        </w:tc>
        <w:tc>
          <w:tcPr>
            <w:tcW w:w="80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-саниарная экспертиза, экспертиза кормов, вет. гигиена</w:t>
            </w:r>
          </w:p>
        </w:tc>
      </w:tr>
      <w:tr>
        <w:trPr/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Цель и задачи дисциплины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</w:p>
        </w:tc>
        <w:tc>
          <w:tcPr>
            <w:tcW w:w="8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цессов жизнедеятельности здорового организма, его органов, систем, выяснение причин и механизмов этой деятельности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8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закономерностей жизненных процессов, выяснение механизмов, обеспечивающих взаимодействие отдельных частей организма как целого.</w:t>
            </w:r>
          </w:p>
        </w:tc>
      </w:tr>
      <w:tr>
        <w:trPr/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Распределение академических часов</w:t>
            </w:r>
          </w:p>
        </w:tc>
      </w:tr>
      <w:tr>
        <w:trPr/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П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редита 135  часов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Содержание дисциплины</w:t>
            </w:r>
          </w:p>
        </w:tc>
      </w:tr>
      <w:tr>
        <w:trPr/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ия сельскохозяйственных  животных  изучает следующие разделы: система крови, кровообращение и лимфообращение, дыхание, пищеварение, обмен веществ и энергии, выделительные процессы, внутреннюю секрецию, размножение, лактацию, физиологию мышц и нервов, физиологию ЦНС и ВНД, анализаторы </w:t>
            </w:r>
          </w:p>
        </w:tc>
      </w:tr>
      <w:tr>
        <w:trPr>
          <w:trHeight w:val="261" w:hRule="atLeast"/>
        </w:trPr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Политика курса</w:t>
            </w:r>
          </w:p>
        </w:tc>
      </w:tr>
      <w:tr>
        <w:trPr>
          <w:trHeight w:val="1116" w:hRule="atLeast"/>
        </w:trPr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курса должно быть активным,  студент должен самостоятельно и регулярно готовиться к занятиям, выполнять все задания СРС конспективно. Студент должен приходить подготовленным на лекции и семинарские заня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верхней одежде входить в аудиторию запрещаетс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ся в аудитор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яза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елом хала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Список рекомендуемой литературы</w:t>
            </w:r>
          </w:p>
        </w:tc>
      </w:tr>
      <w:tr>
        <w:trPr>
          <w:trHeight w:val="1975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ая </w:t>
            </w:r>
          </w:p>
        </w:tc>
        <w:tc>
          <w:tcPr>
            <w:tcW w:w="7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ликов А.Н., Базанова Н.У., Кожебеков З.К. и др. Физиология сельскохозяйственных животных. Учебник. Москва ВО «Агропромиздат», 1991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еоргиевский В.И. Физиология сельскохозяйственных животных. Учебник.  Москва ВО «Агропромиздат», 1990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руталевич А.А. Практикум по физиологии животных. Учебно-методическое пособие. – Костанай, 2013. – 147 с.: ил.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 </w:t>
            </w:r>
          </w:p>
        </w:tc>
        <w:tc>
          <w:tcPr>
            <w:tcW w:w="77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ысоев А.А. Физиология сельскохозяйственных  животных. – М.: Колос, 1980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ысоев А.А., Битюков И.П. Практикум по физиологии сельскохозяйственных животных. Москва, «Колос», 1981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Георгиевский В.И. Практическое руководство по физиологии сельскохозяйственных животных. Москва, «Высшая школа», 1976.</w:t>
            </w:r>
          </w:p>
        </w:tc>
      </w:tr>
    </w:tbl>
    <w:p>
      <w:pPr>
        <w:sectPr>
          <w:type w:val="nextPage"/>
          <w:pgSz w:w="11906" w:h="16838"/>
          <w:pgMar w:left="1134" w:right="107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алендарно-тематический пл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666"/>
        <w:gridCol w:w="795"/>
        <w:gridCol w:w="3376"/>
        <w:gridCol w:w="795"/>
        <w:gridCol w:w="4371"/>
        <w:gridCol w:w="783"/>
      </w:tblGrid>
      <w:tr>
        <w:trPr>
          <w:trHeight w:val="928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актических занятий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РОП (поточных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СРОП (групповых)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нтро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крови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ь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крови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ь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овообращение. 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ообращ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дыхания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Кровь.  Кровообращ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пищеварения.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пищеварения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пищева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мен веществ и энергии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Физиология дыхания. Физиология пищеварения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выделения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вы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желез внутренней секреции. Тесты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желез внутренней секре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размнож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лактации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Обмен веществ. Выделение. Размножение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мышц и нервов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мышц и нерв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ое – Лактация. Физиология мышц и нерво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зиология ЦНС. Тесты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ЦНС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ология анализатор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График выполнения и сдачи заданий по дисциплине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971"/>
        <w:gridCol w:w="2326"/>
        <w:gridCol w:w="811"/>
        <w:gridCol w:w="554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554"/>
        <w:gridCol w:w="555"/>
        <w:gridCol w:w="853"/>
        <w:gridCol w:w="666"/>
        <w:gridCol w:w="669"/>
      </w:tblGrid>
      <w:tr>
        <w:trPr>
          <w:trHeight w:val="176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занятий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контроля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контроля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аллы</w:t>
            </w:r>
          </w:p>
        </w:tc>
        <w:tc>
          <w:tcPr>
            <w:tcW w:w="8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</w:t>
            </w:r>
          </w:p>
        </w:tc>
      </w:tr>
      <w:tr>
        <w:trPr>
          <w:trHeight w:val="1244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емест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тогов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</w:t>
            </w:r>
          </w:p>
        </w:tc>
      </w:tr>
      <w:tr>
        <w:trPr>
          <w:trHeight w:val="77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торная работ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ача  лаб. и практ. рабо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вый  опрос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., СР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оквиум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>
          <w:lang w:val="ru-RU"/>
        </w:rPr>
      </w:pPr>
      <w:r>
        <w:rPr>
          <w:b/>
        </w:rPr>
        <w:t xml:space="preserve">Примечание 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x =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49</w:t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62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пяти показателей и  умножается на 0,6 (максимальное количество баллов за одну аттестацию 12, за пять – 60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Задания на СР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992"/>
        <w:gridCol w:w="1134"/>
        <w:gridCol w:w="1559"/>
        <w:gridCol w:w="992"/>
      </w:tblGrid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задания, 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сдачи, неделя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нные элементы крови. Свертывание крови. Кроветворение и регуляция системы кро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: белков, жиров, углеводов, минеральный обмен. Вита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ы внутренней секрец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физиология централь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 физиология центральной нерв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иды работ по С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лекционным занятиям (0,5 х 5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занятиям (0,5 х 45 занят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лабораторным занятиям (0,5 х  занят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текущим контрольным мероприятиям (1 час х 12 видов контр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товка к рубежному контролю 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2 часа х 2 Р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 по С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составлена Круталевич А.А., к.б.н., доцентом кафедры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20.05.2014 г.                                         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мотрена и утверждена на заседании кафедры ветеринарной санитар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4"/>
        </w:rPr>
        <w:t>Протокол от 12.06.2014 г. №  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в.  кафедрой                           ____________________              А. Батырбеков 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</w:t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qFormat/>
    <w:rPr>
      <w:sz w:val="20"/>
      <w:szCs w:val="20"/>
    </w:rPr>
  </w:style>
  <w:style w:type="character" w:styleId="C4">
    <w:name w:val="c4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32:00Z</dcterms:created>
  <dc:creator>Пользователь</dc:creator>
  <dc:description/>
  <cp:keywords/>
  <dc:language>en-US</dc:language>
  <cp:lastModifiedBy>Пользователь</cp:lastModifiedBy>
  <cp:lastPrinted>2013-12-08T14:34:00Z</cp:lastPrinted>
  <dcterms:modified xsi:type="dcterms:W3CDTF">2014-06-19T05:32:00Z</dcterms:modified>
  <cp:revision>69</cp:revision>
  <dc:subject/>
  <dc:title/>
</cp:coreProperties>
</file>