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ПО ФИЗИОЛОГИИ ЭНДОКРИННЫХ ЖЕЛЕЗ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76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ействие гормона на орган, расположенный на значительном расстоянии от места образования гормона, э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пределенные гормоны оказывают регулирующее влияние на определенные процессы, эт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Гормоны образуются эндокринными железами и проявляют свое действие в  очень малых количествах, э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пособность гормонов легко проникать через мембраны клеток характеризу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Железы внутренней секреции должны вырабатывать гормоны постоянно из-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ейросекреты гипоталамуса, ускоряющие выработку гормонов в передней доле гипофиза, называю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ейросекреты гипоталамуса, угнетающие выработку гормонов в передней доле гипофиза, называю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звитие и рост животного регулирует гормон гипофиз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зывает рост пучковой зоны коры надпочечников гормон гипофи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Гормон гипофиза, стимулирующий функцию щитовидной железы, э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овышает артериальное давление, вызывая сужение сосудов,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Гормон гипофиза вызывающий сокращение гладкой мускулатуры матк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Микроэлемент йод необходим для образования горм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онижает уровень ионов кальция и фосфора в плазме крови гормон щитовидной желе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Усиливает активность остеокластов, при этом ионы кальция высвобождаются  из костных депо и поступают в кровь,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Регулируют преимущественно минеральный и водный обмен гормоны </w:t>
              <w:tab/>
              <w:t>надпочеч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 Органы внутренней секреции вырабатывают и выделяют в кровь </w:t>
              <w:tab/>
              <w:t>биологически активные вещества 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Группа химических веществ, выделяемых эндокринными железами,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Соединение можно отнести к гормонам, если оно удовлетворяет следующему </w:t>
              <w:tab/>
              <w:t xml:space="preserve">критерию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Взаимодействие гипоталамус - гипофиз происходит при участ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Аденогипофизотропные гормоны гипоталамуса называю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Является видоспецифичным гормон гипофиз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Типичным представителем группы глюкокортикоидов я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Оказывают выраженное противовоспалительное и антиаллергическое действие гормоны надпочеч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 Гормоны надпочечников, регулирующие углеводный обмен э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 Важнейшим минералокортикоидом является гормо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 Регуляция водно-солевого обмена в организме это фун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 Гормоны надпочечников, играющие важную роль в периоды слабой выраженности внутрисекреторной функции гона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 Повышает возбудимость ЦНС гормон надпочечник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 Является ещё и нейромедиатором гормон надпочечни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 Одним из самых старых методов изучения функций эндокринных желез является мет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 Метод удаления эндокринной железы называется мет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 Метод пересадки эндокринных желез – это метод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 Создание общего кровообращения для изучения функции эндокринных желез – это мет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 Определение количество гормонов в крови, притекающей и оттекающей от железы – это мет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 Изучении функции эндокринной железы путем введения радиоактивных изотопов – это мет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 Срезы эндокринной железы помещают в фотографическую эмульсию, чувствительную к радиоактивному излучению – это мет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 Использование специфической сыворотки, содержащей антитела против определенных гормонов, производят при метод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 Удалось установить, что инсулин образуется в β- клетках островковой части поджелудочной железы, при помощи мет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 Гормоны доставляются к клеткам и органам в соединении 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. В некоторых случаях  гормоны могут доставляться к клеткам и органа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 Некоторые ткани обладают очень высокой чувствительностью к гормонам, их называю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 Непосредственное действие гормонов на физиологические функции осуществляется чере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 Гормон связывается с клеточной мембраной и в месте связывания изменяет ее проницаемость для веществ, при механизме действ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 Гормоны, которые не проникают в клетку, а действуют через внутриклеточного химического посредника, действуют по механизм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 Гормоны проникают внутрь клетки и взаимодействуют со специфическим белком-рецептором, при механиз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 Непосредственны регулятором желез внутренней секреции служи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 Особенно сильно действует на костную и хрящевую ткани, стимулирует рост  внутренних органов гормон гипофи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. Ведет к гигантизму у молодых животных повышенная секреция горм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 У взрослых животных ведет к акромегалии (неравномерному разрастанию тканей), повышенная секреция горм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 Способствует накоплению йода в клетках железы гормон гипофи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 На внутренней стенке зоба самцов и самок голубей стимулирует рост и развитие особых желез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 Действуют непосредственно на половые железы гормоны гипофи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 Стимулирует у самок рост и созревание фолликулов в яичниках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 Обеспечивает овуляцию и образование желтого тела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 У самцов вызывает развитие семенных канальцев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 Выработку мужского полового гормона в семенниках контролирует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 Вызывает потемнение пигментных клеток гормо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 Принимают активное участие в регуляции процессов происходящих в рубце гормоны желе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 Повышают продукцию молока и содержание жира в нем горм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 В парафолликулярных клетках щитовидной железы образуется гормо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. Гормоном, сберегающим в организме кальций, называетс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 Деятельность щитовидной железы регулируется чере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. Нервная регуляция щитовидной железы осуществляетс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 Повышается возбудимость нервной системы, появляются подергивания мышц головы и туловища после удаления желез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6. Приступы общих тетанических судорог наблюдаются у животного после уда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 Способствует повышению концентрации кальция в крови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 Гормоны коры надпочечников называ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 Образуется клетками клубочковой зоны надпочечников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 В пучковой зоне коры надпочечников образуется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 Секрецию глюкокортикоидов  регулирует гормо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 В сетчатой зоне коры надпочечников вырабатываются горм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 Секретируется β-клетками поджелудочной железы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 Образуется α-клетки островков Лангерганса поджелудочной железы горм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 Плацента продуцирует гормо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2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24:00Z</dcterms:created>
  <dc:creator>Пользователь</dc:creator>
  <dc:description/>
  <cp:keywords/>
  <dc:language>en-US</dc:language>
  <cp:lastModifiedBy>Пользователь</cp:lastModifiedBy>
  <cp:lastPrinted>2009-08-27T14:52:00Z</cp:lastPrinted>
  <dcterms:modified xsi:type="dcterms:W3CDTF">2009-08-27T08:53:00Z</dcterms:modified>
  <cp:revision>4</cp:revision>
  <dc:subject/>
  <dc:title/>
</cp:coreProperties>
</file>