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Тесты по физиологии дыхания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977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4"/>
              </w:rPr>
              <w:t>1. Тип дыхания, характеризующийся  непосредственным проникновением газов через   оболочку кле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Обмен газами происходит через клетки поверхностных покровов при дых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 Для млекопитающих животных является основным дых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 Физиологический акт наполнения легких воздухом,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. Физиологический акт выведения из легких части воздуха,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 Обеспечивает расширение легких давл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7. Когда при вдохе преобладает сокращение наружных межреберных мышц – это тип дых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. Расширение грудной клетки, происходящее преимущественно за счет сокращения диафрагмы, наблюдается при типе дых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. Свойственен сельскохозяйственным животным тип дыха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. В состав процесс легочного (внешнего) дыхания входи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. Этап дыхания входящий в состав легочного (внешнего) дыха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2. Входит в состав тканевого (внутреннего) дыхания этап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. Этап дыхания входящий в состав тканевого (внутреннего) дыха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4. Обмен газов между легкими и тканями  в организме происходит в результа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5. Ритмически повторяющаяся смена состояния дыхательного центра, включающая три фазы: вдох, выдох и паузу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6. Фаза дыхательного цикла не являющаяся обязательной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7. Процесс обновления газового состава альвеолярного воздуха, эт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8. Отношение вдыхаемого воздуха к альвеолярному, называетс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9. Количество воздуха, проходящее через легкие за 1 минуту, называетс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alibri" w:ascii="Calibri" w:hAnsi="Calibri"/>
                <w:sz w:val="24"/>
              </w:rPr>
              <w:t>20. Воздух, остающийся в воздухоносных путях и не принимающий непосредственного участия в газообмене, это возд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Calibri" w:ascii="Calibri" w:hAnsi="Calibri"/>
                <w:sz w:val="24"/>
              </w:rPr>
              <w:t>21. Воздух, поступающий в легкие при спокойном дыхании животного,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22. Объем воздуха, который животное может вдохнуть при глубоком вдохе, э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3. Объем воздуха, который животное может еще выдохнуть вслед за спокойным выдохом,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24. Дыхательный, дополнительный и резервный объемы воздуха составляю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25. Даже при максимальном выдохе  в легких остается значительное количеств воздуха, называем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26. Сумма остаточного, дыхательного, резервного объема вдоха и резервного объема выдоха составля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7. Жизненную емкость легких можно определить</w:t>
            </w:r>
          </w:p>
          <w:p>
            <w:pPr>
              <w:pStyle w:val="TextBodyIndent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8. Часть общего давления газовой смеси, приходящаяся на долю того или иного газа, называется дав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29. Количество кислорода, которое может быть связано кровью до полного насыщении гемоглобина,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30. 1 г гемоглобина может связать количество кислорода равное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31. Избыток СО</w:t>
            </w:r>
            <w:r>
              <w:rPr>
                <w:rFonts w:cs="Calibri" w:ascii="Calibri" w:hAnsi="Calibri"/>
                <w:sz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</w:rPr>
              <w:t xml:space="preserve"> в крови приводит 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2. Сдвиг рН крови в кислую сторону приводит 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33. Под влиянием физической работы дыхание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4. Под влиянием эмоционального возбуждения дых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35. При повышение температуры воздуха происходит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6. При пищеварении с дыханием происходит следующее, он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37. Недостаток в крови кислорода вызывает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38. Совокупность процессов, обеспечивающих обмен кислородом и углекислым газом между внешней средой и тканями организма,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9. Газообмен между легкими и внешней средой,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0. Многоступенчатый ферментативный процесс окисления веществ в клетках, э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1. Физический процесс, обеспечивающий движение газов из внешней среды к клеткам и обрат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42. Согревается и очищается воздух главным образом в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3. Анализ дыхательного воздуха осуществляется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44. Воздух, находящийся в верхних дыхательных путях не участвует в газообмене, поэтому его называют воздух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5. У большинства сельскохозяйственных животных тип дыха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46. Умножение дыхательного объема воздуха на число дыхательных движений в минуту дает объ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7. Воздух остающийся в легких и после смерти образует объем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8. Кусочек легкого не тонет в воде благодаря объему воздух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9. Не входит в состав жизненной емкости легких объем воздух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50. Основным фактором, определяющим диффузию газов, является разность давл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1. Основная масса кислорода транспортируется в соединении с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2. Максимальное количество кислорода, которое может содержаться в 100 мл крови,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53. Основным химическим соединением крови, содержащим СО</w:t>
            </w:r>
            <w:r>
              <w:rPr>
                <w:rFonts w:cs="Calibri" w:ascii="Calibri" w:hAnsi="Calibri"/>
                <w:sz w:val="24"/>
                <w:vertAlign w:val="subscript"/>
              </w:rPr>
              <w:t>2</w:t>
            </w:r>
            <w:r>
              <w:rPr>
                <w:rFonts w:cs="Calibri" w:ascii="Calibri" w:hAnsi="Calibri"/>
                <w:sz w:val="24"/>
              </w:rPr>
              <w:t>, являю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54. Углекислый газ в эритроцитах связывается с гемоглобином в соеди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55. Система взаимосвязанных нейронов в центральной нервной системе, управляющая внешним дыханием, называетс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6. Нейроны "автоматического" чередования вдоха и выдоха находятся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7. Приводит к полной остановке дыхания разрушение мозг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58. Участие в регуляции дыхания гуморального механизма было показано опы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59. Снижение легочной вентиляции может привести к остановке дыхания, которая  называетс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60. Основная масса кислорода транспортируется кровью в виде соедин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61. Механизм изменений объема легких при дыхании может быть продемонстрирован с помощью мод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2. Легочные объемы могут быть определены с помощью прибор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63. Степень насыщения крови кислородом можно определить при помощи приб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4. Роль резервуаров воздуха выполняют у птиц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65. Процессы газообмена в легких птиц идут интенсивнее, чем у млекопитающих, благодаря налич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6. Однонаправленный поток воздуха через легкие, как при вдохе, так и при выдохе  обеспечивается наличием у пт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67. Тканевые окислительно-восстановительные процессы лежат в основ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8. У млекопитающих газообмен почти полностью совершается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9. Во время работы кожное дыхание возрастает до 8% 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70. Для нормального процесса дыхания важное значение имело развит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71. При сокращении вдыхательной мускулатуры совершаетс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72. Расширению грудной клетки спереди назад способствует сокращ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3. В механизме вдоха и выдоха большое значение име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74. Пленка, покрывающая внутреннюю поверхность альвеол, образован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5. Препятствует слипанию альвеол наличие в них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6. Спадению легких (ателектазу) препятствует наличие в них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77. В плевральной полости давление всег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78. Выведение двуокиси углерода в атмосферу осуществляется в результате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79. Процессом, обеспечивающим поступление кислорода в организм, я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0. Весь процесс газообмена протекает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1. Процесс дыхания обусловлен деятельностью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2. Дыхательный процесс обусловле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3. В покое лошадь выдыхает около 5-6 л воздуха, который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84. Овца в покое выдыхает в среднем 0,3-0,5 л воздуха он называется возд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85. Сверх дыхательного объема собака может вдохнуть еще 0,5-1 л воздуха, который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6. Лошадь может вдохнуть еще 10-12 л воздуха, который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7. После нормального выдоха лошадь может еще выдохнуть около 10-12 л воздуха, это возду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88. При максимальном выдохе в легких остается немного воздуха, этот объем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89. После спокойного выдоха в легких остается воздух, который назы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0. Около 70% воздуха поступает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1. В гортани, трахее, бронхах и бронхиолах находится воздух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2. Очищение воздуха от пыли происходит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93. Способствует выведению из дыхательных путей частичек пыли рефле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94. Различные механические примеси воздуха удаляются из дыхательных путей при помощи реф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95. Атмосферный воздух содержит кислорода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6. В атмосферном воздухе содержится углекислого газ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97. В воздухе животноводческих помещений обычно содержится больш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98. В животноводческих помещениях содержится больше чем в атмосферном воздух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99. Много содержится в воздухе животноводческих помещени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0. Выдыхаемый воздух содержит в среднем кислоро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1. Количество углекислого газа в выдыхаемом воздухе составля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2. Альвеолярный воздух содержит двуокиси углеро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3. Кислорода в альвеолярном воздухе содержи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04. Предельно допустимая концентрация двуокиси углерода (СО</w:t>
            </w:r>
            <w:r>
              <w:rPr>
                <w:rFonts w:cs="Calibri" w:ascii="Calibri" w:hAnsi="Calibri"/>
                <w:sz w:val="24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  <w:vertAlign w:val="subscript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в скотных дво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5. Концентрация углекислого газа вызывающая заметную одышк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  <w:vertAlign w:val="subscript"/>
              </w:rPr>
            </w:pPr>
            <w:r>
              <w:rPr>
                <w:rFonts w:cs="Calibri" w:ascii="Calibri" w:hAnsi="Calibri"/>
                <w:sz w:val="24"/>
              </w:rPr>
              <w:t>106. Легочная вентиляция увеличивается на 20% при концентрации СО</w:t>
            </w:r>
            <w:r>
              <w:rPr>
                <w:rFonts w:cs="Calibri" w:ascii="Calibri" w:hAnsi="Calibri"/>
                <w:sz w:val="24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7. Ведет к смерти содержание в воздухе двуокиси углеро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08. Смертельно опасно содержание в воздухе углекислого газа в концен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09. Для определения степени растворимости газа введен коэффициен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10. Объем газа, который может раствориться в 1 мл жидкости при температуре 0</w:t>
            </w:r>
            <w:r>
              <w:rPr>
                <w:rFonts w:cs="Calibri" w:ascii="Calibri" w:hAnsi="Calibri"/>
                <w:sz w:val="24"/>
                <w:vertAlign w:val="superscript"/>
              </w:rPr>
              <w:t>º</w:t>
            </w:r>
            <w:r>
              <w:rPr>
                <w:rFonts w:cs="Calibri" w:ascii="Calibri" w:hAnsi="Calibri"/>
                <w:sz w:val="24"/>
              </w:rPr>
              <w:t xml:space="preserve"> С и  давлении 760 мм рт. ст. отражает коэффици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11. Если газы растворены в жидкостях,  то применяют термин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2. Связывание кислорода гемоглобином зависит о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13. Если в крови содержится 14 % гемоглобина, то она способна связать кисл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14. В венозной крови содержится 50-58 об %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5. Наибольшая часть двуокиси углерода содержится в вид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16. 4-5 об % углекислого газа находятся в крови в вид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17. В эритроцитах двуокись углерода превращается в угольную кислоту под влиянием фер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18. Обмен кислорода между альвеолярным воздухом и венозной кровью малого круга  кровообращения происходит вследствие разницы д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19. Обмен углекислого газа между венозной кровью малого круга кровообращения и  альвеолярным воздухом происходи вследствие разницы д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20. Количество кислорода, которое получают ткани из общего содержания в артериальной крови, называется  коэффици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21. Можно вычислить определением разницы в содержании кислорода в артериальной и венозной крови коэффици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122. Разницу в содержании кислорода в артериальной и венозной крови отражает  коэффицие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23. Повышению коэффициента утилизации кислорода способствует усиленное образование кисл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24. Коэффициент утилизации кислорода повышается при увеличении количества кисл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25. Утилизация кислорода повышается п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26. Многие ферменты, участвующие в клеточном дыхании, являются производными  витаминов груп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27. В восстановительно-окислительных процессах в клетках принимает участие витам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28. Принимает участие в восстановительно-окислительных процессах в клетках кис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29. Нарушение функции дыхательного центра может вызват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0. Ткани не могут использовать кислород в случа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1. Согревается и очищается воздух главным образом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2. Легочное дыхание осуществляется  за счет деятельности аппарат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3. Основным способом поддержания газового состава артериальной крови я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34. Оптимальное соотношение частоты и глубины дыхания обеспечив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5. Основная часть нейронов дыхательного центра сконцентрирована в моз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36. Асфиксия у одного животного вызывала одышку у другого в опы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137. Постоянный контроль за уровнем давления кислорода в артериальной крови  осуществляется хеморецепторами расположенными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138. Вызывает немедленное усиление дыхани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39. Выпячивания слизистой оболочки эктобронхов образуют у птиц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40. Способствуют втягиванию и выталкиванию воздуха у птиц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41. Во время вдоха основная часть воздуха у птиц идет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42. При выдохе воздух из задних мешков у птиц направляется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43. В терморегуляции птиц важную роль игра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44. Препятствуют повышению температуры тела птиц при напряженной работе грудных мыш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145. Способствует охлаждению внутренних органов птиц интенсивная циркуляция  воздуха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46. Частота дыхательных движений в 1 мин у лошади составля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>147. У крупного рогатого скота частота дыхательных движений в 1 мин составля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48. Частота дыхательных движений у овцы в 1 мин составля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49. Падает насыщение крови кислородом (гипоксемия) пр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Calibri" w:ascii="Calibri" w:hAnsi="Calibri"/>
                <w:sz w:val="24"/>
              </w:rPr>
              <w:t xml:space="preserve">150. Азот быстро выделяется из крови, образуя в ней пузыри, которые могут закупорить кровеносные сосуды пр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567" w:right="51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07:00Z</dcterms:created>
  <dc:creator>Пользователь</dc:creator>
  <dc:description/>
  <cp:keywords/>
  <dc:language>en-US</dc:language>
  <cp:lastModifiedBy>Пользователь</cp:lastModifiedBy>
  <cp:lastPrinted>2009-08-27T15:56:00Z</cp:lastPrinted>
  <dcterms:modified xsi:type="dcterms:W3CDTF">2009-08-27T09:57:00Z</dcterms:modified>
  <cp:revision>7</cp:revision>
  <dc:subject/>
  <dc:title>1</dc:title>
</cp:coreProperties>
</file>