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ланы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 Введение в физиологию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1) Ознакомиться с правилами поведения в физиологической лаборатории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Ознакомиться  с правилами обращения с животным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 Охрана труда и техника безопасности в учебном процесс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Оказание первой помощи при несчастных случая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Фиксация животных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3, с. 6-1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 вести себя в физиологической аудитории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к правильно оказать помощь при несчастном случае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Фиксация живот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 Физиология кров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Освоить методику подсчета форменных элементов кров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Подсчет общего количества эритроци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Подсчет общего количества лейкоцит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3, с. 37-4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етодики подсчета эритроци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тодики подсчета лейкоци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 Физиология кров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Подготовить мазки крови, окрасить их и провести дифференциацию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лейкоцито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) Определить лейкограмму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 Приготовление и окраска маз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Определение лейкограмм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3, с. 56-58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 приготовить мазок крови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к окрасить мазок крови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Что такое лейкограмма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 Кровообращение и лимфообращ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Установить роль различных отделов проводящей системы в автомат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сердца 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Рассмотреть влияние различных факторов на деятельность сердц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Автоматия сердца. Роль проводящей системы сердца в автомат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Нервная, рефлекторная, гуморальная регуляция деятельности сердц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3. С. 67-69, 78-8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став проводящей системы сердц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ервная регуляция деятельности сердц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флекторная регуляция деятельности сердц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уморальная регуляция деятельности сердц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Физиология дых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Исследовать внешние дыхание у животных путем наблюдени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следить за изменением объема легких при акте дыхания на модели Ф. Дондерс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Исследование внешнего дыхания у живот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Механизм легочного дых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3, с. 92-9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ипы дыхания у живот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ханизм вдоха и выдох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 счет чего происходит расширение и спадение легки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6 Физиология пищевар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Исследование приема корма животными, его пережевывание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одолжительность поедания различных корм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 Пронаблюдать, как животные захватывают  корм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 Провести подсчет жевательных движений на каждую захваченную пор-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ию корм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 Определить продолжительность пережевывания этой пор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3, с. 103-10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собенности приема корма сельскохозяйственными животным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обенности и продолжительность жевательного перио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 Обмен веществ и энерг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Изучить методику определения обмена энергии у живот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пределить расход  энерг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 Изучить, как определяется обмен энергии у животных масочным мето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ом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ссчитать расход энергии у животного при различном физиологиче-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ком состоян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3, с. 140-14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ими методами определяется обмен энергии у живот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 чем суть масочного метода определения энерг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Что такое дыхательный коэффициен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Что такое калорический эквивалент (коэффициент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8 Выделительные процесс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Исследовать роль почек в выведении воды, хлоридов и чужеродных вещест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Исследование выделительной функции поче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Изучение регуляции деятельности почек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3, с. 151-15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ова роль почек в выведении воды, хлоридов, чужеродных вещест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к осуществляется регуляция деятельности поче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9 Внутренняя секрец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Рассмотреть влияние удаления желез внутренней секреции на рост, развитие и физиологические функции животных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Наблюдение за животными после удаления желез внутренней секре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3, с. 154-157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лияние щитовидной железы на  организм живот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оль околощитовидных желез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оль надпочечников в организм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Железы смешанной секре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0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Размножение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Проследить, как проявляется половая охота у крупного рогатого ско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) Посмотреть как происходит развитие плода в организме матер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) Просмотр фильмов по физиологии размнож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3, с. 161-16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то такое половой цикл у самок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Что такое половая охота самцов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к происходит развитие зиготы в организме матери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 Физиология лакт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Определить время молокоотдачи у коров</w:t>
      </w:r>
    </w:p>
    <w:p>
      <w:pPr>
        <w:pStyle w:val="Normal"/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Освоить методику и провести оценку вымени коров на пригодность к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шинному доению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Определение скорости молокоотдач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Оценка вымени для машинного до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3, с. 172-173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 Сколько времени происходит выведение молока при доении, почему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 каким параметрам оценивается вымя на пригодность к машинному доению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2 Физиология мышц и нерв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1) Посмотреть опыты Л. Гальвани, которыми впервые было доказано наличие электричества в живых тканях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 Опыт Л. Гальвани (второй опыт без металл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 Вторичный тетанус (опыт К. Маттеучи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>: 3, с. 182-185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акой ученый первым доказал наличие электричества в живых тканях?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пишите первый опыт Л. Гальвани с металло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пишите второй опыт Л. Гальвани без металл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пишите опыт К. Маттеуч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3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изиология центральной нервной системы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) Ознакомиться с методикой исследования клинических рефлексов 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 2) Ознакомиться с методикой исследования тонических рефлекс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н: 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 Исследование рефлексов у сельскохозяйственных животных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2 Исследование тонических рефлексов у животных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3, с. 203-204; 210-211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ab/>
        <w:tab/>
        <w:t>Контрольные вопросы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Какие существуют рефлексы спинного мозга, которые используются для опре-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ения состояния нервной системы животного?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Опишите тонические рефлексы ствола мозга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14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Физиология высшей нервной деятельности  и этология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1) Изучить пищевое поведение животных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 2) Изучить двигательную активность животных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 Пищевое поведение животных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2 Двигательная активность животных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3, с. 222-223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ab/>
        <w:tab/>
        <w:tab/>
        <w:t>Контрольные вопросы: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Что такое ВНД, чем она занимается?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Что такое этология, чем она занимается?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Как вырабатываются условные рефлексы?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Какие формы поведения животных вы знаете?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ма 15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Физиология анализаторов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) Рассмотреть составные части анализаторов и  их функции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лан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1 Заполнить таблицу «Основные отделы анализатора»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1, с. 368-397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трольные вопросы: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Что такое анализатор?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Какова структура анализатора</w:t>
      </w:r>
    </w:p>
    <w:p>
      <w:pPr>
        <w:pStyle w:val="Normal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Какие функции выполняют отделы анализатора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basedOn w:val="Style12"/>
    <w:qFormat/>
    <w:rPr>
      <w:sz w:val="20"/>
      <w:szCs w:val="20"/>
    </w:rPr>
  </w:style>
  <w:style w:type="character" w:styleId="C4">
    <w:name w:val="c4"/>
    <w:basedOn w:val="Style12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35:00Z</dcterms:created>
  <dc:creator>Пользователь</dc:creator>
  <dc:description/>
  <cp:keywords/>
  <dc:language>en-US</dc:language>
  <cp:lastModifiedBy>КГУ</cp:lastModifiedBy>
  <cp:lastPrinted>2009-08-24T10:09:00Z</cp:lastPrinted>
  <dcterms:modified xsi:type="dcterms:W3CDTF">2011-06-09T03:03:00Z</dcterms:modified>
  <cp:revision>8</cp:revision>
  <dc:subject/>
  <dc:title/>
</cp:coreProperties>
</file>