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</w:rPr>
      </w:pPr>
      <w:r>
        <w:rPr>
          <w:b/>
        </w:rPr>
        <w:t>Вопросы по физиологии крови</w:t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543"/>
      </w:tblGrid>
      <w:tr>
        <w:trPr>
          <w:trHeight w:val="53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. Перенос кровью питательных веществ от пищеварительного тракта к клеткам организма, это фун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 Удаления кровью из клеток организма конечных продуктов обмена веществ, это  фун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Перенос кровью кислорода от легких к тканям, это функция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4. Функция крови, связанная с лейкоцитами, обладающими способностью поглощать и переваривать микробы, это функ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5. Функция крови связанная  с ее большой теплоемкостью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6. Посредством какой функции кровь обеспечивает связь между различными орган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7. Совокупность скоординированных реакций, обеспечивающих поддержание или восстановление постоянства внутренней среды организма, э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язкость крови обусловлена наличием в н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. Осмотическое давление крови зависит от содержа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10. Концентрация минеральных веществ в крови млекопитающих составля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11. Осмотическое давление белков плазмы крови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 xml:space="preserve">12. Самой мощной буферной системой крови явля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. Разрушение оболочки эритроцитов и выход из них гемоглобина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4. При разрушении оболочки эритроцита  хлороформом наблюдается гемоли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5. При сильном встряхивании крови наступает гемоли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6. С эритроцитами в воде или гипотонических растворах происходит гемоли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17. При переливании крови может возникнуть гемоли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18. Гемоглобин, присоединивший кислород, превращается 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19. Соединение гемоглобина с углекислым газом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 xml:space="preserve">20. При действии на гемоглобин сильных окислителей  он превращается 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21. Соединение гемоглобина с угарным газом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22. Для определения насыщенности каждого эритроцита  гемоглобином служи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23. В скелетных и сердечных мышцах находится соединение гемоглобина, называем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24. Лимфоциты относятся группе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5. Самыми большими являются клетки кро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6. Процентное соотношение различных форм лейкоцитов называю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27. Коагуляцию крови  вызывает белок плаз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28. Кровь, из которой удален белок фибрин, 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29. Кровь без форменных элементов и белка фибрина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30.. Кровь без форменных элементов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31. Вещество, препятствующее свертыванию крови, вырабатываемое в организме животного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</w:rPr>
              <w:t>32. Процесс образования, развития и созревания клеток крови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33. Кровь, находящаяся в кровеносных сосудах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34. Кровь, находящаяся в печени, коже, селезенке, это кров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35. При больших потерях воды вязкость кров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36. Относительная плотность цельной крови в основном зависит о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 xml:space="preserve">37. Сила, вызывающая движение растворителя через полупроницаемую мембрану из менее концентрированного раствора в более концентрированный, называ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38. Онкотическое давление крови создаю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39. Растворы, концентрация минеральных веществ в которых равна концентрации их в  плазме крови, называю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40. Растворы, концентрация минеральных веществ в которых меньше, чем их концентрация в плазме крови, это раств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41. Растворы, концентрация минеральных веществ в которых больше, чем их концентрация в плазме крови, это раство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2. Происходит набухание эритроцитов и их гемолиз  в  раствор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3. Происходит потеря воды эритроцитами и их плазмолиз в  раствор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44. Определенное и довольно постоянное отношение между кислотными и щелочными компонентами крови, принято называ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5. Смещение реакции крови в кислую сторону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6. Смещение реакции крови в щелочную сторону, эт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7. Продолжительность жизни эритроцитов в среднем составляет: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8. Значительное и стойкое повышение числа лейкоцитов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49. Значительное и стойкое уменьшение числа лейкоцитов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0. Принимают участие в выработке антител клетки кро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1. Играют ведущую роль в иммунитете, особенно трансплантационном,  клетки кро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2. Продолжительность жизни гранулоцитов в средне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53. Служат строительным материалом для первичного тромба  клетки кро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4. Время жизни в среднем тромбоцит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5. Первая фаза свертывания крови, это образов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6. Вторая фаза свертывания крови, это образов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7. Третья фаза свертывания крови, это образова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58. Последний этап свертывания крови (послефаза) включает в себ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59. Одновременно с ретракцией кровеносного сгустка начинается процес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0. Уменьшить коагуляцию (свертывание) крови можно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1. Перенос питательных веществ  кровью - это функц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62. Перенос кровью ненужных и вредных веществ к органам выделения – это функц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3. Перенос кровью углекислого газа к легким – это функц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4. Переваривание микробов лейкоцитами – это функция кров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6. Клетки способные переваривать микробы называ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7. Фагоцитарная активность лейкоцитов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68. Наличие антител в организме обеспечивае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69. Способность крови распределять тепло по организму – это функц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70. Кровь, постоянно двигаясь в замкнутой системе кровеносных сосудов, обеспечивает для всего организма функ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1. Участие крови в гуморальной регуляции организма – это функц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2. Кровь участвует в поддержании постоянств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3. В печени, коже, селезенке находится кров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4. Кровь, находящаяся в кровеносных сосудах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5. Наличие в крови эритроцитов и белков обусловливает е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6. При потерях воды вязкость кров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77. При уменьшении числе эритроцитов  вязкость кров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78. Чрезмерному переходу воды из крови в ткани препятствует д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79. Способствует реабсорбции воды из тканей в кровяное русло дав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80. При уменьшении количества белков в плазме крови развиваю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81. Кровь животных имеет реакци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82. Смертельно опасен сдвиг реакции крови 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83. Поддержание кислотно-щелочного равновесия крови достигается наличием в н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84. Примерно 75% буферов крови составля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85. Смесью угольной кислоты и  бикарбонатов натрия и калия представлена буферная сис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87. Благодаря аморфным свойствам участвует в поддержании рН крови на постоянном уровне буферная сис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88. Уменьшение щелочного резерва  без сдвига в реакции  крови в кислую сторону,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89. Если происходит сдвиг реакции крови в кислую сторону, то наступа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0. Уменьшение  кислотного резерва без сдвига реакции крови в щелочную сторону,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91. Сдвиг реакции крови в  щелочную сторону,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2. В результате поступления в кровь кислоты, может произойти уменьшение щелочного резерва,  без сдвига реакции в кислую сторону – это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3. Введение в организм большого количества кислых продуктов, может привести 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4. Скармливание или введение в организм большого количества щелочных продуктов может привести 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95. Снижением концентрации бикарбонатов в крови характеризу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96. В результате накопления углекислоты в организме развивается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97. Увеличение количества бикарбонатов в крови вызыва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98. При гипервентиляции легких может наступит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99. Соотношение альбуминов и глобулинов в плазме крови называется коэффици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00. К безазотистым органическим веществам плазмы крови относя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01. Общий объем форменных элементов в 100 объемах крови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02. Основную массу крови составляют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03. Лишены ядер и имеют форму двояковогнутого диска эритроцит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04. Крупные, овальной формы, содержат ядро эритроцит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05. Могут легко сжиматься и проходить через узкие капилляры, диаметр которых меньше диаметра клет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06. Количество эритроцитов определяется в крови при помощ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07. Увеличение количества эритроцитов в крови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 xml:space="preserve">108. Увеличение количества эритроцитов в крови вследствие усиленного их образования называетс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09. Увеличение количество эритроцитов в крови вследствие поступления их из депо крови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0. Перенос кислорода от легких к тканям  осуществля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11. Количество гемоглобина определяют при помощ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2. Скорость оседания эритроцитов определяется при помощ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3. Очень быстро оседают эритроцит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4. СОЭ сильно увеличивается пр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15. Увеличивается скорость оседания эритроцитов пр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6. Гранулы окрашиваются в розовый цв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7. Гранулы в цитоплазме окрашиваются в синий цв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8. Гранулы цитоплазмы окрашиваются в розово-фиолетовый цвет 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19. Лимфоцитарный профиль крови преобладает 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0. Нейтрофильный профиль крови преобладает у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1. В крови птиц имеются  клетк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2. В крови млекопитающих отсутствуют клетк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3. После приема корма наступает лейкоцито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4. После тяжелой мышечной работы развивается лейкоцито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5. При воспалительных процессах бывает лейкоцито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6. Меняется лейкоцитарная формула при лейкоз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27. Увеличивается количество молодых форм нейтрофилов при лейкоз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8. К амебоидному движению способны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29. Способны к амебоидному движению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30. Участвуют в разрушении и обезвреживании  чужеродных белков и токси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31. Синтезируют гепарин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2. Имеют большое значение в создании невосприимчивости к инфекционным заболеваниям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3. Ответственны  за реакции на введение чужеродных белк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4. Ответственны за отторжение чужеродных ткан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5. Создают гуморальный иммунитет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36. У млекопитающих не имеют ядер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7. Служат строительным материалом для первичного тромб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38. Укрепляют стенки кровеносных сосудов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39. Способность тромбоцитов прилипать к чужеродной поверхности назыв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0. Способность тромбоцитов склеиваться друг с другом называетс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1. В мелких сосудах с низким давлением происходит гемоста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2. В крупных сосудах имеет место гемостаз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>143. Свертывание крови, взятой из кровеносного сосуда, можно предотвратить добавлением к н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4. Предотвращает свертывание кров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5. Предотвратить свертывание крови можно добавлением к ней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146. Свертывание крови можно ускорить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7. Кровь свертывается быстрее при добавлени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48. Ускоряет свертывание крови добавление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4"/>
              </w:rPr>
              <w:t xml:space="preserve">149. Нервные и эндокринные влияния на процессы кроветворения осуществляются за сче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  <w:t>150. Для нормального созревания эритроцитов необходим витамин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62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05" w:leader="none"/>
      </w:tabs>
      <w:jc w:val="both"/>
      <w:outlineLvl w:val="4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065" w:leader="none"/>
      </w:tabs>
      <w:ind w:right="-2" w:firstLine="426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8505" w:leader="none"/>
      </w:tabs>
      <w:ind w:firstLine="426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0:29:00Z</dcterms:created>
  <dc:creator>пользователь</dc:creator>
  <dc:description/>
  <cp:keywords/>
  <dc:language>en-US</dc:language>
  <cp:lastModifiedBy>Пользователь</cp:lastModifiedBy>
  <cp:lastPrinted>2009-08-27T14:32:00Z</cp:lastPrinted>
  <dcterms:modified xsi:type="dcterms:W3CDTF">2009-08-27T08:33:00Z</dcterms:modified>
  <cp:revision>8</cp:revision>
  <dc:subject/>
  <dc:title>документ</dc:title>
</cp:coreProperties>
</file>