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е занятие №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ятие решений по ценообразованию на основе анализа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изучения – </w:t>
      </w:r>
      <w:r>
        <w:rPr>
          <w:rFonts w:cs="Times New Roman" w:ascii="Times New Roman" w:hAnsi="Times New Roman"/>
          <w:sz w:val="28"/>
          <w:szCs w:val="28"/>
        </w:rPr>
        <w:t>знание основных факторов, влияющих на решения по ценообразованию, умение применять различные подходы к установлению цены на основе анализа затрат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знакомьтесь с выдержками из учебной литературы, касающейся вопроса о затратных методах ценообразования в организации. Подготовьте ответы на следующие вопрос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Цена: понятие, сущность, роль цен и ценообразования в рыночной экономик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Затратные методы ценообраз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Целевое ценообраз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 Ценообразование специального заказа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TextBody"/>
        <w:rPr/>
      </w:pPr>
      <w:r>
        <w:rPr>
          <w:b/>
          <w:sz w:val="28"/>
        </w:rPr>
        <w:t>Литература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 Баздникин А.С. Цены и ценообразование: Учебное пособие.– М.: Юрайт-Издат, 2004.– С.7-31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 Беляева И.Ю. Ценообразование: учебное пособие/И.Ю. Беляева, О.В. Панина, В.В. Головинский, О.Б. Авдиенко.– 3-е изд., испр. и доп.– М.: КНОРУС, 2007.– С.7-19, С.43-51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 Друри К. Управленческий и производственный учет: Пер с англ.; Учебник.– М.: ЮНИТИ-ДАНА, 2002.– С.56-57, С. 113-181, С. 207-236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 Мишин Ю.А. Управленческий учет: управление затратами и результатами производственной деятельности: монография.- М.: «Дело и Сервис», 2002.– С.123– 136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 Николаева О.Е., Шишкова Т.В. Управленческий учет.– М.: УРСС, 2000.– </w:t>
        <w:br/>
        <w:t>С.31-37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 Управление затратами на предприятии: учебное пособие. 2-е изд-е, перераб. и доп. В.Г. Лебедев и др. СПб: «Бизнес-пресса», 2003г.– С.161-162, 167-169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 Управление затратами: Стратегическое руководство / Дэвид П. Дойл; [пер с англ. И.В. Козырь и Н. Сологуб].– Москва: Волтерс Клувер, 2006.– С. 107-134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 Хорнгрен Ч.Т. , Фостер Дж. Бухгалтерский учет: управленческий аспект: пер с англ. /Под ред. Я.В. Соколова.– М.: Финансы и статистика, 2003.– С.68-95, С. 169-201, С. 330-344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 Мишулина О.В. Управление затратами и ценообразование: учеб. пособие.– Костанай: КГУ им. А. Байтурсынова, 2008.– С.141-167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5:11:00Z</dcterms:created>
  <dc:creator>User</dc:creator>
  <dc:description/>
  <cp:keywords/>
  <dc:language>en-US</dc:language>
  <cp:lastModifiedBy>User</cp:lastModifiedBy>
  <dcterms:modified xsi:type="dcterms:W3CDTF">2014-09-05T09:42:00Z</dcterms:modified>
  <cp:revision>2</cp:revision>
  <dc:subject/>
  <dc:title/>
</cp:coreProperties>
</file>