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затратами на сырье и материал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 xml:space="preserve"> – умение оценивать стоимость отпускаемых в производство сырья и материалов, понимать влияние управления запасами на затраты организации и экономический результат е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 Предприниматель работает на бирже зерна. В июле он произвел следующие закупки ячме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-10.0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т по 1200 у.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-20.0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т по 1000 у.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-31.0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т по 900 у.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 запас на 01.0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т общей стоимостью 1860 тыс. у.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 было продано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 т на сумму 8700 тыс. у.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пределить прибыли и убытки предпринимателя по операциям с ячменем в июле, используя методы ЛИФО и ФИФ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ъясните, почему получились раз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и и м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назначены менеджером по запасам (</w:t>
      </w:r>
      <w:r>
        <w:rPr>
          <w:i/>
          <w:sz w:val="28"/>
          <w:szCs w:val="28"/>
          <w:lang w:val="en-US"/>
        </w:rPr>
        <w:t>invento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countant</w:t>
      </w:r>
      <w:r>
        <w:rPr>
          <w:sz w:val="28"/>
          <w:szCs w:val="28"/>
        </w:rPr>
        <w:t>) компании, в которой материалы являются основным элементом затрат. Главный бухгалтер намерен внедрить эффективную систему оценки и управления материалами, и рассчитывает на ваш совет по ряду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Цена на материал ХУ колеблется в период 11 ноября 200Х г. и главный бухгалтер не уверен, по какой цене отпускать материал со склада для выполнения заказа 1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располагаете следующей информац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225"/>
        <w:gridCol w:w="1938"/>
        <w:gridCol w:w="202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Х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  <w:br/>
              <w:t>ден. ед</w:t>
            </w:r>
          </w:p>
          <w:p>
            <w:pPr>
              <w:pStyle w:val="Normal"/>
              <w:jc w:val="center"/>
              <w:rPr/>
            </w:pPr>
            <w:r>
              <w:rPr/>
              <w:t>(Затраты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 на начало пери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600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о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за к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за к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,5 за к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о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ще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 1) Оцените материал, отпущенный 17 и 27 ноября для заказа 124, используя два различных метода оце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ходя из того, что прямые затраты на рабочую силу для выполнения заказа 124 составляют 50000, а накладные расходы возмещаются на базе 110% основных производственных материалов, рассчитывайте продажную цену для заказа 124, если прибыль составляет 10% продажной цены, используя два выбранных вами в предыдущем задании мет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айте критический отзыв о результатах, полученных вами при применении двух методов в за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. По словам главного бухгалтера, в прошлом были трудности с заказом материала КЛ. Иногда заказывали слишком большое количество этого материала, свыше всяких разумных уровней запаса, но когда решили эту проблему и сокращали запасы, заказы оставались не выполненными, и этот материал заканчивался, что приводило к потере продаж. Главный бухгалтер выразил пожелание, чтобы политика в отношении запасов достигла следующих це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создание оптимального запаса материала КЛ, чтобы сводило к минимуму риск недостатка запаса и возникновения связанных с этим сбоев на производств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избежание избыточного уровня запасов материала КЛ и последующего устранения недостатка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предоставля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Средняя сметная потребность материала КЛ составляет 400 кг на неделю, производство осуществляется 50 недель в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Стоимость подготовки заказа составляет 150 ден. ед. на один зака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) Нормативная стоимость материала КЛ – 6 ден. ед. за кг, затраты на хранение запасов составляют 33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% этой суммы на 1 кг материала в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Максимальный недельный расход материала – 600 кг, минимальный – 400 кг. В среднем с момента размещения заказа до получения материала проходит от одной до трех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 чтобы удовлетворить требования главного бухгалтера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аким должен быть оптимальный размер заказ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акова точка заказа (т.е. уровень запасов, при которых подается заказ) для материала КЛ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) каким должен быть минимальный уровень запаса материала КЛ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) каким должен быть максимальный уровень запаса?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113-115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Управление затратами на предприятии: учебное пособие. 2-е изд-е, перераб. и доп. В.Г. Лебедев и др. СПб: «Бизнес-пресса», 2003г.– С.71-7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Мишулина О.В. Управление затратами и ценообразование: учеб. Пособие.– Костанай: КГУ им. А. Байтурсынова, 2008.– С.59-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24:00Z</dcterms:created>
  <dc:creator>User</dc:creator>
  <dc:description/>
  <cp:keywords/>
  <dc:language>en-US</dc:language>
  <cp:lastModifiedBy>User</cp:lastModifiedBy>
  <dcterms:modified xsi:type="dcterms:W3CDTF">2014-09-04T08:43:00Z</dcterms:modified>
  <cp:revision>3</cp:revision>
  <dc:subject/>
  <dc:title/>
</cp:coreProperties>
</file>