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ое занятие № 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ы и методы управления затрат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– </w:t>
      </w:r>
      <w:r>
        <w:rPr>
          <w:rFonts w:cs="Times New Roman" w:ascii="Times New Roman" w:hAnsi="Times New Roman"/>
          <w:sz w:val="28"/>
          <w:szCs w:val="28"/>
        </w:rPr>
        <w:t xml:space="preserve">понимание сущности и знание основных систем и методов управления затратами в организаци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знакомьтесь с выдержками из учебной литературы, касающейся вопроса о системах и методах управления затратами в организации. Ответьте на следующие вопрос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Охарактеризуйте принципы формирования организационной структуры управления затратами на предприят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Что понимают под центром ответственност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Какова цель организации управления затратами по центрам ответственност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По каким признакам классифицируются центры ответственност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Какие действия предусматривает формирование системы организационного управления затратами на основе центров ответственност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Что представляет собой система информационного обеспечения затратми в организаци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Какова роль системы формирования затрат и калькулирования себестоимости в принятии управленческих решений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По каким признакам классифицируются системы и методы формирования и исчисления затрат на продукцию в международной практике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В чем особенности позаказного и попроцессного методов формирования затрат и калькулирования себестоимости продукции (работ, услуг)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 Какое практическое значение имеет определение полноты калькулирования себестоимости продукци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Литература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 Друри К. Управленческий и производственный учет: Пер с англ.; Учебник.– М.: ЮНИТИ-ДАНА, 2002.– С.56-57, С.113-181, С.207-236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 Хорнгрен Ч.Т. , Фостер Дж. Бухгалтерский учет: управленческий аспект: пер с англ. /под ред. Я.В. Соколова.– М.: Финансы и статистика, 2003.– С.68-95, С. 169-201, С. 330-344. 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 Мишин Ю.А. Управленческий учет: управление затратами и результатами производственной деятельности: монография.- М.: «Дело и Сервис», 2002.– С.123-136.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 Управление затратами на предприятии: учебное пособие. 2-е изд-е, перераб. и доп. В.Г. Лебедев и др. СПб: «Бизнес-пресса», 2003г.– С.161-162, С. 167-169.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 Управление затратами: Стратегическое руководство / Дэвид П. Дойл; [пер с англ. И.В. Козырь и Н. Сологуб].– Москва: Волтерс Клувер, 2006.– С. 107-134. 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 Николаева О.Е., Шишкова Т.В. Управленческий учет.– М.: УРСС, 2000.– </w:t>
        <w:br/>
        <w:t>С.31-37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Мишулина О.В. Управление затратами и ценообразование: учеб. Пособие.– Костанай: КГУ им. А. Байтурсынова, 2008.– С.111-1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4:26:00Z</dcterms:created>
  <dc:creator>User</dc:creator>
  <dc:description/>
  <cp:keywords/>
  <dc:language>en-US</dc:language>
  <cp:lastModifiedBy>User</cp:lastModifiedBy>
  <dcterms:modified xsi:type="dcterms:W3CDTF">2014-09-05T04:37:00Z</dcterms:modified>
  <cp:revision>4</cp:revision>
  <dc:subject/>
  <dc:title/>
</cp:coreProperties>
</file>