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затрат для принятия управленческих реше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цели</w:t>
      </w:r>
      <w:r>
        <w:rPr>
          <w:rFonts w:cs="Times New Roman" w:ascii="Times New Roman" w:hAnsi="Times New Roman"/>
          <w:sz w:val="28"/>
          <w:szCs w:val="28"/>
        </w:rPr>
        <w:t xml:space="preserve"> – ознакомление с целями и задачами классификации затрат для принятия управленческих решений в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знакомьтесь с выдержками из учебной литературы, касающейся вопроса о классификации затрат для принятия управленческих решений в организации. Ответьте на следующие 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поведением затрат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совокупным переменным затрата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поведение совокупных переменных затрат при изменении уровня деловой активности в организаци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совокупными постоянными затратам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поведение совокупных постоянных затрат при изменении уровня деловой активности в организаци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средним постоянным затрата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поведение средних постоянных затрат при изменении уровня деловой активности в организаци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средними переменными затратам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поведение средних переменных затрат при изменении уровня деловой активности в организаци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альтернативных затрат и приведите практические примеры их использования при принятии управленческих реше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невозвратными затратам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ите определение устранимых затра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релевантных затрат и доходов, приведите практические примеры их использования при принятии управленческих реше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различие между приростными и маржинальными затратами при принятии управленческих ре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49-56, С.884-920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Хорнгрен Ч.Т. , Фостер Дж. Бухгалтерский учет: управленческий аспект: пер с англ. /под ред. Я.В. Соколова.– М.: Финансы и статистика, 2003.– С.21-24, С.228-245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правление затратами на предприятии: учебное пособие. 2-е изд-е, перераб. и доп. В.Г. Лебедев и др. СПб: «Бизнес-пресса», 2003г.– С.141-146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Лапыгин Ю.Н. Управление затратами на предприятии: планирование и прогнозирование, анализ и минимизация затрат: практическое руководство / Ю.Н. Лапыгин, Н.Г. Прохорова.– М.: Эксмо, 2007.– С.23–31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Управление затратами: Стратегическое руководство / Дэвид П. Дойл; [пер с англ. И.В. Козырь и Н. Сологуб].– Москва: Волтерс Клувер, 2006.– 264 с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Николаева О.Е., Шишкова Т.В. Управленческий учет.– М.: УРСС, 2000.– С.24-31, С.52-57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Мишулина О.В. Управление затратами и ценообразование: учеб. Пособие.– Костанай: КГУ им. А. Байтурсынова, 2008.– С.33–44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57:00Z</dcterms:created>
  <dc:creator>User</dc:creator>
  <dc:description/>
  <cp:keywords/>
  <dc:language>en-US</dc:language>
  <cp:lastModifiedBy>User</cp:lastModifiedBy>
  <dcterms:modified xsi:type="dcterms:W3CDTF">2014-09-03T05:09:00Z</dcterms:modified>
  <cp:revision>9</cp:revision>
  <dc:subject/>
  <dc:title/>
</cp:coreProperties>
</file>