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й опрос №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Классификация затрат для оценки запас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то предусматривает группировка затрат по экономическим элемент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 формировании затрат по обычным видам деятельности на предприятиях какие используют элемен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Что обеспечивает группировка затрат по статьям калькулирования себестоимост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Что относят в промышленности к калькуляционным статьям себестоимост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Что относят к затратам на продукт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Что включают в затраты периода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 какую статью затрат включаются Сырье и материалы, которые перерабатываются в готовую продукцию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какую статью затрат включаются затраты труда основных производственных рабочих, связанных с изготовлением продукции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В какую статью включают все затраты на производство продукции, кроме основных материалов и основного труд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Как подразделяются затраты по способу включения в производственную себестоимость продук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Что понимают под прямыми затрат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Что понимают под косвенными затратами (по способу включения в производственную себестоимость)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Что включают в классификацию затрат для оценки запасов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Компа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яет детали для оборудования заводу и имеет следующие остатки на счетах (все данные в млн. усл. ед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55"/>
        <w:gridCol w:w="305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12 Год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12  Год 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атериа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завершенное производ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продук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затраты, понесенные в течение Года 4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ные основные материалы –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ые затраты на труд-                       - 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накладные затраты - 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равны производственные затраты, понесенные в Году 4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Компа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яет детали для оборудования заводу и имеет следующие остатки на счетах (все данные в млн. усл. ед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55"/>
        <w:gridCol w:w="305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12 Год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12  Год 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атериа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завершенное производ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продук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затраты, понесенные в течение Года 4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ные основные материалы –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ые затраты на труд-                       - 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себестоимость произведенной проду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Компа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яет детали для оборудования заводу и имеет следующие остатки на счетах (все данные в млн. усл. ед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55"/>
        <w:gridCol w:w="3055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12 Год 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12  Год 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атериал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завершенное производ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ая продукц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 затраты, понесенные в течение Года 4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ные основные материалы –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ые затраты на труд-                       - 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себестоимость реализованной продук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4:00Z</dcterms:created>
  <dc:creator>User</dc:creator>
  <dc:description/>
  <cp:keywords/>
  <dc:language>en-US</dc:language>
  <cp:lastModifiedBy>User</cp:lastModifiedBy>
  <dcterms:modified xsi:type="dcterms:W3CDTF">2014-09-05T09:07:00Z</dcterms:modified>
  <cp:revision>3</cp:revision>
  <dc:subject/>
  <dc:title/>
</cp:coreProperties>
</file>