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и методы управления затрат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>уметь применять основные методы формирования затрат для различных целей 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приятие  выполняет  заказ  и  имеет следующие плановые затраты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</w:p>
    <w:tbl>
      <w:tblPr>
        <w:tblW w:w="5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8"/>
        <w:gridCol w:w="1330"/>
        <w:gridCol w:w="1114"/>
      </w:tblGrid>
      <w:tr>
        <w:trPr>
          <w:trHeight w:val="110" w:hRule="atLeast"/>
        </w:trPr>
        <w:tc>
          <w:tcPr>
            <w:tcW w:w="28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х А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х В </w:t>
            </w:r>
          </w:p>
        </w:tc>
      </w:tr>
      <w:tr>
        <w:trPr>
          <w:trHeight w:val="235" w:hRule="atLeast"/>
        </w:trPr>
        <w:tc>
          <w:tcPr>
            <w:tcW w:w="28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кладные расходы </w:t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$6000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$10000 </w:t>
            </w:r>
          </w:p>
        </w:tc>
      </w:tr>
      <w:tr>
        <w:trPr>
          <w:trHeight w:val="408" w:hRule="atLeast"/>
        </w:trPr>
        <w:tc>
          <w:tcPr>
            <w:tcW w:w="28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я отработанное, нормо-час</w:t>
            </w:r>
          </w:p>
        </w:tc>
        <w:tc>
          <w:tcPr>
            <w:tcW w:w="13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00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ые и расходы по реализации составляют 20% всех производственных затрат.  Фактические затраты на 250 единиц составил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1"/>
        <w:gridCol w:w="3877"/>
      </w:tblGrid>
      <w:tr>
        <w:trPr>
          <w:trHeight w:val="235" w:hRule="atLeast"/>
        </w:trPr>
        <w:tc>
          <w:tcPr>
            <w:tcW w:w="321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териалы </w:t>
            </w:r>
          </w:p>
        </w:tc>
        <w:tc>
          <w:tcPr>
            <w:tcW w:w="38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$12000 </w:t>
            </w:r>
          </w:p>
        </w:tc>
      </w:tr>
      <w:tr>
        <w:trPr>
          <w:trHeight w:val="192" w:hRule="atLeast"/>
        </w:trPr>
        <w:tc>
          <w:tcPr>
            <w:tcW w:w="321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Тру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це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А</w:t>
            </w:r>
          </w:p>
        </w:tc>
        <w:tc>
          <w:tcPr>
            <w:tcW w:w="38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0 часов работы по $2,5 </w:t>
            </w:r>
          </w:p>
        </w:tc>
      </w:tr>
      <w:tr>
        <w:trPr>
          <w:trHeight w:val="259" w:hRule="atLeast"/>
        </w:trPr>
        <w:tc>
          <w:tcPr>
            <w:tcW w:w="321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руд в цехе В </w:t>
            </w:r>
          </w:p>
        </w:tc>
        <w:tc>
          <w:tcPr>
            <w:tcW w:w="38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0 часов работы по $1,0 </w:t>
            </w:r>
          </w:p>
        </w:tc>
      </w:tr>
      <w:tr>
        <w:trPr>
          <w:trHeight w:val="235" w:hRule="atLeast"/>
        </w:trPr>
        <w:tc>
          <w:tcPr>
            <w:tcW w:w="321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енда оборудования для тестирования качества продукции</w:t>
            </w:r>
          </w:p>
        </w:tc>
        <w:tc>
          <w:tcPr>
            <w:tcW w:w="38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$500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буется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полную себестоимость единицы проду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. Рассмотрите следующие данные об отделе сборки спутников компании «Аэроспэйс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799"/>
        <w:gridCol w:w="1926"/>
        <w:gridCol w:w="1881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е единицы (спутник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атериал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ленные затраты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е незавершенное производство, (1 мая)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3 600 у.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 400 у.е.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устили в производство в мае Года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или производство в мае Года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ое незавершенное производство (31 мая)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понесенные в мае Года 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200 000у.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20 000у.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епень завершенности по основным материалам 90%, по добавленным затратам 40%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Степень завершенности по основным материалам 60%. по добавленным затратам 30%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дел сборки спутников применяет метод средневзвешенной стоимости в попроцессном калькулиров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считать затраты на единицу продукта и составить производственный отче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Обратитесь к информации в предыдущем задании. Предположите, что отдел сборки спутников использует метод ФИФО в попроцессном калькулировании, а не метод средневзвешенной стоим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считать затраты на единицу продукта и составить производственный отч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Друри К. Управленческий и производственный учет: Пер с англ.; Учебник.– М.: ЮНИТИ-ДАНА, 2002.– С.56-57, С.113-181, С.207-236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 Хорнгрен Ч.Т. , Фостер Дж. Бухгалтерский учет: управленческий аспект: пер с англ. /под ред. Я.В. Соколова.– М.: Финансы и статистика, 2003.– С.68-95, С. 169-201, С. 330-344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Мишин Ю.А. Управленческий учет: управление затратами и результатами производственной деятельности: монография.- М.: «Дело и Сервис», 2002.– С.123-136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Управление затратами на предприятии: учебное пособие. 2-е изд-е, перераб. и доп. В.Г. Лебедев и др. СПб: «Бизнес-пресса», 2003г.– С.161-162, С. 167-169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 Управление затратами: Стратегическое руководство / Дэвид П. Дойл; [пер с англ. И.В. Козырь и Н. Сологуб].– Москва: Волтерс Клувер, 2006.– С. 107-134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 Николаева О.Е., Шишкова Т.В. Управленческий учет.– М.: УРСС, 2000.– </w:t>
        <w:br/>
        <w:t>С.31-37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Мишулина О.В. Управление затратами и ценообразование: учеб. Пособие.– Костанай: КГУ им. А. Байтурсынова, 2008.– С.111-1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26:00Z</dcterms:created>
  <dc:creator>User</dc:creator>
  <dc:description/>
  <cp:keywords/>
  <dc:language>en-US</dc:language>
  <cp:lastModifiedBy>User</cp:lastModifiedBy>
  <dcterms:modified xsi:type="dcterms:W3CDTF">2014-09-05T04:44:00Z</dcterms:modified>
  <cp:revision>6</cp:revision>
  <dc:subject/>
  <dc:title/>
</cp:coreProperties>
</file>