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и методы управления затра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понимание сущности и знание основных систем и методов управления затратами в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ьтесь с выдержками из учебной литературы, касающейся вопроса о системах и методах управления затратами в организации. Ответьте на следующие 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 В чем заключается су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CVP</w:t>
      </w:r>
      <w:r>
        <w:rPr>
          <w:rFonts w:cs="Times New Roman" w:ascii="Times New Roman" w:hAnsi="Times New Roman"/>
          <w:sz w:val="28"/>
          <w:szCs w:val="28"/>
        </w:rPr>
        <w:t>- анали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Какие ключевые показатели применяют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CVP</w:t>
      </w:r>
      <w:r>
        <w:rPr>
          <w:rFonts w:cs="Times New Roman" w:ascii="Times New Roman" w:hAnsi="Times New Roman"/>
          <w:sz w:val="28"/>
          <w:szCs w:val="28"/>
        </w:rPr>
        <w:t>- анализ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ими методами определяется точка безубыточности (порог рентабельности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ак можно использовать график соотношения «затраты-объем-прибыль» при принятии управленческих реше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 чем состоит разница между прибылью и маржинальным доход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 чем состоит роль и значение производственного леверидж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 чем состоит роль и значение запаса проч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Назовите цели и задачи планирования затрат на предприя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акова роль бюджетирования в управлении затрата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 Что представляет собой система внутреннего контроля затрат на предприят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 Охарактеризуйте новые методы управления затратами в современной мировой практик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56-57, С.113-181, С.207-236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68-95, С. 169-201, С. 330-34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123-136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Управление затратами на предприятии: учебное пособие. 2-е изд-е, перераб. и доп. В.Г. Лебедев и др. СПб: «Бизнес-пресса», 2003г.– С.161-162, С. 167-169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Управление затратами: Стратегическое руководство / Дэвид П. Дойл; [пер с англ. И.В. Козырь и Н. Сологуб].– Москва: Волтерс Клувер, 2006.– С. 107-13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 Николаева О.Е., Шишкова Т.В. Управленческий учет.– М.: УРСС, 2000.– </w:t>
        <w:br/>
        <w:t>С.31-37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ишулина О.В. Управление затратами и ценообразование: учеб. Пособие.– Костанай: КГУ им. А. Байтурсынова, 2008.– С.111-14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52:00Z</dcterms:created>
  <dc:creator>User</dc:creator>
  <dc:description/>
  <cp:keywords/>
  <dc:language>en-US</dc:language>
  <cp:lastModifiedBy>User</cp:lastModifiedBy>
  <dcterms:modified xsi:type="dcterms:W3CDTF">2014-09-05T04:57:00Z</dcterms:modified>
  <cp:revision>1</cp:revision>
  <dc:subject/>
  <dc:title/>
</cp:coreProperties>
</file>