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й опрос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Затратные методы цено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рез цены осуществляется связь между производством и по</w:t>
        <w:softHyphen/>
        <w:t>треблением, предложением и спросом. Какую функцию здесь выполняет це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помощью механизма цен для получения более высокой при</w:t>
        <w:softHyphen/>
        <w:t>были осуществляется перелив капиталов из одного сектора эко</w:t>
        <w:softHyphen/>
        <w:t>номики с более высокой нормой прибыли, благодаря функции….. це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 помощью цены осуществляется распределение и перераспре</w:t>
        <w:softHyphen/>
        <w:t>деление национального (чистого) дохода между отраслями эко</w:t>
        <w:softHyphen/>
        <w:t>номики, регионами страны, фондом накопления и фондом потреб</w:t>
        <w:softHyphen/>
        <w:t>ления, различными формами собственности и социальными группами населения – это …..функция це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сударственное регулирование цен на отдельные виды про</w:t>
        <w:softHyphen/>
        <w:t>дукции отражает выполнение ценами ….. функ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ую  струк</w:t>
        <w:softHyphen/>
        <w:t xml:space="preserve">туру рынка понимают под монополистической конкуренцией 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политики ценообразования придержива</w:t>
        <w:softHyphen/>
        <w:t>ется предприятие на рынке свободной конкурен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 каком типе рынка продавцы придерживаются политики адаптивного ценообра</w:t>
        <w:softHyphen/>
        <w:t>зова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лигополия — это такая рыночная структура, при которой…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ажная черта, которая отличает монополистическую конкурен</w:t>
        <w:softHyphen/>
        <w:t>цию от совершенной конкурен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 условия характерны для совершенной конкуренции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функцией обеспечи</w:t>
        <w:softHyphen/>
        <w:t>вается поощрительное или сдерживающее воздействие цены на про</w:t>
        <w:softHyphen/>
        <w:t>изводство и потребление различных видов товар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Функцией, показывающей, во что обходится обществу удовлетворение конкретной потребности в той или иной продук</w:t>
        <w:softHyphen/>
        <w:t>ции, является….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Что характерно в области ценообразования для рынка монополистической конкуренци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гда говорят, что конкурентная фирма является «ценополучателем», имеется в виду, что…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 методам затратного ценообразования относятся….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алькулирование по полным затратам определяет цену с учетом….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аковы недостатки методов затратного ценообразова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Калькулирование по сокращенным затратам определяет цену с учетом …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аковы причины широкого распространения методов затратного це</w:t>
        <w:softHyphen/>
        <w:t>нообразования на практи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Если мощности предприятия загружены не полностью, то ниж</w:t>
        <w:softHyphen/>
        <w:t>ней границей цены являются….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 Компания производит один продукт. Ниже приведена информация об издерж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цену на продукт по методу полные затраты + надбавка, если компания определяет цену, прибавляя к полной себестоимости продукта 20% надбав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мпания производит один продукт. Ниже приведена информация об из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определяет цену, прибавляя к переменным издержкам продукта 100% надбавку. Определить цену на продук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омпания производит один продукт. Ниже приведена информация об из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цену на продукт по методу полные затраты + надбавка, если компания определяет цену, прибавляя к полной себестоимости продукта 10% надбав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 Компания производит один продукт. Ниже приведена информация об из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цену на продукт по методу полные затраты + надбавка, если компания определяет цену, прибавляя к полной себестоимости продукта 30% надбав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мпания производит один продукт. Ниже приведена информация об издержках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36"/>
        <w:gridCol w:w="1656"/>
      </w:tblGrid>
      <w:tr>
        <w:trPr>
          <w:trHeight w:val="1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териал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тру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 на 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производственные накладн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административные и сбытовы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цену на продукт по методу полные затраты + надбавка, если компания определяет цену, прибавляя к полной себестоимости продукта 25% надбав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7:00Z</dcterms:created>
  <dc:creator>User</dc:creator>
  <dc:description/>
  <cp:keywords/>
  <dc:language>en-US</dc:language>
  <cp:lastModifiedBy>User</cp:lastModifiedBy>
  <dcterms:modified xsi:type="dcterms:W3CDTF">2014-09-05T09:21:00Z</dcterms:modified>
  <cp:revision>1</cp:revision>
  <dc:subject/>
  <dc:title/>
</cp:coreProperties>
</file>