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 №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тему: «Дуалистический метод распределения ПНР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 использованием двух групп затрат)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:</w:t>
      </w:r>
      <w:r>
        <w:rPr>
          <w:rFonts w:cs="Times New Roman" w:ascii="Times New Roman" w:hAnsi="Times New Roman"/>
          <w:sz w:val="28"/>
          <w:szCs w:val="28"/>
        </w:rPr>
        <w:t xml:space="preserve"> Распределение производственных накладных расходов с использованием отдельных групп затрат для переменных и постоянных затрат. Преимущества дуалистического метода распределения производственных накладных расходов по сравнению с единой группой затра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 Друри К. Управленческий и производственный учет: Пер с англ.; Учебник.– М.: ЮНИТИ-ДАНА, 2002.– С.71-88.</w:t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 Хорнгрен Ч.Т. , Фостер Дж. Бухгалтерский учет: управленческий аспект: пер с англ. /под ред. Я.В. Соколова.– М.: Финансы и статистика, 2003.– С.78-87, С.273-308. </w:t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3 Мишин Ю.А. Управленческий учет: управление затратами и результатами производственной деятельности: монография.- М.: «Дело и Сервис», 2002.– С.112-120.</w:t>
      </w:r>
    </w:p>
    <w:p>
      <w:pPr>
        <w:pStyle w:val="TextBody"/>
        <w:spacing w:before="0" w:after="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 Управление затратами: Стратегическое руководство / Дэвид П. Дойл; [пер с англ. И.В. Козырь и Н. Сологуб].– Москва: Волтерс Клувер, 2006.– 264 с. </w:t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5 Николаева О.Е., Шишкова Т.В. Управленческий учет.– М.: УРСС, 2000.– С.135-15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Мишулина О.В. Управление затратами и ценообразование: учеб. Пособие.– Костанай: КГУ им. А. Байтурсынова, 2008.– С.95-11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8:40:00Z</dcterms:created>
  <dc:creator>User</dc:creator>
  <dc:description/>
  <cp:keywords/>
  <dc:language>en-US</dc:language>
  <cp:lastModifiedBy>User</cp:lastModifiedBy>
  <dcterms:modified xsi:type="dcterms:W3CDTF">2014-09-05T08:50:00Z</dcterms:modified>
  <cp:revision>3</cp:revision>
  <dc:subject/>
  <dc:title/>
</cp:coreProperties>
</file>