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Управление проектной команд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ектной коман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ной команд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, лидерст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й офи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функции проект-менеджера по отдельным сферам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оектной команде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тадии жизненного цикла проектной коман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остоит система управления командой проект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нципы формирования команды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м отличаются структурные и межличностные методы управления конфликтной ситуацие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сновное назначение офиса проект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функции, закрепленные за офисом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. Справочник профессионала / под ред. И.И. Мазура, В.Д. Шапиро. – М.: Высш.шк., 2001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тхелм Г. Управление проектами. / СПб.: Бизнес-пресса, 2003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7:00Z</dcterms:created>
  <dc:creator>Admin</dc:creator>
  <dc:description/>
  <cp:keywords/>
  <dc:language>en-US</dc:language>
  <cp:lastModifiedBy>Admin</cp:lastModifiedBy>
  <dcterms:modified xsi:type="dcterms:W3CDTF">2012-10-05T10:57:00Z</dcterms:modified>
  <cp:revision>2</cp:revision>
  <dc:subject/>
  <dc:title/>
</cp:coreProperties>
</file>