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3. Подсистемы управления проект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Управление временем про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цессов «Определение состава операций» и «Определение взаимосвязей операций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 правила построения сетевых мод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исходной информацией для определения состава операций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работа в сетевой моде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стрелочные диаграммы от диаграмм предшествован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преимущества стрелочных диаграмм перед диаграммами Гантт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ите на примере правило изображения параллельных рабо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ошибка при построении сетевой модели называется «тупик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ом. Основы проектного управления: учебник / под.ред.проф. М.Л. Разу. – М.: КНОРУС,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зур И.И. Управление проектами: учеб.пособие / И.И. Мазур, В.Д. Шапиро, Н.Г. Ольдерогге; под общ.ред. И.И. Мазура. – М.: Омега-Л, 2005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ами. Справочник профессионала / под ред. И.И. Мазура, В.Д. Шапиро. – М.: Высш.шк., 200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роектами / под ред.Д.К. Пинто. – СПб.: Питер, 2003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роектами / под ред.Д.А. Рассел. – М.: ДМК-пресс, 2004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о к своду знаний по управлению проектами / </w:t>
      </w:r>
      <w:r>
        <w:rPr>
          <w:rFonts w:cs="Times New Roman" w:ascii="Times New Roman" w:hAnsi="Times New Roman"/>
          <w:sz w:val="24"/>
          <w:szCs w:val="24"/>
          <w:lang w:val="en-US"/>
        </w:rPr>
        <w:t>PMI</w:t>
      </w:r>
      <w:r>
        <w:rPr>
          <w:rFonts w:cs="Times New Roman" w:ascii="Times New Roman" w:hAnsi="Times New Roman"/>
          <w:sz w:val="24"/>
          <w:szCs w:val="24"/>
        </w:rPr>
        <w:t>, Пенсильвания, США, 2000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5:00Z</dcterms:created>
  <dc:creator>Admin</dc:creator>
  <dc:description/>
  <cp:keywords/>
  <dc:language>en-US</dc:language>
  <cp:lastModifiedBy>Admin</cp:lastModifiedBy>
  <dcterms:modified xsi:type="dcterms:W3CDTF">2012-10-05T10:55:00Z</dcterms:modified>
  <cp:revision>2</cp:revision>
  <dc:subject/>
  <dc:title/>
</cp:coreProperties>
</file>