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практических зан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лок 1.  История и концепция управления проект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1. История развития метода управления проектами и его концепц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и роль дисциплины в подготовке экономиста-менедже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сылки перехода к управлению проект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олюция развития методов управления проект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проекта и управления проект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личительные признаки проект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ие проекта от программ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ые понятия управления проект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ающая среда проек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ые вопрос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основные этапы становления методологии управления проектами за рубеж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основные этапы становления методологии управления проектами в нашей стран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ите одно из определений понятия «Проект». Объясните термин «Управление проектами»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основные причины, этапы возникновения и становления системы «Управления проектам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основные отличия традиционного менеджмента и управления проектами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окружение проекта, и какое значение оно имеет для эффективности проекта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факторы ближнего и внешнего окружения проек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проектом. Основы проектного управления: учебник / под.ред.проф. М.Л. Разу. – М.: КНОРУС, 2006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ур И.И. Управление проектами: учеб.пособие / И.И. Мазур, В.Д. Шапиро, Н.Г. Ольдерогге; под общ.ред. И.И. Мазура. – М.: Омега-Л, 2005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нков В.А. Управление проектами: учеб.пособие / 2 – е изд. – М.: АСВ, 2006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проектами: справочник профессионала / по ред. И.И. Мазура, В.Д. Шапиро. – М.: Высш.шк., 2001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</w:rPr>
        <w:t>Шапиро В.Д. Управление проектами (зарубежный опыт) / СПб.: ДваТри, 199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Основы управления проект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ый цикл проек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проект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роек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и субъект управления в рамках концепции управления проект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ы управления проектами: процессы инициации, планирования, исполнения, контроля и заверш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ы по управлению проек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жизненного цикла прое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фазы прое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известные Вам методы управления проектами и дайте им краткую характеристи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классификационные признаки, на основе которых осуществляется систематизация всей совокупности проектов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сгруппируете процессы управления проектами и почему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можете отнести к основным процессам планирования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документ является основным стандартом по управлению проектами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бласти знаний и процессы упра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нков В.А. Управление проектами: учеб.пособие. – 2 – е изд. / М.: АСВ, 2006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ур И.И. Управление проектами: учеб.пособие / И.И. Мазур, В.Д. Шапиро, Н.Г. Ольдерогге; под общ.ред. И.И. Мазура. – М.: Омега-Л, 200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ектами: толковый англо-русский словарь-справочник / под ред. В.Д. Шапиро. М.: Высшая школа, 20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ектами. Справочник профессионала / под ред. И.И. Мазура, В.Д. Шапиро. – М.: Высш.шк., 200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о к своду знаний по управлению проектами / </w:t>
      </w:r>
      <w:r>
        <w:rPr>
          <w:rFonts w:cs="Times New Roman" w:ascii="Times New Roman" w:hAnsi="Times New Roman"/>
          <w:sz w:val="24"/>
          <w:szCs w:val="24"/>
          <w:lang w:val="en-US"/>
        </w:rPr>
        <w:t>PMI</w:t>
      </w:r>
      <w:r>
        <w:rPr>
          <w:rFonts w:cs="Times New Roman" w:ascii="Times New Roman" w:hAnsi="Times New Roman"/>
          <w:sz w:val="24"/>
          <w:szCs w:val="24"/>
        </w:rPr>
        <w:t>, Пенсильвания, США, 2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5:00:00Z</dcterms:created>
  <dc:creator>Admin</dc:creator>
  <dc:description/>
  <cp:keywords/>
  <dc:language>en-US</dc:language>
  <cp:lastModifiedBy>1</cp:lastModifiedBy>
  <dcterms:modified xsi:type="dcterms:W3CDTF">2014-01-09T05:00:00Z</dcterms:modified>
  <cp:revision>2</cp:revision>
  <dc:subject/>
  <dc:title>План практических занятий</dc:title>
</cp:coreProperties>
</file>