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2. Разработка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Разработка концепции проекта и оценка его эффектив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ция и разработка концепции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деи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ынвестиционные исслед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й анализ, его структура и назна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определение инициации прое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чины инициации проек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пределяет устав проект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ят предынвестиционные исследования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оследовательность предынвестиционных исследов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составляющие проектного анали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И.М. Проектный анализ: учеб. для вузов / И.М. Волков, М.В. Грачев. – М.: Банки и биржи, ЮНИТИ, 200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ценке эффективности инвестиционных проектов и их отбору для финансирования: офиц.изд. – М.: Экономика, 20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ловский В.П. Методы оценки инвестиционных проектов: учеб.пособие / Красноярск: КрасГАСА, 199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Методы оценки эффективности проек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виды эффектив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ценки эффектив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эффективности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понятия эффект и эффективность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принципы оценки эффективности проек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ем экономический смысл показ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NPV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рок окупаемости не может быть главным критериальным показателем оценки эффективности проект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раницы основных показателей эффективности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 И.М. Проектный анализ: учебник для ыузов / Волков И.М., Грачев М.В. – М.: Банки и биржи, ЮНИТИ, 2002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ценке эффективности инвестиционных проектов и их отбору для финансирования: офиц.изд. – М.: Экономика, 20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ский В.П. Методы оценки инвестиционных проектов: учеб.пособие / Красноярск: КрасГАСА, 199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02:00Z</dcterms:created>
  <dc:creator>Admin</dc:creator>
  <dc:description/>
  <cp:keywords/>
  <dc:language>en-US</dc:language>
  <cp:lastModifiedBy>1</cp:lastModifiedBy>
  <dcterms:modified xsi:type="dcterms:W3CDTF">2014-01-09T05:02:00Z</dcterms:modified>
  <cp:revision>2</cp:revision>
  <dc:subject/>
  <dc:title>Блок 2</dc:title>
</cp:coreProperties>
</file>