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2. Управление стоимостью проек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правления стоимостью на этапах жизненного цик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ирование проек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ость по затрата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тимизация плана проекта по показателю время / стоимость (метод </w:t>
      </w:r>
      <w:r>
        <w:rPr>
          <w:rFonts w:cs="Times New Roman" w:ascii="Times New Roman" w:hAnsi="Times New Roman"/>
          <w:sz w:val="24"/>
          <w:szCs w:val="24"/>
          <w:lang w:val="en-US"/>
        </w:rPr>
        <w:t>PERT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COST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труктуру управления стоимостью на протяжении жизненного цикла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бюджетиров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бюджета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виде может представляться бюджет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кройте структуру процесса «Управление стоимостью проект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. Справочник профессионала / под ред. И.И. Мазура, В.Д. Шапиро. – М.: Высш.шк., 2001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тхелм Г. Управление проектами. / СПб.: Бизнес-пресса, 2003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й Клиффорд, Эрик Ларсон Управление проектами.: пер.с англ. – М.: Дело и сервис, 200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6:00Z</dcterms:created>
  <dc:creator>Admin</dc:creator>
  <dc:description/>
  <cp:keywords/>
  <dc:language>en-US</dc:language>
  <cp:lastModifiedBy>Admin</cp:lastModifiedBy>
  <dcterms:modified xsi:type="dcterms:W3CDTF">2012-10-05T10:56:00Z</dcterms:modified>
  <cp:revision>2</cp:revision>
  <dc:subject/>
  <dc:title/>
</cp:coreProperties>
</file>