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Контроль стоимости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тоимости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й метод и метод освоенного объе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кущего статуса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по затрат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изме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онятия традиционного метода и метода освоенного объе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оды (способы) измерения освоенного объе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характеристику состояния проекта на основании нескольких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характеристику состояния проекта на основании нескольких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CP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P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собенность применения метода освоенного объема по показателям физических объемов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оследовательность контроля проекта методом освоенного объе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ей Клиффорд, Эрик Ларсон Управление проектами.: пер.с англ. – М.: Дело и сервис, 2003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тхелм Г. Управление проектами. / СПб.: Бизнес-пресса, 2003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ова Е.В., Новиков Д.А., Цветков А.В. Методика освоенного объема в оперативном управлении проектами. / М.: НИЦ Апостроф, 20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К. Пинто. – СПб.: Питер, 2003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 / под ред.Д.А. Рассел. – М.: ДМК-пресс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7:00Z</dcterms:created>
  <dc:creator>Admin</dc:creator>
  <dc:description/>
  <cp:keywords/>
  <dc:language>en-US</dc:language>
  <cp:lastModifiedBy>Admin</cp:lastModifiedBy>
  <dcterms:modified xsi:type="dcterms:W3CDTF">2012-10-05T10:57:00Z</dcterms:modified>
  <cp:revision>2</cp:revision>
  <dc:subject/>
  <dc:title/>
</cp:coreProperties>
</file>