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5. Контроль и регулирование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назначение контро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контро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системе контрол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построения эффективной системы контро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ы контро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управления измен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ую цель контро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контро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требования к системе контро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принципы построения эффективной системы контро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и вспомогательные процессы контро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ем заключается управление изменениям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р И.И. Управление проектами: учеб.пособие / И.И. Мазур, В.Д. Шапиро, Н.Г. Ольдерогге; под общ.ред. И.И. Мазура. – М.: Омега-Л, 2005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роектами. Справочник профессионала / под ред. И.И. Мазура, В.Д. Шапиро. – М.: Высш.шк., 2001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тхелм Г. Управление проектами. / СПб.: Бизнес-пресса, 2003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7:00Z</dcterms:created>
  <dc:creator>Admin</dc:creator>
  <dc:description/>
  <cp:keywords/>
  <dc:language>en-US</dc:language>
  <cp:lastModifiedBy>Admin</cp:lastModifiedBy>
  <dcterms:modified xsi:type="dcterms:W3CDTF">2012-10-05T10:57:00Z</dcterms:modified>
  <cp:revision>2</cp:revision>
  <dc:subject/>
  <dc:title/>
</cp:coreProperties>
</file>