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5. Планирование проек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ы планирования, их место и роль среди процессов управления проекта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планов (стратегические, текущие, оперативные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и вспомогательные процедуры планирова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ципы планирования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содержания проек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ые вопросы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состоит сущность планирования?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основные процессы планирова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вспомогательные процессы планирова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содержания проект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кройте основное содержание процесса планирования содержания проек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тература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нков В.А. Управление проектами: учеб.пособие. – 2 – е изд. / М.: АСВ, 2006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зур И.И. Управление проектами: учеб.пособие / И.И. Мазур, В.Д. Шапиро, Н.Г. Ольдерогге; под общ.ред. И.И. Мазура. – М.: Омега-Л, 2005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проектами. Справочник профессионала / под ред. И.И. Мазура, В.Д. Шапиро. – М.: Высш.шк., 2001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о к своду знаний по управлению проектами / </w:t>
      </w:r>
      <w:r>
        <w:rPr>
          <w:rFonts w:cs="Times New Roman" w:ascii="Times New Roman" w:hAnsi="Times New Roman"/>
          <w:sz w:val="24"/>
          <w:szCs w:val="24"/>
          <w:lang w:val="en-US"/>
        </w:rPr>
        <w:t>PMI</w:t>
      </w:r>
      <w:r>
        <w:rPr>
          <w:rFonts w:cs="Times New Roman" w:ascii="Times New Roman" w:hAnsi="Times New Roman"/>
          <w:sz w:val="24"/>
          <w:szCs w:val="24"/>
        </w:rPr>
        <w:t xml:space="preserve">, Пенсильвания, США, 2000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0:54:00Z</dcterms:created>
  <dc:creator>Admin</dc:creator>
  <dc:description/>
  <cp:keywords/>
  <dc:language>en-US</dc:language>
  <cp:lastModifiedBy>Admin</cp:lastModifiedBy>
  <dcterms:modified xsi:type="dcterms:W3CDTF">2012-10-05T10:54:00Z</dcterms:modified>
  <cp:revision>2</cp:revision>
  <dc:subject/>
  <dc:title/>
</cp:coreProperties>
</file>