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материально-техническая подготовка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ая подготовка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и и постав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задач материально-технической подготовки (МТП). Органы материально-технического обеспеч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ые торги и контрак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труктуру задач материально-технической подготовки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закупки от поставок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торг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наиболее важные признаки классификации контра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ферта и кто ее составляет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оказатели рекомендуется использовать при оценке технической и экономической части оферт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орядок проведения торг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типы контрактов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преимущества и недостатки базовых типов контрактов для заказчика и подрядчик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. Справочник профессионала / под ред. И.И. Мазура, В.Д. Шапиро. – М.: Высш.шк., 200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о к своду знаний по управлению проектами / </w:t>
      </w:r>
      <w:r>
        <w:rPr>
          <w:rFonts w:cs="Times New Roman" w:ascii="Times New Roman" w:hAnsi="Times New Roman"/>
          <w:sz w:val="24"/>
          <w:szCs w:val="24"/>
          <w:lang w:val="en-US"/>
        </w:rPr>
        <w:t>PMI</w:t>
      </w:r>
      <w:r>
        <w:rPr>
          <w:rFonts w:cs="Times New Roman" w:ascii="Times New Roman" w:hAnsi="Times New Roman"/>
          <w:sz w:val="24"/>
          <w:szCs w:val="24"/>
        </w:rPr>
        <w:t>, Пенсильвания, США, 200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5:00Z</dcterms:created>
  <dc:creator>Admin</dc:creator>
  <dc:description/>
  <cp:keywords/>
  <dc:language>en-US</dc:language>
  <cp:lastModifiedBy>Admin</cp:lastModifiedBy>
  <dcterms:modified xsi:type="dcterms:W3CDTF">2012-10-05T10:55:00Z</dcterms:modified>
  <cp:revision>2</cp:revision>
  <dc:subject/>
  <dc:title/>
</cp:coreProperties>
</file>