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3. Организационные структуры управления проект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ая структура управления и система взаимоотношений участников проект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ы управления проектам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участников про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ется организационная структура от организационной формы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выделенной оргструктуре  и структуре всеобщего управления по проект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преимущества и недостатки функциональной организационной струк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недостатки матричной структуры управления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кройте преимущества и недостатки проектной организационной струк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тратегии структуризации при выборе оргструктуры про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ур И.И. Управление проектами: учеб.пособие / И.И. Мазур, В.Д. Шапиро, Н.Г. Ольдерогге; под общ.ред. И.И. Мазура. – М.: Омега-Л, 2005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проектами. Справочник профессионала / под ред. И.И. Мазура, В.Д. Шапиро. – М.: Высш.шк., 2001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 проектом. Основы проектного управления: учебник / под.ред.проф. М.Л. Разу. – М.: КНОРУС, 2006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6:00Z</dcterms:created>
  <dc:creator>Admin</dc:creator>
  <dc:description/>
  <cp:keywords/>
  <dc:language>en-US</dc:language>
  <cp:lastModifiedBy>Admin</cp:lastModifiedBy>
  <dcterms:modified xsi:type="dcterms:W3CDTF">2012-10-05T10:56:00Z</dcterms:modified>
  <cp:revision>2</cp:revision>
  <dc:subject/>
  <dc:title/>
</cp:coreProperties>
</file>