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рефератов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>тема выбирается согласно таблицы указанной после перечня тем (внизу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История развития метода управления проектами и его концепц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Основы управления проекта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концепции проекта и оценка его эффектив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Методы оценки эффективности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 Структуризация проекта и разработка проектно-сметной документац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. Материально-техническая подготовка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временем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9. Расчет расписания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0. Комплексное моделирование расписания и его корректиров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1. Оценка стоимости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правление стоимостью проект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онные структуры управления проекта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4. Управление проектной команд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и регулирование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стоимости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7. Управление коммуникациями и завершением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8. Критерии успехов и неудач проекта, жизненный цикл и фазы проекта, окружение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9. Участники проекта, команда проекта, управляющий проектом. Руководство и лидерств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0. Организационные структуры проекта. Постоянная или родительская организац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1. Решение проблем. Переговоры, деловые встреч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тандарты и нормы. Юридические (правовые) аспекты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3. Информационные технологии в проект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нятие и назначение информационных технологий в проекте. Различные аспекты информационных технологий.Совместимость информационных технологий в проект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5. Информационное обеспечение управленияпроектами: состав, структура, характеристик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6. Программные средства для управления проектами. Их функциональные возможности и критерии выбора программных средств. Характеристика состояния рынка программных продуктов по управлению проекта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Управление проектом. Проектно-ориентированное управление. Управление системами. Стадии процесса «Управления проектами»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Системный подход и интеграцияв управлении проекто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9. Управление предметной областью прое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0. Управление проектом по временным параметрам.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Управление качеством в проекте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2.Управление риском в проекте.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Управление персоналом в проекте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Управление конфликтами в проекте. </w:t>
      </w:r>
    </w:p>
    <w:p>
      <w:pPr>
        <w:pStyle w:val="Normal"/>
        <w:spacing w:lineRule="atLeast" w:line="333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5.Управление безопасностью в проекте.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Управление поставками и контрактами в проекте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Управление изменениями в проекте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Системный подход и интеграция в управлении проектом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Управление проектами за рубежом. </w:t>
      </w:r>
    </w:p>
    <w:p>
      <w:pPr>
        <w:pStyle w:val="Normal"/>
        <w:spacing w:lineRule="atLeast" w:line="333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Управлениепроектами всовременной экономике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Будущее управления проектами.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Заключительныеположенияуправленияпроектами.Эффективность </w:t>
      </w:r>
    </w:p>
    <w:p>
      <w:pPr>
        <w:pStyle w:val="Normal"/>
        <w:spacing w:lineRule="atLeast" w:line="32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ектам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00530" cy="517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517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94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темы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главная буква фамил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 2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 2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 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 3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 3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 3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, 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 3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 3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 3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, 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 3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 3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 3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 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 4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 4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, 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407.1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94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темы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главная буква фамили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 2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 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 3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 3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 3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, Ё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 3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 3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 3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, Й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 3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 3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 3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 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 4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 4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, Щ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34:00Z</dcterms:created>
  <dc:creator>1</dc:creator>
  <dc:description/>
  <cp:keywords/>
  <dc:language>en-US</dc:language>
  <cp:lastModifiedBy>1</cp:lastModifiedBy>
  <dcterms:modified xsi:type="dcterms:W3CDTF">2014-01-09T06:35:00Z</dcterms:modified>
  <cp:revision>1</cp:revision>
  <dc:subject/>
  <dc:title>Темы рефератов</dc:title>
</cp:coreProperties>
</file>