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7. Управление коммуникациями и завершением проек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ование коммуникаций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ение информац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ность об исполнен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приемкой-сдачей объек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ытие проек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ые вопросы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управленческая функция понимается под управлением коммуникациями проекта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процессы, входящие в управление информационными связя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является основным потребителем информации проекта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ходит в фазу завершения проекта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основные этапы закрытия контрак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тература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нков В.А. Управление проектами: учеб.пособие. – 2-е изд. / М.: АСВ, 2006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насов П.С. Управление проектом: учеб.пособие / М.: АСВ, 2002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зур И.И. Управление проектами: учеб.пособие / И.И. Мазур, В.Д. Шапиро, Н.Г. Ольдерогге; под общ.ред. И.И. Мазура. – М.: Омега-Л, 2005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проектами. Справочник профессионала / под ред. И.И. Мазура, В.Д. Шапиро. – М.: Высш.шк., 2001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0:58:00Z</dcterms:created>
  <dc:creator>Admin</dc:creator>
  <dc:description/>
  <cp:keywords/>
  <dc:language>en-US</dc:language>
  <cp:lastModifiedBy>Admin</cp:lastModifiedBy>
  <dcterms:modified xsi:type="dcterms:W3CDTF">2012-10-05T10:58:00Z</dcterms:modified>
  <cp:revision>2</cp:revision>
  <dc:subject/>
  <dc:title/>
</cp:coreProperties>
</file>