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4-2015 учебный год дисциплин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PCBP 4231 «Управление портфелем ценных бумаг предприятия»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291"/>
        <w:gridCol w:w="459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332"/>
        <w:gridCol w:w="610"/>
        <w:gridCol w:w="729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50900-Финанс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бору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акпаева Махаббат Магауияновна 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кпаева Махаббат Магауияно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ценных бумаг, Финансовый менеджмент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курса в дальнейшем способствует успешному написанию выпускной квалификационной работ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студентов целостной системы знаний по теоретическим и практическим аспектам дисциплины, формирования портфельных стратегий и способов формирования видов портфелей ценных бумаг на предприят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02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знать </w:t>
            </w:r>
            <w:r>
              <w:rPr>
                <w:sz w:val="22"/>
                <w:szCs w:val="22"/>
              </w:rPr>
              <w:t>особенности формирования портфелей ценных бумаг в зависимости от позиции инвестора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02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исследовать     методику  начисления курсовой стоимости и доходности ценных бумаг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изучить    технологию  формирования    оптимального     портфеля    ценных бумаг     на  предприятии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редита, 90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«Управление портфелем ценных бумаг» представляет собой учебную дисциплину, в которой изучается структура рынка ценных бумаг, особенности работы инвестиционных институтов на рынке; теоретические основы оценки ценных бумаг, особенности формирования портфелей ценных бумаг в зависимости от позиции инвестора. Студент должен уметь: рассчитывать фондовые индексы и проводить их анализ; принять решение о целесообразности операций с ценными бумагами; оценить риск финансового актива и портфеля; формировать портфель ценных бумаг в соответствии с целью инвестирования по современным методикам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всегда приходить подготовленным на практические занятия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Галанов В.А. и др. Рынок ценных бумаг. – М.: Финансы и статистика, 20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удков Ф.А. Инвестиции в ценные бумаги. - М.: ИНФРА-М, 1996. - 160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00" w:leader="none"/>
                <w:tab w:val="left" w:pos="1620" w:leader="none"/>
                <w:tab w:val="left" w:pos="531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Таубаев А.А. Рынок ценных бумаг в Казахстане. Учебное пособие. – Караганда: ПК «Алем», 2001. – 119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‘Брайен Дж., Шривастова С. Финансовый анализ и торговля ценными бумагами М.: Дело ЛТД 2000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5.Дэвид С. Кидуэлл, Ричард Л. Петерсон., Дэвид У. Блэкуэлл. Финансовые институты, рынки и деньги. – СПб.: Питер, 2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ko-KR"/>
              </w:rPr>
              <w:t>6.Жуков Е.Ф. Ценные бумаги и фондовые рынки. - М.: ЮНИТ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78"/>
        <w:gridCol w:w="567"/>
        <w:gridCol w:w="3908"/>
        <w:gridCol w:w="540"/>
        <w:gridCol w:w="4199"/>
        <w:gridCol w:w="567"/>
      </w:tblGrid>
      <w:tr>
        <w:trPr>
          <w:trHeight w:val="87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ы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С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СП (групповых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5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нятие портфеля ценных бумаг и сущность портфельных инвестиций. </w:t>
            </w:r>
            <w:r>
              <w:rPr>
                <w:i/>
                <w:color w:val="000000"/>
              </w:rPr>
              <w:t>Собес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ятие портфеля ценных бумаг и сущность портфельных инвести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доходности ценных бумаг при формировании инвестиционного портфеля </w:t>
            </w:r>
            <w:r>
              <w:rPr>
                <w:i/>
                <w:color w:val="000000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ятие портфеля ценных бумаг и сущность портфельных инвестиций</w:t>
            </w:r>
            <w:r>
              <w:rPr>
                <w:i/>
                <w:color w:val="000000"/>
                <w:spacing w:val="1"/>
              </w:rPr>
              <w:t xml:space="preserve"> ИДЗ № 1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доходности ценных бумаг при формировании инвестиционного портфел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доходности ценных бумаг при формировании инвестиционного портфеля. </w:t>
            </w:r>
            <w:r>
              <w:rPr>
                <w:bCs/>
                <w:i/>
              </w:rPr>
              <w:t>Текущая</w:t>
            </w:r>
            <w:r>
              <w:rPr>
                <w:bCs/>
              </w:rPr>
              <w:t xml:space="preserve"> к</w:t>
            </w:r>
            <w:r>
              <w:rPr>
                <w:i/>
              </w:rPr>
              <w:t>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Ожидаемая доходность и риск портфеля ценных бумаг</w:t>
            </w:r>
            <w:r>
              <w:rPr>
                <w:bCs/>
                <w:i/>
              </w:rPr>
              <w:t xml:space="preserve">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оценки доходности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Ожидаемая доходность и риск портфеля ценных бум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одели оценки доходности активов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одели оценки доходности активов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spacing w:val="1"/>
              </w:rPr>
              <w:t>ИДЗ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и в управлении портфелем ценных бумаг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  <w:color w:val="000000"/>
              </w:rPr>
              <w:t>Собесе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Оценка стоимости активов и риска при формировании портфеля ценных бумаг. </w:t>
            </w:r>
            <w:r>
              <w:rPr>
                <w:bCs/>
                <w:i/>
              </w:rPr>
              <w:t>Текущая</w:t>
            </w:r>
            <w:r>
              <w:rPr>
                <w:bCs/>
              </w:rPr>
              <w:t xml:space="preserve"> к</w:t>
            </w:r>
            <w:r>
              <w:rPr>
                <w:i/>
              </w:rPr>
              <w:t>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и в управлении портфелем ценных бумаг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управления портфелем ценных бумаг </w:t>
            </w:r>
            <w:r>
              <w:rPr>
                <w:bCs/>
                <w:i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управления портфелем ценных бума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управления портфелем ценных бум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управления портфелем ценных бума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управления портфелем ценных бумаг </w:t>
            </w:r>
            <w:r>
              <w:rPr>
                <w:i/>
                <w:color w:val="000000"/>
                <w:spacing w:val="1"/>
              </w:rPr>
              <w:t>ИДЗ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й в условиях риска и неопределенности</w:t>
            </w:r>
            <w:r>
              <w:rPr>
                <w:bCs/>
                <w:i/>
              </w:rPr>
              <w:t xml:space="preserve">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й в условиях риска и неопределенности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  <w:color w:val="000000"/>
                <w:spacing w:val="1"/>
              </w:rPr>
              <w:t>ИДЗ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араметрическая модель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ическая модель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араметрическая модель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AR</w:t>
            </w:r>
            <w:r>
              <w:rPr>
                <w:i/>
              </w:rPr>
              <w:t>. Рубеж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3014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  <w:gridCol w:w="850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260"/>
        <w:gridCol w:w="1620"/>
        <w:gridCol w:w="1026"/>
      </w:tblGrid>
      <w:tr>
        <w:trPr>
          <w:trHeight w:val="9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 структурно-логическую схему: «Типы портфелей ценных бумаг» (с указанием ценных бумаг, которые входят в каждый тип портфеля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на листах формата А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эссе на тему: «Дилемма инвестора: риск-доходность-ликвидность. Как найти компромисс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на листах формата А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2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писать эссе на тему: «Портрет идеального менеджера, формирующего портфель ценных бумаг» (описать навыки, знания, компетенции которыми, на Ваш взгляд, должен обладать современный менеджер в сфере инвестици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на листах формата А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дготовить сообщение на одну из следующих тем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«Портфельное инвестирование в Казахстане и за рубежом: текущее состояние и перспективы развития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) «</w:t>
            </w:r>
            <w:r>
              <w:rPr>
                <w:bCs/>
              </w:rPr>
              <w:t>Основные проблемы и тенденции развития управления ценными бумагами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) «Нестандартные способы управления портфелем ценных бумаг в </w:t>
            </w:r>
            <w:r>
              <w:rPr>
                <w:lang w:val="en-US"/>
              </w:rPr>
              <w:t>XXI</w:t>
            </w:r>
            <w:r>
              <w:rPr/>
              <w:t xml:space="preserve"> век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) «Роль глобальных стандартов оценки инвестиционной доходности (GIPS -Global Investment Performance Standards) в процессе управления портфелем ценных бума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на листах формата А4, защи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 (0,5 *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кущим контрольным мероприятиям (0,5 *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рубежному контролю</w:t>
            </w:r>
          </w:p>
          <w:p>
            <w:pPr>
              <w:pStyle w:val="Normal"/>
              <w:jc w:val="both"/>
              <w:rPr/>
            </w:pPr>
            <w:r>
              <w:rPr/>
              <w:t>(2 часа *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Программа составлена старшим  преподавателем  кафедры финансов и банковского дела Уакпаевой М.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05.06. 2014                                                                                                 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на и утверждена на заседании кафедры финансов и банковского дела протокол от  19.06.2014 г. № 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                            Д.Кенжебекова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0:00Z</dcterms:created>
  <dc:creator>User</dc:creator>
  <dc:description/>
  <cp:keywords/>
  <dc:language>en-US</dc:language>
  <cp:lastModifiedBy>Admin</cp:lastModifiedBy>
  <cp:lastPrinted>2013-09-09T14:33:00Z</cp:lastPrinted>
  <dcterms:modified xsi:type="dcterms:W3CDTF">2014-09-04T09:54:00Z</dcterms:modified>
  <cp:revision>12</cp:revision>
  <dc:subject/>
  <dc:title>Приложение к учебной программе</dc:title>
</cp:coreProperties>
</file>