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беж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Глоссарный дикта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ная бума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ига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фель ценных бума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>портфель рос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rFonts w:eastAsia="Arial Unicode MS"/>
          <w:b w:val="false"/>
          <w:sz w:val="28"/>
          <w:szCs w:val="28"/>
        </w:rPr>
        <w:t>портфель доход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фиксированный  портфель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яемый портфел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Cs/>
          <w:sz w:val="28"/>
          <w:szCs w:val="28"/>
        </w:rPr>
        <w:t>тип портфел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ртфель агрессивного рос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ртфель консервативного рост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ртфель среднего рост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ртфель регулярного доход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ртфель доходных бумаг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балансированный портфель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ртфель двойного подчинения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вес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ервативный  инвес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ренно-агрессивный инвес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грессивный инвес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щренный инвест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стратегия управ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сивная стратегия управ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ьючер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вардный контрак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ци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нтный СВО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еджиров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юра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мия за риск</w:t>
      </w:r>
    </w:p>
    <w:p>
      <w:pPr>
        <w:pStyle w:val="Normal"/>
        <w:ind w:firstLine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Msonormalclass"/>
        <w:spacing w:before="0" w:after="0"/>
        <w:ind w:left="54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2. Решение задач. </w:t>
      </w:r>
      <w:r>
        <w:rPr>
          <w:sz w:val="28"/>
          <w:szCs w:val="28"/>
        </w:rPr>
        <w:t>Для решения задач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жидаемая доходность портфел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ета портфеля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жидаемая доходность акти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иска актива и портфеля в цел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ическая модель </w:t>
      </w:r>
      <w:r>
        <w:rPr>
          <w:i/>
          <w:sz w:val="28"/>
          <w:szCs w:val="28"/>
          <w:lang w:val="en-US"/>
        </w:rPr>
        <w:t>V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8"/>
      <w:u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432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Admin</cp:lastModifiedBy>
  <dcterms:modified xsi:type="dcterms:W3CDTF">2014-09-04T06:18:00Z</dcterms:modified>
  <cp:revision>17</cp:revision>
  <dc:subject/>
  <dc:title>Контрольная работа</dc:title>
</cp:coreProperties>
</file>