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ВЛЕНИЕ ПЕРСОНАЛ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нина Галина Викторов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туденты, изучающие данную дисциплину, овладевают знаниями в области теории, практики и методологии  управления персоналом, необходимые для специалистов-выпускников по направлениюменеджмент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КГУ им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неджмент, Маркетинг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сонал, трудовые ресурсы, отбор, адаптация, квалифик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49:00Z</dcterms:created>
  <dc:creator>Admin</dc:creator>
  <dc:description/>
  <cp:keywords/>
  <dc:language>en-US</dc:language>
  <cp:lastModifiedBy>Завкафедры МиМ</cp:lastModifiedBy>
  <dcterms:modified xsi:type="dcterms:W3CDTF">2014-10-03T03:07:00Z</dcterms:modified>
  <cp:revision>6</cp:revision>
  <dc:subject/>
  <dc:title/>
</cp:coreProperties>
</file>