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right="5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по контролю и оценке учебных достижений обучающихся</w:t>
      </w:r>
    </w:p>
    <w:p>
      <w:pPr>
        <w:pStyle w:val="Normal"/>
        <w:shd w:fill="FFFFFF" w:val="clear"/>
        <w:ind w:left="5" w:right="5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5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рубежных контролей</w:t>
      </w:r>
    </w:p>
    <w:p>
      <w:pPr>
        <w:pStyle w:val="Normal"/>
        <w:shd w:fill="FFFFFF" w:val="clear"/>
        <w:ind w:left="5" w:right="5" w:hanging="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5" w:hanging="5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№ 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временное содержание понятия «Управления персоналом». Подходы в управлении кадр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держательная структура управления персоналом. Цели и задачи управления персонал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ости и основные виды работ на предприят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сонал предприятия как система. Принципы и методы управления персоналом. Характеристика процесса  управления  персоналом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дровая служба предприятия: функции, структура, технолог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я работников кадровых служб.</w:t>
      </w:r>
    </w:p>
    <w:p>
      <w:pPr>
        <w:pStyle w:val="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, содержание и задачи кадровой политики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Характеристика системы стратегического управления персоналом организации. </w:t>
      </w:r>
    </w:p>
    <w:p>
      <w:pPr>
        <w:pStyle w:val="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кадровой политики и стратегии развития предприятия. Оценка выбора кадровой полит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ущность, цели и задачи кадрового планирования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еративный план работы с персоналом</w:t>
      </w:r>
      <w:r>
        <w:rPr>
          <w:sz w:val="28"/>
        </w:rPr>
        <w:t xml:space="preserve"> </w:t>
      </w:r>
    </w:p>
    <w:p>
      <w:pPr>
        <w:pStyle w:val="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оценка трудового потенциала. 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правление процессом формирования и использования трудового потенциала. Анализ состояния и уровня использования трудового потенциала.. </w:t>
      </w:r>
    </w:p>
    <w:p>
      <w:pPr>
        <w:pStyle w:val="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енная адаптация.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правление функциональной  адаптацией собственной рабочей  силы  к потребностям производ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Анализ ситуации на профессиональном рынке труда. Организационные формы планирования кадров. Профессиональная ориентация и поиск рабочей сил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бор персонала. Наем на работу.</w:t>
      </w:r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формы и виды адаптаци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, профориентация персонал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даптацией работников. Оценка результатов адаптации.</w:t>
      </w:r>
    </w:p>
    <w:p>
      <w:pPr>
        <w:pStyle w:val="Normal"/>
        <w:shd w:fill="FFFFFF" w:val="clear"/>
        <w:ind w:left="5" w:right="5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5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№ 2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и цели обучающей деятельности предприят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и переподготовка рабочих кадро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валификации кадро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ая  карьера и ее формирование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трудовой карьеры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нятие, задачи, содержание и методология деловой оценки. Деловые и личные качества работника. Оценочная шкала. Оценка работников по результатам труд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труда, виды нор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труда руководителей и специалисто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я кадро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вобождение работник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Управление охраной труда и техникой безопасностью на работ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роприятия по охране тру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езультаты улучшений условий труда в организации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ганизация труда как условие повышения его эффектив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циальная политика предприя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овлечение и участие работников в управлении организацией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ржки на рабочую силу: их назначение и классификация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управления персоналом, подходы к ее оцен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временное содержание понятия «Управления персоналом». Подходы в управлении кадр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держательная структура управления персоналом. Цели и задачи управления персонал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жности и основные виды работ на предприят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ерсонал предприятия как система. Принципы и методы управления персоналом. Характеристика процесса  управления  персонал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дровая служба предприятия: функции, структура, технологии.</w:t>
      </w:r>
    </w:p>
    <w:p>
      <w:pPr>
        <w:pStyle w:val="2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содержание и задачи кадровой политики. </w:t>
      </w:r>
    </w:p>
    <w:p>
      <w:pPr>
        <w:pStyle w:val="2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кадровой политики и стратегии развития предприятия. Оценка выбора кадровой политики.</w:t>
      </w:r>
    </w:p>
    <w:p>
      <w:pPr>
        <w:pStyle w:val="2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оценка трудового потенциала. </w:t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правление процессом формирования и использования трудового потенциала. Анализ состояния и уровня использования трудового потенциала.</w:t>
      </w:r>
    </w:p>
    <w:p>
      <w:pPr>
        <w:pStyle w:val="2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, цели, задачи кадрового планирования. </w:t>
      </w:r>
    </w:p>
    <w:p>
      <w:pPr>
        <w:pStyle w:val="2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ое планирование в работе с персоналом. </w:t>
      </w:r>
    </w:p>
    <w:p>
      <w:pPr>
        <w:pStyle w:val="2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енная адаптация.</w:t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правление функциональной  адаптацией собственной рабочей  силы  к потребностям производства.</w:t>
      </w:r>
    </w:p>
    <w:p>
      <w:pPr>
        <w:pStyle w:val="2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стратегического управления персоналом организации</w:t>
      </w:r>
    </w:p>
    <w:p>
      <w:pPr>
        <w:pStyle w:val="2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тегия управления персоналом организац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издержек, связанных с заменой работ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Анализ ситуации на профессиональном рынке труда. Организационные формы планирования кадров. Профессиональная ориентация и поиск рабочей сил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бор персонала. Наем на работу.</w:t>
      </w:r>
      <w:r>
        <w:rPr>
          <w:sz w:val="28"/>
          <w:szCs w:val="28"/>
          <w:lang w:eastAsia="ko-KR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eastAsia="ko-KR"/>
        </w:rPr>
        <w:t xml:space="preserve">Современные стимулирующие системы в организац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Материальные способы стимулирова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eastAsia="ko-KR"/>
        </w:rPr>
        <w:t>Моральные и социальные стимулы в работе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формы и виды адаптаци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, профориентация персона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даптацией работников. Оценка результатов адапт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и цели обучающей деятельности предпри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и переподготовка рабочих кадр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валификации кадр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ая  карьера и ее формирование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трудовой карьер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нятие, задачи, содержание и методология деловой оценки. Деловые и личные качества работника. Оценочная шкала. Оценка работников по результатам тру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труда, виды нор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труда руководителей и специалист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я кадров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вобождение работник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Управление охраной труда и техникой безопасностью на работ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роприятия по охране тру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езультаты улучшений условий труда в организации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рганизация труда как условие повышения его эффектив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циальная политика пред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овлечение и участие работников в управлении организацией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ржки на рабочую силу: их назначение и классификац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ффективность управления персоналом, подходы к ее оцен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6:55:00Z</dcterms:created>
  <dc:creator>User</dc:creator>
  <dc:description/>
  <cp:keywords/>
  <dc:language>en-US</dc:language>
  <cp:lastModifiedBy>User</cp:lastModifiedBy>
  <cp:lastPrinted>2009-11-10T12:16:00Z</cp:lastPrinted>
  <dcterms:modified xsi:type="dcterms:W3CDTF">2009-11-10T06:17:00Z</dcterms:modified>
  <cp:revision>2</cp:revision>
  <dc:subject/>
  <dc:title>Вопросы рубежных контролей</dc:title>
</cp:coreProperties>
</file>