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Бекітемін</w:t>
      </w:r>
    </w:p>
    <w:p>
      <w:pPr>
        <w:pStyle w:val="Normal"/>
        <w:ind w:left="9204" w:firstLine="708"/>
        <w:jc w:val="center"/>
        <w:rPr>
          <w:lang w:val="kk-KZ"/>
        </w:rPr>
      </w:pPr>
      <w:r>
        <w:rPr>
          <w:lang w:val="kk-KZ"/>
        </w:rPr>
        <w:t>Кафедра меңгерушісі</w:t>
      </w:r>
    </w:p>
    <w:p>
      <w:pPr>
        <w:pStyle w:val="Normal"/>
        <w:ind w:left="8496" w:firstLine="708"/>
        <w:jc w:val="center"/>
        <w:rPr/>
      </w:pPr>
      <w:r>
        <w:rPr/>
        <w:t xml:space="preserve">_________ </w:t>
      </w:r>
      <w:r>
        <w:rPr>
          <w:lang w:val="kk-KZ"/>
        </w:rPr>
        <w:t>Қолдыбаев С. Ә.</w:t>
      </w:r>
    </w:p>
    <w:p>
      <w:pPr>
        <w:pStyle w:val="Normal"/>
        <w:ind w:left="8496" w:firstLine="708"/>
        <w:jc w:val="center"/>
        <w:rPr>
          <w:lang w:val="kk-KZ"/>
        </w:rPr>
      </w:pPr>
      <w:r>
        <w:rPr>
          <w:lang w:val="kk-KZ"/>
        </w:rPr>
        <w:t>14 маусым 2013 ж.</w:t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>«Философия» пәні бойынша  2013-2014 оқу жылдарына арналған оқу-әдістемелік құралдарымен қамтамасыз ету картасы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86535</wp:posOffset>
                </wp:positionV>
                <wp:extent cx="84201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40"/>
                              <w:gridCol w:w="540"/>
                              <w:gridCol w:w="6480"/>
                              <w:gridCol w:w="1080"/>
                              <w:gridCol w:w="1080"/>
                              <w:gridCol w:w="540"/>
                              <w:gridCol w:w="720"/>
                              <w:gridCol w:w="900"/>
                              <w:gridCol w:w="73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Маманд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Студенттер саны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блиография (авт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ры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атауы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баспа орны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жылы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беттер саны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Басылым түрі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Тасуш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Данас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Желіде болуы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Ескер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Тақ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сем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Жұп. сем.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Кітапх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ф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32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kk-KZ"/>
                                    </w:rPr>
                                    <w:t>1. Оқулықтар, оқу құралдары,  электрондық оқу басылымда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Барлық мамандықтарға арналға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я все специальностей 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kk-KZ"/>
                                    </w:rPr>
                                    <w:t>Негізгі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29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29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Нысанбаев Ә.Н.,М.С.Сәбит.Әлемдік философиялық мұра.Ғылым мен техниканың батыстық философиясы.Алматы-Жазушы,2006ж.,560-бе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kk-KZ"/>
                                    </w:rPr>
                                    <w:t>Оқулық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қағаз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Ж.Әбділдин,Қ.Әбішев.Әлемдік философиялық мұра.Кант және Гегель философиясы.Алматы-Жазушы,2006ж.,520-бе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kk-KZ"/>
                                    </w:rPr>
                                    <w:t>Оқулық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қағаз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. Байтенова Философия  . [Алматы 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Қ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з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қ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верситеті, 2006. - 39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б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kk-KZ"/>
                                    </w:rPr>
                                    <w:t>Оқулық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қағаз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Ж.Молдабеков.Әлемдік философиялық мұра.Жаңа дәуір философиясы.Алматы-Жазушы,2006ж.,512-бе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kk-KZ"/>
                                    </w:rPr>
                                    <w:t>Оқу құрал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қағаз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Т.Ғабитов.,Д.Кенжетай.Қазақ халқының философиялық мұрасы.Ежелгі көшпелілер дүниетанымы.Астана-Аударма б-сы,2005ж.,496-бе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kk-KZ"/>
                                    </w:rPr>
                                    <w:t>Оқулық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қаға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kk-KZ"/>
                                    </w:rPr>
                                    <w:t>Қосымш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Әлемдік философиялық мұра,20-томдық,19-том.Қазіргі мұсылман философиясы.Алматы-Жазушы,2008ж.,536-бет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Оқулық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қағаз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Қазақ халқының философиялық мұрасы.20-томдық.8-том.Қазақ ақын-жырауларының философиясы.Астана-Аударма б-сы.2008ж.,448-бе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kk-KZ"/>
                                    </w:rPr>
                                    <w:t>Оқулық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қағаз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Әлемдік философиялық мұра.Жиырма томдық.17-том.20-ғасырдағы мәдениет философиясы.Алматы,жазушы.,Аударма б-сы.,2007ж.,512-бе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kk-KZ"/>
                                    </w:rPr>
                                    <w:t>ЖОО арн.оқулық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қағаз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Қазақ халқының мұрасы.20-томдық.18-том.Таным теориясы.Астана-2006ж. 504-бе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kk-KZ"/>
                                    </w:rPr>
                                    <w:t>оқулық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қаға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Қазақ халқының философиялық мұрасы.20-ғасыр басындағы қазақ философиясы.Алматы-2008ж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kk-KZ"/>
                                    </w:rPr>
                                    <w:t>оқулық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қағаз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Қазақ халқының философиялық мұрасы.16-том.Әлеуметтік философия.Астана-2006ж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kk-KZ"/>
                                    </w:rPr>
                                    <w:t>оқулық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қағаз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Барлық   да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2.</w:t>
                                  </w:r>
                                  <w:r>
                                    <w:rPr>
                                      <w:b/>
                                      <w:bCs/>
                                      <w:lang w:val="kk-KZ"/>
                                    </w:rPr>
                                    <w:t>Кафедраның әдістемелік талдаулар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Есбол Ғ.Ш  “Философия” курсы бойынша әдістемелік ұсыныстар. Костанай,  2006. 91 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Оқу әдістемелік құра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қағаз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ҚМУ Ә.К 15.06.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Есбол Ғ.Ш  “Философия” курсы бойынша әдістемелік ұсыныстар. Костанай,  2006. 110 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Оқу әдістемелік құра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қағаз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ҚМУ Ә.К 15.06.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Есбол Ғ.Ш  “Философия” курсы бойынша әдістемелік ұсыныстар. Костанай,  2006. 88 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Оқу әдістемелік құра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қағаз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ҚМУ Ә.К 15.06.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Барлық  данас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Қорытынды данас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pt;height:595.3pt;mso-wrap-distance-left:9pt;mso-wrap-distance-right:9pt;mso-wrap-distance-top:0pt;mso-wrap-distance-bottom:0pt;margin-top:117.05pt;mso-position-vertical-relative:page;margin-left:5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40"/>
                        <w:gridCol w:w="540"/>
                        <w:gridCol w:w="6480"/>
                        <w:gridCol w:w="1080"/>
                        <w:gridCol w:w="1080"/>
                        <w:gridCol w:w="540"/>
                        <w:gridCol w:w="720"/>
                        <w:gridCol w:w="900"/>
                        <w:gridCol w:w="73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Маманд.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Студенттер саны</w:t>
                            </w:r>
                          </w:p>
                        </w:tc>
                        <w:tc>
                          <w:tcPr>
                            <w:tcW w:w="6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блиография (авто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р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атау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баспа орн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жыл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беттер сан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Басылым түрі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Тасушы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Данасы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Желіде болуы</w:t>
                            </w:r>
                          </w:p>
                        </w:tc>
                        <w:tc>
                          <w:tcPr>
                            <w:tcW w:w="7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Ескерт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Та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сем.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Жұп. сем.</w:t>
                            </w:r>
                          </w:p>
                        </w:tc>
                        <w:tc>
                          <w:tcPr>
                            <w:tcW w:w="6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Кітап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ф.</w:t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532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kk-KZ"/>
                              </w:rPr>
                              <w:t>1. Оқулықтар, оқу құралдары,  электрондық оқу басылымдары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lang w:val="kk-KZ"/>
                              </w:rPr>
                              <w:t>Барлық мамандықтарға арналған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ля все специальностей 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kk-KZ"/>
                              </w:rPr>
                              <w:t>Негізгі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2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29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Нысанбаев Ә.Н.,М.С.Сәбит.Әлемдік философиялық мұра.Ғылым мен техниканың батыстық философиясы.Алматы-Жазушы,2006ж.,560-бе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kk-KZ"/>
                              </w:rPr>
                              <w:t>Оқулық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қағаз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Ж.Әбділдин,Қ.Әбішев.Әлемдік философиялық мұра.Кант және Гегель философиясы.Алматы-Жазушы,2006ж.,520-бе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kk-KZ"/>
                              </w:rPr>
                              <w:t>Оқулық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  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қағаз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. Байтенова Философия  . [Алматы : 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Қ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за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 xml:space="preserve">қ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университеті, 2006. - 390 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kk-KZ"/>
                              </w:rPr>
                              <w:t>Оқулық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қағаз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Ж.Молдабеков.Әлемдік философиялық мұра.Жаңа дәуір философиясы.Алматы-Жазушы,2006ж.,512-бе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 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kk-KZ"/>
                              </w:rPr>
                              <w:t>Оқу құрал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қағаз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Т.Ғабитов.,Д.Кенжетай.Қазақ халқының философиялық мұрасы.Ежелгі көшпелілер дүниетанымы.Астана-Аударма б-сы,2005ж.,496-бе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kk-KZ"/>
                              </w:rPr>
                              <w:t>Оқулық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қаға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kk-KZ"/>
                              </w:rPr>
                              <w:t>Қосымш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  <w:t>Әлемдік философиялық мұра,20-томдық,19-том.Қазіргі мұсылман философиясы.Алматы-Жазушы,2008ж.,536-бет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Оқулық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  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қағаз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Қазақ халқының философиялық мұрасы.20-томдық.8-том.Қазақ ақын-жырауларының философиясы.Астана-Аударма б-сы.2008ж.,448-бе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kk-KZ"/>
                              </w:rPr>
                              <w:t>Оқулық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қағаз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Әлемдік философиялық мұра.Жиырма томдық.17-том.20-ғасырдағы мәдениет философиясы.Алматы,жазушы.,Аударма б-сы.,2007ж.,512-бе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kk-KZ"/>
                              </w:rPr>
                              <w:t>ЖОО арн.оқулық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қағаз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Қазақ халқының мұрасы.20-томдық.18-том.Таным теориясы.Астана-2006ж. 504-бе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kk-KZ"/>
                              </w:rPr>
                              <w:t>оқулық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қаға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Қазақ халқының философиялық мұрасы.20-ғасыр басындағы қазақ философиясы.Алматы-2008ж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kk-KZ"/>
                              </w:rPr>
                              <w:t>оқулық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қағаз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Қазақ халқының философиялық мұрасы.16-том.Әлеуметтік философия.Астана-2006ж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kk-KZ"/>
                              </w:rPr>
                              <w:t>оқулық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қағаз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kk-KZ"/>
                              </w:rPr>
                              <w:t>Барлық   да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 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kk-KZ"/>
                              </w:rPr>
                              <w:t>2.</w:t>
                            </w:r>
                            <w:r>
                              <w:rPr>
                                <w:b/>
                                <w:bCs/>
                                <w:lang w:val="kk-KZ"/>
                              </w:rPr>
                              <w:t>Кафедраның әдістемелік талдаулар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  <w:t>Есбол Ғ.Ш  “Философия” курсы бойынша әдістемелік ұсыныстар. Костанай,  2006. 91 б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Оқу әдістемелік құра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қағаз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ҚМУ Ә.К 15.06.2006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  <w:t>Есбол Ғ.Ш  “Философия” курсы бойынша әдістемелік ұсыныстар. Костанай,  2006. 110 б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Оқу әдістемелік құра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қағаз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ҚМУ Ә.К 15.06.2006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  <w:t>Есбол Ғ.Ш  “Философия” курсы бойынша әдістемелік ұсыныстар. Костанай,  2006. 88 б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Оқу әдістемелік құра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қағаз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ҚМУ Ә.К 15.06.2006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kk-KZ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kk-KZ"/>
                              </w:rPr>
                              <w:t>Барлық  данас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kk-KZ"/>
                              </w:rPr>
                              <w:t>Қорытынды данас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-180" w:leader="none"/>
        </w:tabs>
        <w:rPr>
          <w:lang w:val="kk-KZ"/>
        </w:rPr>
      </w:pPr>
      <w:r>
        <w:rPr>
          <w:lang w:val="kk-KZ"/>
        </w:rPr>
        <w:tab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lang w:val="kk-KZ"/>
        </w:rPr>
        <w:t xml:space="preserve">                                       </w:t>
      </w:r>
      <w:r>
        <w:rPr>
          <w:lang w:val="kk-KZ"/>
        </w:rPr>
        <w:t>Құрастырушы:  Есбол Г.Ш.</w:t>
      </w:r>
      <w:r>
        <w:rPr>
          <w:b/>
          <w:lang w:val="kk-KZ"/>
        </w:rPr>
        <w:t xml:space="preserve"> </w:t>
      </w:r>
      <w:r>
        <w:rPr>
          <w:lang w:val="kk-KZ"/>
        </w:rPr>
        <w:t xml:space="preserve"> философия кафедрасының  аға оқытушысы</w:t>
      </w:r>
    </w:p>
    <w:sectPr>
      <w:type w:val="nextPage"/>
      <w:pgSz w:orient="landscape" w:w="16838" w:h="11906"/>
      <w:pgMar w:left="540" w:right="81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53:00Z</dcterms:created>
  <dc:creator>UserLib</dc:creator>
  <dc:description/>
  <cp:keywords/>
  <dc:language>en-US</dc:language>
  <cp:lastModifiedBy>student</cp:lastModifiedBy>
  <cp:lastPrinted>2012-12-20T11:42:00Z</cp:lastPrinted>
  <dcterms:modified xsi:type="dcterms:W3CDTF">2013-05-25T06:12:00Z</dcterms:modified>
  <cp:revision>103</cp:revision>
  <dc:subject/>
  <dc:title/>
</cp:coreProperties>
</file>