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просы рубежных контро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  <w:lang w:val="kk-KZ"/>
        </w:rPr>
        <w:t>Рубежный контроль № 1- коллоквиу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диобиология ее разделы и задач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я развития радиоби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ение атома и свойства ато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имические элементы (изотопы, изомеры, изобар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за излучения и ее мощ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новы радиационной безопасности при работе с радиоактивными вещества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ы дезактивации при загрязнении с радиоактивными веществ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ройство ветеринарной радиобиологической лаборатор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ка безопасности при работе с радиоактивными веществ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заимодействие радиоактивных излучений с веще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Радиоактивность и закон радиоактивного распа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боры для измерения излучений и их назна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стройство и принцип работы дозиметров (рентгенометр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стройство и принцип работы радиометров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Радиоэкология, радиотоксикология и их задачи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сточники попадания радиоизотопов во внешнюю среду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ипы распределениярадионуклидов в организме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Источники  и пути поступления радиоизотопов в организм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Пути выведения радионуклидов из организма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Радиотоксическая характеристика наиболее опасных для биосферы (</w:t>
      </w:r>
      <w:r>
        <w:rPr>
          <w:lang w:val="en-US"/>
        </w:rPr>
        <w:t>Sr</w:t>
      </w:r>
      <w:r>
        <w:rPr/>
        <w:t xml:space="preserve">-90, </w:t>
      </w:r>
      <w:r>
        <w:rPr>
          <w:lang w:val="en-US"/>
        </w:rPr>
        <w:t>I</w:t>
      </w:r>
      <w:r>
        <w:rPr/>
        <w:t xml:space="preserve">-131, </w:t>
      </w:r>
      <w:r>
        <w:rPr>
          <w:lang w:val="en-US"/>
        </w:rPr>
        <w:t>Cr</w:t>
      </w:r>
      <w:r>
        <w:rPr/>
        <w:t>-137</w:t>
      </w:r>
      <w:r>
        <w:rPr>
          <w:lang w:val="kk-KZ"/>
        </w:rPr>
        <w:t>)</w:t>
      </w:r>
      <w:r>
        <w:rPr/>
        <w:t>.</w:t>
      </w:r>
    </w:p>
    <w:p>
      <w:pPr>
        <w:pStyle w:val="Normal"/>
        <w:ind w:left="-18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hanging="540"/>
        <w:jc w:val="center"/>
        <w:rPr>
          <w:b/>
          <w:b/>
          <w:lang w:val="kk-KZ"/>
        </w:rPr>
      </w:pPr>
      <w:r>
        <w:rPr>
          <w:b/>
          <w:lang w:val="kk-KZ"/>
        </w:rPr>
        <w:t>Рубежный контроль № 2- коллоквиум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Организация кормовой базы при загрязнении кормов радиоактивными веществами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Технологиченские спососбы обработки мясной продукции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Технологиченские спососбы обработки молочной продукции, загрязнение радиоактивными веществами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Лучевая болезнь.  Хроничекая лучевая болезнь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Видовые ососбенности течениялучевой болезни сельскохозяйственных животных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 xml:space="preserve">Паталого-анатомические изменеия  при лучевой болезни  у животных разной тспени тяжести. 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Диагностика, проогноз и лечение лучевой болезни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Лучевые ожоги, лучевые поражения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Профилактика лучевых ожогов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Относительный метод определения радиоактивности препаратов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Экспресный метод определения удельной радиоактинвости объектов ветнадзора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Современные педставления  о механизме биологического действия ионизирующих излучений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Понятие радиочувствительности животных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Определение удельной активности исследуемых проб методом «тонкого» слоя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Определение возраста «ПЯВ»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Биологическое действие  ионизирующих излучений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Поражающие факторы ядерного взрыва, их краткая характеристика.</w:t>
      </w:r>
    </w:p>
    <w:p>
      <w:pPr>
        <w:pStyle w:val="Normal"/>
        <w:tabs>
          <w:tab w:val="clear" w:pos="708"/>
          <w:tab w:val="left" w:pos="4500" w:leader="none"/>
        </w:tabs>
        <w:ind w:left="-18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"/>
        </w:tabs>
        <w:ind w:left="1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2:00Z</dcterms:created>
  <dc:creator>Динара</dc:creator>
  <dc:description/>
  <cp:keywords/>
  <dc:language>en-US</dc:language>
  <cp:lastModifiedBy>Алдияр</cp:lastModifiedBy>
  <cp:lastPrinted>2010-02-22T12:33:00Z</cp:lastPrinted>
  <dcterms:modified xsi:type="dcterms:W3CDTF">2013-03-05T11:49:00Z</dcterms:modified>
  <cp:revision>5</cp:revision>
  <dc:subject/>
  <dc:title>  Вопросы рубежных контролей</dc:title>
</cp:coreProperties>
</file>