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 Ветеринарии и технологии животново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 Ветеринарии и технологии животново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ветеринарной санитар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caps/>
        </w:rPr>
        <w:t xml:space="preserve">  </w:t>
      </w:r>
      <w:r>
        <w:rPr>
          <w:caps/>
        </w:rPr>
        <w:t>РАБОЧАЯ учебная  программ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spacing w:lineRule="auto" w:line="360"/>
        <w:jc w:val="left"/>
        <w:rPr/>
      </w:pPr>
      <w:r>
        <w:rPr>
          <w:b w:val="false"/>
        </w:rPr>
        <w:t xml:space="preserve">                             </w:t>
      </w:r>
      <w:r>
        <w:rPr>
          <w:b w:val="false"/>
        </w:rPr>
        <w:t xml:space="preserve">дисциплины     </w:t>
        <w:tab/>
        <w:t xml:space="preserve">     Ветеринарная радиобиология</w:t>
      </w:r>
    </w:p>
    <w:p>
      <w:pPr>
        <w:pStyle w:val="Heading1"/>
        <w:spacing w:lineRule="auto" w:line="360"/>
        <w:ind w:left="1800" w:hanging="0"/>
        <w:jc w:val="left"/>
        <w:rPr/>
      </w:pPr>
      <w:r>
        <w:rPr>
          <w:b w:val="false"/>
        </w:rPr>
        <w:t xml:space="preserve">   </w:t>
      </w:r>
      <w:r>
        <w:rPr>
          <w:b w:val="false"/>
        </w:rPr>
        <w:t>специальность           5В120100-Ветеринарная медицин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Рабочая учебная программа составлена Айсиной Р.А., ст. преподаватель на основании типовой программы по дисциплине «Ветеринарная радиобиология», утвержденной протоколом РУМС от 22.06.200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._____.2013 г.                                             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а и рекомендована на заседании кафедры ветеринарной санитар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___.____. 2013 г. протокол № 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. кафедрой         ______________               Р. Туя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обрена методическим советом факультета Ветеринарии и технологии животноводства   от ___.____. 2013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 методического совета   ________    Р.Айсина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дисциплин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Ветеринарная радиобиология» является обязательной профилирующей дисциплиной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анная дисциплина формирует профессиональные знания и умения при освоении специальностей 5В120100 – Ветеринарная медицина и 5В120200 – Ветеринарная санитария. Ветеринарная радиобиология – наука, изучающая реакцию на воздействие излучений высокой энергии, способности изменения их в нужном направлении. Ветеринарная радиобиология изучает эффекты биологического действия радиации и выясняет особенности развития возникающих при этом патологических процессов у сельскохозяйственных животных.</w:t>
      </w:r>
    </w:p>
    <w:p>
      <w:pPr>
        <w:pStyle w:val="Normal"/>
        <w:ind w:left="360" w:hanging="0"/>
        <w:rPr/>
      </w:pPr>
      <w:r>
        <w:rPr>
          <w:b/>
          <w:color w:val="000000"/>
          <w:sz w:val="28"/>
          <w:szCs w:val="28"/>
        </w:rPr>
        <w:t xml:space="preserve">Пререквизиты: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физика, химия, биология, физиология.</w:t>
      </w:r>
    </w:p>
    <w:p>
      <w:pPr>
        <w:pStyle w:val="Normal"/>
        <w:tabs>
          <w:tab w:val="clear" w:pos="708"/>
          <w:tab w:val="left" w:pos="6765" w:leader="none"/>
        </w:tabs>
        <w:ind w:firstLine="360"/>
        <w:rPr/>
      </w:pPr>
      <w:r>
        <w:rPr>
          <w:b/>
          <w:color w:val="000000"/>
          <w:sz w:val="28"/>
          <w:szCs w:val="28"/>
        </w:rPr>
        <w:t xml:space="preserve">Постреквизиты: </w:t>
      </w:r>
      <w:r>
        <w:rPr>
          <w:color w:val="000000"/>
          <w:sz w:val="28"/>
          <w:szCs w:val="28"/>
        </w:rPr>
        <w:t xml:space="preserve"> ветеринарно-санитарная экспертиза и радиобиология, ветеринарно-санитарная безопасность продуктов животновод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Цели дисциплины: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Изучение  исследования  радиоактивности объектов ветеринарного надзора (кормов и сырья продуктов животноводства). Ветеринарный врач должен быть осведомлен о свойствах ядерных излучений, методах их обнаружения и регистрации, биологического действия, закономерностях миграции радионуклидов в биосфере, об использовании излучений и радиоизотопов в сельскохозяйственной науке и практике, безопасности при работе с радиоактивными веществами, методами радиационной экспертизы кормов, воды и продуктов животноводства, уметь оценивать радиационную ситуацию, организовывать и проводить мероприятия по оказанию лечебно-профилактической помощи животным.</w:t>
      </w:r>
    </w:p>
    <w:p>
      <w:pPr>
        <w:pStyle w:val="Heading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Задачи:  </w:t>
      </w:r>
      <w:r>
        <w:rPr>
          <w:b w:val="false"/>
          <w:szCs w:val="28"/>
        </w:rPr>
        <w:t>изучение методов гигиенического  исследования и правил ветеринарно-санитарной оценки продуктов животноводства, а также основ технологии стандартизации и сертификации продуктов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При изучении курса обучающиеся должны:</w:t>
      </w:r>
    </w:p>
    <w:p>
      <w:pPr>
        <w:pStyle w:val="Heading"/>
        <w:ind w:firstLine="360"/>
        <w:jc w:val="both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Знать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Cs w:val="28"/>
        </w:rPr>
        <w:t>элементы ядерной физики, радиометрии, дозиметрии, радиоэкологии и радиотоксикологии, радиационной экспертизы объектов ветеринарного надзора;</w:t>
      </w:r>
    </w:p>
    <w:p>
      <w:pPr>
        <w:pStyle w:val="Heading"/>
        <w:numPr>
          <w:ilvl w:val="0"/>
          <w:numId w:val="3"/>
        </w:numPr>
        <w:jc w:val="both"/>
        <w:rPr>
          <w:szCs w:val="28"/>
        </w:rPr>
      </w:pPr>
      <w:r>
        <w:rPr>
          <w:b w:val="false"/>
          <w:szCs w:val="28"/>
        </w:rPr>
        <w:t>биологическое действие ионизирующих излучений, диагностику, прогноз и лечение животных при лучевой болезни;</w:t>
      </w:r>
    </w:p>
    <w:p>
      <w:pPr>
        <w:pStyle w:val="Heading"/>
        <w:numPr>
          <w:ilvl w:val="0"/>
          <w:numId w:val="3"/>
        </w:numPr>
        <w:jc w:val="both"/>
        <w:rPr>
          <w:szCs w:val="28"/>
        </w:rPr>
      </w:pPr>
      <w:r>
        <w:rPr>
          <w:b w:val="false"/>
          <w:szCs w:val="28"/>
        </w:rPr>
        <w:t>возможности хозяйственного использования животных, пораженных радионуклидами и ионизирующими излучениями;</w:t>
      </w:r>
    </w:p>
    <w:p>
      <w:pPr>
        <w:pStyle w:val="Heading"/>
        <w:numPr>
          <w:ilvl w:val="0"/>
          <w:numId w:val="3"/>
        </w:numPr>
        <w:jc w:val="both"/>
        <w:rPr>
          <w:szCs w:val="28"/>
        </w:rPr>
      </w:pPr>
      <w:r>
        <w:rPr>
          <w:b w:val="false"/>
          <w:szCs w:val="28"/>
        </w:rPr>
        <w:t>принципы использования в ветеринарной науке и практике радиоизотопов и радиационных излучений.</w:t>
      </w:r>
    </w:p>
    <w:p>
      <w:pPr>
        <w:pStyle w:val="Heading"/>
        <w:ind w:left="36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ind w:left="360" w:hanging="0"/>
        <w:jc w:val="both"/>
        <w:rPr>
          <w:i/>
          <w:i/>
          <w:szCs w:val="28"/>
        </w:rPr>
      </w:pPr>
      <w:r>
        <w:rPr>
          <w:i/>
          <w:szCs w:val="28"/>
        </w:rPr>
        <w:t>Уметь: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szCs w:val="28"/>
        </w:rPr>
        <w:t>подготовить и работать с основными радиометрическими и дозиметрическими приборами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ить дозу облучения от внешнего и внутреннего заражения животных радиоизотопами, степень тяжести лучевой болезни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рганизовать ведение животноводства на территории, загрязненной радионуклидами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ределить степень радиоактивного загрязнения продуктов, кормов, воды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Cs w:val="28"/>
        </w:rPr>
        <w:t>проводить мероприятия по дезактивации защиты при работе с радионуклидами и другими источниками излучения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ценивать радиационную ситуацию.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владеть навыками </w:t>
      </w:r>
      <w:r>
        <w:rPr>
          <w:sz w:val="28"/>
          <w:szCs w:val="28"/>
        </w:rPr>
        <w:t>эксплуатации основных типов радиометрических, дозиметрических приборов, методами радиационной экспертизы объектов ветеринарного надзора, правильно оформлять документы, методами использования радиоизотопов в биологических исследованиях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быть компетентными </w:t>
      </w:r>
      <w:r>
        <w:rPr>
          <w:sz w:val="28"/>
          <w:szCs w:val="28"/>
        </w:rPr>
        <w:t>в методах обнаружения и регистрации излучений, в использовании излучений и радиоизотопов в практике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2 Содержание дисциплины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.</w:t>
      </w:r>
      <w:r>
        <w:rPr>
          <w:sz w:val="28"/>
          <w:szCs w:val="28"/>
        </w:rPr>
        <w:t xml:space="preserve"> Достижения ядерной физики в мире. Краткая история развития радиобиологии. Связь ее с другими наукам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лементы ядерной физики. </w:t>
      </w:r>
      <w:r>
        <w:rPr/>
        <w:t xml:space="preserve"> </w:t>
      </w:r>
      <w:r>
        <w:rPr>
          <w:sz w:val="28"/>
          <w:szCs w:val="28"/>
        </w:rPr>
        <w:t>Современные представления о строении атома. Закон радиоактивного распада. Естественные радиоактивные семейства. Принцип работы ядерных реакт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зиметрия и радиометрия ионизирующих излучений.</w:t>
      </w:r>
      <w:r>
        <w:rPr/>
        <w:t xml:space="preserve"> </w:t>
      </w:r>
      <w:r>
        <w:rPr>
          <w:sz w:val="28"/>
          <w:szCs w:val="28"/>
        </w:rPr>
        <w:t>Понятие о дозиметрии и радиометрии, их задачи и цели. Сцинтилляционный метод регистрации измерения излучений. Принцип классификации радиомет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рических и дозиметрических приборов, их устройство и назнач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радиоэкологии и радиотоксикологии.</w:t>
      </w:r>
      <w:r>
        <w:rPr>
          <w:sz w:val="28"/>
          <w:szCs w:val="28"/>
        </w:rPr>
        <w:t xml:space="preserve"> Радиоэкология и ее задачи. Искусствен-ные источники ионизирующих излучений. Общие закономерности перемещения радионуклидов в биосфере. Закономерности метаболизма радионук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лидов в организме животных. Миграция радиоизотопов по сельскохозяйственным цепоч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Технологические способы обработки животноводческой продукции.</w:t>
      </w:r>
      <w:r>
        <w:rPr/>
        <w:t xml:space="preserve"> </w:t>
      </w:r>
      <w:r>
        <w:rPr>
          <w:sz w:val="28"/>
          <w:szCs w:val="28"/>
        </w:rPr>
        <w:t>Отбор проб и обработка мясной, молочной  продукции и ры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иологическое действие ионизирующих излучений.</w:t>
      </w:r>
      <w:r>
        <w:rPr>
          <w:sz w:val="28"/>
          <w:szCs w:val="28"/>
        </w:rPr>
        <w:t xml:space="preserve"> Краткая историческая справка об изучении биологического действия ионизирующих излучений. Прямое и непрямое действие ионизирующих излу-чений. Зависимость биологического действия излучении от дозы и ее мощности, плотности ио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ение живот</w:t>
      </w:r>
      <w:r>
        <w:rPr>
          <w:b/>
          <w:sz w:val="28"/>
          <w:szCs w:val="28"/>
          <w:lang w:val="kk-KZ"/>
        </w:rPr>
        <w:t>но</w:t>
      </w:r>
      <w:r>
        <w:rPr>
          <w:b/>
          <w:sz w:val="28"/>
          <w:szCs w:val="28"/>
        </w:rPr>
        <w:t>водства на тер</w:t>
      </w:r>
      <w:r>
        <w:rPr>
          <w:b/>
          <w:sz w:val="28"/>
          <w:szCs w:val="28"/>
          <w:lang w:val="kk-KZ"/>
        </w:rPr>
        <w:t>рит</w:t>
      </w:r>
      <w:r>
        <w:rPr>
          <w:b/>
          <w:sz w:val="28"/>
          <w:szCs w:val="28"/>
        </w:rPr>
        <w:t>ории загрязненной радио-активными веществами.</w:t>
      </w:r>
      <w:r>
        <w:rPr>
          <w:sz w:val="28"/>
          <w:szCs w:val="28"/>
        </w:rPr>
        <w:t xml:space="preserve"> Ведение живот</w:t>
      </w:r>
      <w:r>
        <w:rPr>
          <w:sz w:val="28"/>
          <w:szCs w:val="28"/>
          <w:lang w:val="kk-KZ"/>
        </w:rPr>
        <w:t>но</w:t>
      </w:r>
      <w:r>
        <w:rPr>
          <w:sz w:val="28"/>
          <w:szCs w:val="28"/>
        </w:rPr>
        <w:t>водства на тер</w:t>
      </w:r>
      <w:r>
        <w:rPr>
          <w:sz w:val="28"/>
          <w:szCs w:val="28"/>
          <w:lang w:val="kk-KZ"/>
        </w:rPr>
        <w:t>рит</w:t>
      </w:r>
      <w:r>
        <w:rPr>
          <w:sz w:val="28"/>
          <w:szCs w:val="28"/>
        </w:rPr>
        <w:t>ории загрязненной радиоактивными веществ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учевая болезнь и ее формы.</w:t>
      </w:r>
      <w:r>
        <w:rPr>
          <w:sz w:val="28"/>
          <w:szCs w:val="28"/>
        </w:rPr>
        <w:t xml:space="preserve"> Острая и хроническая. Патогенез, клинические признаки, пат. изменения, диагноз, прогноз, лечение и профилакт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/>
        <w:t xml:space="preserve"> </w:t>
      </w:r>
      <w:r>
        <w:rPr>
          <w:b/>
          <w:sz w:val="28"/>
          <w:szCs w:val="28"/>
        </w:rPr>
        <w:t>Лучевые поражения.</w:t>
      </w:r>
      <w:r>
        <w:rPr/>
        <w:t xml:space="preserve"> </w:t>
      </w:r>
      <w:r>
        <w:rPr>
          <w:sz w:val="28"/>
          <w:szCs w:val="28"/>
        </w:rPr>
        <w:t>Классификация лучевых поражений. Лучевые ожоги. Профилактика и лечение лучевых ожог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/>
        <w:t xml:space="preserve"> </w:t>
      </w:r>
      <w:r>
        <w:rPr>
          <w:b/>
          <w:sz w:val="28"/>
          <w:szCs w:val="28"/>
        </w:rPr>
        <w:t xml:space="preserve">ВСЭ туш и органов животных при лучевой болезни. </w:t>
      </w:r>
      <w:r>
        <w:rPr/>
        <w:t xml:space="preserve"> </w:t>
      </w:r>
      <w:r>
        <w:rPr>
          <w:sz w:val="28"/>
          <w:szCs w:val="28"/>
        </w:rPr>
        <w:t>Ветеринарный осмотр и сортировка животных при радиационных пораж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/>
        <w:t xml:space="preserve"> </w:t>
      </w:r>
      <w:r>
        <w:rPr>
          <w:b/>
          <w:sz w:val="28"/>
          <w:szCs w:val="28"/>
        </w:rPr>
        <w:t xml:space="preserve">Радиометрическая и радиохимическая экспертиза объектов ветеринарного надзора. </w:t>
      </w:r>
      <w:r>
        <w:rPr/>
        <w:t xml:space="preserve"> </w:t>
      </w:r>
      <w:r>
        <w:rPr>
          <w:sz w:val="28"/>
          <w:szCs w:val="28"/>
        </w:rPr>
        <w:t>Положение о радиологическом отделе ветеринарной лаборатории. Методы обогащения проб. Оформление докумен-тации при ветеринарно-радиационной экспертиз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Использование радиоактивных изотопов и ионизирующей радиации в животноводстве и ветеринарии.</w:t>
      </w:r>
      <w:r>
        <w:rPr/>
        <w:t xml:space="preserve"> </w:t>
      </w:r>
      <w:r>
        <w:rPr>
          <w:sz w:val="28"/>
          <w:szCs w:val="28"/>
        </w:rPr>
        <w:t>Применение радиоиндикационного метода (меченных атомов), при исследовании функционального состояния органов и систем организма, для изучения обмена веществ у животных. Использование ионизирующих излучений для диагностики болезней, лечения животных, биологической промышленности и других отраслях народного хозя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радиационной безопасности и организация работы с радиоактивными веществами.</w:t>
      </w:r>
      <w:r>
        <w:rPr/>
        <w:t xml:space="preserve"> </w:t>
      </w:r>
      <w:r>
        <w:rPr>
          <w:sz w:val="28"/>
          <w:szCs w:val="28"/>
        </w:rPr>
        <w:t>Устройство, оборудование и организация работы ветеринарных лаборатор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</w:t>
      </w:r>
      <w:r>
        <w:rPr/>
        <w:t xml:space="preserve"> </w:t>
      </w:r>
      <w:r>
        <w:rPr>
          <w:b/>
          <w:sz w:val="28"/>
          <w:szCs w:val="28"/>
        </w:rPr>
        <w:t>Сортировка и первичная переработка пораженных животных.</w:t>
      </w:r>
      <w:r>
        <w:rPr/>
        <w:t xml:space="preserve"> </w:t>
      </w:r>
      <w:r>
        <w:rPr>
          <w:sz w:val="28"/>
          <w:szCs w:val="28"/>
        </w:rPr>
        <w:t>Предубойное обследование и сортировка животных. Технологический процесс первичной переработки животных подвергшихся внешнему  облучению. Дезактивация продуктов животноводств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 xml:space="preserve">3 Список рекомендуемой литературы </w:t>
      </w:r>
    </w:p>
    <w:p>
      <w:pPr>
        <w:pStyle w:val="Normal"/>
        <w:ind w:left="16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лов А.Д., Киршин Б.А., Радиобиология.- М.: Колос, 1999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ккен Г.Г. Ветеринарная радиобиология. – М.: Колос, 197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лов А.Д., Косенко А.С., Пак В.В. и др. Практикум по ветеринарной радиобиологии. – М.: Агропромиздат, 1988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рташов Н.А., Киршин В.А., Ильин В.Г. и др. Лучевая болезнь сельскохозяйственных животных. - М.: Колос, 197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шин В.А., Кирикбаев С.К. и др. Радиобиологические эффекты у животных.- М., 200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ысенко Н.П., Пак  В.В., Рогожина Л.В. и др.</w:t>
      </w:r>
      <w:r>
        <w:rPr>
          <w:bCs/>
          <w:sz w:val="28"/>
          <w:szCs w:val="28"/>
        </w:rPr>
        <w:t xml:space="preserve"> Практикум по  радиобиологии: Учеб.пособие – М.:КолосС, 2008.-399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Макаров В.А. и др. Ветеринарно-санитарная экспертиза с основами технологии и стандартизации продуктов животноводства. - М.: Агропром-издат, 1991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  </w:t>
      </w:r>
      <w:r>
        <w:rPr>
          <w:sz w:val="28"/>
          <w:szCs w:val="28"/>
        </w:rPr>
        <w:t xml:space="preserve">Сенченко Б.С. Ветеринарно-санитарная экспертиза продуктов животного и растительного происхождения - Ростов-на Дону: МарТ, 2001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 Корнев М.А., Сироткин А.Н. Основы радиоэкологии сельскохозяйственных   животных. - М.: Энергоиздат, 1987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 Кузин А.М., Каушанский Д.А., Пак В.В. К практическим занятиям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диобиологии. Методические указания.-М.,1979.</w:t>
      </w:r>
    </w:p>
    <w:p>
      <w:pPr>
        <w:pStyle w:val="Normal"/>
        <w:jc w:val="both"/>
        <w:rPr/>
      </w:pPr>
      <w:r>
        <w:rPr>
          <w:sz w:val="28"/>
          <w:szCs w:val="28"/>
        </w:rPr>
        <w:t>11  Словнов В.А. Радиоизотопные и радиоиммуннологические исследования  функции эндокринных желез. – Киев: Здоровье, 1978.</w:t>
      </w:r>
    </w:p>
    <w:p>
      <w:pPr>
        <w:pStyle w:val="Normal"/>
        <w:jc w:val="both"/>
        <w:rPr/>
      </w:pPr>
      <w:r>
        <w:rPr>
          <w:sz w:val="28"/>
          <w:szCs w:val="28"/>
        </w:rPr>
        <w:t>12 Шуклин Н.Ф. Ветеринарно-санитарная экспертиза продуктов и сырья при радиационных поражениях животных в книге «Частная ветеринар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экспертиза», Алматы: Кайнар, 1989.</w:t>
      </w:r>
    </w:p>
    <w:p>
      <w:pPr>
        <w:pStyle w:val="Normal"/>
        <w:jc w:val="both"/>
        <w:rPr/>
      </w:pPr>
      <w:r>
        <w:rPr>
          <w:sz w:val="28"/>
          <w:szCs w:val="28"/>
        </w:rPr>
        <w:t>13  Шуклин Н.Ф., Киршин В.А., Кирикбаев С.К. Полевая ветеринар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и радиобиологическая экспертиза продуктов животноводства, в книге Ветеринарно-санитарная экспертиза, стандартизация и сертификация продуктов. - 2 том-Алматы «</w:t>
      </w:r>
      <w:r>
        <w:rPr>
          <w:sz w:val="28"/>
          <w:szCs w:val="28"/>
          <w:lang w:val="en-US"/>
        </w:rPr>
        <w:t>CREDO</w:t>
      </w:r>
      <w:r>
        <w:rPr>
          <w:sz w:val="28"/>
          <w:szCs w:val="28"/>
        </w:rPr>
        <w:t>», 2003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Приложение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  <w:ind w:left="236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3:36:00Z</dcterms:created>
  <dc:creator>user</dc:creator>
  <dc:description/>
  <cp:keywords/>
  <dc:language>en-US</dc:language>
  <cp:lastModifiedBy>1</cp:lastModifiedBy>
  <cp:lastPrinted>2013-06-22T10:35:00Z</cp:lastPrinted>
  <dcterms:modified xsi:type="dcterms:W3CDTF">2013-09-17T04:45:00Z</dcterms:modified>
  <cp:revision>42</cp:revision>
  <dc:subject/>
  <dc:title>КОСТАНАЙСКИЙ ГОСУДАРСТВЕННЫЙ УНИВЕРСИТЕТ ИМ</dc:title>
</cp:coreProperties>
</file>