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.Р. Дмитрие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ПРОФЕССИОНАЛЬНЫЙ РУССКИЙ ЯЗЫК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1310</wp:posOffset>
                </wp:positionH>
                <wp:positionV relativeFrom="paragraph">
                  <wp:posOffset>308610</wp:posOffset>
                </wp:positionV>
                <wp:extent cx="91440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5pt;mso-wrap-distance-left:9.05pt;mso-wrap-distance-right:9.05pt;mso-wrap-distance-top:0pt;mso-wrap-distance-bottom:0pt;margin-top:24.3pt;mso-position-vertical-relative:text;margin-left:2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БК 65.291я73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 53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митриева  Валентина Робертовна, ст. преподаватель кафедры экономики и управления КГУ имени А. Байтурсы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983"/>
      </w:tblGrid>
      <w:tr>
        <w:trPr/>
        <w:tc>
          <w:tcPr>
            <w:tcW w:w="90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53</w:t>
            </w:r>
          </w:p>
        </w:tc>
        <w:tc>
          <w:tcPr>
            <w:tcW w:w="8983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ева  В.Р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русский язык: Методические рекомендации по изучению дисциплины. - Костанай: КГУ имени А. Байтурсынова, 2013. - 10 с.</w:t>
            </w:r>
          </w:p>
        </w:tc>
      </w:tr>
    </w:tbl>
    <w:p>
      <w:pPr>
        <w:pStyle w:val="Normal"/>
        <w:suppressAutoHyphens w:val="true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Методические рекомендации адресованы обучающимся экономического факультета старших курсов, магистрантам и аспирантам. Основная цель методических указаний - это подготовка обучающихся к их будущей профессиональной деятельности на русском языке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Методические рекомендации составлены в соответствии с новыми образовательными стандартами и с учетом последних достижений коммуникативной методики преподавания РКИ: осуществляется комплексное развитие речевых умений, необходимых для решения коммуникативных задач, возникающих в ходе реального профессионального общения в сфере экономики и бизнеса.</w:t>
      </w:r>
    </w:p>
    <w:p>
      <w:pPr>
        <w:pStyle w:val="Normal"/>
        <w:suppressAutoHyphens w:val="tru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самостоятельной аудиторной и внеаудиторной работы обучающихся по экономическим специальностям, магистрантов, преподавателей вузов, а также для всех, кто желает повысить свой образовательный и профессиональный уровень.</w:t>
      </w:r>
    </w:p>
    <w:p>
      <w:pPr>
        <w:pStyle w:val="Normal"/>
        <w:suppressAutoHyphens w:val="tru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БК 65.291я73</w:t>
      </w:r>
    </w:p>
    <w:p>
      <w:pPr>
        <w:pStyle w:val="Normal"/>
        <w:suppressAutoHyphens w:val="true"/>
        <w:ind w:right="-14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методическим советом экономического факультета Костанайского государственного университета имени А. Байтурсынова, протокол от 15.03. 2013 г., № 3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© Дмитриева  В.Р.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20383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6.05pt;mso-position-vertical-relative:text;margin-left:2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ind w:firstLine="720"/>
        <w:jc w:val="both"/>
        <w:rPr/>
      </w:pPr>
      <w:r>
        <w:rPr>
          <w:b/>
        </w:rPr>
        <w:t>1</w:t>
      </w:r>
      <w:r>
        <w:rPr/>
        <w:t xml:space="preserve"> </w:t>
      </w:r>
      <w:r>
        <w:rPr>
          <w:b/>
          <w:sz w:val="28"/>
          <w:szCs w:val="28"/>
        </w:rPr>
        <w:t>Общие сведения</w:t>
      </w:r>
      <w:r>
        <w:rPr/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Курс «Профессиональный русский язык» представляет собой междисциплинарную область знаний, включающую в содержание русский язык в коммуникативно-дискурсном аспекте, основы профессии и специальности, культуру деловой коммуник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ind w:firstLine="720"/>
        <w:jc w:val="both"/>
        <w:rPr/>
      </w:pPr>
      <w:r>
        <w:rPr>
          <w:b/>
          <w:sz w:val="28"/>
          <w:szCs w:val="28"/>
        </w:rPr>
        <w:t>2 Данные о дисциплине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дисциплины составляет 90 часов, из них 30 часов отведено на практические занятия, 10 часов - на СРОП групповые, которые проводятся в аудитории и 5 часов на СРОП индивидуальные, 45 часов на самостоятельную работу обучающихся (СРО) по изучению дисциплины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аудиторного времени по видам занятий приведено в календарно-тематическом пла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260" w:leader="none"/>
        </w:tabs>
        <w:suppressAutoHyphens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раткая характеристика выполняемых работ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одготовки к выполнению работ</w:t>
            </w:r>
          </w:p>
        </w:tc>
      </w:tr>
      <w:tr>
        <w:trPr/>
        <w:tc>
          <w:tcPr>
            <w:tcW w:w="432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сещение практических занят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готовка по теоретическим вопросам</w:t>
            </w:r>
          </w:p>
        </w:tc>
      </w:tr>
      <w:tr>
        <w:trPr/>
        <w:tc>
          <w:tcPr>
            <w:tcW w:w="432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ыполнение практических занятий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ого задания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оретического и практического материала для написания реферата (доклада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заданий рубежного контроля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тветы на вопросы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вопросов итогового контрол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4. Перечень тем для изучения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Тема 1 Профессиональная деятельность и коммуникация экономиста. Сферы профессиональной деятельнос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359"/>
      </w:tblGrid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изучения</w:t>
            </w:r>
          </w:p>
        </w:tc>
        <w:tc>
          <w:tcPr>
            <w:tcW w:w="6359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деятельность и коммуникация экономиста. Сферы профессиональной деятельности - государственные органы, учреждения и организации всех форм собственности, органы управления государственного регулирования экономики в звеньях рыночной инфраструктуры, научно-исследовательские учреждения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понятия</w:t>
            </w:r>
          </w:p>
        </w:tc>
        <w:tc>
          <w:tcPr>
            <w:tcW w:w="6359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деятельность, сферы профессиональной деятельности экономиста, стандарт специальности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,2,3,4,5,6]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Умение слушат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359"/>
      </w:tblGrid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изучения</w:t>
            </w:r>
          </w:p>
        </w:tc>
        <w:tc>
          <w:tcPr>
            <w:tcW w:w="6359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слушания над «говорением».  Приемы профессионального слушания. Активное и пассивное слушание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понятия</w:t>
            </w:r>
          </w:p>
        </w:tc>
        <w:tc>
          <w:tcPr>
            <w:tcW w:w="6359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рофессионального слушания. Активное и пассивное слушание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,2,3,4,5,6]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учный текст и языковые особенности научной реч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358"/>
      </w:tblGrid>
      <w:tr>
        <w:trPr/>
        <w:tc>
          <w:tcPr>
            <w:tcW w:w="3496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изучения</w:t>
            </w:r>
          </w:p>
        </w:tc>
        <w:tc>
          <w:tcPr>
            <w:tcW w:w="6358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й комментарий: Модели образования слов. Лингвистический комментарий: Модели именных словосочетаний. Лингвистический комментарий: Модели предложений для выражения определения научного понятия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понятия</w:t>
            </w:r>
          </w:p>
        </w:tc>
        <w:tc>
          <w:tcPr>
            <w:tcW w:w="6358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образования слов. Модели именных словосочетаний. Модели предложений для выражения определения научного понятия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,2,3,4,5,6]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учный текст, его название и содержание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359"/>
      </w:tblGrid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изучения</w:t>
            </w:r>
          </w:p>
        </w:tc>
        <w:tc>
          <w:tcPr>
            <w:tcW w:w="6359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й комментарий: Научный текст, его название. Лингвистический комментарий: Научный текст и его содержание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понятия</w:t>
            </w:r>
          </w:p>
        </w:tc>
        <w:tc>
          <w:tcPr>
            <w:tcW w:w="6359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деятельность, сферы профессиональной деятельности экономиста, стандарт специальности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,2,3,4,5,6]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учный текст и его пла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358"/>
      </w:tblGrid>
      <w:tr>
        <w:trPr/>
        <w:tc>
          <w:tcPr>
            <w:tcW w:w="3496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изучения</w:t>
            </w:r>
          </w:p>
        </w:tc>
        <w:tc>
          <w:tcPr>
            <w:tcW w:w="6358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текст и вопросный план. Лингвистический комментарий: Модели предложений для выражения определения научного понятия (продолжение). 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</w:t>
            </w:r>
            <w:r>
              <w:rPr>
                <w:szCs w:val="28"/>
              </w:rPr>
              <w:t xml:space="preserve">лассификации. </w:t>
            </w:r>
            <w:r>
              <w:rPr>
                <w:sz w:val="28"/>
                <w:szCs w:val="28"/>
              </w:rPr>
              <w:t>Лингвистический комментарий: Рекомендации по составлению назывного плана.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понятия</w:t>
            </w:r>
          </w:p>
        </w:tc>
        <w:tc>
          <w:tcPr>
            <w:tcW w:w="6358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текст и вопросный план. Модели предложений для выражения определения научного понятия. Рекомендации по составлению вопросного плана. Научный текст и назывной план. Модели предложений для выражения классификации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,2,3,4,5,6]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учный текст и его консп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359"/>
      </w:tblGrid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изучения</w:t>
            </w:r>
          </w:p>
        </w:tc>
        <w:tc>
          <w:tcPr>
            <w:tcW w:w="6359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научного текста. Лингвистический комментарий: Модели предложений для выражения состава целого и его частей. Лингвистический комментарий: Рекомендации по составлению конспекта. Лингвистический комментарий: Модели предложений для выражения зависимости и связи между предметами, процессами и явлениями, научно-исследовательские учреждения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понятия</w:t>
            </w:r>
          </w:p>
        </w:tc>
        <w:tc>
          <w:tcPr>
            <w:tcW w:w="6359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научного текста. Модели предложений для выражения состава целого и его частей. Рекомендации по составлению конспекта. Модели предложений для выражения зависимости и связи между предметами, процессами и явлениями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6359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[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,2,3,4,5,6]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0"/>
        <w:gridCol w:w="506"/>
      </w:tblGrid>
      <w:tr>
        <w:trPr/>
        <w:tc>
          <w:tcPr>
            <w:tcW w:w="648" w:type="dxa"/>
            <w:tcBorders/>
          </w:tcPr>
          <w:p>
            <w:pPr>
              <w:pStyle w:val="Heading3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00" w:type="dxa"/>
            <w:tcBorders/>
          </w:tcPr>
          <w:p>
            <w:pPr>
              <w:pStyle w:val="Heading3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Heading3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веденская, Л.А., Павлова, Л.Г., Кашаева, Е.Ю.</w:t>
        </w:r>
      </w:hyperlink>
      <w:r>
        <w:rPr>
          <w:sz w:val="28"/>
          <w:szCs w:val="28"/>
        </w:rPr>
        <w:t xml:space="preserve"> Русский язык и культура речи: для вузов. - Изд. 5-е. - Ростов н/Д: Феникс. Русский язык и культура речи. - 2010. - 189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удина, Л.К.</w:t>
        </w:r>
      </w:hyperlink>
      <w:r>
        <w:rPr>
          <w:sz w:val="28"/>
          <w:szCs w:val="28"/>
        </w:rPr>
        <w:t xml:space="preserve"> Культура русской речи: учебник для студ. вузов. - М.: Норма. Культура русской речи. - 2008. - 549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идина, Т.А., Коновалова, Н.И.</w:t>
        </w:r>
      </w:hyperlink>
      <w:r>
        <w:rPr>
          <w:sz w:val="28"/>
          <w:szCs w:val="28"/>
        </w:rPr>
        <w:t xml:space="preserve"> Современный русский язык. Словообразование: теория, алгоритмы анализа, тренинг : учеб. пособие для студ. вузов, обучающихся по спец. «Русский язык и литература». - М.: Флинта: Наука. Современный русский язык. Словообразование: теория, алгоритмы анализа, тренинг. - 2009. - 15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</w:t>
      </w:r>
      <w:hyperlink r:id="rId5">
        <w:r>
          <w:rPr>
            <w:rStyle w:val="InternetLink"/>
            <w:sz w:val="28"/>
            <w:szCs w:val="28"/>
          </w:rPr>
          <w:t>Ипполитова, Н.А., Князева, О.Ю.</w:t>
        </w:r>
      </w:hyperlink>
      <w:r>
        <w:rPr>
          <w:sz w:val="28"/>
          <w:szCs w:val="28"/>
        </w:rPr>
        <w:t xml:space="preserve"> Русский язык и культура речи: учебник. - М.: Проспект. Русский язык и культура речи. - 2008. - 439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 </w:t>
      </w:r>
      <w:hyperlink r:id="rId6">
        <w:r>
          <w:rPr>
            <w:rStyle w:val="InternetLink"/>
            <w:sz w:val="28"/>
            <w:szCs w:val="28"/>
          </w:rPr>
          <w:t>Сабырбаев Б.</w:t>
        </w:r>
      </w:hyperlink>
      <w:r>
        <w:rPr>
          <w:sz w:val="28"/>
          <w:szCs w:val="28"/>
        </w:rPr>
        <w:t xml:space="preserve"> Русско-казахский толковый словарь экономических терминов. - Алматы: Казахстан. Русско-казахский толковый словарь экономических терминов. - 2008. - 110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Толковый словарь русского языка./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 ред. В. Бутромеева</w:t>
        </w:r>
      </w:hyperlink>
      <w:r>
        <w:rPr>
          <w:sz w:val="28"/>
          <w:szCs w:val="28"/>
        </w:rPr>
        <w:t>. - М. : Олма-пресс. Толковый словарь русского языка. - 2009. - 320с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Абдукаликова А.Ж., Шегебаева, Б.Т.</w:t>
        </w:r>
      </w:hyperlink>
      <w:r>
        <w:rPr>
          <w:sz w:val="28"/>
          <w:szCs w:val="28"/>
        </w:rPr>
        <w:t xml:space="preserve"> Практикум по русскому языку: учеб. пособие для начального и сред. проф. образования. - Астана: Фолиант. Практикум по русскому языку. - 2007. - 1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Абишев М.Н.</w:t>
        </w:r>
      </w:hyperlink>
      <w:r>
        <w:rPr>
          <w:sz w:val="28"/>
          <w:szCs w:val="28"/>
        </w:rPr>
        <w:t xml:space="preserve"> Капитал, бизнес, рынок: толковый словарь терминов и понятий. - Алматы: КО «Паритет». - 2007. - 8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шимбетова Р.Д. Обращение как элемент общения в лингвопрагматическом аспекте - статья ПГУ им. С.Торайгырова - Павлодар - 2010 - 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айтугаева Г.И.</w:t>
        </w:r>
      </w:hyperlink>
      <w:r>
        <w:rPr>
          <w:sz w:val="28"/>
          <w:szCs w:val="28"/>
        </w:rPr>
        <w:t xml:space="preserve"> Методика работы над ошибками в русской речи студентов-казахов: (метод. разработка). - Алматы. Методика работы над ошибками в русской речи студентов-казахов. - 2008. - 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атырханова Л.Т.</w:t>
        </w:r>
      </w:hyperlink>
      <w:r>
        <w:rPr>
          <w:sz w:val="28"/>
          <w:szCs w:val="28"/>
        </w:rPr>
        <w:t xml:space="preserve"> Сборник практических заданий по профессиональному русскому языку: учеб. пособие для уч-ся колледжа спец. «Бух. учет и аудит». - Павлодар: ПГУ им. С.Торайгырова. Сборник практических заданий по профессиональному русскому языку. - 2007. - 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2">
        <w:r>
          <w:rPr>
            <w:rStyle w:val="InternetLink"/>
            <w:sz w:val="28"/>
            <w:szCs w:val="28"/>
          </w:rPr>
          <w:t>Бельчиков Ю.А., Панюшева М.С.</w:t>
        </w:r>
      </w:hyperlink>
      <w:r>
        <w:rPr>
          <w:sz w:val="28"/>
          <w:szCs w:val="28"/>
        </w:rPr>
        <w:t xml:space="preserve"> Словарь паронимов русского языка. - М.: АСТ: Астрель. Словарь паронимов русского языка. - 2007. - 45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Введенская Л.А.</w:t>
        </w:r>
      </w:hyperlink>
      <w:r>
        <w:rPr>
          <w:sz w:val="28"/>
          <w:szCs w:val="28"/>
        </w:rPr>
        <w:t xml:space="preserve"> Словарь антонимов русского языка. - Ростов н/Д: Феникс. - 2008. - 54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4">
        <w:r>
          <w:rPr>
            <w:rStyle w:val="InternetLink"/>
            <w:sz w:val="28"/>
            <w:szCs w:val="28"/>
          </w:rPr>
          <w:t>Введенская Л. А., Семенова, М. Ю.</w:t>
        </w:r>
      </w:hyperlink>
      <w:r>
        <w:rPr>
          <w:sz w:val="28"/>
          <w:szCs w:val="28"/>
        </w:rPr>
        <w:t xml:space="preserve"> Русский язык: практикум: учеб. пособие для вузов. - М.: КНОРУС; Ростов н/Д.: Наука-Пресс. Русский язык. - 2009. - 35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олкова Т.</w:t>
        </w:r>
      </w:hyperlink>
      <w:r>
        <w:rPr>
          <w:sz w:val="28"/>
          <w:szCs w:val="28"/>
        </w:rPr>
        <w:t xml:space="preserve"> Универсальный словарь иностранных слов русского языка. - М.: Вече. Универсальный словарь иностранных слов русского языка. - 2008. -  68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6">
        <w:r>
          <w:rPr>
            <w:rStyle w:val="InternetLink"/>
            <w:sz w:val="28"/>
            <w:szCs w:val="28"/>
          </w:rPr>
          <w:t>Еськова Н.А.</w:t>
        </w:r>
      </w:hyperlink>
      <w:r>
        <w:rPr>
          <w:sz w:val="28"/>
          <w:szCs w:val="28"/>
        </w:rPr>
        <w:t xml:space="preserve"> Краткий словарь трудностей русского языка: Грамматические формы. Ударение. Около 12 000 слов. - 3-е изд., стер. - М.: Русский язык. - 2008.-44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Жаналина Л. К., Мусатанва М. Ш. Практический курс русского языка : Оқулық. - Алматы : Print. - 2007 - 52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енжебалина Г.Н. Оценочные глаголы в коммуникативной деятельности носителей русского языка - Конспект лекций - Павлодар: Кереку. - 2010 - 1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7">
        <w:r>
          <w:rPr>
            <w:rStyle w:val="InternetLink"/>
            <w:sz w:val="28"/>
            <w:szCs w:val="28"/>
          </w:rPr>
          <w:t>Крысин Л.П.</w:t>
        </w:r>
      </w:hyperlink>
      <w:r>
        <w:rPr>
          <w:sz w:val="28"/>
          <w:szCs w:val="28"/>
        </w:rPr>
        <w:t xml:space="preserve"> Толковый словарь иноязычных слов: наиболее употребительная иноязычная лексика, вошедшая в русский язык в 18-20 и начале 21 в.:свыше 25000 слов и словосочетаний. - М.: Эксмо. - 2006. - 94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уренкова Е.</w:t>
        </w:r>
      </w:hyperlink>
      <w:r>
        <w:rPr>
          <w:sz w:val="28"/>
          <w:szCs w:val="28"/>
        </w:rPr>
        <w:t xml:space="preserve"> Новейший орфографический словарь русского языка: 120000 слов. - М.: РИПОЛ классик: ДОМ. 21 век. Новейший орфографический словарь русского языка. - 2008. - 3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Львов М.Р.</w:t>
        </w:r>
      </w:hyperlink>
      <w:r>
        <w:rPr>
          <w:sz w:val="28"/>
          <w:szCs w:val="28"/>
        </w:rPr>
        <w:t xml:space="preserve"> Словарь антонимов русского языка: Ок. 2500 антоним. пар. - 5-е изд., испр. и доп. - М.: Арсис Лингва, Вентана-Граф. Словарь антонимов русского языка. - 2006. - 4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0">
        <w:r>
          <w:rPr>
            <w:rStyle w:val="InternetLink"/>
            <w:sz w:val="28"/>
            <w:szCs w:val="28"/>
          </w:rPr>
          <w:t>Максимов В. И.</w:t>
        </w:r>
      </w:hyperlink>
      <w:r>
        <w:rPr>
          <w:sz w:val="28"/>
          <w:szCs w:val="28"/>
        </w:rPr>
        <w:t xml:space="preserve"> Стилистика и литературное редактирование: учебник для вузов по гуманит. спец.. - 3-е изд. - М.: Гардарики. Стилистика и литературное редактирование. - 2008. - 65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сырова М.Р., Кулпыбаев, С.К., Гуляева, С. П. Рыночная экономика: рус.- каз. толковый словарь-справочник. - Бiлiм. - 2009. - 34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фографический словарь современного русского языка: 70000 слов + грамматическое приложение. - М.: Дом Славянской книги. - 2008. - 81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Арын Е.М.[және т. б.]</w:t>
        </w:r>
      </w:hyperlink>
      <w:r>
        <w:rPr>
          <w:sz w:val="28"/>
          <w:szCs w:val="28"/>
        </w:rPr>
        <w:t xml:space="preserve"> Орысша-қазақша түсiндiрме сөздiк. Экономика және қаржы. - Павлодар: С. Торайғыров атындағы ПМУ. - 2009. - 120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2">
        <w:r>
          <w:rPr>
            <w:rStyle w:val="InternetLink"/>
            <w:sz w:val="28"/>
            <w:szCs w:val="28"/>
          </w:rPr>
          <w:t>Сидорова М.Ю., Савельев В.С.</w:t>
        </w:r>
      </w:hyperlink>
      <w:r>
        <w:rPr>
          <w:sz w:val="28"/>
          <w:szCs w:val="28"/>
        </w:rPr>
        <w:t xml:space="preserve"> Русский язык и культура речи: учебник. - М.: Проспект. Русский язык и культура речи. - 2008. - 50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Скляревская Г.Н.</w:t>
        </w:r>
      </w:hyperlink>
      <w:r>
        <w:rPr>
          <w:sz w:val="28"/>
          <w:szCs w:val="28"/>
        </w:rPr>
        <w:t xml:space="preserve"> Толковый словарь современного русского языка начала 21 века. Актуальная лексика: около 8500 слов и устойчивых словосочетаний. - М.: Эксмо. Толковый словарь современного русского языка начала 21 века. Актуальная лексика. - 2006. - 11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короходова, С. В. Фразеологизмы русского языка: учебно-методическое пособие - Павлодар: Кереку. ПГУ им. С. Торайгырова 2007 - 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аймарданова С.К. Современный русский язык. Синтаксис: учебно-методическое пособие. - ПГУ им. С. Торайгырова - Павлодар - 2007. - 100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eastAsia="ko-K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8"/>
    <w:qFormat/>
    <w:rPr>
      <w:b/>
      <w:caps/>
      <w:sz w:val="28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Текст Знак"/>
    <w:basedOn w:val="Style8"/>
    <w:qFormat/>
    <w:rPr>
      <w:rFonts w:ascii="Courier New" w:hAnsi="Courier New" w:cs="Courier New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24" w:firstLine="851"/>
      <w:jc w:val="both"/>
    </w:pPr>
    <w:rPr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psu.kz/index.php?option=com_catalog&amp;search=&#1042;&#1074;&#1077;&#1076;&#1077;&#1085;&#1089;&#1082;&#1072;&#1103;%2C+&#1051;.+&#1040;.%2C+&#1055;&#1072;&#1074;&#1083;&#1086;&#1074;&#1072;%2C+&#1051;.+&#1043;.%2C+&#1050;&#1072;&#1096;&#1072;&#1077;&#1074;&#1072;%2C+&#1045;.+&#1070;.&amp;field=author&amp;page=0&amp;cat=book&amp;lang=rus" TargetMode="External"/><Relationship Id="rId3" Type="http://schemas.openxmlformats.org/officeDocument/2006/relationships/hyperlink" Target="http://library.psu.kz/index.php?option=com_catalog&amp;search=&#1043;&#1088;&#1072;&#1091;&#1076;&#1080;&#1085;&#1072;%2C+&#1051;.+&#1050;.&amp;field=author&amp;page=0&amp;cat=book&amp;lang=rus" TargetMode="External"/><Relationship Id="rId4" Type="http://schemas.openxmlformats.org/officeDocument/2006/relationships/hyperlink" Target="http://library.psu.kz/index.php?option=com_catalog&amp;search=&#1043;&#1088;&#1080;&#1076;&#1080;&#1085;&#1072;%2C+&#1058;.+&#1040;.%2C+&#1050;&#1086;&#1085;&#1086;&#1074;&#1072;&#1083;&#1086;&#1074;&#1072;%2C+&#1053;.+&#1048;.&amp;field=author&amp;page=0&amp;cat=book&amp;lang=rus" TargetMode="External"/><Relationship Id="rId5" Type="http://schemas.openxmlformats.org/officeDocument/2006/relationships/hyperlink" Target="http://library.psu.kz/index.php?option=com_catalog&amp;search=&#1048;&#1087;&#1087;&#1086;&#1083;&#1080;&#1090;&#1086;&#1074;&#1072;%2C+&#1053;.+&#1040;.%2C+&#1050;&#1085;&#1103;&#1079;&#1077;&#1074;&#1072;%2C+&#1054;.+&#1070;.&amp;field=author&amp;page=0&amp;cat=book&amp;lang=rus" TargetMode="External"/><Relationship Id="rId6" Type="http://schemas.openxmlformats.org/officeDocument/2006/relationships/hyperlink" Target="http://library.psu.kz/index.php?option=com_catalog&amp;search=&#1057;&#1072;&#1073;&#1099;&#1088;&#1073;&#1072;&#1077;&#1074;+&#1041;.&amp;field=author&amp;page=0&amp;cat=book&amp;lang=rus" TargetMode="External"/><Relationship Id="rId7" Type="http://schemas.openxmlformats.org/officeDocument/2006/relationships/hyperlink" Target="http://library.psu.kz/index.php?option=com_catalog&amp;search=&#1087;&#1086;&#1076;+&#1088;&#1077;&#1076;.+&#1042;.+&#1041;&#1091;&#1090;&#1088;&#1086;&#1084;&#1077;&#1077;&#1074;&#1072;&amp;field=author&amp;page=0&amp;cat=book&amp;lang=rus" TargetMode="External"/><Relationship Id="rId8" Type="http://schemas.openxmlformats.org/officeDocument/2006/relationships/hyperlink" Target="http://library.psu.kz/index.php?option=com_catalog&amp;search=&#1040;&#1073;&#1076;&#1091;&#1082;&#1072;&#1083;&#1080;&#1082;&#1086;&#1074;&#1072;%2C+&#1040;.+&#1046;.%2C+&#1064;&#1077;&#1075;&#1077;&#1073;&#1072;&#1077;&#1074;&#1072;%2C+&#1041;.+&#1058;.&amp;field=author&amp;page=0&amp;cat=book&amp;lang=rus" TargetMode="External"/><Relationship Id="rId9" Type="http://schemas.openxmlformats.org/officeDocument/2006/relationships/hyperlink" Target="http://library.psu.kz/index.php?option=com_catalog&amp;search=&#1040;&#1073;&#1080;&#1096;&#1077;&#1074;%2C+&#1052;.+&#1053;.&amp;field=author&amp;page=0&amp;cat=book&amp;lang=rus" TargetMode="External"/><Relationship Id="rId10" Type="http://schemas.openxmlformats.org/officeDocument/2006/relationships/hyperlink" Target="http://library.psu.kz/index.php?option=com_catalog&amp;search=&#1041;&#1072;&#1081;&#1090;&#1091;&#1075;&#1072;&#1077;&#1074;&#1072;%2C+&#1043;.+&#1048;.&amp;field=author&amp;page=0&amp;cat=book&amp;lang=rus" TargetMode="External"/><Relationship Id="rId11" Type="http://schemas.openxmlformats.org/officeDocument/2006/relationships/hyperlink" Target="http://library.psu.kz/index.php?option=com_catalog&amp;search=&#1041;&#1072;&#1090;&#1099;&#1088;&#1093;&#1072;&#1085;&#1086;&#1074;&#1072;%2C+&#1051;.+&#1058;.&amp;field=author&amp;page=0&amp;cat=book&amp;lang=rus" TargetMode="External"/><Relationship Id="rId12" Type="http://schemas.openxmlformats.org/officeDocument/2006/relationships/hyperlink" Target="http://library.psu.kz/index.php?option=com_catalog&amp;search=&#1041;&#1077;&#1083;&#1100;&#1095;&#1080;&#1082;&#1086;&#1074;%2C+&#1070;.&#1040;.%2C+&#1055;&#1072;&#1085;&#1102;&#1096;&#1077;&#1074;&#1072;%2C+&#1052;.&#1057;.&amp;field=author&amp;page=0&amp;cat=book&amp;lang=rus" TargetMode="External"/><Relationship Id="rId13" Type="http://schemas.openxmlformats.org/officeDocument/2006/relationships/hyperlink" Target="http://library.psu.kz/index.php?option=com_catalog&amp;search=&#1042;&#1074;&#1077;&#1076;&#1077;&#1085;&#1089;&#1082;&#1072;&#1103;%2C+&#1051;.+&#1040;.&amp;field=author&amp;page=0&amp;cat=book&amp;lang=rus" TargetMode="External"/><Relationship Id="rId14" Type="http://schemas.openxmlformats.org/officeDocument/2006/relationships/hyperlink" Target="http://library.psu.kz/index.php?option=com_catalog&amp;search=&#1042;&#1074;&#1077;&#1076;&#1077;&#1085;&#1089;&#1082;&#1072;&#1103;%2C+&#1051;.+&#1040;.%2C+&#1057;&#1077;&#1084;&#1077;&#1085;&#1086;&#1074;&#1072;%2C+&#1052;.+&#1070;.&amp;field=author&amp;page=0&amp;cat=book&amp;lang=rus" TargetMode="External"/><Relationship Id="rId15" Type="http://schemas.openxmlformats.org/officeDocument/2006/relationships/hyperlink" Target="http://library.psu.kz/index.php?option=com_catalog&amp;search=&#1042;&#1086;&#1083;&#1082;&#1086;&#1074;&#1072;%2C+&#1058;.&amp;field=author&amp;page=0&amp;cat=book&amp;lang=rus" TargetMode="External"/><Relationship Id="rId16" Type="http://schemas.openxmlformats.org/officeDocument/2006/relationships/hyperlink" Target="http://library.psu.kz/index.php?option=com_catalog&amp;search=&#1045;&#1089;&#1100;&#1082;&#1086;&#1074;&#1072;+&#1053;.&#1040;.&amp;field=author&amp;page=0&amp;cat=book&amp;lang=rus" TargetMode="External"/><Relationship Id="rId17" Type="http://schemas.openxmlformats.org/officeDocument/2006/relationships/hyperlink" Target="http://library.psu.kz/index.php?option=com_catalog&amp;search=&#1050;&#1088;&#1099;&#1089;&#1080;&#1085;%2C+&#1051;.+&#1055;.&amp;field=author&amp;page=0&amp;cat=book&amp;lang=rus" TargetMode="External"/><Relationship Id="rId18" Type="http://schemas.openxmlformats.org/officeDocument/2006/relationships/hyperlink" Target="http://library.psu.kz/index.php?option=com_catalog&amp;search=&#1050;&#1091;&#1088;&#1077;&#1085;&#1082;&#1086;&#1074;&#1072;%2C+&#1045;.&amp;field=author&amp;page=0&amp;cat=book&amp;lang=rus" TargetMode="External"/><Relationship Id="rId19" Type="http://schemas.openxmlformats.org/officeDocument/2006/relationships/hyperlink" Target="http://library.psu.kz/index.php?option=com_catalog&amp;search=&#1051;&#1100;&#1074;&#1086;&#1074;+&#1052;.&#1056;.&amp;field=author&amp;page=0&amp;cat=book&amp;lang=rus" TargetMode="External"/><Relationship Id="rId20" Type="http://schemas.openxmlformats.org/officeDocument/2006/relationships/hyperlink" Target="http://library.psu.kz/index.php?option=com_catalog&amp;search=&#1052;&#1072;&#1082;&#1089;&#1080;&#1084;&#1086;&#1074;%2C+&#1042;.+&#1048;.&amp;field=author&amp;page=0&amp;cat=book&amp;lang=rus" TargetMode="External"/><Relationship Id="rId21" Type="http://schemas.openxmlformats.org/officeDocument/2006/relationships/hyperlink" Target="http://library.psu.kz/index.php?option=com_catalog&amp;search=&#1088;&#1077;&#1076;.+&#1045;.+&#1052;.++&#1040;&#1088;&#1099;&#1085;+%5B&#1078;&#1241;&#1085;&#1077;+&#1090;.+&#1073;.%5D&amp;field=author&amp;page=0&amp;cat=book&amp;lang=rus" TargetMode="External"/><Relationship Id="rId22" Type="http://schemas.openxmlformats.org/officeDocument/2006/relationships/hyperlink" Target="http://library.psu.kz/index.php?option=com_catalog&amp;search=&#1057;&#1080;&#1076;&#1086;&#1088;&#1086;&#1074;&#1072;%2C+&#1052;.+&#1070;.%2C+&#1057;&#1072;&#1074;&#1077;&#1083;&#1100;&#1077;&#1074;%2C+&#1042;.+&#1057;.&amp;field=author&amp;page=0&amp;cat=book&amp;lang=rus" TargetMode="External"/><Relationship Id="rId23" Type="http://schemas.openxmlformats.org/officeDocument/2006/relationships/hyperlink" Target="http://library.psu.kz/index.php?option=com_catalog&amp;search=&#1057;&#1082;&#1083;&#1103;&#1088;&#1077;&#1074;&#1089;&#1082;&#1072;&#1103;%2C+&#1043;.+&#1053;.&amp;field=author&amp;page=0&amp;cat=book&amp;lang=rus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6:00Z</dcterms:created>
  <dc:creator>Alexey-pvl</dc:creator>
  <dc:description/>
  <cp:keywords/>
  <dc:language>en-US</dc:language>
  <cp:lastModifiedBy>Оля</cp:lastModifiedBy>
  <cp:lastPrinted>2013-11-11T13:19:00Z</cp:lastPrinted>
  <dcterms:modified xsi:type="dcterms:W3CDTF">2013-11-11T07:19:00Z</dcterms:modified>
  <cp:revision>183</cp:revision>
  <dc:subject/>
  <dc:title>СОДЕРЖАНИЕ КОНТРОЛЬНОЙ РАБОТЫ</dc:title>
</cp:coreProperties>
</file>