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идов самостоятельной работы студентов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В ходе освоения дисциплины, в соответствии с календарно-тематическим планом и </w:t>
      </w:r>
      <w:r>
        <w:rPr>
          <w:color w:val="000000"/>
          <w:sz w:val="28"/>
          <w:szCs w:val="28"/>
        </w:rPr>
        <w:t>графиком выполнения и сдачи заданий по дисциплине</w:t>
      </w:r>
      <w:r>
        <w:rPr>
          <w:sz w:val="28"/>
          <w:szCs w:val="28"/>
        </w:rPr>
        <w:t>, Вам предстоит выполнить следующую внеаудиторную работу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ого зан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ополнительного материа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ндивидуального зад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контрольным мероприятия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видов СРС специальности 5В050600 «Экономика» заочная форма обучения на базе среднего профессионального и высшего профессионального образова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63"/>
        <w:gridCol w:w="3333"/>
        <w:gridCol w:w="2833"/>
      </w:tblGrid>
      <w:tr>
        <w:trPr>
          <w:trHeight w:val="5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СРОП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орма контрол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контрол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8"/>
              </w:rPr>
              <w:t>Выполнение практического занят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Эссе, доклад, реферат, сообщение, отчет и др.</w:t>
            </w:r>
          </w:p>
          <w:p>
            <w:pPr>
              <w:pStyle w:val="TextBodyIndent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ловник в рамках языка экономики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8"/>
              </w:rPr>
              <w:t>Проверка, устная защи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Изучение дополнительного материал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Конспек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Собеседование, ответы на вопрос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Подготовка к контрольным мероприятиям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Письменные ответы на вопрос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РК, экзаме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Всего: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, предлагаемые студентам для самостоятельного из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ма 1 Особенности экономической сферы профессиональной деятель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 2 Профессиональная речь специалистов в области экономи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 3 Реферат на научную тему «Экономика предприятия»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Тема 4 Доклад на темы: «Тексты и их стили», «Стили общен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 5 Общеупотребительная, общенаучная лексика. Работа с текстом</w:t>
      </w:r>
    </w:p>
    <w:p>
      <w:pPr>
        <w:pStyle w:val="TextBodyIndent"/>
        <w:ind w:left="0" w:hanging="0"/>
        <w:jc w:val="both"/>
        <w:rPr/>
      </w:pPr>
      <w:r>
        <w:rPr>
          <w:sz w:val="26"/>
          <w:szCs w:val="26"/>
        </w:rPr>
        <w:t>Тема 6 Работа с текстом в рамках речевой темы «Стратегическое развитие Республики Казахстан»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Тема 7 Работа с текстом в рамках речевой темы «Профессия экономиста»</w:t>
      </w:r>
    </w:p>
    <w:p>
      <w:pPr>
        <w:pStyle w:val="TextBodyIndent"/>
        <w:ind w:left="0" w:hanging="0"/>
        <w:jc w:val="both"/>
        <w:rPr/>
      </w:pPr>
      <w:r>
        <w:rPr>
          <w:sz w:val="26"/>
          <w:szCs w:val="26"/>
        </w:rPr>
        <w:t>Тема 8 Работа с текстом в рамках речевой темы «Основы науки», «Основы экономики»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Тема 9 Работа с текстом в рамках речевой темы «Из истории специальности»</w:t>
      </w:r>
    </w:p>
    <w:p>
      <w:pPr>
        <w:pStyle w:val="TextBodyIndent"/>
        <w:ind w:left="0" w:hanging="0"/>
        <w:jc w:val="both"/>
        <w:rPr/>
      </w:pPr>
      <w:r>
        <w:rPr>
          <w:sz w:val="26"/>
          <w:szCs w:val="26"/>
        </w:rPr>
        <w:t>Тема 10 Работа с текстом в рамках речевой темы «Экономика отраслей промышленности»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Тема 11 Реферат на тему «Типы служебных документов используемых в работе экономиста»</w:t>
      </w:r>
    </w:p>
    <w:p>
      <w:pPr>
        <w:pStyle w:val="TextBodyIndent"/>
        <w:ind w:left="0" w:hanging="0"/>
        <w:jc w:val="both"/>
        <w:rPr/>
      </w:pPr>
      <w:r>
        <w:rPr>
          <w:sz w:val="26"/>
          <w:szCs w:val="26"/>
        </w:rPr>
        <w:t>Тема 12 Составление официального письма. Основные виды коммерческой корреспонденции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ма 13 Составление финансового документа, контракта, договора, резюме. 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Тема 14 Реферат на научную тему «Бизнес-планирование»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Тема 15 Доклад «Проблемы экономик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</w:tabs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  <w:szCs w:val="28"/>
      <w:lang w:val="ru-M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firstLine="72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8"/>
      <w:szCs w:val="28"/>
      <w:lang w:val="ru-MD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8">
    <w:name w:val="Заголовок 8 Знак"/>
    <w:basedOn w:val="Style6"/>
    <w:qFormat/>
    <w:rPr>
      <w:i/>
      <w:iCs/>
      <w:sz w:val="24"/>
      <w:szCs w:val="24"/>
    </w:rPr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Style7">
    <w:name w:val="Название Знак"/>
    <w:basedOn w:val="Style6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84" w:leader="none"/>
      </w:tabs>
      <w:ind w:firstLine="720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left="284" w:hanging="284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52"/>
      <w:szCs w:val="28"/>
    </w:rPr>
  </w:style>
  <w:style w:type="paragraph" w:styleId="1">
    <w:name w:val="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30:00Z</dcterms:created>
  <dc:creator>FIN</dc:creator>
  <dc:description/>
  <cp:keywords/>
  <dc:language>en-US</dc:language>
  <cp:lastModifiedBy>Оля</cp:lastModifiedBy>
  <cp:lastPrinted>2013-11-11T13:27:00Z</cp:lastPrinted>
  <dcterms:modified xsi:type="dcterms:W3CDTF">2013-11-11T07:28:00Z</dcterms:modified>
  <cp:revision>530</cp:revision>
  <dc:subject/>
  <dc:title>1</dc:title>
</cp:coreProperties>
</file>