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Основна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веденская  Л.А., Павлова  Л.Г., Кашаева  Е.Ю.</w:t>
        </w:r>
      </w:hyperlink>
      <w:r>
        <w:rPr>
          <w:sz w:val="28"/>
          <w:szCs w:val="28"/>
        </w:rPr>
        <w:t xml:space="preserve"> Русский язык и культура речи: для вузов. - Изд. 5-е. - Ростов на Дону: Феникс. Русский язык и культура речи. - 2010. - 189с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Граудина  Л.К.</w:t>
        </w:r>
      </w:hyperlink>
      <w:r>
        <w:rPr>
          <w:sz w:val="28"/>
          <w:szCs w:val="28"/>
        </w:rPr>
        <w:t xml:space="preserve"> Культура русской речи: учебник для студ. вузов. - М.: Норма. Культура русской речи. - 2008. - 549с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Гридина  Т.А., Коновалова  Н. И.</w:t>
        </w:r>
      </w:hyperlink>
      <w:r>
        <w:rPr>
          <w:sz w:val="28"/>
          <w:szCs w:val="28"/>
        </w:rPr>
        <w:t xml:space="preserve"> Современный русский язык. Словообразование: теория, алгоритмы анализа, тренинг: учебное пособие для студ. вузов, обучающихся по специальности «Русский язык и литература». - М.: Флинта: Наука. Современный русский язык. Словообразование: теория, алгоритмы анализа, тренинг. - 2009. - 156с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hyperlink r:id="rId5">
        <w:r>
          <w:rPr>
            <w:rStyle w:val="InternetLink"/>
            <w:sz w:val="28"/>
            <w:szCs w:val="28"/>
          </w:rPr>
          <w:t>Ипполитова  Н. А., Князева  О. Ю.</w:t>
        </w:r>
      </w:hyperlink>
      <w:r>
        <w:rPr>
          <w:sz w:val="28"/>
          <w:szCs w:val="28"/>
        </w:rPr>
        <w:t xml:space="preserve"> Русский язык и культура речи: учебник. - М.: Проспект. Русский язык и культура речи. - 2008. - 439с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hyperlink r:id="rId6">
        <w:r>
          <w:rPr>
            <w:rStyle w:val="InternetLink"/>
            <w:sz w:val="28"/>
            <w:szCs w:val="28"/>
          </w:rPr>
          <w:t>Сабырбаев  Б.</w:t>
        </w:r>
      </w:hyperlink>
      <w:r>
        <w:rPr>
          <w:sz w:val="28"/>
          <w:szCs w:val="28"/>
        </w:rPr>
        <w:t xml:space="preserve"> Русско-казахский толковый словарь экономических терминов. - Алматы: Казахстан. Русско-казахский толковый словарь экономических терминов. - 2008. - 110с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тромеев  В. Толковый словарь русского языка. - М.: Олма-пресс. Толковый словарь русского языка. - 2009. - 320с.</w:t>
      </w:r>
    </w:p>
    <w:p>
      <w:pPr>
        <w:pStyle w:val="Style12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hyperlink r:id="rId7">
        <w:r>
          <w:rPr>
            <w:rStyle w:val="InternetLink"/>
            <w:sz w:val="28"/>
            <w:szCs w:val="28"/>
          </w:rPr>
          <w:t>Абдукаликова  А.Ж., Шегебаева  Б.Т.</w:t>
        </w:r>
      </w:hyperlink>
      <w:r>
        <w:rPr>
          <w:sz w:val="28"/>
          <w:szCs w:val="28"/>
        </w:rPr>
        <w:t xml:space="preserve"> Практикум по русскому языку: учебное пособие для начального и среднего профессионального образования. - Астана: Фолиант. Практикум по русскому языку. - 2007. - 116с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Абишев  М.Н.</w:t>
        </w:r>
      </w:hyperlink>
      <w:r>
        <w:rPr>
          <w:sz w:val="28"/>
          <w:szCs w:val="28"/>
        </w:rPr>
        <w:t xml:space="preserve"> Капитал, бизнес, рынок: толковый словарь терминов и понятий. - Алматы: КО «Паритет». - 2007. - 81с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Ашимбетова  Р.Д. Обращение как элемент общения в лингвопрагматическом аспекте - статья ПГУ им. С. Торайгырова - Павлодар: - 2010. - 32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20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Байтугаева  Г. И.</w:t>
        </w:r>
      </w:hyperlink>
      <w:r>
        <w:rPr>
          <w:sz w:val="28"/>
          <w:szCs w:val="28"/>
        </w:rPr>
        <w:t xml:space="preserve"> Методика работы над ошибками в русской речи студентов-казахов: (методическая разработка). - Алматы: Методика работы над ошибками в русской речи студентов-казахов. - 2008. - 44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Батырханова  Л.Т.</w:t>
        </w:r>
      </w:hyperlink>
      <w:r>
        <w:rPr>
          <w:sz w:val="28"/>
          <w:szCs w:val="28"/>
        </w:rPr>
        <w:t xml:space="preserve"> Сборник практических заданий по профессиональному русскому языку : учебное пособие для учащихся колледжа специальности. «Бухгалтеркий учет и аудит». - Павлодар: ПГУ имени С. Торайгырова. Сборник практических заданий по профессиональному русскому языку. - 2007. - 44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hyperlink r:id="rId11">
        <w:r>
          <w:rPr>
            <w:rStyle w:val="InternetLink"/>
            <w:sz w:val="28"/>
            <w:szCs w:val="28"/>
          </w:rPr>
          <w:t>Бельчиков  Ю.А., Панюшева, М.С.</w:t>
        </w:r>
      </w:hyperlink>
      <w:r>
        <w:rPr>
          <w:sz w:val="28"/>
          <w:szCs w:val="28"/>
        </w:rPr>
        <w:t xml:space="preserve"> Словарь паронимов русского языка. - М.: АСТ: Астрель. Словарь паронимов русского языка. - 2007. - 458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Введенская  Л. А.</w:t>
        </w:r>
      </w:hyperlink>
      <w:r>
        <w:rPr>
          <w:sz w:val="28"/>
          <w:szCs w:val="28"/>
        </w:rPr>
        <w:t xml:space="preserve"> Словарь антонимов русского языка. - Ростов на Дону: Феникс. - 2008. - 543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hyperlink r:id="rId13">
        <w:r>
          <w:rPr>
            <w:rStyle w:val="InternetLink"/>
            <w:sz w:val="28"/>
            <w:szCs w:val="28"/>
          </w:rPr>
          <w:t>Введенская, Л. А., Семенова, М. Ю.</w:t>
        </w:r>
      </w:hyperlink>
      <w:r>
        <w:rPr>
          <w:sz w:val="28"/>
          <w:szCs w:val="28"/>
        </w:rPr>
        <w:t xml:space="preserve"> Русский язык: практикум: учебное пособие для вузов. - М.: КНОРУС; Ростов на Дону: Наука-Пресс. Русский язык. - 2009. - 351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Волкова  Т.</w:t>
        </w:r>
      </w:hyperlink>
      <w:r>
        <w:rPr>
          <w:sz w:val="28"/>
          <w:szCs w:val="28"/>
        </w:rPr>
        <w:t xml:space="preserve"> Универсальный словарь иностранных слов русского языка. - М.: Вече. Универсальный словарь иностранных слов русского языка. - 2008. - 687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hyperlink r:id="rId15">
        <w:r>
          <w:rPr>
            <w:rStyle w:val="InternetLink"/>
            <w:sz w:val="28"/>
            <w:szCs w:val="28"/>
          </w:rPr>
          <w:t>Еськова  Н.А.</w:t>
        </w:r>
      </w:hyperlink>
      <w:r>
        <w:rPr>
          <w:sz w:val="28"/>
          <w:szCs w:val="28"/>
        </w:rPr>
        <w:t xml:space="preserve"> Краткий словарь трудностей русского языка: Грамматические формы. Ударение. Около 12 000 слов. - 3-е изд., стер. - М.: Русский язык. - 2008.-446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Жаналина  Л.К., Мусатанва  М.Ш. Практический курс русского языка: Оқулық. - Алматы: Print. - 2007 - 529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Кенжебалина  Г.Н. Оценочные глаголы в коммуникативной деятельности носителей русского языка - Конспект лекций - Павлодар: Кереку. - 2010. - 100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hyperlink r:id="rId16">
        <w:r>
          <w:rPr>
            <w:rStyle w:val="InternetLink"/>
            <w:sz w:val="28"/>
            <w:szCs w:val="28"/>
          </w:rPr>
          <w:t>Крысин  Л.П.</w:t>
        </w:r>
      </w:hyperlink>
      <w:r>
        <w:rPr>
          <w:sz w:val="28"/>
          <w:szCs w:val="28"/>
        </w:rPr>
        <w:t xml:space="preserve"> Толковый словарь иноязычных слов: наиболее употребительная иноязычная лексика, вошедшая в русский язык в 18-20 и начале 21 в.: свыше 25000 слов и словосочетаний. - М.: Эксмо. - 2006. - 941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Куренкова  Е.</w:t>
        </w:r>
      </w:hyperlink>
      <w:r>
        <w:rPr>
          <w:sz w:val="28"/>
          <w:szCs w:val="28"/>
        </w:rPr>
        <w:t xml:space="preserve"> Новейший орфографический словарь русского языка: 120000 слов. - М.: РИПОЛ классик: ДОМ. 21 век. Новейший орфографический словарь русского языка. - 2008. - 380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Львов М.Р.</w:t>
        </w:r>
      </w:hyperlink>
      <w:r>
        <w:rPr>
          <w:sz w:val="28"/>
          <w:szCs w:val="28"/>
        </w:rPr>
        <w:t xml:space="preserve"> Словарь антонимов русского языка: - 5-е изд., испр. и доп. - М.: Арсис Лингва, Вентана-Граф. Словарь антонимов русского языка. - 2006. - 480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hyperlink r:id="rId19">
        <w:r>
          <w:rPr>
            <w:rStyle w:val="InternetLink"/>
            <w:sz w:val="28"/>
            <w:szCs w:val="28"/>
          </w:rPr>
          <w:t>Максимов  В.И.</w:t>
        </w:r>
      </w:hyperlink>
      <w:r>
        <w:rPr>
          <w:sz w:val="28"/>
          <w:szCs w:val="28"/>
        </w:rPr>
        <w:t xml:space="preserve"> Стилистика и литературное редактирование: учебник для вузов по гуманитарным специальностям. - 3-е изд. - М.: Гардарики. Стилистика и литературное редактирование. - 2008. - 65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Насырова  М.Р., Кулпыбаев  С.К., Гуляева  С.П. Рыночная экономика: русско-казахский толковый словарь-справочник. - Бiлiм. - 2009. - 345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Орфографический словарь современного русского языка: 70000 слов + грамматическое приложение. - М.: Дом Славянской книги. - 2008. - 814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Арын  Е.М. [және т. б.]</w:t>
        </w:r>
      </w:hyperlink>
      <w:r>
        <w:rPr>
          <w:sz w:val="28"/>
          <w:szCs w:val="28"/>
        </w:rPr>
        <w:t>. Орысша-қазақша түсiндiрме сөздiк. Экономика және қаржы. - Павлодар: С. Торайғыров атындағы ПМУ. - 2009. - 120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hyperlink r:id="rId21">
        <w:r>
          <w:rPr>
            <w:rStyle w:val="InternetLink"/>
            <w:sz w:val="28"/>
            <w:szCs w:val="28"/>
          </w:rPr>
          <w:t>Сидорова  М.Ю., Савельев  В.С.</w:t>
        </w:r>
      </w:hyperlink>
      <w:r>
        <w:rPr>
          <w:sz w:val="28"/>
          <w:szCs w:val="28"/>
        </w:rPr>
        <w:t xml:space="preserve"> Русский язык и культура речи: учебник. - М.: Проспект. Русский язык и культура речи. - 2008. - 502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Скляревская  Г.Н.</w:t>
        </w:r>
      </w:hyperlink>
      <w:r>
        <w:rPr>
          <w:sz w:val="28"/>
          <w:szCs w:val="28"/>
        </w:rPr>
        <w:t xml:space="preserve"> Толковый словарь современного русского языка начала 21 века. Актуальная лексика: около 8500 слов и устойчивых словосочетаний. - М.: Эксмо. Толковый словарь современного русского языка начала 21 века. Актуальная лексика. - 2006. - 1136с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Шаймарданова  С.К. Современный русский язык. Синтаксис: учебно-методическое пособие. - ПГУ им. С. Торайгырова. - Павлодар: - 2007. - 10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3"/>
      <w:footerReference w:type="first" r:id="rId2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149"/>
        </w:tabs>
        <w:ind w:left="2149" w:hanging="360"/>
      </w:pPr>
    </w:lvl>
    <w:lvl w:ilvl="1">
      <w:start w:val="1"/>
      <w:numFmt w:val="decimal"/>
      <w:lvlText w:val="%2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MS Mincho;ＭＳ 明朝"/>
      <w:b/>
      <w:bCs/>
      <w:sz w:val="28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1">
    <w:name w:val="WW8Num32z1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sz w:val="28"/>
      <w:szCs w:val="24"/>
    </w:rPr>
  </w:style>
  <w:style w:type="character" w:styleId="6">
    <w:name w:val="Заголовок 6 Знак"/>
    <w:basedOn w:val="Style7"/>
    <w:qFormat/>
    <w:rPr>
      <w:sz w:val="28"/>
      <w:szCs w:val="24"/>
    </w:rPr>
  </w:style>
  <w:style w:type="character" w:styleId="7">
    <w:name w:val="Заголовок 7 Знак"/>
    <w:basedOn w:val="Style7"/>
    <w:qFormat/>
    <w:rPr>
      <w:sz w:val="28"/>
      <w:szCs w:val="24"/>
      <w:u w:val="single"/>
    </w:rPr>
  </w:style>
  <w:style w:type="character" w:styleId="3">
    <w:name w:val="Заголовок 3 Знак"/>
    <w:basedOn w:val="Style7"/>
    <w:qFormat/>
    <w:rPr>
      <w:rFonts w:eastAsia="MS Mincho;ＭＳ 明朝"/>
      <w:b/>
      <w:bCs/>
      <w:sz w:val="28"/>
      <w:szCs w:val="24"/>
      <w:lang w:eastAsia="ja-JP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basedOn w:val="Style7"/>
    <w:qFormat/>
    <w:rPr>
      <w:sz w:val="24"/>
      <w:szCs w:val="24"/>
    </w:rPr>
  </w:style>
  <w:style w:type="character" w:styleId="Style11">
    <w:name w:val="Основной текст с отступом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1">
    <w:name w:val="Основной текст с отступом 3 Знак"/>
    <w:basedOn w:val="Style7"/>
    <w:qFormat/>
    <w:rPr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napToGrid w:val="false"/>
      <w:ind w:left="3520" w:hanging="0"/>
    </w:pPr>
    <w:rPr>
      <w:rFonts w:ascii="Times New Roman" w:hAnsi="Times New Roman" w:eastAsia="Times New Roman" w:cs="Times New Roman"/>
      <w:color w:val="auto"/>
      <w:sz w:val="40"/>
      <w:szCs w:val="20"/>
      <w:lang w:val="be-BY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380" w:after="0"/>
      <w:ind w:left="800" w:hanging="0"/>
    </w:pPr>
    <w:rPr>
      <w:rFonts w:ascii="Arial" w:hAnsi="Arial" w:eastAsia="Times New Roman" w:cs="Arial"/>
      <w:i/>
      <w:color w:val="auto"/>
      <w:sz w:val="32"/>
      <w:szCs w:val="20"/>
      <w:lang w:val="be-BY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psu.kz/index.php?option=com_catalog&amp;search=&#1042;&#1074;&#1077;&#1076;&#1077;&#1085;&#1089;&#1082;&#1072;&#1103;%2C+&#1051;.+&#1040;.%2C+&#1055;&#1072;&#1074;&#1083;&#1086;&#1074;&#1072;%2C+&#1051;.+&#1043;.%2C+&#1050;&#1072;&#1096;&#1072;&#1077;&#1074;&#1072;%2C+&#1045;.+&#1070;.&amp;field=author&amp;page=0&amp;cat=book&amp;lang=rus" TargetMode="External"/><Relationship Id="rId3" Type="http://schemas.openxmlformats.org/officeDocument/2006/relationships/hyperlink" Target="http://library.psu.kz/index.php?option=com_catalog&amp;search=&#1043;&#1088;&#1072;&#1091;&#1076;&#1080;&#1085;&#1072;%2C+&#1051;.+&#1050;.&amp;field=author&amp;page=0&amp;cat=book&amp;lang=rus" TargetMode="External"/><Relationship Id="rId4" Type="http://schemas.openxmlformats.org/officeDocument/2006/relationships/hyperlink" Target="http://library.psu.kz/index.php?option=com_catalog&amp;search=&#1043;&#1088;&#1080;&#1076;&#1080;&#1085;&#1072;%2C+&#1058;.+&#1040;.%2C+&#1050;&#1086;&#1085;&#1086;&#1074;&#1072;&#1083;&#1086;&#1074;&#1072;%2C+&#1053;.+&#1048;.&amp;field=author&amp;page=0&amp;cat=book&amp;lang=rus" TargetMode="External"/><Relationship Id="rId5" Type="http://schemas.openxmlformats.org/officeDocument/2006/relationships/hyperlink" Target="http://library.psu.kz/index.php?option=com_catalog&amp;search=&#1048;&#1087;&#1087;&#1086;&#1083;&#1080;&#1090;&#1086;&#1074;&#1072;%2C+&#1053;.+&#1040;.%2C+&#1050;&#1085;&#1103;&#1079;&#1077;&#1074;&#1072;%2C+&#1054;.+&#1070;.&amp;field=author&amp;page=0&amp;cat=book&amp;lang=rus" TargetMode="External"/><Relationship Id="rId6" Type="http://schemas.openxmlformats.org/officeDocument/2006/relationships/hyperlink" Target="http://library.psu.kz/index.php?option=com_catalog&amp;search=&#1057;&#1072;&#1073;&#1099;&#1088;&#1073;&#1072;&#1077;&#1074;+&#1041;.&amp;field=author&amp;page=0&amp;cat=book&amp;lang=rus" TargetMode="External"/><Relationship Id="rId7" Type="http://schemas.openxmlformats.org/officeDocument/2006/relationships/hyperlink" Target="http://library.psu.kz/index.php?option=com_catalog&amp;search=&#1040;&#1073;&#1076;&#1091;&#1082;&#1072;&#1083;&#1080;&#1082;&#1086;&#1074;&#1072;%2C+&#1040;.+&#1046;.%2C+&#1064;&#1077;&#1075;&#1077;&#1073;&#1072;&#1077;&#1074;&#1072;%2C+&#1041;.+&#1058;.&amp;field=author&amp;page=0&amp;cat=book&amp;lang=rus" TargetMode="External"/><Relationship Id="rId8" Type="http://schemas.openxmlformats.org/officeDocument/2006/relationships/hyperlink" Target="http://library.psu.kz/index.php?option=com_catalog&amp;search=&#1040;&#1073;&#1080;&#1096;&#1077;&#1074;%2C+&#1052;.+&#1053;.&amp;field=author&amp;page=0&amp;cat=book&amp;lang=rus" TargetMode="External"/><Relationship Id="rId9" Type="http://schemas.openxmlformats.org/officeDocument/2006/relationships/hyperlink" Target="http://library.psu.kz/index.php?option=com_catalog&amp;search=&#1041;&#1072;&#1081;&#1090;&#1091;&#1075;&#1072;&#1077;&#1074;&#1072;%2C+&#1043;.+&#1048;.&amp;field=author&amp;page=0&amp;cat=book&amp;lang=rus" TargetMode="External"/><Relationship Id="rId10" Type="http://schemas.openxmlformats.org/officeDocument/2006/relationships/hyperlink" Target="http://library.psu.kz/index.php?option=com_catalog&amp;search=&#1041;&#1072;&#1090;&#1099;&#1088;&#1093;&#1072;&#1085;&#1086;&#1074;&#1072;%2C+&#1051;.+&#1058;.&amp;field=author&amp;page=0&amp;cat=book&amp;lang=rus" TargetMode="External"/><Relationship Id="rId11" Type="http://schemas.openxmlformats.org/officeDocument/2006/relationships/hyperlink" Target="http://library.psu.kz/index.php?option=com_catalog&amp;search=&#1041;&#1077;&#1083;&#1100;&#1095;&#1080;&#1082;&#1086;&#1074;%2C+&#1070;.&#1040;.%2C+&#1055;&#1072;&#1085;&#1102;&#1096;&#1077;&#1074;&#1072;%2C+&#1052;.&#1057;.&amp;field=author&amp;page=0&amp;cat=book&amp;lang=rus" TargetMode="External"/><Relationship Id="rId12" Type="http://schemas.openxmlformats.org/officeDocument/2006/relationships/hyperlink" Target="http://library.psu.kz/index.php?option=com_catalog&amp;search=&#1042;&#1074;&#1077;&#1076;&#1077;&#1085;&#1089;&#1082;&#1072;&#1103;%2C+&#1051;.+&#1040;.&amp;field=author&amp;page=0&amp;cat=book&amp;lang=rus" TargetMode="External"/><Relationship Id="rId13" Type="http://schemas.openxmlformats.org/officeDocument/2006/relationships/hyperlink" Target="http://library.psu.kz/index.php?option=com_catalog&amp;search=&#1042;&#1074;&#1077;&#1076;&#1077;&#1085;&#1089;&#1082;&#1072;&#1103;%2C+&#1051;.+&#1040;.%2C+&#1057;&#1077;&#1084;&#1077;&#1085;&#1086;&#1074;&#1072;%2C+&#1052;.+&#1070;.&amp;field=author&amp;page=0&amp;cat=book&amp;lang=rus" TargetMode="External"/><Relationship Id="rId14" Type="http://schemas.openxmlformats.org/officeDocument/2006/relationships/hyperlink" Target="http://library.psu.kz/index.php?option=com_catalog&amp;search=&#1042;&#1086;&#1083;&#1082;&#1086;&#1074;&#1072;%2C+&#1058;.&amp;field=author&amp;page=0&amp;cat=book&amp;lang=rus" TargetMode="External"/><Relationship Id="rId15" Type="http://schemas.openxmlformats.org/officeDocument/2006/relationships/hyperlink" Target="http://library.psu.kz/index.php?option=com_catalog&amp;search=&#1045;&#1089;&#1100;&#1082;&#1086;&#1074;&#1072;+&#1053;.&#1040;.&amp;field=author&amp;page=0&amp;cat=book&amp;lang=rus" TargetMode="External"/><Relationship Id="rId16" Type="http://schemas.openxmlformats.org/officeDocument/2006/relationships/hyperlink" Target="http://library.psu.kz/index.php?option=com_catalog&amp;search=&#1050;&#1088;&#1099;&#1089;&#1080;&#1085;%2C+&#1051;.+&#1055;.&amp;field=author&amp;page=0&amp;cat=book&amp;lang=rus" TargetMode="External"/><Relationship Id="rId17" Type="http://schemas.openxmlformats.org/officeDocument/2006/relationships/hyperlink" Target="http://library.psu.kz/index.php?option=com_catalog&amp;search=&#1050;&#1091;&#1088;&#1077;&#1085;&#1082;&#1086;&#1074;&#1072;%2C+&#1045;.&amp;field=author&amp;page=0&amp;cat=book&amp;lang=rus" TargetMode="External"/><Relationship Id="rId18" Type="http://schemas.openxmlformats.org/officeDocument/2006/relationships/hyperlink" Target="http://library.psu.kz/index.php?option=com_catalog&amp;search=&#1051;&#1100;&#1074;&#1086;&#1074;+&#1052;.&#1056;.&amp;field=author&amp;page=0&amp;cat=book&amp;lang=rus" TargetMode="External"/><Relationship Id="rId19" Type="http://schemas.openxmlformats.org/officeDocument/2006/relationships/hyperlink" Target="http://library.psu.kz/index.php?option=com_catalog&amp;search=&#1052;&#1072;&#1082;&#1089;&#1080;&#1084;&#1086;&#1074;%2C+&#1042;.+&#1048;.&amp;field=author&amp;page=0&amp;cat=book&amp;lang=rus" TargetMode="External"/><Relationship Id="rId20" Type="http://schemas.openxmlformats.org/officeDocument/2006/relationships/hyperlink" Target="http://library.psu.kz/index.php?option=com_catalog&amp;search=&#1088;&#1077;&#1076;.+&#1045;.+&#1052;.++&#1040;&#1088;&#1099;&#1085;+%5B&#1078;&#1241;&#1085;&#1077;+&#1090;.+&#1073;.%5D&amp;field=author&amp;page=0&amp;cat=book&amp;lang=rus" TargetMode="External"/><Relationship Id="rId21" Type="http://schemas.openxmlformats.org/officeDocument/2006/relationships/hyperlink" Target="http://library.psu.kz/index.php?option=com_catalog&amp;search=&#1057;&#1080;&#1076;&#1086;&#1088;&#1086;&#1074;&#1072;%2C+&#1052;.+&#1070;.%2C+&#1057;&#1072;&#1074;&#1077;&#1083;&#1100;&#1077;&#1074;%2C+&#1042;.+&#1057;.&amp;field=author&amp;page=0&amp;cat=book&amp;lang=rus" TargetMode="External"/><Relationship Id="rId22" Type="http://schemas.openxmlformats.org/officeDocument/2006/relationships/hyperlink" Target="http://library.psu.kz/index.php?option=com_catalog&amp;search=&#1057;&#1082;&#1083;&#1103;&#1088;&#1077;&#1074;&#1089;&#1082;&#1072;&#1103;%2C+&#1043;.+&#1053;.&amp;field=author&amp;page=0&amp;cat=book&amp;lang=rus" TargetMode="Externa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5:32:00Z</dcterms:created>
  <dc:creator>Компьютер домашний</dc:creator>
  <dc:description/>
  <cp:keywords/>
  <dc:language>en-US</dc:language>
  <cp:lastModifiedBy>Оля</cp:lastModifiedBy>
  <cp:lastPrinted>2013-06-11T10:21:00Z</cp:lastPrinted>
  <dcterms:modified xsi:type="dcterms:W3CDTF">2013-06-20T03:55:00Z</dcterms:modified>
  <cp:revision>353</cp:revision>
  <dc:subject/>
  <dc:title/>
</cp:coreProperties>
</file>