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8855</wp:posOffset>
                </wp:positionH>
                <wp:positionV relativeFrom="paragraph">
                  <wp:posOffset>238125</wp:posOffset>
                </wp:positionV>
                <wp:extent cx="57835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___ Ф. 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4.85pt;mso-wrap-distance-left:9pt;mso-wrap-distance-right:9pt;mso-wrap-distance-top:0pt;mso-wrap-distance-bottom:0pt;margin-top:18.75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 Ф. 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афедра экономики и управлен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 xml:space="preserve">дисциплины     </w:t>
        <w:tab/>
        <w:t>Профессиональный русский язы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 xml:space="preserve">специальность      </w:t>
        <w:tab/>
        <w:t>5В051000-ГМУ</w:t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 xml:space="preserve">всего кредитов        2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3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иповой учебной программы по дисциплине «Профессиональный русский язы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20.05. 2013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  <w:u w:val="single"/>
        </w:rPr>
        <w:t>экономики и управления</w:t>
      </w:r>
    </w:p>
    <w:p>
      <w:pPr>
        <w:pStyle w:val="Heading6"/>
        <w:rPr/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4"/>
        </w:rPr>
        <w:t>(наименование кафедры)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23.05. 2013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/>
      </w:pPr>
      <w:r>
        <w:rPr>
          <w:color w:val="000000"/>
          <w:szCs w:val="28"/>
        </w:rPr>
        <w:t xml:space="preserve">Одобрена методическим советом   </w:t>
      </w:r>
      <w:r>
        <w:rPr>
          <w:color w:val="000000"/>
          <w:szCs w:val="28"/>
          <w:u w:val="single"/>
        </w:rPr>
        <w:t xml:space="preserve">Экономического факульте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13.06. 2013 г. протокол № 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подпись)</w:t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            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исание дисциплины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Профессиональный русский язык» является обязательной, базовой дисциплиной. Курс «Профессиональный русский язык» представляет собой междисциплинарную область знаний, включающую в содержание русский язык в коммуникативно-дискурсном аспекте, основы профессии и специальности, культуру деловой коммуник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 Курс профессионального русского языка предназначен для студентов казахских отделений университетов (бакалавриат). Рабочая учебная программа составлена в соответствии с требованиями при кредитной технологии обучения и содержит рекомендации, реализация которых необходима в лингвистическом образовании студентов с учётом специфики данной специальности. Коммуникативные цели и задачи практического владения языком являются концептуальными, базисными. Формируя и совершенствуя новые речевые навыки и умения, связанные с профессиональной и научной сферой коммуникации, студенты овладевают дополнительным по отношению к родному языку средством общения, получают в конечном виде глубокое и качественное профессиональное образование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/>
      </w:pPr>
      <w:r>
        <w:rPr>
          <w:color w:val="000000"/>
        </w:rPr>
        <w:t>Для освоения данной дисциплины необходимы знания, умения и навыки, приобретенные при изучении следующих дисциплин: русский язык, введение в бизнес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Освоение курса «Профессиональный русский язык» в дальнейшем способствует успешному освоению следующих дисциплин: экономика рынка труда, организация государственной службы, экономика предприят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обучении дисциплине используются традиционные и активные методы и приемы обучения (метод проектов, сase-stud</w:t>
      </w:r>
      <w:r>
        <w:rPr>
          <w:color w:val="000000"/>
          <w:sz w:val="28"/>
          <w:szCs w:val="28"/>
          <w:lang w:val="en-US"/>
        </w:rPr>
        <w:t>ies</w:t>
      </w:r>
      <w:r>
        <w:rPr>
          <w:color w:val="000000"/>
          <w:sz w:val="28"/>
          <w:szCs w:val="28"/>
        </w:rPr>
        <w:t>, деловые игры, дискуссии). Основным средством обучения является учебно-методический комплекс дисциплины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Цель дисциплины: </w:t>
      </w:r>
      <w:r>
        <w:rPr>
          <w:color w:val="000000"/>
          <w:sz w:val="28"/>
          <w:szCs w:val="28"/>
        </w:rPr>
        <w:t xml:space="preserve">установить общее и различное в языковых средствах некодифицированных вариантов LSP (LanguageforSpecialPurposes - язык для специальных целей) и </w:t>
      </w:r>
      <w:r>
        <w:rPr>
          <w:color w:val="000000"/>
          <w:sz w:val="28"/>
          <w:szCs w:val="28"/>
          <w:lang w:val="en-US"/>
        </w:rPr>
        <w:t>LG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nguageforGeneralPurpose</w:t>
      </w:r>
      <w:r>
        <w:rPr>
          <w:color w:val="000000"/>
          <w:sz w:val="28"/>
          <w:szCs w:val="28"/>
        </w:rPr>
        <w:t>–язык для общих целей), отражающих феномены профессиональной деятельности.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.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у студентов коммуникативные компетенции, достаточные для адекватного профессионального общения в сфере их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явить статус профессионального языка, LSP, в системе общенационального языка; 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языковую, речевую, предметную и дискурсивную компетенции, необходимые для успешного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формированию межкультурно-коммуникативной компетенци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 формирование навыков, умений и компетенций самостоятельной поисково-исследовательской деятельности обучающихся по приобретению знаний и способности их творческого использования для решения проблемных профессионально-ориентированных задач.</w:t>
      </w:r>
    </w:p>
    <w:p>
      <w:pPr>
        <w:pStyle w:val="24"/>
        <w:tabs>
          <w:tab w:val="clear" w:pos="708"/>
          <w:tab w:val="left" w:pos="709" w:leader="none"/>
          <w:tab w:val="left" w:pos="9030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При изучении курса обучающиеся должн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окультурные условия Казахстана и особенности функционирования русского языка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ы, обстановки, ситуации общения, социальные и статусные роли участников речевой коммуникации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зыковую систему и стилистические ресурсы на лексико-грамматическом уровне;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ум общенаучной книжной лексики и терминов, минимум речевых тем в рамках специальности;</w:t>
        <w:tab/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чевые особенности делового общения (обращение в официальной обстановке общения, минимум этикетных формул и правил при выражении просьбы, отказа, согласия / несогласия, благодарности, поздравления и др.)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и жанры учебно-научной и служебно-деловой речи;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тематикой изученных разделов и соответствующими ситуациями профессионально-деловой коммуник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международные символы и обозначения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формлению и ведению документации, принятые в профессионально-деловой коммуникации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коммуникативного поведения в ситуациях профессионально-делового общ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ть приоритетные коммуникативные интенции и задачи; 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ь стратегию общения для достижения успешной коммуник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отбор лексико-грамматических стилистических единиц в соответствии с экстралингвистическими условиями речевой коммуник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уцировать (создавать, порождать) и правильно интерпретировать высказывания научного, делового, публицистического стилей на актуальные темы в области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еренностью оперировать грамматикой, характерной для профессионального русского язык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изученными терминологическими единицами в реч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изовывать символы, формулы, схемы и диаграммы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нформацию, различать главное и второстепенное, сущность и детали в текстах (устных и письменных) профессионально-делового характера в рамках изученных т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лекать информацию из текстов (письменных и устных) профессионально-делового характера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ждать дискурс (монолог, диалог), используя коммуникативные стратегии, адекватные изученным профессионально-ориентированным ситуациям (телефонные переговоры, интервью, презентация и др.)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цировать письменные тексты изученных жанров и форма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ировать тексты профессионального характера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ить с казахского языка на русский тексты профессионального характера в рамках изученных т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ить и выступать с презентациями на заданные темы (в рамках программы)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словарей, в том числе терминологически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и и выступлений с презентациями;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я дискуссий на темы, связанные с профессиональной деятельностью (в рамках программы)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с письменными и устными текстами изученных жанров и формато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го использования коммуникативных стратегий, специфичных для профессионально-деловых ситуаций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 быть компетентными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перировании языковыми, речевыми и стилистически окрашенными средствами адекватно прагматическим условиям общен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едении официальных и полуофициальных служебно-деловых беседах / переговорах в соответствии с правилами русского речевого этикета; 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правильном оформлении учебно-научной работы в рамках профиля/специальности и служебно-деловой документации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ая потребность профессионального сообщества - герметизация общения. Профессионализмы выступают ритуально, идентифицируя общность профессии, являясь показателем принадлежности к профессиональному цеху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ичины, обусловливающей появление единиц, выделяется и стремление к обобщению, стремлением к однозначности, стремление к экономии языковых средств и тенденцией к регулярности (однотипности) внутриязыковых отношений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к разнообразию, выразительности речи связано с постоянным расширением в лексике круга синонимических средств, которые позволяют детализировать то или иное понятие, особо подчеркнуть какой-либо его признак, и сделать речь более выразительной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 w:val="28"/>
          <w:szCs w:val="28"/>
        </w:rPr>
        <w:t>Сфера профессионального применения знаний по дисциплине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ния по данной дисциплине необходимы в ситуациях профессионального общения в пределах специальной сферы (наука, техника, производство, управление, сельское хозяйство, транспорт, связь, медицина, дипломатия и др.)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й дисциплины поможет будущим специалистам в овладении базовым понятийно-категориальным аппаратом определенной сферы деятельности и соответствующей ему системы терминов, а также сформирует основные навыки деловой коммуникаци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 Профессиональная деятельность и коммуникация экономиста. Сферы профессиональной деятельности. </w:t>
      </w:r>
      <w:r>
        <w:rPr>
          <w:color w:val="000000"/>
          <w:sz w:val="28"/>
          <w:szCs w:val="28"/>
        </w:rPr>
        <w:t>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2. Профессионализмы, профессиональная речь специалистов в области экономики. </w:t>
      </w:r>
      <w:r>
        <w:rPr>
          <w:color w:val="000000"/>
          <w:sz w:val="28"/>
          <w:szCs w:val="28"/>
        </w:rPr>
        <w:t>Экономика, микроэкономика, макроэкономика, менеджмент, маркетинг и др. Социальный статус собеседников (руководитель - подчиненный), социальные роли коммуникантов (экономист, менеджер, маркетолог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3. Научная речь как составляющая профессиональной культуры экономиста. </w:t>
      </w:r>
      <w:r>
        <w:rPr>
          <w:color w:val="000000"/>
          <w:sz w:val="28"/>
          <w:szCs w:val="28"/>
        </w:rPr>
        <w:t>Работа с текстами по специальности: комментированное чтение, терминологический комментарий текста, стилистический анализ текста, комплексный анализ текста, орфографический и пунктуационный анализ текста, критический анализ литературных источников (книг, статей, произведений). Составление высказываний-текстов научных жанров в рамках будущей профессиональной деятельности (сообщение, доклад, рецензия, отзыв, аннотация, статья, эссе, реферат, научный проект, курсовая работа, дипломный проект, отчет в научном и публицистическом стилях, резюме и др.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рагматические единицы языкового уровня. Прагматические единицы речевого уровня. Стили общения. </w:t>
      </w:r>
      <w:r>
        <w:rPr>
          <w:color w:val="000000"/>
          <w:sz w:val="28"/>
          <w:szCs w:val="28"/>
        </w:rPr>
        <w:t>Прагматические единицы языкового уровня - слово, язык, предложение, текст. Слова с эмоционально-экспрессивной и стилистической окраской. Тексты научного, официально-делового, публицистического стилей. Прагматические единицы речевого уровня - слово, речь (экономиста), высказывание, дискурс. Стили общения - официальный, полуофициальный, неофициальный. Коммуникативные ситуации (в рамках специальност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 Общеупотребительная, общенаучная лексика. Терминологический минимум в рамках речевой темы «Стратегическое развитие Республики Казахстан». </w:t>
      </w:r>
      <w:r>
        <w:rPr>
          <w:color w:val="000000"/>
          <w:sz w:val="28"/>
          <w:szCs w:val="28"/>
        </w:rPr>
        <w:t>Стратегия, планирование, стратегический план, государственное регулирование, экономический рост, индустриально-инновационное развитие, стратегические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6. Терминологический минимум в рамках речевой темы «Рыночная инфраструктура Казахстана». </w:t>
      </w:r>
      <w:r>
        <w:rPr>
          <w:color w:val="000000"/>
          <w:sz w:val="28"/>
          <w:szCs w:val="28"/>
        </w:rPr>
        <w:t>Инфраструктура, рынок, конъюнктура рынка, биржа, кредитно-финансовая система, налоговая система, рынок труда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7. Терминологический минимум в рамках речевой темы «Профессия экономиста». </w:t>
      </w:r>
      <w:r>
        <w:rPr>
          <w:color w:val="000000"/>
          <w:sz w:val="28"/>
          <w:szCs w:val="28"/>
        </w:rPr>
        <w:t>Объекты и предмет профессиональной деятельности. Функции профессиональной деятельности. Виды профессиональной деятельности. Содержание профессиональной деятельности.</w:t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8. Терминологический минимум в рамках речевой темы «Основы науки», «Основы экономики». </w:t>
      </w:r>
      <w:r>
        <w:rPr>
          <w:color w:val="000000"/>
          <w:sz w:val="28"/>
          <w:szCs w:val="28"/>
        </w:rPr>
        <w:t>Рыночная экономика, административно-командная экономика, традиционная экономика, смешанная экономика, спрос, предложение, рыночное равновесие, инфляция.</w:t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9. Минимум микротем в рамках темы «Из истории экономики». </w:t>
      </w:r>
      <w:r>
        <w:rPr>
          <w:color w:val="000000"/>
          <w:sz w:val="28"/>
          <w:szCs w:val="28"/>
        </w:rPr>
        <w:t>Развитие экономики в разные эпохи, экономическая специальность в современном мире, новые технологии.</w:t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10. Минимум микротем в рамках темы «Экономика отраслей промышленности». </w:t>
      </w:r>
      <w:r>
        <w:rPr>
          <w:color w:val="000000"/>
          <w:sz w:val="28"/>
          <w:szCs w:val="28"/>
        </w:rPr>
        <w:t>Отрасли промышленности: обрабатывающая, горно-добывающая; отраслевая структура экономики; производственная и непроизводственная сфера экономики, сфера услуг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Типы служебных документов. </w:t>
      </w:r>
      <w:r>
        <w:rPr>
          <w:color w:val="000000"/>
          <w:sz w:val="28"/>
          <w:szCs w:val="28"/>
        </w:rPr>
        <w:t>Внутренние, внешние; распорядительные, отчетные, плановые; научные, технические, юридические, производственные, финансовые. Постановление. Решение. Приказ. Распоряжение. Указание. Акт. Справка. Заявление.</w:t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12. Официальные письма. Основные виды коммерческой корреспонденции. </w:t>
      </w:r>
      <w:r>
        <w:rPr>
          <w:color w:val="000000"/>
          <w:sz w:val="28"/>
          <w:szCs w:val="28"/>
        </w:rPr>
        <w:t>Официальные письма - деловые и коммерческие. Основные виды коммерческой корреспонденции - коммерческий запрос, ответ на запрос, письмо-предложение (оферта), ответ на предложение, письмо-претензия (рекламация), ответ на рекламацию, информационно-рекламные письма. Язык и стиль документов - языковые формулы, речевой этикет в документе.</w:t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13. Финансовые документы. Презентация. Резюме. Реклама. Рекомендательное письмо.</w:t>
      </w:r>
    </w:p>
    <w:p>
      <w:pPr>
        <w:pStyle w:val="TextBodyIndent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14. Научные технологии. Информационно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коммуникационные технологии. Бизнес-планирование. Бизнес инкубаторы.</w:t>
      </w:r>
    </w:p>
    <w:p>
      <w:pPr>
        <w:pStyle w:val="TextBodyIndent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Особенности речи экономиста. Культура речи специалиста. Особенности дресс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кода экономиста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ая: 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веденская  Л.А., Павлова  Л.Г., Кашаева  Е.Ю.</w:t>
        </w:r>
      </w:hyperlink>
      <w:r>
        <w:rPr>
          <w:color w:val="000000"/>
          <w:sz w:val="28"/>
          <w:szCs w:val="28"/>
        </w:rPr>
        <w:t xml:space="preserve"> Русский язык и культура речи: для вузов. - Изд. 5-е. - Ростов на Дону: Феникс. Русский язык и культура речи. - 2010. - 18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удина  Л.К.</w:t>
        </w:r>
      </w:hyperlink>
      <w:r>
        <w:rPr>
          <w:color w:val="000000"/>
          <w:sz w:val="28"/>
          <w:szCs w:val="28"/>
        </w:rPr>
        <w:t xml:space="preserve"> Культура русской речи: учебник для студ. вузов. - М.: Норма. Культура русской речи. - 2008. - 54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идина  Т.А., Коновалова  Н. И.</w:t>
        </w:r>
      </w:hyperlink>
      <w:r>
        <w:rPr>
          <w:color w:val="000000"/>
          <w:sz w:val="28"/>
          <w:szCs w:val="28"/>
        </w:rPr>
        <w:t xml:space="preserve"> Современный русский язык. Словообразование: теория, алгоритмы анализа, тренинг: учебное пособие для студ. вузов, обучающихся по специальности «Русский язык и литература». - М.: Флинта: Наука. Современный русский язык. Словообразование: теория, алгоритмы анализа, тренинг. - 2009. - 156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Ипполитова  Н. А., Князева  О. Ю.</w:t>
        </w:r>
      </w:hyperlink>
      <w:r>
        <w:rPr>
          <w:color w:val="000000"/>
          <w:sz w:val="28"/>
          <w:szCs w:val="28"/>
        </w:rPr>
        <w:t xml:space="preserve"> Русский язык и культура речи: учебник. - М.: Проспект. Русский язык и культура речи. - 2008. - 43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Сабырбаев  Б.</w:t>
        </w:r>
      </w:hyperlink>
      <w:r>
        <w:rPr>
          <w:color w:val="000000"/>
          <w:sz w:val="28"/>
          <w:szCs w:val="28"/>
        </w:rPr>
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Абдукаликова  А.Ж., Шегебаева  Б.Т.</w:t>
        </w:r>
      </w:hyperlink>
      <w:r>
        <w:rPr>
          <w:color w:val="000000"/>
          <w:sz w:val="28"/>
          <w:szCs w:val="28"/>
        </w:rPr>
        <w:t xml:space="preserve"> Практикум по русскому языку: учебное пособие для начального и среднего профессионального образования. - Астана: Фолиант. Практикум по русскому языку. - 2007. - 116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бишев  М.Н.</w:t>
        </w:r>
      </w:hyperlink>
      <w:r>
        <w:rPr>
          <w:color w:val="000000"/>
          <w:sz w:val="28"/>
          <w:szCs w:val="28"/>
        </w:rPr>
        <w:t xml:space="preserve"> Капитал, бизнес, рынок: толковый словарь терминов и понятий. - Алматы: КО «Паритет». - 2007. - 81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Ашимбетова  Р.Д. Обращение как элемент общения в лингвопрагматическом аспекте - статья ПГУ им. С. Торайгырова - Павлодар: - 2010. - 32с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айтугаева  Г. И.</w:t>
        </w:r>
      </w:hyperlink>
      <w:r>
        <w:rPr>
          <w:color w:val="000000"/>
          <w:sz w:val="28"/>
          <w:szCs w:val="28"/>
        </w:rPr>
        <w:t xml:space="preserve"> Методика работы над ошибками в русской речи студентов-казахов: (методическая разработка). - Алматы: Методика работы над ошибками в русской речи студентов-казахов. - 2008. - 44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3">
    <w:name w:val="Заголовок 3 Знак"/>
    <w:basedOn w:val="Style7"/>
    <w:qFormat/>
    <w:rPr>
      <w:rFonts w:eastAsia="MS Mincho;ＭＳ 明朝"/>
      <w:b/>
      <w:bCs/>
      <w:sz w:val="28"/>
      <w:szCs w:val="24"/>
      <w:lang w:eastAsia="ja-JP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8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9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cp:lastPrinted>2013-06-13T10:50:00Z</cp:lastPrinted>
  <dcterms:modified xsi:type="dcterms:W3CDTF">2013-06-20T03:44:00Z</dcterms:modified>
  <cp:revision>357</cp:revision>
  <dc:subject/>
  <dc:title/>
</cp:coreProperties>
</file>