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Тестовые вопросы  для подготовки к рубежному контролю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ы ответов в тестовых вопросах удален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представляет из себя информационная систем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жизненный цикл информационной систем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какого момента начинается жизненный цикл информационной систем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гда завершается жизненный цикл информационной систем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такое верификация информационной систем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называется вспомогательный процесс, который состоит в определении того, отвечает ли промежуточный проект требованиям соответствующего этап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модернизация информационной систем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сопровождение информационной системы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такое структурирование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м из ниже приведенных примеров данные структурированы в соответствии с требованиями реляционной модели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база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азывается система специальным образом организованных баз данных, программных, технических, языковых, организационно-методических средств, предназначенных для обеспечения централизованного накопления и коллективного многоцелевого использования данных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ой компонент системы баз данных отсутствует на рисунке </w:t>
      </w:r>
      <w:r>
        <w:rPr>
          <w:color w:val="000000"/>
          <w:sz w:val="22"/>
          <w:szCs w:val="22"/>
        </w:rPr>
        <w:drawing>
          <wp:inline distT="0" distB="0" distL="0" distR="0">
            <wp:extent cx="486600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85" t="21895" r="28078" b="67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азывается комплекс программных и языковых средств, необходимых для создания баз данных, поддержания их в актуальном состоянии и организации поиска в них необходимой информации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ой из перечисленных программных продуктов не является системой управления базами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м пункте перечислены названия современных систем управления базами данных?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yellow"/>
          <w:lang w:val="en-US"/>
        </w:rPr>
        <w:t>A)  Access, SQL Server, DB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м пункте перечислены функции приложения базы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м пункте перечислены функции системы управления  базой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м пункте перечислены функции базы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ие системы управления базами данных различают по используемому языку общения пользователя с базой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ие системы управления базами различают в по признаку структурированности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ие системы управления базами данных различают в зависимости от технологии обработки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ие системы управления базами данных различают в зависимости от способа доступа к данным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ие системы управления базами данных выделяют при их классификации по степени универсальности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технологии обработки данных базы данных подразделяются н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способу доступа к данным базы данных подразделяются н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а база данных состоит из нескольких, возможно пересекающихся или даже дублирующих друг друга частей, хранимых в различных ЭВМ вычислительной сети. О каком типе баз данных идет речь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Какой специалист в области информационных систем работает в тесном контакте с конечными пользователями, отвечает за определение, загрузку, защиту и эффективность работы банка данных, координирует процесс сбора информации, проектирования и эксплуатации базы данных?</w:t>
      </w:r>
    </w:p>
    <w:p>
      <w:pPr>
        <w:pStyle w:val="Normal"/>
        <w:ind w:firstLine="3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акая из основных характеристик СУБД оценивается временем выполнения запросов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Какая из основных характеристик СУБД оценивается скоростью создания индексов и выполнения операций обновления, вставки, удаления данных?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ая из основных характеристик СУБД подразумевает наличие средств, позволяющих удостоверится, что информация в базе данных всегда остается корректной и полн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какой из ниже перечисленных операций обеспечивают средства безопасности дан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какой операции обеспечивают средства безопасности дан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Какие возможности предоставляет </w:t>
      </w:r>
      <w:r>
        <w:rPr>
          <w:sz w:val="22"/>
          <w:szCs w:val="22"/>
          <w:lang w:val="en-US"/>
        </w:rPr>
        <w:t>OLE</w:t>
      </w:r>
      <w:r>
        <w:rPr>
          <w:sz w:val="22"/>
          <w:szCs w:val="22"/>
        </w:rPr>
        <w:t xml:space="preserve">-технология при работе с базами данных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Какие возможности предоставляет </w:t>
      </w:r>
      <w:r>
        <w:rPr>
          <w:sz w:val="22"/>
          <w:szCs w:val="22"/>
          <w:lang w:val="en-US"/>
        </w:rPr>
        <w:t>DDE</w:t>
      </w:r>
      <w:r>
        <w:rPr>
          <w:sz w:val="22"/>
          <w:szCs w:val="22"/>
        </w:rPr>
        <w:t xml:space="preserve">-технология при работе с базами данных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В каком пункте перечислены структурные элементы реляционной базы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описания какого структурного элемента базы данных используются следующие характеристики: имя, тип, длина, точность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такое поле в базе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азывается элементарная единица логической организации данных, которая соответствует неделимой единице информации – реквизиту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такое запись в базе данных?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д какими объектами могут совершаться  действия в реляционной базе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ой из перечисленных типов полей, может быть использован в базах данных </w:t>
      </w:r>
      <w:r>
        <w:rPr>
          <w:color w:val="000000"/>
          <w:sz w:val="22"/>
          <w:szCs w:val="22"/>
          <w:lang w:val="en-US"/>
        </w:rPr>
        <w:t>M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ccess</w:t>
      </w:r>
      <w:r>
        <w:rPr>
          <w:color w:val="000000"/>
          <w:sz w:val="22"/>
          <w:szCs w:val="22"/>
        </w:rPr>
        <w:t>?</w:t>
      </w:r>
    </w:p>
    <w:p>
      <w:pPr>
        <w:pStyle w:val="Normal"/>
        <w:spacing w:lineRule="exact" w:line="26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6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одель данных может быть: </w:t>
      </w:r>
    </w:p>
    <w:p>
      <w:pPr>
        <w:pStyle w:val="Normal"/>
        <w:spacing w:lineRule="exact" w:line="26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аким из перечисленных свойств не обладает таблица реляционной базы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ой составной ключ в таблице Успеваемость позволит однозначно определить оценки студента по дисциплине </w:t>
      </w:r>
      <w:r>
        <w:rPr>
          <w:color w:val="000000"/>
          <w:sz w:val="22"/>
          <w:szCs w:val="22"/>
          <w:lang w:val="en-US" w:eastAsia="en-US"/>
        </w:rPr>
      </w:r>
      <w:r>
        <w:rPr>
          <w:color w:val="000000"/>
          <w:sz w:val="22"/>
          <w:szCs w:val="22"/>
        </w:rPr>
        <w:t xml:space="preserve">? </w:t>
      </w:r>
      <w:r>
        <mc:AlternateContent>
          <mc:Choice Requires="wps">
            <w:drawing>
              <wp:inline distT="0" distB="0" distL="0" distR="0">
                <wp:extent cx="6212205" cy="223139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223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4"/>
                              <w:gridCol w:w="1438"/>
                              <w:gridCol w:w="1079"/>
                              <w:gridCol w:w="1200"/>
                              <w:gridCol w:w="959"/>
                              <w:gridCol w:w="1629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четной книжк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лософ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5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ндре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.03.7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5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ее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ндре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.03.7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циолог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6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азин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уле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6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азин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уле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6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азин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уле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693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ергазин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уле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1.01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лософ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694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нохин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.04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694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нохин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.04.7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циолог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9.15pt;height:175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4"/>
                        <w:gridCol w:w="1438"/>
                        <w:gridCol w:w="1079"/>
                        <w:gridCol w:w="1200"/>
                        <w:gridCol w:w="959"/>
                        <w:gridCol w:w="1629"/>
                        <w:gridCol w:w="1079"/>
                      </w:tblGrid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четной книжки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исциплина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т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т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т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т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лософ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5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ндре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.03.7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5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еев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ндре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.03.7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циолог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6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азин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уле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6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азин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уле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6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азин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уле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693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ргазин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уле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1.01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илософ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694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нохин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т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.04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694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нохин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т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.04.7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циология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такое составной ключ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азывается совокупность из нескольких реквизитов, которая однозначно определяет экземпляр информационного объект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называется формальный аппарат ограничений на формирование отношений, который позволяет устранить дублирование, обеспечивает непротиворечивость хранимых данных, уменьшает трудозатраты на ведение базы данных?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модель данных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такое нормализация отношений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функциональная зависимость реквизитов?</w:t>
      </w:r>
    </w:p>
    <w:p>
      <w:pPr>
        <w:pStyle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Что такое функционально-полная зависимость, если в реляционной таблице имеется составной ключ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ая зависимость  называется транзитивной?</w:t>
      </w:r>
    </w:p>
    <w:p>
      <w:pPr>
        <w:pStyle w:val="21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  называется  зависимость атрибутов,  в которой один из двух описательных реквизитов зависит от ключа, а другой описательный реквизит зависит от первого описательного реквизита;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м случае можно утверждать, что отношение находится во второй нормальной форме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й  форме находится отношение,  если оно уже находится в  первой  форме  и каждый  неключевой атрибут функционально-полно зависит от составного ключ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м случае можно утверждать, что отношение находится в третьей нормальной форме?</w:t>
      </w:r>
    </w:p>
    <w:p>
      <w:pPr>
        <w:pStyle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кой  форме находится отношение,  если оно уже находится во  второй  форме  и каждый  неключевой атрибут нетранзитивно зависит от первичного ключа?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ая зависимость реквизитов графически изображена в примере? </w:t>
      </w:r>
      <w:r>
        <w:rPr>
          <w:color w:val="000000"/>
          <w:sz w:val="22"/>
          <w:szCs w:val="22"/>
          <w:lang w:val="kk-KZ"/>
        </w:rPr>
        <w:t>Все реквизиты однозначно определены и зависят от ключа Номер.</w:t>
      </w:r>
      <w:r>
        <w:rPr>
          <w:color w:val="000000"/>
          <w:sz w:val="22"/>
          <w:szCs w:val="22"/>
        </w:rPr>
        <w:drawing>
          <wp:inline distT="0" distB="0" distL="0" distR="0">
            <wp:extent cx="1470025" cy="848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86" t="56486" r="63024" b="3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ая зависимость реквизитов имеется в информационном  объекте  Студент, изображенном на  рисунке? Ключевой реквизит-Номер, описательные реквизиты  Фамилия,  Имя, Отчество,  Дата  и  Группа, зависят  от ключевого  реквизита. Описательный  реквизит  Староста,  зависит от описательного  реквизита  Группа</w:t>
      </w:r>
      <w:r>
        <w:rPr>
          <w:color w:val="000000"/>
          <w:sz w:val="22"/>
          <w:szCs w:val="22"/>
          <w:lang w:val="kk-KZ"/>
        </w:rPr>
        <w:drawing>
          <wp:inline distT="0" distB="0" distL="0" distR="0">
            <wp:extent cx="1391920" cy="1323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23" t="69232" r="62584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какой нормальной форме находится отношение Студент? Описательные реквизиты в отношении однозначно определены и функционально зависят от ключа </w:t>
      </w:r>
      <w:r>
        <w:rPr>
          <w:i/>
          <w:color w:val="000000"/>
          <w:sz w:val="22"/>
          <w:szCs w:val="22"/>
        </w:rPr>
        <w:t>Номер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470025" cy="1301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896" t="62869" r="63425" b="1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какой нормальной форме находится отношение Успеваемость? В отношении имеется составной ключ: </w:t>
      </w:r>
      <w:r>
        <w:rPr>
          <w:i/>
          <w:color w:val="000000"/>
          <w:sz w:val="22"/>
          <w:szCs w:val="22"/>
        </w:rPr>
        <w:t>Номер+Дисциплина</w:t>
      </w:r>
      <w:r>
        <w:rPr>
          <w:color w:val="000000"/>
          <w:sz w:val="22"/>
          <w:szCs w:val="22"/>
        </w:rPr>
        <w:t xml:space="preserve">. Атрибуты Фамилия, Имя, Отчество, Дата, Группа зависят только части составного ключа – </w:t>
      </w:r>
      <w:r>
        <w:rPr>
          <w:i/>
          <w:color w:val="000000"/>
          <w:sz w:val="22"/>
          <w:szCs w:val="22"/>
        </w:rPr>
        <w:t>Номер</w:t>
      </w:r>
      <w:r>
        <w:rPr>
          <w:color w:val="000000"/>
          <w:sz w:val="22"/>
          <w:szCs w:val="22"/>
        </w:rPr>
        <w:t xml:space="preserve">. Атрибут Оценка зависит от составного ключа </w:t>
      </w:r>
      <w:r>
        <w:rPr>
          <w:i/>
          <w:color w:val="000000"/>
          <w:sz w:val="22"/>
          <w:szCs w:val="22"/>
        </w:rPr>
        <w:t xml:space="preserve">Номер+Дисциплина </w:t>
      </w:r>
      <w:r>
        <w:rPr>
          <w:i/>
          <w:color w:val="000000"/>
          <w:sz w:val="22"/>
          <w:szCs w:val="22"/>
        </w:rPr>
        <w:drawing>
          <wp:inline distT="0" distB="0" distL="0" distR="0">
            <wp:extent cx="1482725" cy="1440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481" t="57815" r="61394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кой из перечисленных типов связей для информационных объектов может использоваться в реляционной модели базы данных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 описывается в  реляционной  модели данных  связь  объектов типа «Многие  к  одному»?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ая модель данных представлена на рисунке? </w:t>
      </w:r>
      <w:r>
        <w:rPr>
          <w:color w:val="000000"/>
          <w:sz w:val="22"/>
          <w:szCs w:val="22"/>
        </w:rPr>
        <w:drawing>
          <wp:inline distT="0" distB="0" distL="0" distR="0">
            <wp:extent cx="3747135" cy="1733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57" t="38425" r="33916" b="28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8"/>
      <w:type w:val="nextPage"/>
      <w:pgSz w:w="11906" w:h="16838"/>
      <w:pgMar w:left="993" w:right="850" w:gutter="0" w:header="0" w:top="5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1968"/>
        </w:tabs>
        <w:ind w:left="19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64"/>
        </w:tabs>
        <w:ind w:left="1247" w:hanging="51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794" w:hanging="43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720" w:leader="none"/>
      </w:tabs>
      <w:ind w:left="360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88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70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/>
    <w:rPr>
      <w:color w:val="FF000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color w:val="FF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33333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3:00Z</dcterms:created>
  <dc:creator>10</dc:creator>
  <dc:description/>
  <cp:keywords/>
  <dc:language>en-US</dc:language>
  <cp:lastModifiedBy>Profi</cp:lastModifiedBy>
  <dcterms:modified xsi:type="dcterms:W3CDTF">2013-10-29T06:49:00Z</dcterms:modified>
  <cp:revision>50</cp:revision>
  <dc:subject/>
  <dc:title>Что такое структурирование</dc:title>
</cp:coreProperties>
</file>