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ение и испытание при хранении рыб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ециальность 5В073200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Стандартизация, сертификация и метролог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библиотека КГ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4-04-11T14:26:00Z</dcterms:modified>
  <cp:revision>31</cp:revision>
  <dc:subject/>
  <dc:title/>
</cp:coreProperties>
</file>