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Тема 5 Торгово-посреднические операции на мировом рынке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Сформировать у студентов представление о выборе партнеров, о понятии и выборе торгово–посреднических отношений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Обращение к услугам посредников в международной торговле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собенности выбора посредников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Понятие и виды    торгово-посреднических соглашений</w:t>
      </w:r>
    </w:p>
    <w:p>
      <w:pPr>
        <w:pStyle w:val="Normal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Договор поручения</w:t>
      </w:r>
    </w:p>
    <w:p>
      <w:pPr>
        <w:pStyle w:val="Normal"/>
        <w:shd w:fill="FFFFFF" w:val="clea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1, стр.78-89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ие способы выхода на зарубежные рынки используются в международной торговл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2.В чем преимущества и недостатки выхода через посредников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3.Какие виды услуг оказывают посреднические фирмы в международной </w:t>
      </w:r>
      <w:r>
        <w:rPr>
          <w:color w:val="000000"/>
          <w:spacing w:val="-4"/>
          <w:kern w:val="2"/>
          <w:sz w:val="28"/>
          <w:szCs w:val="28"/>
        </w:rPr>
        <w:t>торговл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4.В каких ситуациях целесообразно использовать услуги посредников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В чем заключаются особенности выбора посреднических фирм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kern w:val="2"/>
          <w:sz w:val="28"/>
          <w:szCs w:val="28"/>
        </w:rPr>
        <w:t>6.Какие виды посреднических фирм существуют в международной прак</w:t>
      </w:r>
      <w:r>
        <w:rPr>
          <w:color w:val="000000"/>
          <w:spacing w:val="-3"/>
          <w:kern w:val="2"/>
          <w:sz w:val="28"/>
          <w:szCs w:val="28"/>
        </w:rPr>
        <w:t>тик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7.Какие виды соглашений регулируют взаимоотношения партнеров при по</w:t>
      </w:r>
      <w:r>
        <w:rPr>
          <w:color w:val="000000"/>
          <w:spacing w:val="-2"/>
          <w:kern w:val="2"/>
          <w:sz w:val="28"/>
          <w:szCs w:val="28"/>
        </w:rPr>
        <w:t>среднических отношениях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8.В чем особенность договора о предоставлении права на продажу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.Чем различаются договор комиссии и договор консигнации?</w:t>
      </w:r>
    </w:p>
    <w:p>
      <w:pPr>
        <w:pStyle w:val="Normal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0.Что такое монопольная оговорка в посредническом соглашении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11.Какие условия посреднических соглашений защищают интересы экспор</w:t>
      </w:r>
      <w:r>
        <w:rPr>
          <w:color w:val="000000"/>
          <w:kern w:val="2"/>
          <w:sz w:val="28"/>
          <w:szCs w:val="28"/>
        </w:rPr>
        <w:t>тера, а какие — посредника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99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1-06-09T05:32:00Z</dcterms:modified>
  <cp:revision>13</cp:revision>
  <dc:subject/>
  <dc:title/>
</cp:coreProperties>
</file>