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-18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тодические указания по выполнению рефера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рефе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ерат должен иметь следующую структур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Теоретический раздел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й разде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необходимо раскрыть актуальность вопроса и доказать теоретическое и практическое значение. Здесь же формируется общая цель, и перечисляются задачи, которые решаются при написании рефера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ый раздел основной части работы</w:t>
      </w:r>
      <w:r>
        <w:rPr>
          <w:sz w:val="28"/>
          <w:szCs w:val="28"/>
        </w:rPr>
        <w:t xml:space="preserve"> носит теоретический характер. Он должен быть представлен кратким обзором литературы по теме с освещением различных точек зрения на дискуссионные вопросы. В процессе работы обучающийся должен сформировать собственную позицию по данному вопросу и научиться грамотно, оформлять результаты рабо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раздел основной части работы</w:t>
      </w:r>
      <w:r>
        <w:rPr>
          <w:sz w:val="28"/>
          <w:szCs w:val="28"/>
        </w:rPr>
        <w:t xml:space="preserve"> носит аналитический характер, начинается с описания объекта исследования и выявления предмета исследования. В качестве объекта исследования выступает то предприятие, на фактическом материале которого проводится исслед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часть должна продемонстрировать степень владения теоретическими методами выработки, анализа и оценки положений по теме реферата. Изложение теоретических положений и методик не должно вестись в отрыве от предмета исследования и поставленных перед ним задач. При рассмотрении второго раздела реферата обучающийся выбирает подходящую методику и обосновывает ее применимость к рассматриваемому экономическому объекту, излагая суть применяемых методик, используя формулы и цитируя различных авторов, необходимо делать соответствующие ссылки на первоисточн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должно содержать краткие выводы, конкретные рекомендации и основные результаты проведенного исследования, в выводах необходимо также отразить степень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рефера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ферат должен быть выполнен в соответствии с требованиями, предъявляемыми МИ 013-2009. Общий объем машинописного текста 20-25 страниц, в т.ч. в раздела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ведение - 1-1,5 страниц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ая часть - 18-20 страниц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ключение - 1-1,5 стран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ключается в общее количество листов данной работы. Работа выполняется на листах формата А4. Текст реферата выполняется машинописным способ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дустрочный интервал - одинарный. Тип шрифта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. Размер шрифта - 1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 листы реферата должны иметь сквозную нумерацию, начиная с титульного листа. Номер страницы указывается внизу по центру. Титульный лист является первым листом реферата, однако он не нумеру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ab/>
        <w:t>Цифровой материал должен оформляться в виде таблиц. Таблицу следует располагать после текста, в котором она упоминается впервые или на следующей странице. При переносе таблицы на следующую страницу допускается не повторять шапку таблицы, а пронумеровать графы таблицы и повторить их нумерацию на следующей странице. Таблицы следует сопровождать пояснениями, выводами, обобщениям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исок использованных источников оформляется в виде заголовка. Источники в списке литературы располагаются в порядке их появления в тексте. При ссылке в тексте на источники следует приводить порядковый номер по списку литературы, заключенный в квадратные скобки. Пример оформления литературных источник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«Организация произво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</w:rPr>
      </w:pPr>
      <w:r>
        <w:rPr>
          <w:b/>
          <w:caps/>
          <w:color w:val="000000"/>
          <w:spacing w:val="-10"/>
          <w:sz w:val="28"/>
        </w:rPr>
        <w:t>тема реферата выбирается по последней цифрЕ зачетной книж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aps/>
          <w:color w:val="000000"/>
          <w:spacing w:val="-10"/>
          <w:sz w:val="28"/>
          <w:szCs w:val="28"/>
        </w:rPr>
      </w:pPr>
      <w:r>
        <w:rPr>
          <w:b/>
          <w:caps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управление и контроль в Казахстане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Основные направления развития экономики Республики Казахстан в условиях перехода к рыночной экономике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Внешнеэкономическое сотрудничество Республики Казахстан: построение открытой экономики и свободной торговл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ромышленность и ее роль в социально-экономическом развитии Казахстана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Сущность, основные категории рынка. Виды рынков, их особенности и характерные черты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Основные элементы рыночной инфраструктуры и ее развитие в Казахстане в условиях формирования рыночных отношений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</w:rPr>
        <w:t>Предприятие - самостоятельный хозяйствующий субъект, его главные задачи и принципы его функционирован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Виды предприятий по формам собственности, их классификация и структур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ые и рыночные связи предприятия. Малый бизнес в экономике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нятие и признаки банкротства. Выбор стратегии и предотвращения банкротств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Социальная и экономическая эффективность производства. Показатели эффективности производственной деятельно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казатели финансовой устойчивости предприят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нятие и классификация сырья и топливно-энергетических ресурсов в Республике Казахстан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Развитие сельскохозяйственной базы Республики Казахстан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Рынок труда, сущность и механизм функционирования. Государственное регулирование рынка труд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Занятость как форма реализации трудового потенциала. Состав и структура кадров предприят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роизводительность труда и методы ее измерения. Структура и резервы роста производительности труд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Сущность и принципы оплаты труда. Мотивация труд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Формы и система заработной платы. Государственное регулирование оплаты труд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Стратегия инвестиционной деятельности предприятия: сущность и принципы разработк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Риски инвестирования: виды, оценка уровн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Финансовые инвестиции. Формирование портфеля ценных бумаг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Научно-техническая политика Республики Казахстан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Инновационный менеджмент предприятий, сущность и задачи. Инновационные стратеги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Стратегическое планирование и маркетинговый подход, информация для маркетинговых решений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Структура планов предприятия. Внутрипроизводственное планирование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Организация планирования выпуска продукции на предприятии. Точка безубыточност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ая мощность предприятия и методы ее определен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Конкурентоспособность продукции: понятие, необходимость ее повышен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Качество продукции: понятие, показатели и пути повышения ее уровн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Виды цен на продукцию, работы и услуги. Механизмы ценообразования на предприятии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нятие экономической стратегии, ее основные составляющие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рядок формирования и распределения доходов предприят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Налогообложение и распределение доходов предприят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Рентабельность производства. Пути повышения уровня рентабельности предприят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нятие и функции финансов предприят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Финансовый механизм: его составные элементы, правовое, нормативное и информационное обеспеч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</w:rPr>
        <w:t>Содержание и порядок разработки бизнес-плана</w:t>
      </w:r>
    </w:p>
    <w:p>
      <w:pPr>
        <w:pStyle w:val="TextBodyIndent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виды аренды.</w:t>
      </w:r>
    </w:p>
    <w:p>
      <w:pPr>
        <w:pStyle w:val="TextBodyIndent"/>
        <w:numPr>
          <w:ilvl w:val="0"/>
          <w:numId w:val="4"/>
        </w:numPr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ущность и классификация лизинга. Финансовый лизинг.  Эффективность лизинг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Понятие и признаки банкротства. Факторы банкротства. Процедуры банкротств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Предупреждение банкротства. Санация предприятий. Ответственность при банкротстве 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Венчурное предпринимательство в Казахстан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зучения - производственные системы (предприятия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менеджмента предприятия и его основные функц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бщей и производственной структуры предприят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оизводственной структур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совершенствования производственной структур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процесс и его структур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оизводственного процесс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изводственного процесс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оизводст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й организации производственного процесс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труктура и факторы ее развит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производст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и экономическая функция производственного цикл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оизводственного цикл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точных лин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поточной организации производст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экономическая подготовка производст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значение и факторы обеспечения качества продукц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качеству продукц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и методы их оценк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управления качеством продукции на предприяти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хнического контроля качества продукции предприят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методы контроля качеств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вые, материально- и топливно-энергетические ресурс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механизм природопользова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иродопользованием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разделов плана охраны природных ресурсов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е ресурсы Республики Казахста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3"/>
          <w:szCs w:val="28"/>
        </w:rPr>
      </w:pPr>
      <w:r>
        <w:rPr>
          <w:color w:val="000000"/>
          <w:sz w:val="23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чук В. А., Карпенко Ю. С Управление в гибком производстве. М.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Агарков А. П., Аникин Б. А. Эффективность организации и управления инструментальным хозяйством предприятия. М.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Акбердина Р. Э. Система экономики и планирования ремонтного производства на предприятии. Свердловск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иев В. Г. НТП и подготовка производства. М.: Экономика,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 Г. А. Экономические проблемы повышения качества. М.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Л. А. Автоматизация организационного проектирования. Я.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кин А. И., Бардачки Г. И. Экономика снабжения предприятий. М., 19°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тура В. И. Организация управления качества продукции в усло</w:t>
        <w:softHyphen/>
        <w:t>виях рынка. Ми.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сон Д., Уайтхед Дж. Транспорт и доставка грузов. М., 1990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т Г. Дм. Практическое руководство по управлению сбытом. М.,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В. Н. Организация производства в условиях рынка. М., 199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Вейе Г., Деринг У. Введение в общую экономику и организацию производства: В 2 ч. Красноярск, 199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мский О. С. Менеджмент.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а Н. А.. Симонова А. С. Структура производственного объединения Мн.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кин А. Ф., Жабрев Э. А. Служба главного энергетика. Л.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ее управление качеством / Под ред. О. П. Глудкина. М.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фиикель В. Я. Экономика предприятия.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ова В. В., Горелов М. Н. и др. Совершенствование управления ремонтным производством объединения, предприятия. Ижевск.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Звягинцев Ю. Е. Оперативное планирование и организация ритмичной работы на промышленных предприятиях. Киев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лев В. А.. Попова Т. В. Реорганизация деятельности предприя</w:t>
        <w:softHyphen/>
        <w:t>тий: от структурной к процессной организации. М.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А. И.. Синица Л. М. Планирование на предприятии: В 2 ч. Мн.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икава К. Японские методы управления качеством. М.,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аботают японские предприятия? / Под ред. Я. Мондеса. М.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ев Ю. Б., Гаев Л. Г. Управление энергосбережением в научно-производственных объединениях. М.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 П. Траиспортно-складское хозяйство. Мн.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екин Г. Я., Синица Л. М. Организация производства. Мн.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карев В. П. Организационная структура и маркетинг на пред</w:t>
        <w:softHyphen/>
        <w:t>приятии, Барнаул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ел К. Организация производства на предприятия. М., 198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тик А. Б., Маркушевич О. Т. Планирование и организация предприятий в условиях рынка и конверсии: В 2 ч. СПб., 199Э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ешов В. У., Латынова Я. Д. Наука, техника, человек. М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Курляндчик Р. И. Обеспечение ритмичности машиностроительного производства. Л.,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черенко М. А. Контроль качества продукции. Комсомольск на Амуре.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 Г. Н., Вороненке В. П. Проектирование механосбороч</w:t>
        <w:softHyphen/>
        <w:t>ных цехов. М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ьнер Б. 3. Совершенствование организации промышленного</w:t>
        <w:br/>
        <w:t>транспорта. М.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Михайлов О. В. Организация предприятия. </w:t>
      </w:r>
      <w:r>
        <w:rPr>
          <w:spacing w:val="20"/>
          <w:sz w:val="28"/>
          <w:szCs w:val="28"/>
        </w:rPr>
        <w:t>М.,</w:t>
      </w:r>
      <w:r>
        <w:rPr>
          <w:sz w:val="28"/>
          <w:szCs w:val="28"/>
        </w:rPr>
        <w:t xml:space="preserve">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Мишин В. М. Управление качеством. </w:t>
      </w:r>
      <w:r>
        <w:rPr>
          <w:spacing w:val="20"/>
          <w:sz w:val="28"/>
          <w:szCs w:val="28"/>
        </w:rPr>
        <w:t>М.,</w:t>
      </w:r>
      <w:r>
        <w:rPr>
          <w:sz w:val="28"/>
          <w:szCs w:val="28"/>
        </w:rPr>
        <w:t xml:space="preserve">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льцев В. К. и др. Методика оценки организационно-технологического уровня ремонтного производства. Свердловск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марк Ю. Ю.. Федорова А. Н. Теория организации машиностроительного производства. М., 199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цкий Н. И. Организация производства на предприятии. М., 200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сон Ф. Роль предприятия в обеспечении качества и надежнос</w:t>
        <w:softHyphen/>
        <w:t>ти. М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цкий Н. И.. Олексюк В. Н. Управление качеством продукции. Мн.,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Обеспечение материальными ресурсами и коммерческая деятельность предприятий / Под ред. Ф. </w:t>
      </w:r>
      <w:r>
        <w:rPr>
          <w:spacing w:val="20"/>
          <w:sz w:val="28"/>
          <w:szCs w:val="28"/>
        </w:rPr>
        <w:t>П.</w:t>
      </w:r>
      <w:r>
        <w:rPr>
          <w:sz w:val="28"/>
          <w:szCs w:val="28"/>
        </w:rPr>
        <w:t xml:space="preserve"> Висюлина, Л. М. Михновича. Мн..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Организация, планирование и управление машиностроительным производством / Под ред. Б. Н. Радионова. </w:t>
      </w:r>
      <w:r>
        <w:rPr>
          <w:spacing w:val="20"/>
          <w:sz w:val="28"/>
          <w:szCs w:val="28"/>
        </w:rPr>
        <w:t>М.</w:t>
      </w:r>
      <w:r>
        <w:rPr>
          <w:sz w:val="28"/>
          <w:szCs w:val="28"/>
        </w:rPr>
        <w:t xml:space="preserve">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ланирование и управление деятельностью промышленного предприятия / Под ред. С. М. Бухало. Киев,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ланирование и управление деятельностью промышленного объединения (предприятия) / Под общ. ред. В. В. Осмоловского. Мн., 198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пова Л. В., Синяева И. М. Основы коммерческой деятельности. М., 19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менеджмента и маркетинга / Под обш. ред. Р. С. Седегова. Мн.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ич И. М., Атаминчук Р. П. Производственная мощность и экономика предприятия. М.,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ронивный Е. Ф.. Ильиченко М. В. Пути повышения эффективности ремонтного производства. Киев, 199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ховская Т. М. и др. Основы управления качеством продукции. М.,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ашуто В. П. Организация и нормирование труда на предприя</w:t>
        <w:softHyphen/>
        <w:t xml:space="preserve">тии. </w:t>
      </w:r>
      <w:r>
        <w:rPr>
          <w:spacing w:val="20"/>
          <w:sz w:val="28"/>
          <w:szCs w:val="28"/>
        </w:rPr>
        <w:t>Мн.,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неджмент / Под ред. С. Д. Ильенкова. М..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блат Г. И. и др. Служба оперативного управления основным</w:t>
        <w:br/>
        <w:t>производством. Л.,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 В. Анализ хозяйственной деятельности пред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е изд. Мн., 19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чко И. С Теоретические основы организации производства.</w:t>
        <w:br/>
        <w:t>Мн., 19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родукции и услуг в Российской Федерации. М.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ица Л. М., Шебеко Н. Г. Практикум по организации производства Мн, 2001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ицын С. А. Многоуровневая система оперативного управления ГПС в машиностроении. Л.,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ицын С. А., Кузин Б. И. Организация и оперативное управление машиностроительным производством. М..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атин Н. А. Оперативное управление производством. М.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автоматизированного машиностроения / Под ред.</w:t>
        <w:br/>
        <w:t>А. А. Жалобова Мн., 19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Туровец О. Г. и др. Организация производства. Вороне</w:t>
      </w:r>
      <w:r>
        <w:rPr>
          <w:strike/>
          <w:sz w:val="28"/>
          <w:szCs w:val="28"/>
        </w:rPr>
        <w:t>ж</w:t>
      </w:r>
      <w:r>
        <w:rPr>
          <w:sz w:val="28"/>
          <w:szCs w:val="28"/>
        </w:rPr>
        <w:t>.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лов Ф. Е. Совершенствование организаций производства и управления в переходный период. Н. Новгород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лько С Т. История науки об организации производства. М.,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чук В. И. Основы построения организационных систем. М., 199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динов Р. А. Организация производства. М.,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рингстон Дж. X. Управление качеством в американских корпорациях. М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ушмайн X. Д. Гибкая автоматизация. М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дра В. Ф. Экономика и организация ремонта оборудования. Киев, 199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организация и планирование промышленного производства / Под ред. Н. А. Лисицына. Мн., 199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ргономика / Под ред. А. А. Крылова. Л., 198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0">
    <w:name w:val="s0"/>
    <w:basedOn w:val="Style5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St1">
    <w:name w:val="st1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009933"/>
    </w:rPr>
  </w:style>
  <w:style w:type="character" w:styleId="Vshid2">
    <w:name w:val="vshid2"/>
    <w:basedOn w:val="Style5"/>
    <w:qFormat/>
    <w:rPr>
      <w:vanish/>
    </w:rPr>
  </w:style>
  <w:style w:type="character" w:styleId="FontStyle249">
    <w:name w:val="Font Style24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8:00Z</dcterms:created>
  <dc:creator>Comp</dc:creator>
  <dc:description/>
  <cp:keywords/>
  <dc:language>en-US</dc:language>
  <cp:lastModifiedBy>Оля</cp:lastModifiedBy>
  <cp:lastPrinted>2011-06-16T09:35:00Z</cp:lastPrinted>
  <dcterms:modified xsi:type="dcterms:W3CDTF">2013-11-28T08:28:00Z</dcterms:modified>
  <cp:revision>130</cp:revision>
  <dc:subject/>
  <dc:title>МИНИСТЕРСТВО ОБРАЗОВАНИЯ И НАУКИ РЕСПУБЛИКИ КАЗАХСТАН</dc:title>
</cp:coreProperties>
</file>