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 xml:space="preserve">Вопросы для подготовки к экзамену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зация внешнеэкономической деятельности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. Что представляет международная коммерческая деятельность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. Ряд взаимосвязанных операций, обслуживающих международный обмен материальными ценностями и услугам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. Что представляет внешнеэкономический комплекс страны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. Совокупность отраслей, подотраслей, объединений, предприятий и организаций, систематически производящих и реализующих экспортные ресурсы всех видов, потребляющих импортные товары (услуги) и осуществляющих все виды внешнехозяйственной деятельности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. Укажите направления внешнеэкономической деятельност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. Внешняя торговля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7. Содействие в области промышленного и гражданского строительства и предоставление услуг инженерно-технического характер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Что является научно-техническим сотрудничество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Что понимается под международной торговой сделкой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. Договор (соглашение) между двумя или несколькими сторонами (коммерческими предприятиями, фирмами), находящимися в разных странах, в котором устанавливаются согласованные условия поставки установленного количества товарных единиц и (или) оказания определенных услуг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 В зависимости от предмета международные сделки быва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. Основными видами операций в торговле товарами явля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. Что подразумевают экспортные операц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. Какой операцией является деятельность, связанная с продажей и вывозом за границу товаров для передачи их в собственность иностранному контрагенту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5. Укажите разновидности экспортно-импортных операций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6. Как называются операции, предусматривающие вывоз за границу ранее купленного на другом рынке товара, не подвергшегося в реэкспортирующей стране какой-либо переработк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7. Реимпортные операци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8. Назовите виды международных сделок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9. Товарообменные и компенсационные сделки на безвалютной основе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олаг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. Бартерные сделки предусматрив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1. К товарообменным и компенсационным сделкам на безвалютной основе относятс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2. Что включают компенсационные сделки на коммерческой основ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3. Компенсационные сделки на основе соглашений о производственном сотрудничестве включают в себ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4. Компенсационные сделки на коммерческой основе предполаг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5. Компенсационные сделки на основе соглашений о производственном со</w:t>
        <w:softHyphen/>
        <w:t>трудничестве предполаг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6. Оплата поставки промышленного оборудования будет происходить встречными поставками товаров, производимых с помощью закупленного оборудования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7. Встречная поставка товаров в течение установленного срока (периода) на основе либо только контракта купли-продажи, либо контракта купли-продажи и прилагаемых к нему соглашений о встречных или авансовых закупках - это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8. Контрагентами в международной торговле называю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9. Под фирмой поним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. Стороны, находящиеся в договорных отношениях по купле-продаже товаров или оказанию различного рода услуг назыв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. Предприятие, осуществляющее хозяйственную деятельность с целью извлечения прибыли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2.1. По характеру собственности фирмы различают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3. По принадлежности капитала и контролю фирмы различаю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. Цены, отражающие действительный уровень цен на товар определённого качества при соответствующих условиях поставок и платеж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. Цены товаров, торговля которыми осуществляется на товарных биржах, являются ценами реальных контрактов, заключаемых на унифицированных условиях в отношении качества, объема и срока поставки, валюты платеж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. Цены, публикуемые продавцами сырьевых товаров, а также их ассоциациями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. Показатель цен готовых изделий потребительского и производственного назначения - это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38. Относительные показатели, отражающие динамику цен, но не дающие представления об их уровне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39. Цены, отражающие все денежные затраты предприятий (фирмы) на изготовление и реализацию продукции - это: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40. Сравнительная таблица предложений иностранных фирм по коммерческим и техническим условиям, анализируя и сопоставляя которые можно установить, какое из предложений является наиболее приемлемым и каков уровень цены предстоящей сделки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41. Контрактные цены - это: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42. Биржевые котировки - это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3. Справочные цены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4. Прейскуранты и ценники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5. Индексы цен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6. Конкурентный лист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7. Метод приближённой калькуляции применяется, когд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8. Метод приближённой калькуляци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49. Определение стоимости товара путем суммирования стоимостей составных элементов: материалов, заработной платы, накладных расходов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0. Расчетный метод примен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1. Что является правовой основой внешнеэкономических операций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2. Какие различают типы конвенции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3. Дайте определение конвенции общего тип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4. Дайте определение конвенции специального тип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5. Среди конвенций общего типа наибольшее значение в настоящее время имее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6. В каком году было принято Международное экономическое соглаше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7. Соглашение об основных условиях взаимных обязательств, достигнутое в ходе переговоров участниками внешнеторговой сделки, оформляется, как правил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8. Документ, свидетельствующий о том, что одна сторона сделки (продавец) обязуется передать указанный в контракте товар (или иной предмет соглашения) в собственность другой стороне (покупателю)</w:t>
        <w:tab/>
        <w:t>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59. Контракт купли-продажи считается заключенным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0. В зависимости от характера поставки и специфики взаимоотношений контрагентов контракты различают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1. На какие два вида делятся условия контракта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2. Существенными условиями считаются такие статьи контракт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3. При нарушении несущественного услов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4. В тексте, какой конвенции определены понятия существенных и несущественных условий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5. Что не входит в основные статьи внешнеторговых контракт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6. Какие основные статьи содержат внешнеторговые контракт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7. Допускающееся отклонение фактически поставляемого продавцом количества товара от количества, обусловленного в контракте, называетс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8. Размер опциона, как правило, не превышае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69. Назовите способ определения качества в контрактах: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70. При каком способе товар стороны могут выбрать и зафиксировать как национальный стандарт продавца, так и международный стандарт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71. При каком способе продаются и покупаются главным образом машины и оборудова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72. Какой способ предполагает предоставление продавцом покупателю образцов товара и подтверждение их покупателем, после чего они становятся эталоном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73. Какой способ определения качества применяется при продаже и покупке аукционных товаров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74. Какой способ определения качества применяется при продаже руды, металлов, химических веществ; макулатура и другие виды вторичного сырья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5. Основным документом, подтверждающим качество товара,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6. Согласованные сторонами и предусмотренные в контракте временные периоды, в течение которых продавец должен передать предмет сделки покупателю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77. Сроки поставки в контракте могут быть установлены следующим способом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78. Для определения сроков поставки во внешнеторговой практике наиболее широко использую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9. Поставка в течение определенного срока после заключения сделк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0. Определите сроки немедленной поставк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1. Дата поставки определяется в зависимости о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2. Дата поставки в зависимости от способов перевозки может быть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3. Какие условия применяются для унификации понимания прав и обязанностей сторон контракта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4. Какие условия поставки упрощают операции, связанные с поставкой то</w:t>
        <w:softHyphen/>
        <w:t>варов, являются общепризнанными в международной торговле и опре</w:t>
        <w:softHyphen/>
        <w:t>деляются, как правило, торговыми обычаям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85. Продавец независимо от применяемых базисных условий обязан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86. Покупатель при всех базисных условиях обязан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7. Назовите виды цен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8. Этот вид цены вносится в контракт после согласования между сторонами на переговорах и не подлежит изменению в ходе исполнения контракт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89. Какой вид цены в контракте не указывается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90. Какой вид цены предусматривает фиксацию исходной (базисной) цены в контракте, которая в течение исполнения соглашения может измениться по согласованному сторонами метод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1. Цена, начисленная в момент исполнения контракта путем пересмотра базовой (договорной) цены с учетом изменений в издержках производства, происшедших в период исполнения контракта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92. Условия платежа устанавливаю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93. При выборе условий платежа учитыва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94. Укажите способ платеж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5. Письменное распоряжение покупателей или заказчиков своим банкам выплатить указанные в них суммы предъявителям (конкретным лицам, организациям) или по их приказу другим лицам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6. Экспортеры направляют импортерам счета и другие документы за поставленные товары, выполненные работы, по претензиям и другим взаимным расчетам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7.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е экспортеру - это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8. Обязательство покупателя открыть к установленному в контракте сроку в определенном банке-эмитенте аккредитив в пользу продавца на оговоренную сумму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99. В течение скольких дней действителен аккредитив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0. Как по-другому называют переводные векселя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1. Требования к упаковке условно разделяются н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2.Товаросопроводительная информация, содержащая реквизиты импортера, номер контракта, номер транса, весогабаритные характеристики мест, номер места и число мест в парти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3. К форс-мажорным обстоятельствам относятс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4. Сколь стадий включает в себя процесс заключения сдел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5. Как в коммерческой практике называют письменное предложение продавц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6. Как в коммерческой практике называют продавца, посылавшего письменное предложе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7. Какие объективные данные, о выгодности использования предмета оферты, лучше использовать при ее составлен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8. Что такое «франко-перевозчик»?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09. В кратчайший срок направить оферту покупателю и чтобы она наилучшим образом отвечала условиям его запроса - это главная задач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0. Какие оферты существуют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1. Предложение, которое отправляется только одному возможному покупателю на данную партию товара с указанием срока, в течение которого продавец является связанным своим предложением и не может сделать аналогичное предложение другому покупателю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2. Неполучение ответа от покупателя, в течение установленного в оферте срока, равносильно отказу покупателя от заключения сделки на предложенных условиях и освобождает продавца от сделанного им предложения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3. Если покупатель не согласен с одним или несколькими условиями оферты, то он посылает продавцу встречное предложение с указанием своих условий и срока для ответа, которые называ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4. Оферта, которая делается одновременно на одну и ту же партию товара нескольким возможным покупателям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5. Чем подтверждается согласие покупателя с условиями свободной оферт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6. Вид оферты, предполагающий обращение к нескольким партнерам и при этом молчание одного из них не расценивается как неуважени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17. Какие оферты экспортеры предпочитают направлять чаще других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18. Какими офертами пользуются экспортеры для предварительного ознакомления с неизвестным для них рынком или при выходе на рынок с новым товаром, по которому у них еще нет конкурентов?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19. Заранее разработанные условия продажи на различные виды изделий - это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0. Рассылка подготовленных предложений - эт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1. Ситуация, при которой инициатива вступления в переговоры исходит от покупателя, то его обращение к продавцу с просьбой прислать предложение принято называть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22. Получить от экспортеров конкурентные предложения, из которых выбирается наилучшее - это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3. В запросе указываютс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24. Что, как правило, не указывается в запрос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25. Кто, как правило, выражает в запросе пожелание относительно валюты, цены и базиса постав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6. Что продавец посылает в ответ на запрос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7. Какая формулировка слов нежелательна в запросах, так как она ведет к завышению цены предложений и неустойчивости контрагента на переговорах?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8. Если запросы направляются фирмам одной страны, которые могут быть связаны между собой различными соглашениями, то при этом нежелательным фактором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29. Документ, в котором покупатель подробно указывает все необходимые условия для изготовления или подготовки заказываемого товара, а также все существенные элементы, необходимые для заключения внешнеторговой сделки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0. Кому обычно направляются заказ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31. Как еще называют заказ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2. На промежуточном этапе для согласования позиций сторон, а также для уточнения отдельных деталей использую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3. В каких связях личные встречи и переговоры по сделкам имеют огромное значени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4. Какие переговоры широко используются для установления деловых контактов с предполагаемыми контрагентами на выставках, ярмарках, при заключении крупных и сложных контрактов, при согласовании условий кооперации и т.д.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5. Сколько времени длятся личные переговоры: от начала до конц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6. Переговоры, участники которых не преследуют цели заключения конкретных соглашений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7. Переговоры, предметом которых является обсуждение условий конкретной сделки или заключения контракт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38. Переговоры, целью которых является знакомство с потенциальными контрагентами, изучение его производственных и финансовых возможностей, обсуждение возможных направлений сотрудничеств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39. Что является главным атрибутом при подготовке представительских переговор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0. В ходе, каких переговоров осуществляется согласование технических условий будущего контракта или условий производственного сотрудничества (номенклатура и комплексность оборудования, его характеристики, последовательность поставки, вопросы монтажа и наладки поставленного оборудования и т.п.)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1. Переговоры, целью которых является обсуждение основных условий сделки и подписание контракт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2. Экспортер прибывает на переговоры к импортеру это соглаше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3. Процесс, в ходе которого партнеры открыто, выдвигают определенные предложения с целью достижения соглашения о взаимных уступках или реализации общих интересов сторон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4. Что это? Это не только текст контракта с обязательством сторон, но и решение многих других вопросов, связанных с исполнением контрак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62. Специалисты в области теории переговоров Гарвардского университета (США) оценивая манеру ведения переговоров, выделя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5. Во время, каких переговоров стороны настаивают при заключении сделки каждый на своих условиях, переговоры базируются на политике силы, нажим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6. Во время, каких переговоров обычными являются предложения и уступки, подразумевается, что другая сторона также настроена дружески и сделает все необходимое, чтобы избежать конфронтац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7. При каком методе переговоров участникам следует отделять эмоции, убеждения, амбиции собеседников, ведущих переговоры, от самого предмета перегово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48. Соглашение, которое удовлетворяет разумным интересам каждой стороны,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49. Как партнер может относиться к предложению: заключить сделку при вступлении в переговоры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0. При каком методе продавец начинает постатейное обсуждение условий будущей сделки, стараясь сразу же получить по ним согласие покупател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1. При каком методе клиенту делают два различных предложения совершить покупку, и он должен выбрать одно из них, тогда вообще ничего не покупать - продавец сознательно игнорируе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2. Что является главной целью любых перегово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3. Что является первым предметом обсуждения по той или иной сделк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4. Сколько работников, старших должностей, ведут переговор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5. Какая, хорошо налаженная работа, является одним из факторов, способствующих повышению эффективности деятельности фирмы на внешних рынках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6. С чего начинается любое протокольное мероприятие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157. Каким требованиям должны отвечать работники протокольной служб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58. Что является основной обязанностью продавца, вытекающей из базисного условия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59. Какое право получает покупатель с передачей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60. Что такое таможенная очистк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1. Во всех базисах поставки реализуются вопросы исполнения таможенных формальностей при транзите товара через третьи страны. Назовите их?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2. Что такое транспортные расходы на основную или международную перевозку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3. Дайте определение транспортной составляющей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4. Укажите, у кого остается сумма при проверке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5. Что входит в обязанности продавца при проверке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6. Где должен оговариваться конкретный порядок распределения доходов по проверке качества товара между сторон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7. Транспортные условия контракт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8. Это особый раздел, в котором подробно оговариваются обязанности и расходы сторон по организации и доставки груз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69. При подготовке контракта, как правило, проводится предварительное изучение возможностей его исполнения, которое выявляет такие обстоятельства доставки.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0. Конкретное содержание транспортных условий сделки зависит от  следующих факторов: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1. Что относится к вопросам связанным с доставкой и требующим особой проработки в контракт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2. Определите, сколько календарных дней обязан дать судовладелец или капитан в адрес продавца и порта погрузки?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3. Что могут включать максимальные затраты на транспортные опера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4. Что понимают под транспортной маркировкой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5. Всемирная система товародвижени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6. Совокупность различных национальных систем, связанных международным разделением труд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7. Транспортное обеспечени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78. Совокупность элементов, находящихся в тесном взаимодействии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79. Назовите систему, которая реализуется через каналы распределения включающие транспортировку, процесс складирования на всех этапах движения товара от изготовителя к потребителю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0. Транспортная составляющая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1. Это заложенный в контрактную цену товара процент издержек по его доставке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2. Определите, сколько составляет транспортная составляющая при торговле готовыми изделиями, например продукцией электронной промышленност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3. Определите, сколько составляет транспортная составляющая при торговле для продуктов питания и домашней техни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4. Определите, сколько составляет транспортная составляющая при торговле поставках машин и оборудования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5. Определите, сколько составляет транспортная составляющая при поставках сырьевой продук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6. Определите, сколько составляет транспортная составляющая при поставках минерально-строительных груз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7.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8. Управление предприятием во взаимосвязи с поставщиками и потребителями его продукции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89. Что понимают под логистикой бизнеса в СШ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0. В частности, данный смысл придается логистике бизнеса двумя американскими экономистами: Назовите их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1. Маркетингов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2. Это анализ, планирование, организация и контролирование всех операций по перемещению и складированию, связанных с потоком готовой продукции от конца производственной линии до прибытия продукции на рынок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3. Реализации на практике концепции логистики отводится видное место, в стратегии американских предпринимателей. Определите, сколько процентов своей деятельности собираются отводить Американские компан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4. Назовите, какие различают виды логистики в экономической литератур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5. Снабженческо-сбытов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6. Определите вид логистики: Осуществляются операции по планированию, регулированию обеспечения производства сырьем и материалами и контролю над ним, а также за доставкой готовой продукции потребителям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7. Производствен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8. Определите вид логистики: Направлена на достижение высокой степени взаимодействия всех производственных подразделений с минимальными затратами сырья и рабочей силы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199. Транспорт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0. Определите вид логистики: Обеспечивает управление процессом организации и осуществляет экономически эффективную с точки зрения затрат и сохранности доставку товаров от мест их изготовления до мест потребления в строго обусловленные срок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1. Информационная логисти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2. Определите вид логистики: Обеспечивает контроль над всеми операциями, связанными с наличием сырья и полуфабрикатов, выпуском готовой продукции, состоянием производственных запасов, объемами поставок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3. Определите главный подход в логистик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4. Что включает в себя системный подход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5. Назовите через, что реализуется выполнение требований логисти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06. Назовите основные виды логистической систем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7. Выберите цель логистической системы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8. Доставка товаров и изделий в заданное место в нужном количестве и ассортименте при заданном уровне издержек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09. Гибкая логистическая систем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0. Это такая система, в которой доведение материального потока до потребителя осуществляется как по прямым связям, так и с участием посредник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1. Логистическая система с прямыми связями - эт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2. Это система, в которой материальный поток доводится до потребителя без участия посредников, на основе прямых хозяйственных связей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3. Эшелонированная или многоуровневая логистическая систем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4. Это материальный поток на пути от производителя к потребителю таким образом, что проходит, по крайней мере, через одного посредника. Назовите, какая это система?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5. Назовите, что входит в логистическую систему в качестве составных частей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6. Назовите куда относятся составные части такие как: транспортировка, складирование и хранение, погрузочно-разгрузочные работы, упаковк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7. Транспортир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8. Назовите, какие элементы входя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19. Складирование и хранение как элементы логистики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20. Это роль и значение складского хозяйства в политике организации доставки товара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1. Назовите, что входит в складирование и в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2. Назовите, какой элемент входит в складирование и хранени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3. Погрузочно-разгрузочные работы в системе логистики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4. Это применения различных методов и способов перегрузки и разгрузки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5. Назовите, какой элемент относится к погрузочно-разгрузочным работам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226. Назовите, что входит в погрузочно-разгрузочные работ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7. Упак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8. Назовите, что исследует логистика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29. Что относится к логистике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0. Выберите, что относится к логистике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1. Что относится к логистике управления производственными запасам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2. Определите сколько процентов совокупные затраты в логистической системе составляют у потребителей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3. Определите сколько процентов совокупные затраты в логистической системе составляют у поставщик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4. Определите сколько процентов совокупные затраты в логистической системе составляют у посреднических организаций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5. Определите сколько процентов совокупные затраты в логистической системе составляют на транспорт, включая все сопутствующие опера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6. У кого составляют 24,3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7. У кого составляют 13,5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8. У кого составляют 3,2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39. Что составляет 54% совокупных затрат в логистической системе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0. На чем основывается транспортная логистик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1. Когда, считается, что товар поставлен в распоряжение покупателю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2. Когда товар признается готовым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3. Что должно оговариваться в контракте в специальных разделах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4. Это часть транспортных расходов на международную перевозку, которая заранее включается в цену товара по контракту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5. Определите, кто дает 12-5 календарных дней в адрес продавца и порта погруз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6. Определите, сколько составляет транспортная составляющая при поставках машин и оборудования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7. Определите, сколько составляет транспортная составляющая при поставках сырьевой продукци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8. Определите, сколько составляет транспортная составляющая при поставках минерально-строительных груз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49. Совокупность элементов, находящихся в тесном взаимодействии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0. Совокупность различных национальных систем, связанных международным разделением труд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1. Транспортное условия контрактов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2. Укажите, у кого остается сумма при превышении транспортных расходо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3. Что входит в обязанности продавца при проверке товар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4. Что входит в логистическую систему в качестве составных частей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5. Назовите основные виды логистической системы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6. Назовите, какой элемент входит в транспортировку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7. Транспортировка - это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8. Это характеристика каждого вида транспорта и его техники - экономические способности осуществлять данную перевозку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59. Укажите, у кого остается сумма при превышении транспортных расходов?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60. Измерение, взвешивание, подсчет это входит в обязанности……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61. Когда товар признается готовым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262. Судовладельцы или капитан, сколько дают календарных дней в адрес продавца и порта погруз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63. Сколько видов транспорта функционирует в современном мире?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64. Какой транспорт принято относить к водному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65. Какой транспорт принято относить к наземному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266. Какой вид транспорта не используется для перевозки  грузов и пассажир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67. Особенностью морского транспорта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68. К особенностям железнодорожного транспорта относя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269. Воздушный транспорт отлич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70. Назовите самый дорогой вид транспорт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71. Трубопроводный транспорт характеризую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72. К основным критериям выбора того или иного вида транспорта относится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73. Категорию генеральных грузов составля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74. По способам перевозки и перегрузки грузы делятся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75. Массовые грузы представляют собой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76. Категорию особорежимных составля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77. Генеральные грузы разделяются по размерам н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88. Генеральные грузы разделяются по массе н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89. Какие виды сообщений различают в практике перевозок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90. В соответствии с международной практикой экспедиторские организации, фирмы, компании призваны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91. В Республике Казахстан экспедиторские компании действуют на основании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292. Какой договор заключается между экспедитором и клиентом - грузоотправителем или грузополучателем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93. Договор на экспедиторское обслуживание заключается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94. В настоящее время в Республике Казахстан основной объем транспортно-экспедиторских операций по обслуживанию внутреннего грузооборота выполня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295. Какие формы организации движения судов различают на морском транспорт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296. К какой форме относятся линейное судоходство и работа последовательными рейс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97. Форма организации работы флота, при которой обеспечивается движение судов по объявленному расписанию между заранее установленными портам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79" w:hanging="0"/>
        <w:jc w:val="both"/>
        <w:rPr/>
      </w:pPr>
      <w:r>
        <w:rPr>
          <w:color w:val="000000"/>
          <w:spacing w:val="-1"/>
          <w:sz w:val="28"/>
          <w:szCs w:val="28"/>
        </w:rPr>
        <w:t>298. Каких линий в организации движения судоходства не существуе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99. Договором морской перевозки грузов в трамповом судоходстве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300. Договором морской перевозки грузов в линейном судоходстве являетс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1. В чем заключается специфика участия железнодорожного транспорта в перевозках внешнеторговых грузов республи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2. Что наблюдается за последние годы на железных дорогах, так же как и во всей экономике республи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3. Кем регулируется деятельность железнодорожного транспорта в республик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4. Кто занимается вопросами деятельности железнодорожного транспорта в республик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5. В каких странах все железные дороги частны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6. С кем железные дороги вступают в определенные отношения при выполнении перевозок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7. Чем регламентируются отношения между железными дорогами и грузовладельц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8. Чем регламентируется порядок составления и выполнение плана железнодорожных перевозок, основные условия перевозок грузов, пассажиров, багажа, а также вопросы эксплуатационного характер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09. Кем были разработаны и утверждены: правила перевозок грузов, технические условия погрузки и крепления грузов, правила перевозок экспортно-импортных грузов и т.д.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0. Чем регламентируются вопросы о внешнеторговых перевозках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1. Что является основным инструментом, с помощью которого решаются вопросы международного сотрудничества, в том числе и в области железных дорог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2. Чем регламентируется порядок: прием груза к перевозке, выдачи груза, комбинирования вагонов и контейнеров, хранение грузов, сроки доставки грузов, нормы точности взвешивания, передачи и переадресации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3. Какой документ сопровождает отправку до станции назначения и выдается получателю вместе с листом уведомления о прибытии груза и самим грузо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4. Какой документ сопровождает отправку до станции назначения и остается на дорог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5. Какой документ выдается отправителю после заключения договора перевоз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6. Какой документ сопровождает отправку до станции назначения и остается на дорог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7. Какой документ сопровождает отправку до станции назначения и выдается получателю вместе с оригиналом накладной и с грузо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8. В какой документ вносят сведения, касающиеся груза, получателя, станции отправления, станции назначения, выходных пограничных станций, через которые следует груз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19. Кто заполняет накладную и ее дублика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0. Какой документ остается на дороге отправления и служит документом, подтверждающим прием груза к перевозке и факт взыскание провозных платежей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1. В какой валюте исчисляются провозные платежи и штрафы при транспортировке по дорогам страны отправления и страны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2. Что вызвало необходимость общего пересмотра тарифа грузоперевозок железнодорожного транспорт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3. В каком году было подписано соглашение о международном транзитном тарифе (МТТ)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4. Каков порядок выдачи груза в пункте назначе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5. Как оплачиваются провозные платежи, если часть груза отсутствуе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6. Как получить разницу платежей за не достающий груз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7. Что является основанием для материальной ответственности железных дорог и грузоотправителей при утере груз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8. Что содержится в коммерческом акт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29. Кто подписывает коммерческий ак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0. Когда наступает ответственность железных дорог при перевозках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31. Кому принадлежит право предъявление претензий по утере груза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2. В какой срок железная дорога обязана рассмотреть претензию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3. Какие предприятия выполняют международные автомобильные перевозки грузов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4. На основании, какого документа осуществляется автомобильная перевозк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5. Транспортное страхование во внешнеэкономической деятельности обеспечивае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36. Страхование грузов дает участникам договоров купли-продажи не только выгоду, но и ряд косвенных преимуществ: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37. Страхование подвижного состава транспорт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38. Этот вид страхования осуществляет непосредственно владелец транспортных средств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39. Ответственность перевозчика за ущерб, являющийся результатом утраты, устанавливается в сумм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40. Объектами страхования карго во ВЭД могут быть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1. Затраты непосредственно на доставку груза вплоть до его принятия получателе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2. Страхование, при котором двое или более страховщиков участвуют в страховании одного и того же объекта на случай наступления одного и того же событ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3. Страховые агент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4. Страховые брокер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5. Не несет юридической ответственности перед страховщико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6. Под преднамеренностью подразумевается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7. Под разумностью действий, вызвавших убыток,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8. Под чрезвычайным характером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49. Наиболее типичные убытки по общей авар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0. Наиболее распространенными условиями страхования явля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1. Круг рисков, принимаемых страховщиком при условии с ответственностью за частную аварию, представляет собой …?</w:t>
      </w:r>
    </w:p>
    <w:p>
      <w:pPr>
        <w:pStyle w:val="Normal"/>
        <w:tabs>
          <w:tab w:val="clear" w:pos="708"/>
          <w:tab w:val="left" w:pos="24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52. 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3. Представляет собой определенную часть убытков страхователя, не подлежащую возмещению в соответствии с условиями страховател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4. Какие бывают франшиз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5. Франшиза может применяться к общей стоимости застрахованного имущества, а также по определенной части груза, которая в этом случае называется 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6. По общему правилу …… не применяется к убыткам по общей авар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7. Устанавливается в первую очередь при перевозках наливных грузов (нефть, масло, вина)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58. Размер франшизы по грузам колеблется в пределах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59. Для генеральных грузов франшиза может достичь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0. На особых условиях могут приниматься к страхованию грузы, отправляемые целыми судам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1. Для заключения договора страхования необходимо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2. В подаваемом заявлении страхователь должен сообщить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3. По отдельным видам груза указыва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4. Что такое страховой полис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5. Страховщик выдает письменное подтверждение заключения договора страхова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6. Генеральный полис - это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7. На его основании осуществляется страхование разных партий однородного груза, транспортируемого на сходных условиях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8. Для операций, производимых в течение года или другого длительного периода по какому-либо контракту, могут выдаваться ….. полисы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69. Полис передается страхователем другому лицу в случае необходимости путем передаточной надписи. Какой надпис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0. Используется для ценных бумаг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1. Страховой сертифика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2. Что такое коверно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3. Цена - это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4. Страховая преми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5. При определении размера страховой премии страховщик применяет 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6. Страховые преми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77. Страховая сумма взимается со страховой суммы с учетом основных факторов, как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78. Могут устанавливаться надбавки за 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79. Скидки предоставляются в том случае, …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0. Все грузы разбиваются на группы, которыми они могут подвергаться во время транспортировки. Это - 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1. Штрафные санкции в виде начисления %, оговоренного при заключении договора на причитающуюся страховщику сумму за весь период задержки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2. В случае несостоявщейся перевозки страхователю возвращается страховая премия за вычетом определенного %. Какой %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3. Вступление договора в силу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84. Страхование грузов дает участникам договоров купли-продажи не только выгоду, но и ряд косвенных преимуществ: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5. В подаваемом заявлении страхователь должен сообщить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86. 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7. Затраты непосредственно на доставку груза вплоть до его принятия получателем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8. По отдельным видам груза указыва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89. Франшиза может применяться к общей стоимости застрахованного имущества, а также по определенной части груза, которая в этом случае называется 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0. Ответственность перевозчика за ущерб, являющийся результатом утраты, устанавливается в сумме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1. Наиболее распространенными условиями страхования являю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2. Транспортное страхование во внешнеэкономической деятельности обеспечивает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393. Круг рисков, принимаемых страховщиком при условии с ответственностью за частную аварию включает следующие убытки?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4. Под чрезвычайным характером понимается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5. Под преднамеренностью подразумевается…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396. Страхование, при котором двое или более страховщиков участвуют в страховании одного и того же объекта на случай наступления одного и того же события?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851"/>
      <w:jc w:val="both"/>
      <w:outlineLvl w:val="0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45:00Z</dcterms:created>
  <dc:creator>777</dc:creator>
  <dc:description/>
  <cp:keywords/>
  <dc:language>en-US</dc:language>
  <cp:lastModifiedBy>Оля</cp:lastModifiedBy>
  <dcterms:modified xsi:type="dcterms:W3CDTF">2013-11-27T08:53:00Z</dcterms:modified>
  <cp:revision>41</cp:revision>
  <dc:subject/>
  <dc:title>1</dc:title>
</cp:coreProperties>
</file>