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5. Организация освоения производства новой продукци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сущность и этапы осуществления подготовки производства, проектно-конструкторскую подготовку производства, патентно-лицензионную деятельность предприятия, технологическую подготовку производства, организационно-экономическую подготовку производства, планирование технической подготовки, организацию промышленного освоения новой проду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инновации, техническая подготовка, проектно-конструкторская подготовка, патентно-лицензионная деятельность предприятия, организационно-экономическая подготовка 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Сущность и этапы осуществления подготовки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ектно-конструкторская подготовк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атентно-лицензионная деятельность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ая подготовк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но-экономическая подготовк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ланирование техническ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промышленного освоения нов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кажите цели технической подготовки производства новой продукции для предприятий, работающих в условиях ры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зовите этапы научно-технической подготовки производства на предприятиях машино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сскажите о стадиях конструкторской подготовки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 чем различие стадий технологической подготовки для различных типов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5.Какими показателями оценивается выбор вариантов технологии и как они рассчитыв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акие параметры устанавливают и определяют функциональные подразделения предприятия на этапе организационно-экономической подготовк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7. Что означает эргономика, и где учитываются ее требования и показа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бъясните основные направления ускорения Т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Охарактеризуйте периоды освоения промышленного производства нов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анализируйте изменение затрат на различных стадиях подготовки производства и освоения новой продукции на конкретном при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Какие вы знаете методы перехода на выпуск новых видов продукции? В чем их преимущество и недостатки? Какие факторы оказывают влияние на выбор метод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Список литературы: 1, 3, 6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5:00Z</dcterms:modified>
  <cp:revision>46</cp:revision>
  <dc:subject/>
  <dc:title>МИНИСТЕРСТВО ОБРАЗОВАНИЯ И НАУКИ</dc:title>
</cp:coreProperties>
</file>