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1. Предмет и задачи курс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своить понятие, задачи и необходимость изучения курса «Организация производств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организация производства, производственная система, производственный процесс, закономерность организации производства, предприятие, функции управления предприяти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sz w:val="28"/>
          <w:szCs w:val="28"/>
        </w:rPr>
        <w:t>1. Предмет и содержание курса «Организация производства».</w:t>
      </w:r>
    </w:p>
    <w:p>
      <w:pPr>
        <w:pStyle w:val="TextBody"/>
        <w:rPr/>
      </w:pPr>
      <w:r>
        <w:rPr>
          <w:szCs w:val="28"/>
        </w:rPr>
        <w:t>2. Сущность и задачи организации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>3. Закономерности организации производства на пред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ущность менеджмента предприятия и его основные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Что означает термин «Организация производств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зовите объект и предмет изучения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чем заключается сущность менеджмента предприятия и его основных функций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: 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3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актическое занятие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и производственная структура предприятия</w:t>
      </w:r>
    </w:p>
    <w:p>
      <w:pPr>
        <w:pStyle w:val="Normal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понятием общая и производственная структура предприят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общая структура предприятия, производственная структура, рабочее место, производственный участок, цех, основное производство, вспомогательное производство, обслуживающее производство, технологическая структура, предметная структура, смешанная структур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>:</w:t>
      </w:r>
    </w:p>
    <w:p>
      <w:pPr>
        <w:pStyle w:val="31"/>
        <w:ind w:left="0" w:firstLine="540"/>
        <w:rPr>
          <w:szCs w:val="28"/>
          <w:lang w:val="ru-RU"/>
        </w:rPr>
      </w:pPr>
      <w:r>
        <w:rPr>
          <w:szCs w:val="28"/>
          <w:lang w:val="ru-RU"/>
        </w:rPr>
        <w:t>1. Общая и производственная структуры предприятия и факторы их определяющ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ипы производственных структур предприят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3. Показатели, характеризирующие производственную структуру предприя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ути совершенствования производственной структуры предприятия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Дайте определение общей и производственной структуры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2. Назовите факторы, определяющие производственную структуру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3. Что относится к принципам построения структуры основного производства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исок рекомендуемой литературы: 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4.</w:t>
      </w:r>
    </w:p>
    <w:p>
      <w:pPr>
        <w:pStyle w:val="TextBody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i/>
          <w:i/>
          <w:szCs w:val="28"/>
          <w:u w:val="single"/>
        </w:rPr>
      </w:pPr>
      <w:r>
        <w:rPr>
          <w:b/>
          <w:szCs w:val="28"/>
        </w:rPr>
        <w:t>Практическое занятие 3.  Производственный процесс и его организация во времени</w:t>
      </w:r>
    </w:p>
    <w:p>
      <w:pPr>
        <w:pStyle w:val="TextBody"/>
        <w:ind w:left="720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охарактеризовать производственный процесс и его структуру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>Ключевые слова:</w:t>
      </w:r>
      <w:r>
        <w:rPr>
          <w:szCs w:val="28"/>
        </w:rPr>
        <w:t xml:space="preserve"> производственный процесс, основной процесс, вспомогательный процесс, обслуживающий процесс, технологическая операция, производственный цикл, параллельный вид движения, последовательный вид движения, параллельно-последовательный вид движения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TextBody"/>
        <w:rPr/>
      </w:pPr>
      <w:r>
        <w:rPr>
          <w:szCs w:val="28"/>
        </w:rPr>
        <w:t>1. Производственный процесс (производственный цикл) и его структура.</w:t>
      </w:r>
    </w:p>
    <w:p>
      <w:pPr>
        <w:pStyle w:val="TextBody"/>
        <w:rPr/>
      </w:pPr>
      <w:r>
        <w:rPr>
          <w:szCs w:val="28"/>
        </w:rPr>
        <w:t>2. Принципы организации основного производства (производственных      процессов).</w:t>
      </w:r>
    </w:p>
    <w:p>
      <w:pPr>
        <w:pStyle w:val="TextBody"/>
        <w:rPr/>
      </w:pPr>
      <w:r>
        <w:rPr>
          <w:szCs w:val="28"/>
        </w:rPr>
        <w:t>3. Организация производственного процесса во времени. Длительность производственного цикла.</w:t>
      </w:r>
    </w:p>
    <w:p>
      <w:pPr>
        <w:pStyle w:val="TextBody"/>
        <w:rPr/>
      </w:pPr>
      <w:r>
        <w:rPr>
          <w:szCs w:val="28"/>
        </w:rPr>
        <w:t>4. Виды движения предметов труда. Пути сокращения длительности производственного цикла.</w:t>
      </w:r>
    </w:p>
    <w:p>
      <w:pPr>
        <w:pStyle w:val="TextBody"/>
        <w:ind w:left="539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процессы входят в производственную структу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числите принципы организации производствен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такое производственный цикл, его экономическая функция, длительность, структу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исок рекомендуемой литературы: 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3, 7, 8.</w:t>
      </w:r>
    </w:p>
    <w:p>
      <w:pPr>
        <w:pStyle w:val="TextBodyIndent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54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/>
          <w:bCs/>
          <w:szCs w:val="28"/>
        </w:rPr>
        <w:t>Практическое занятие 4. Типы и формы организации производства</w:t>
      </w:r>
    </w:p>
    <w:p>
      <w:pPr>
        <w:pStyle w:val="TextBodyIndent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Cs w:val="28"/>
        </w:rPr>
        <w:t>Цель:</w:t>
      </w:r>
      <w:r>
        <w:rPr>
          <w:bCs/>
          <w:szCs w:val="28"/>
        </w:rPr>
        <w:t xml:space="preserve"> познакомится с понятием организационного типа производства и определяющие его признаки.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/>
          <w:bCs/>
          <w:szCs w:val="28"/>
        </w:rPr>
        <w:t>Ключевые слова:</w:t>
      </w:r>
      <w:r>
        <w:rPr>
          <w:bCs/>
          <w:szCs w:val="28"/>
        </w:rPr>
        <w:t xml:space="preserve"> тип производства, единичное производство, серийное производство, массовое производство, непоточный метод автоматизированный метод, партионный метод</w:t>
      </w:r>
      <w:r>
        <w:rPr>
          <w:szCs w:val="28"/>
        </w:rPr>
        <w:t xml:space="preserve"> организации производства</w:t>
      </w:r>
    </w:p>
    <w:p>
      <w:pPr>
        <w:pStyle w:val="TextBodyIndent"/>
        <w:ind w:left="54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лан:</w:t>
      </w:r>
    </w:p>
    <w:p>
      <w:pPr>
        <w:pStyle w:val="TextBodyIndent"/>
        <w:tabs>
          <w:tab w:val="clear" w:pos="708"/>
          <w:tab w:val="left" w:pos="1695" w:leader="none"/>
        </w:tabs>
        <w:ind w:hanging="0"/>
        <w:rPr>
          <w:szCs w:val="28"/>
        </w:rPr>
      </w:pPr>
      <w:r>
        <w:rPr>
          <w:szCs w:val="28"/>
        </w:rPr>
        <w:t>1. Типы производств и их характеристика.</w:t>
      </w:r>
    </w:p>
    <w:p>
      <w:pPr>
        <w:pStyle w:val="TextBodyIndent"/>
        <w:tabs>
          <w:tab w:val="clear" w:pos="708"/>
          <w:tab w:val="left" w:pos="1695" w:leader="none"/>
        </w:tabs>
        <w:ind w:hanging="0"/>
        <w:rPr>
          <w:szCs w:val="28"/>
        </w:rPr>
      </w:pPr>
      <w:r>
        <w:rPr>
          <w:szCs w:val="28"/>
        </w:rPr>
        <w:t>2.  Задачи, содержание  и методы организации основного производства.</w:t>
      </w:r>
    </w:p>
    <w:p>
      <w:pPr>
        <w:pStyle w:val="TextBodyIndent"/>
        <w:tabs>
          <w:tab w:val="clear" w:pos="708"/>
          <w:tab w:val="left" w:pos="1695" w:leader="none"/>
        </w:tabs>
        <w:ind w:hanging="0"/>
        <w:rPr>
          <w:szCs w:val="28"/>
        </w:rPr>
      </w:pPr>
      <w:r>
        <w:rPr>
          <w:szCs w:val="28"/>
        </w:rPr>
        <w:t>3.  Поточная форма организации производств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айте определение организационного типа производства и определяющие его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лассификация и технико-экономическая характеристика типов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Гибкие автоматизированные системы производства, организационно-экономические предпосылки их внедре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исок рекомендуемой литературы: 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3, 7, 8, 9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5. Организация науч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технической подготовки и совершенствования 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сущность и значение научно-технической подготовки производства в условиях ры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научно-техническая подготовка производства, конструкторская подготовка производства, технологическая подготовка производства, организационно-экономическая подготовка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научно-технической подготовки производства (НТП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конструкторской подготовки производства (КП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технологической подготовки производства (ТехП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-экономическая подготовка производства (ОЭП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зовите основные задачи и этапы осуществления научно-технической подготовк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структорская подготовка, ее содержание и порядок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требования предъявляются к качеству конструкции нового издел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исок рекомендуемой литературы: 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3, 5, 6, 7, 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Практическое занятие 6. Основы организации инновационной деятельности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8"/>
        </w:rPr>
        <w:t>Цель:</w:t>
      </w:r>
      <w:r>
        <w:rPr>
          <w:color w:val="000000"/>
          <w:sz w:val="28"/>
        </w:rPr>
        <w:t xml:space="preserve"> ознакомить студентов с основными направлениями инвестиционной и инновационной политикой предприятия, научить их систематизировать и моделировать, определять влияние факто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 xml:space="preserve">инновационная активность предприятия, </w:t>
      </w:r>
      <w:r>
        <w:rPr>
          <w:color w:val="000000"/>
          <w:sz w:val="28"/>
        </w:rPr>
        <w:t>инновации,  инвестиции, расширение действующего предприятия, реконструкция, технологическое перевооружени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. Инновационная активность предприятий в Казахстан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. Инвестиционная деятельность предприятия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ые вопросы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.В чем состоит сущность инноваций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Что такое инвестиции?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3.Раскройте  значения терминов: расширение действующего предприятия, реконструкция, технологическое перевооружени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исок рекомендуемой литературы: 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3, 5, 6, 7, 8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hanging="0"/>
        <w:rPr>
          <w:b/>
          <w:b/>
          <w:bCs/>
          <w:i/>
          <w:i/>
          <w:szCs w:val="28"/>
          <w:lang w:eastAsia="ja-JP"/>
        </w:rPr>
      </w:pPr>
      <w:r>
        <w:rPr>
          <w:b/>
          <w:bCs/>
          <w:szCs w:val="28"/>
          <w:lang w:eastAsia="ja-JP"/>
        </w:rPr>
        <w:t>Практическое занятие 7. Организация контроля качества продукции</w:t>
      </w:r>
    </w:p>
    <w:p>
      <w:pPr>
        <w:pStyle w:val="TextBodyIndent"/>
        <w:rPr>
          <w:b/>
          <w:b/>
          <w:bCs/>
          <w:i/>
          <w:i/>
          <w:szCs w:val="28"/>
          <w:lang w:eastAsia="ja-JP"/>
        </w:rPr>
      </w:pPr>
      <w:r>
        <w:rPr>
          <w:b/>
          <w:bCs/>
          <w:i/>
          <w:szCs w:val="28"/>
          <w:lang w:eastAsia="ja-JP"/>
        </w:rPr>
      </w:r>
    </w:p>
    <w:p>
      <w:pPr>
        <w:pStyle w:val="TextBodyIndent"/>
        <w:ind w:hanging="0"/>
        <w:rPr/>
      </w:pPr>
      <w:r>
        <w:rPr>
          <w:b/>
          <w:bCs/>
          <w:szCs w:val="28"/>
          <w:lang w:eastAsia="ja-JP"/>
        </w:rPr>
        <w:t>Цель:</w:t>
      </w:r>
      <w:r>
        <w:rPr>
          <w:bCs/>
          <w:szCs w:val="28"/>
          <w:lang w:eastAsia="ja-JP"/>
        </w:rPr>
        <w:t xml:space="preserve"> определение роли качества продукции в повышении конкурентоспособности предприятия.</w:t>
      </w:r>
    </w:p>
    <w:p>
      <w:pPr>
        <w:pStyle w:val="TextBodyIndent"/>
        <w:rPr>
          <w:bCs/>
          <w:szCs w:val="28"/>
          <w:lang w:eastAsia="ja-JP"/>
        </w:rPr>
      </w:pPr>
      <w:r>
        <w:rPr>
          <w:bCs/>
          <w:szCs w:val="28"/>
          <w:lang w:eastAsia="ja-JP"/>
        </w:rPr>
      </w:r>
    </w:p>
    <w:p>
      <w:pPr>
        <w:pStyle w:val="TextBodyIndent"/>
        <w:ind w:hanging="0"/>
        <w:rPr>
          <w:bCs/>
          <w:szCs w:val="28"/>
          <w:lang w:eastAsia="ja-JP"/>
        </w:rPr>
      </w:pPr>
      <w:r>
        <w:rPr>
          <w:b/>
          <w:bCs/>
          <w:szCs w:val="28"/>
          <w:lang w:eastAsia="ja-JP"/>
        </w:rPr>
        <w:t>Ключевые слова:</w:t>
      </w:r>
      <w:r>
        <w:rPr>
          <w:bCs/>
          <w:szCs w:val="28"/>
          <w:lang w:eastAsia="ja-JP"/>
        </w:rPr>
        <w:t xml:space="preserve"> качество, свойство продукции, система качества продукции, конкурентоспособность продукции, ИСО.</w:t>
      </w:r>
    </w:p>
    <w:p>
      <w:pPr>
        <w:pStyle w:val="TextBodyIndent"/>
        <w:rPr>
          <w:b/>
          <w:b/>
          <w:bCs/>
          <w:szCs w:val="28"/>
          <w:lang w:eastAsia="ja-JP"/>
        </w:rPr>
      </w:pPr>
      <w:r>
        <w:rPr>
          <w:b/>
          <w:bCs/>
          <w:szCs w:val="28"/>
          <w:lang w:eastAsia="ja-JP"/>
        </w:rPr>
      </w:r>
    </w:p>
    <w:p>
      <w:pPr>
        <w:pStyle w:val="TextBodyIndent"/>
        <w:ind w:hanging="0"/>
        <w:rPr>
          <w:b/>
          <w:b/>
          <w:bCs/>
          <w:szCs w:val="28"/>
          <w:lang w:eastAsia="ja-JP"/>
        </w:rPr>
      </w:pPr>
      <w:r>
        <w:rPr>
          <w:b/>
          <w:bCs/>
          <w:szCs w:val="28"/>
          <w:lang w:eastAsia="ja-JP"/>
        </w:rPr>
        <w:t>План:</w:t>
      </w:r>
    </w:p>
    <w:p>
      <w:pPr>
        <w:pStyle w:val="TextBodyIndent"/>
        <w:ind w:hanging="0"/>
        <w:rPr>
          <w:szCs w:val="28"/>
          <w:lang w:eastAsia="ja-JP"/>
        </w:rPr>
      </w:pPr>
      <w:r>
        <w:rPr>
          <w:szCs w:val="28"/>
          <w:lang w:eastAsia="ja-JP"/>
        </w:rPr>
        <w:t>1. Понятие конкурентоспособности продукции.</w:t>
      </w:r>
    </w:p>
    <w:p>
      <w:pPr>
        <w:pStyle w:val="TextBodyIndent"/>
        <w:ind w:hanging="0"/>
        <w:rPr>
          <w:szCs w:val="28"/>
          <w:lang w:eastAsia="ja-JP"/>
        </w:rPr>
      </w:pPr>
      <w:r>
        <w:rPr>
          <w:szCs w:val="28"/>
          <w:lang w:eastAsia="ja-JP"/>
        </w:rPr>
        <w:t>2. Качество продукции, значение его повышения.</w:t>
      </w:r>
    </w:p>
    <w:p>
      <w:pPr>
        <w:pStyle w:val="TextBodyIndent"/>
        <w:ind w:hanging="0"/>
        <w:rPr>
          <w:szCs w:val="28"/>
          <w:lang w:eastAsia="ja-JP"/>
        </w:rPr>
      </w:pPr>
      <w:r>
        <w:rPr>
          <w:szCs w:val="28"/>
          <w:lang w:eastAsia="ja-JP"/>
        </w:rPr>
        <w:t>3. Показатели качества продукции.</w:t>
      </w:r>
    </w:p>
    <w:p>
      <w:pPr>
        <w:pStyle w:val="TextBodyIndent"/>
        <w:ind w:hanging="0"/>
        <w:rPr>
          <w:szCs w:val="28"/>
          <w:lang w:eastAsia="ja-JP"/>
        </w:rPr>
      </w:pPr>
      <w:r>
        <w:rPr>
          <w:szCs w:val="28"/>
          <w:lang w:eastAsia="ja-JP"/>
        </w:rPr>
        <w:t>4. Сертификация продукции.</w:t>
      </w:r>
    </w:p>
    <w:p>
      <w:pPr>
        <w:pStyle w:val="TextBodyIndent"/>
        <w:ind w:hanging="0"/>
        <w:rPr>
          <w:szCs w:val="28"/>
          <w:lang w:eastAsia="ja-JP"/>
        </w:rPr>
      </w:pPr>
      <w:r>
        <w:rPr>
          <w:szCs w:val="28"/>
          <w:lang w:eastAsia="ja-JP"/>
        </w:rPr>
        <w:t>5. Организация технико-экономического контроля качества продукции на предприятии.</w:t>
      </w:r>
    </w:p>
    <w:p>
      <w:pPr>
        <w:pStyle w:val="TextBodyIndent"/>
        <w:rPr>
          <w:szCs w:val="28"/>
          <w:lang w:eastAsia="ja-JP"/>
        </w:rPr>
      </w:pPr>
      <w:r>
        <w:rPr>
          <w:szCs w:val="28"/>
          <w:lang w:eastAsia="ja-JP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чество продукции и факторы ее определя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стема показателей качества продукции и методы ее 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андартизация и унификация продукции, ее принци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ция технического контроля качество продукции.</w:t>
      </w:r>
    </w:p>
    <w:p>
      <w:pPr>
        <w:pStyle w:val="Normal"/>
        <w:rPr/>
      </w:pPr>
      <w:r>
        <w:rPr>
          <w:b/>
          <w:sz w:val="28"/>
          <w:szCs w:val="28"/>
        </w:rPr>
        <w:t>Список рекомендуемой литературы: 7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10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8. Организация охраны природы и рационального использования природных ресурсов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полнение теоретических знаний о правовом регулировании природопользования в республике Казахста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управление охраной природной среды, законы РК об охране атмосферного воздуха, водных ресурсов, лесных ресурсов, почв, недр, международно-правовая охрана окружающей среды, экологическая экспертиз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Казахста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Органы управления охраной природной среды в Казахстан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Правовая охрана атмосферного воздуха, водных ресурсов, лесных ресурсов, почв, недр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sz w:val="28"/>
        </w:rPr>
      </w:pPr>
      <w:r>
        <w:rPr>
          <w:sz w:val="28"/>
        </w:rPr>
        <w:t>Международно-правовая охрана окружающей сре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sz w:val="28"/>
        </w:rPr>
      </w:pPr>
      <w:r>
        <w:rPr>
          <w:sz w:val="28"/>
        </w:rPr>
        <w:t>Правовые основы экологической экспертиз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ажите преимущества экономических инструментов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 природопользовании и охране окружающей среды должно вызывать наибольшие опас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чем заключается международно-правовая охрана природных ресурсов?</w:t>
      </w:r>
    </w:p>
    <w:p>
      <w:pPr>
        <w:pStyle w:val="Iauiue"/>
        <w:jc w:val="both"/>
        <w:rPr/>
      </w:pPr>
      <w:r>
        <w:rPr>
          <w:sz w:val="28"/>
          <w:szCs w:val="28"/>
        </w:rPr>
        <w:t>4. Дайте определение «экологической экспертизы».</w:t>
      </w:r>
    </w:p>
    <w:p>
      <w:pPr>
        <w:pStyle w:val="Iauiue"/>
        <w:jc w:val="both"/>
        <w:rPr>
          <w:sz w:val="28"/>
          <w:szCs w:val="28"/>
        </w:rPr>
      </w:pPr>
      <w:r>
        <w:rPr>
          <w:sz w:val="28"/>
          <w:szCs w:val="28"/>
        </w:rPr>
        <w:t>5. Перечислите виды экспертиз.</w:t>
      </w:r>
    </w:p>
    <w:p>
      <w:pPr>
        <w:pStyle w:val="Iauiue"/>
        <w:jc w:val="both"/>
        <w:rPr>
          <w:sz w:val="28"/>
          <w:szCs w:val="28"/>
        </w:rPr>
      </w:pPr>
      <w:r>
        <w:rPr>
          <w:sz w:val="28"/>
          <w:szCs w:val="28"/>
        </w:rPr>
        <w:t>6. Перечислите основные принципы государственной экологической экспертизы в РК.</w:t>
      </w:r>
    </w:p>
    <w:p>
      <w:pPr>
        <w:pStyle w:val="Iauiue"/>
        <w:jc w:val="both"/>
        <w:rPr>
          <w:sz w:val="28"/>
          <w:szCs w:val="28"/>
        </w:rPr>
      </w:pPr>
      <w:r>
        <w:rPr>
          <w:sz w:val="28"/>
          <w:szCs w:val="28"/>
        </w:rPr>
        <w:t>7. Назовите объекты государственной экологической экспертизы.</w:t>
      </w:r>
    </w:p>
    <w:p>
      <w:pPr>
        <w:pStyle w:val="Iauiue"/>
        <w:jc w:val="both"/>
        <w:rPr>
          <w:sz w:val="28"/>
          <w:szCs w:val="28"/>
        </w:rPr>
      </w:pPr>
      <w:r>
        <w:rPr>
          <w:sz w:val="28"/>
          <w:szCs w:val="28"/>
        </w:rPr>
        <w:t>8. Как проводится государственная экологическая эксперти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: 12, 13.</w:t>
      </w:r>
    </w:p>
    <w:p>
      <w:pPr>
        <w:pStyle w:val="Normal"/>
        <w:ind w:right="-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9. Содержание и задачи производственной инфраструктур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сновные тенденции развития производственной инфраструк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задачи  производственной инфраструк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организация производственной инфраструктуры, организация вспомогательных и обслуживающих проце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Тенденция развития производственной инфрастру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Требование предъявляемые к организации вспомогательных процес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Требование предъявляемые к организации обслуживающи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исок литературы: 1, 3,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10. Организация инструментального хозяйства предприят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значение и задачи обеспечения производства технологической оснаст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коэффициент оснастки, классификация инструментов по степени применяемости, характеру использования, назначению, текущие запасы в инструментально-раздаточных кладовых, эксплуатационный цеховой фонд инструмента, количество инструмента на рабочих места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1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струментального хозяйства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и индексация инструментальной осна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производства инстр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эксплуатации инстр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ехнический надзор за эксплуатацией инстр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ехнико-экономические показатели работы инструменталь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 1, 3,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11. Организация ремонтного хозяйства предприят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состав и структуру ремонтной службы, основные системы организации ремонтов, классификацию и характеристику видов ремонтов, межремонтный период, ремонтный цикл и его струк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планово-предупредительная система ремонтов, капитальный ремонт, текущий ремонт, межремонтный период, ремонтный цикл, структура ремонтного цикла,  трудоемкость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12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монтного хозяйства пред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став ремонт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системы организации ремо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лассификация видов ремо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ремонт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выполнения ремонтов, методы их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 1, 3,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12. Организация энергетического хозяйства пред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структуру подразделений энергетического хозяйства, предприятия, графики нагрузки, пути снижения энергетических затрат на единицу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энергетический баланс, график нагрузки, себестоимости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13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нергетического хозяйства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ние ремонт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2. Сущность и порядок определения категории сложности ремо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хнико-экономические показатели ремонт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ути повышения эффективности ремонт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 1,3,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13. Организация транспортного хозяйства предприят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структуру транспортного хозяйства, планирование транспортных работ, организация транспортных и погрузочно-разгрузоч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транспорт, грузооборот, грузопотоки, погрузочно-разгрузочные рабо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ии:</w:t>
      </w:r>
    </w:p>
    <w:p>
      <w:pPr>
        <w:pStyle w:val="Normal"/>
        <w:numPr>
          <w:ilvl w:val="0"/>
          <w:numId w:val="14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анспортного хозяйства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ние транспорт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ранспортно-технические схемы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418" w:leader="none"/>
        </w:tabs>
        <w:jc w:val="both"/>
        <w:rPr/>
      </w:pPr>
      <w:r>
        <w:rPr>
          <w:sz w:val="28"/>
          <w:szCs w:val="28"/>
        </w:rPr>
        <w:t>3.Основные направления совершенствования работы внутрипроизводственного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 1,3,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14. Организация складского хозяйства предприят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структуру складского хозяйства, тарное хозяйство, организацию складского хозяй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материальные склады, сбытовые склады, специализированные и универсальные склады, механизированные и автоматизированные склад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ии: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кладского хозяйства пред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Задачи складского хозяй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иды склад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складски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Тарное хозяй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складского хозяйства за рубежом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исок литературы: 1, 3,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15. Организация освоения производства новой продукци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сущность и этапы осуществления подготовки производства, проектно-конструкторскую подготовку производства, патентно-лицензионную деятельность предприятия, технологическую подготовку производства, организационно-экономическую подготовку производства, планирование технической подготовки, организацию промышленного освоения новой проду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инновации, техническая подготовка, проектно-конструкторская подготовка, патентно-лицензионная деятельность предприятия, организационно-экономическая подготовка 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Сущность и этапы осуществления подготовки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ектно-конструкторская подготовк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атентно-лицензионная деятельность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ая подготовк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онно-экономическая подготовк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ланирование техническ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промышленного освоения нов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кажите цели технической подготовки производства новой продукции для предприятий, работающих в условиях ры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зовите этапы научно-технической подготовки производства на предприятиях машиностр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сскажите о стадиях конструкторской подготовки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 чем различие стадий технологической подготовки для различных типов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5.Какими показателями оценивается выбор вариантов технологии и как они рассчитыв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Какие параметры устанавливают и определяют функциональные подразделения предприятия на этапе организационно-экономической подготовк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7. Что означает эргономика, и где учитываются ее требования и показат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бъясните основные направления ускорения Т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Охарактеризуйте периоды освоения промышленного производства нов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анализируйте изменение затрат на различных стадиях подготовки производства и освоения новой продукции на конкретном прим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Какие вы знаете методы перехода на выпуск новых видов продукции? В чем их преимущество и недостатки? Какие факторы оказывают влияние на выбор метод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>Список литературы: 1, 3, 6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8:00Z</dcterms:modified>
  <cp:revision>46</cp:revision>
  <dc:subject/>
  <dc:title>МИНИСТЕРСТВО ОБРАЗОВАНИЯ И НАУКИ</dc:title>
</cp:coreProperties>
</file>