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1. Предмет и задачи курс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своить понятие, задачи и необходимость изучения курса «Организация производст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организация производства, производственная система, производственный процесс, закономерность организации производства, предприятие, функции управления предприяти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>1. Предмет и содержание курса «Организация производства».</w:t>
      </w:r>
    </w:p>
    <w:p>
      <w:pPr>
        <w:pStyle w:val="TextBody"/>
        <w:rPr/>
      </w:pPr>
      <w:r>
        <w:rPr>
          <w:szCs w:val="28"/>
        </w:rPr>
        <w:t>2. Сущность и задачи организации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>3. Закономерности организации производства на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ущность менеджмента предприятия и его основны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то означает термин «Организация производств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зовите объект и предмет изучения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чем заключается сущность менеджмента предприятия и его основных функций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20:00Z</dcterms:modified>
  <cp:revision>46</cp:revision>
  <dc:subject/>
  <dc:title>МИНИСТЕРСТВО ОБРАЗОВАНИЯ И НАУКИ</dc:title>
</cp:coreProperties>
</file>