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11. Организация ремонтного хозяйства предприят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состав и структуру ремонтной службы, основные системы организации ремонтов, классификацию и характеристику видов ремонтов, межремонтный период, ремонтный цикл и его струк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планово-предупредительная система ремонтов, капитальный ремонт, текущий ремонт, межремонтный период, ремонтный цикл, структура ремонтного цикла,  трудоемкость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numPr>
          <w:ilvl w:val="0"/>
          <w:numId w:val="3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монтного хозяйства пред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став ремонт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системы организации ремо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лассификация видов ремо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ланирование ремонт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выполнения ремонтов, методы их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 1, 3,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4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46:00Z</dcterms:modified>
  <cp:revision>48</cp:revision>
  <dc:subject/>
  <dc:title>МИНИСТЕРСТВО ОБРАЗОВАНИЯ И НАУКИ</dc:title>
</cp:coreProperties>
</file>