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3. Организация транспортного хозяйства предприят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труктуру транспортного хозяйства, планирование транспортных работ, организация транспортных и погрузочно-разгрузоч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транспорт, грузооборот, грузопотоки, погрузочно-разгрузочные раб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: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анспортного хозяйства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транспорт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анспортно-технические схемы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418" w:leader="none"/>
        </w:tabs>
        <w:jc w:val="both"/>
        <w:rPr/>
      </w:pPr>
      <w:r>
        <w:rPr>
          <w:sz w:val="28"/>
          <w:szCs w:val="28"/>
        </w:rPr>
        <w:t>3.Основные направления совершенствования работы внутрипроизводственного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 1,3,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5:00Z</dcterms:modified>
  <cp:revision>48</cp:revision>
  <dc:subject/>
  <dc:title>МИНИСТЕРСТВО ОБРАЗОВАНИЯ И НАУКИ</dc:title>
</cp:coreProperties>
</file>