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бежный контроль_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едприятие как самостоятельный хозяйственный субъект. Порядок учреждения, реорганизации и ликвидации предприятия. Учредительные документ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рганизационно-правовые формы предприятия. Формы и виды коммерческих и деловых предприятий за рубежом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Управление предприятием. Внешняя среда предприятия, внутренняя среда предприятия.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Цели и задачи предприятия. Основные функции производственного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едприятие как объект предпринимательства. Классификация предприятий. Структура предприятий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ая структура предприятия. Основное и вспомогательное производство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Цехи и участки. Формы специализации цехов. Рабочее место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Типы производства. Единичное производства. Серийное производство и его виды. Массовое производство.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Методы организации производства. Единичный метод. Поточно-операционный метод. Бригадно-операционный метод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ый процесс и его структура. Формирование и характеристики производственного процесс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инципы организации производственного процесса. Проектирование производственного процесс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ый цикл, экономическая функция производственного цикла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>Планирование численности работников, методы определения потребности в рабочих кадрах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казатели использования трудовых ресурсов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ущность заработной платы. Номинальная и реальная заработная плата и их взаимосвязь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ущность форм и систем оплаты труда. Повременная и сдельная формы оплаты труда, их системы, их назначение и применение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ектирование и экономическое обоснование инвестиционной деятельност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Понятие долгосрочных инвестиций. Состав, структура долгосрочных инвестиций.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траслевая, территориальная, воспроизводственная, технологическая структуры долгосрочных инвестиций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пределение экономической эффективности от долгосрочных инвестиций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>Основные показатели деятельности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Экономический анализ работы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остав технико-экономических показателей и финансовых показателей деятельности предприятия.</w:t>
      </w:r>
    </w:p>
    <w:p>
      <w:pPr>
        <w:pStyle w:val="Normal"/>
        <w:ind w:left="720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Рубежный контроль_2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Понятие производственной мощности предприятия. Показатели производственной мощ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/>
      </w:pPr>
      <w:r>
        <w:rPr>
          <w:color w:val="000000"/>
          <w:sz w:val="28"/>
          <w:szCs w:val="28"/>
        </w:rPr>
        <w:t>Перечислите задачи кур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Изложите содержание курс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предприят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сущность менеджмента предприят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функции менеджмента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/>
      </w:pPr>
      <w:r>
        <w:rPr>
          <w:color w:val="000000"/>
          <w:sz w:val="28"/>
          <w:szCs w:val="28"/>
        </w:rPr>
        <w:t>Дайте характеристику общей и производственной структуры пред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еречислите типы производственной структуры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пути совершенствования производственной струк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ойте суть производственного процесса и его структуры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йте классификацию производствен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ойте сущность производствен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 типы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овите принципы рациональной организации производствен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йте характеристику производственной структуры и факторов ее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ойте суть организационной структуры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ойте суть длительности и экономической функции производственного цик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арактеризуйте структуру производственного цик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е классификацию поточных ли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йте характеристику экономической эффективности поточной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ойте суть стратегического планирования и маркетингового подх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конкурентный анализ отрасл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е организацию и планирование выпуска продукции на предприятиях в условиях рын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2:00Z</dcterms:created>
  <dc:creator>Компьютер домашний</dc:creator>
  <dc:description/>
  <cp:keywords/>
  <dc:language>en-US</dc:language>
  <cp:lastModifiedBy>Оля</cp:lastModifiedBy>
  <dcterms:modified xsi:type="dcterms:W3CDTF">2013-11-18T05:45:00Z</dcterms:modified>
  <cp:revision>211</cp:revision>
  <dc:subject/>
  <dc:title/>
</cp:coreProperties>
</file>