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6 Тесты для самопроверки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то понимается под организацией производства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то является функцией технологии, а не организации производства?</w:t>
      </w:r>
    </w:p>
    <w:p>
      <w:pPr>
        <w:pStyle w:val="Style16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енного процесса в пространстве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Что не является функцией организации производ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кая задача организации производства является традиционной, не вызванной переходом на рыночные отношени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Что предусматривает системный подход к изучению курса «Организация производства»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Что означает производственно-техническое единство предприяти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Что характеризует организационное единство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Что характеризует экономическое единство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Что не является характерным признаком функционирования предприятия как производственной системы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то не является свойством производственной системы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Как классифицируются предприятия по характеру потребляемого сыр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Как классифицируются предприятия по назначению готовой про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Как классифицируются предприятия по формам собствен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Как классифицируются предприятия по типу производ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риведите классификацию промышленных предприятий в зависимости от организационных форм хозяйств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Что представляет собой устав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Что собой представляет Договор о создании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Какое подразделение составляют общую структуру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Какие подразделения включает производственная структура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 Какой фактор не определяет производственную структур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При смешанной структуре цехи создаю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 Как создаются цехи при технологической структу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 Как создаются цехи при предметной структу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Какой цех не является вспомогатель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. Какие подразделения включает корпусная структу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 Какие подразделения включает цеховая структу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. Какие подразделения включает бесцеховая структу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. Что понимается под общей структурой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 Что понимается под производственной структурой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. Какой цех не является основ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. Какое требование не предъявляется к разработке генерального пла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. Производственная структура, какого цеха организована по технологическому призна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. Производственная структура, какого цеха организована по предметному признаку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. Что понимается под производственной структурой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Что понимается под генеральным планом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. Какой из указанных процессов относится к вспомогатель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. Что понимается под принципом непрерыв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8. Что понимается под принципом параллель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 Что понимается под принципом прямоточ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. Что понимается под принципом пропорциональ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. В каких случаях возникают простои рабочих мест при параллельном виде движения предметов тр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Определите длительность технологического цикла при параллельном, последовательном и параллельно-последовательном видах движения предметов труда, гд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, 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а деталей в партии и операций в технологическом процессе соответственно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штучная норма времени обработки детали на i-й операции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длительность менее трудоемкой операции из двух смежных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длительность обработки на самой трудоемкой (главной) опер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. Найдите соответствующее определение последовательного вида движения предметов тру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Определить длительность производственного цикла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сумма штучного времени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технологических процессов, естественных операций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транспортировки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 к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- время технического контроля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ст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естественных процессов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межсменного пролеживания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- время случайного пролеживания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число деталей в партии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межоперационного пролеживания;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количество соответственно технологических, естественных, транспортных, контрольных операций, межоперационного, межсменного и случайного пролеживания: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5. Как выразить часовую длительность производственного цикла в календарных днях при работе предприятия в две смены по 8 часов, если число рабочих дней в году - 260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6. Как строится график при последовательном виде движения предметов труда, непрерывном синхронизированном процесс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Какая из формул выражает равенство, обеспечивающее получение непрерывного синхронизированного процесса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штучное время обработки детали на i-й операции (i=1,…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число рабочих мест на i-й операции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акт пот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. Какой график разрабатывается для определения общего производственного цикла изготовления сложной продукции с взаимной увязкой во времени отдельных элементов (деталей, сборочных единиц, изделия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9. Производственную мощность цеха можно исчислить по формуле, где М - производственная мощность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число единиц ведущего оборудования, Ф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максимально возможный фон времени оборудования, 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прогрессивная форма трудоемкости изд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0. Предприятием за отчетный период реализованы 1000 штук  изделий «А» на сумму 30 тыс. тенге. При этом переменные расходы составили 20 тыс. тенге, а постоянные расходы - 6 тыс. тенге. Определите запас прочности в процентном отнош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1. Предприятием за отчетный период реализованы 1000 штук  изделий «А» на сумму 30 тыс. тенге. При этом переменные расходы составили 20 тыс. тенге, а постоянные расходы - 6 тыс. тенге. Определите запас прочности в денежном выраж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2. Предприятием за отчетный период реализованы 1000 штук изделий «А» на сумму 30 тыс. тенге. При этом переменные расходы составили 20 тыс. тенге, а постоянные расходы - 6 тыс. тенге. Определите запас прочности в натуральном выраж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3. По отраслевой принадлежност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4. По функциональному назначению выпускаемой продукци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5. По структуре организации производства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6. По уровню специализаци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7. По методу организации производственных процессов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8. По объему выпускаемой продукци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9. Под организацией производства поним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0. Основные функции организации произво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. Охарактеризовать методы организации единичного производственного процес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. Какой момент не относится к характеристике группового метода организации произво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Определить такт поточной линии, ритм поточной линии, гд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ограмма планового периода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йствительный фонд времени работы поточной линии в плановом периоде, ч (мин)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- величина передаточной партии,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Определить скорость движения поточной линии, где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ограмма планового периода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йствительный фонд времени работы поточной линии в плановом периоде, ч (мин);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- шаг поточной ли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Определить такт автоматической линии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обработки изделия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, необходимое для установки, закрепления и снятия изделия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транспортировки изделия с одной позиции на другую,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йствительный фонд работы поточной линии в плановом периоде, ч (мин);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ограмма планового периода,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Определить цикловую производительность автоматической линии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изделий, изготовленных за 1 цикл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одного цикла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окружная скорость перемещения ротора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шаг между позициями ро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Определить потенциальную производительность автоматической линии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 т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технического обслуживания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 о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организационного обслуживания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изделий, изготовленных за 1 цикл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одного цик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Определить фактическую производительность автоматической линии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 т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технического обслуживания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 о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емя организационного обслуживания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изделий, изготовленных за 1 цикл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время одного ци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9. Определить необходимое количество автоматических линий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хническая производительность линии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эффициент, учитывающий потери по организационным и технологическим причинам,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йствительный фонд работы поточной линии в плановом периоде, ч (мин);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ограмма планового периода,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0. Определить вместимость склада i-го оборудования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средняя вероятность переполнения склада i-го оборудования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коэффициент загрузки i-го обору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1. Оперативно-производственное планирование заключ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2. Что включает межцеховое оперативное планир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3. Что включает внутрицеховое оперативное планир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. Назовите календарно-плановые нормативы для массового типа произво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5. Назовите календарно-плановые нормативы для серийного типа произво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. Назовите календарно-плановые нормативы для единичного типа произво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7. Внутрилинейные (цикловые) заделы непрерывно-поточного производства состоят и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8. Межлинейные (межцеховые) заделы непрерывно-поточного производства состоят из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Что является задачей построения нормативного графика прерывного пот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0. Диспетчеризация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1. В основе диспетчеризации лежат принци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 Основными объектами диспетчерского контроля за ходом производства в единичном производстве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 Основными объектами диспетчерского контроля за ходом производства в серийном производстве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4. Основными объектами диспетчерского контроля за ходом производства в массовом производстве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5. К задачам совершенствования производственной структуры предприятия относ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6. Основные производственные процессы на предприятии обеспечивают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7. Обеспечение наиболее продуктивной деятельности персонала, каждого работника на его рабочем месте является основной целью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8. К основным путям совершенствования производственной структуры предприятия относи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9. К построению рациональной производственной структуры предприятия не относи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0. Первоначальная стоимость станка 800 тыс. тенге, каждый год по действующим нормам она снашивается на 10%. Чему равна остаточная стоимость станка через 5 л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1. Коэффициент оборачиваемости оборотных средств рассчитывают как отношени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2. Коэффициент оборачиваемости оборотных средств за год вырос с 1 до 2. Продолжительность одного оборот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3. Средние постоянные издержки можно рассчитать по формуле, гд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постоянные издерж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4. Средние переменные издержки можно рассчитать по форму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jc w:val="left"/>
        <w:rPr>
          <w:bCs/>
          <w:color w:val="000000"/>
        </w:rPr>
      </w:pPr>
      <w:r>
        <w:rPr>
          <w:bCs/>
          <w:color w:val="000000"/>
        </w:rPr>
        <w:t>95. Постоянные издержки равны 1000 тенге, цена на 10% выше средних переменных и равна 550 тенге. Пороговая денежная выручка соста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6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ирма выпускающая комплекты столовой посуды имеет постоянные затраты в объёме 400 тыс. тенге в месяц, общие расходы на выпуск суточной продукции 180 тыс. тенге. В сутки выпускается 100 комплектов. В месяце 20 рабочих дней. Найти средние переменные издержки одного комплекта посуд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Производственное предприятие - э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. Назовите типы производственной струк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9. Основное структурное подразделение предприят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0. Поточное производст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1. Цехи, в которых непосредственно изготовляется продукция, предназначенная для реализации потреби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2. Рабочее мес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3. Что означает серийное производст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4. В зависимости от количества одновременно изготовляемых изделий в серии различают производст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5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Экономическая эффективность производства представляет соб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6. Совокупность имеющихся предметов труда, которые используются непосредственно для производства различной промышленной продукции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7. Основные материалы - это материа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8. Вспомогательные материалы - это материа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9. Топливно - энергетические ресурсы деля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0. Совокупность всех видов энергии, используемых в экономике страны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1. Промышленное сырье - это сырь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2. Что не относится к основным видам первичной обработки сырь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3. Предметы труда, подготовленные для запуска в производственный процесс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. Производительность труда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5. Изготовление одних товаров для других стран и для своей республики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6. Транспортный запас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7. Подготовительный запас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8. Технологический запас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9. Текущий запас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0. Страховой (гарантийный) запас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1. На какие две части можно разделить подготовку производ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2. Подготовка производства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3. Дать понятие технической подготовки произво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4. Перечислить все этапы работ проектно-конструкторской подготовки произво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5. Что является содержанием технологической подготовки производ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6. Что является содержанием организационно-экономической подготовки производ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7. Техническое предложение проектно-конструкторской подготовки производства содержи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8. Что является основным критерием при выборе технологии изготовления новых издел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9. Под технологической себестоимостью понимается сумм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0. Технологическая себестоимость С определяется по формуле, гд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дельные переменные издержки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стоянные издержки; П - годовой выпуск про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1. Критическая программ П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ется по формуле, гд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стоянные издержки, не зависящие от варианта технологии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оянные издержки первого и второго вариантов технологий соответственно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удельные переменные издержки первого и второго вариантов соответств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2. Что понимается под критической програм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3. При последовательном методе перехода на выпуск новых издел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4. Охарактеризовать параллельный метод перехода на выпуск новых издел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5. Охарактеризовать параллельно-поэтапный метод перехода на выпуск новых издел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6. Предприятием за отчетный период реализованы 1000 штук  изделий «А» на сумму 30 тыс. тенге. При этом переменные расходы составили 20 тыс. тенге, а постоянные расходы - 6 тыс. тенге. На какую сумму изменится запас прочности, если постоянные расходы увеличатся на 10%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7. Научно-техническая подготовка производства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8. Если уровень рентабельности продукции возрос на 20%, то уровень окупаемости затра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9. Рассчитать рентабельность основных средств, если их стоимость равна 150 млн. тенге, а денежная выручка на 25 % больше издержек производства и тоже равна 150 млн. тенг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0. Коэффициент оборачиваемости оборотных средств за год вырос с 1 до 2. Продолжительность одного оборот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1. Качество продукции - это.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2. Для оценки качества продукции используются такие группы показателей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3. Какая группа показателей относится к единичным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4. Надежность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5. Долговечность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6. Для оценки качества продукции используются такие группы показателей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7. Какие методы не используются для оценки технического уровня продукц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8. Технический уровень продукции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9. Какой базовый образец должен лежать в основе определения технико-экономической целесообразности проведения научно-исследовательских и опытно-конструкторских работ над принципиально новой моделью машины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0. Какой базовый образец должен лежать в основе решения вопроса о сертификации издели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1. Какой базовый образец должен лежать в основе выявления причин недостаточной конкурентоспособности продукции для внутреннего рынка страны на стадии изготовлени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2. Какой базовый образец должен отбираться на стадии реализации продукции на внешний рынок?</w:t>
      </w:r>
    </w:p>
    <w:p>
      <w:pPr>
        <w:pStyle w:val="Style16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45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3. Какие методы не используются для оценки технического уровня продукции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4. Показатель, которым оценивается технический уровень при дифференциальном методе исследовани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5. Каким показателем оценивается технический уровень при обобщающем методе исследовани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6. Каким показателем оценивается технический уровень при комплексном методе исследовани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7. Сертификация продукции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8. Дать определение стандартизац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9. Дать определение обязательной сертификац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0. Дать определение добровольной сертификац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1. Не является условием самосертификац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2. Система сертификации относится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3. В процессе сертификации реализуются функц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4. Всемирная специализированная международная организация, занимающаяся вопросами стандартизации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5. Назвать региональную специализированную международную организацию, занимающуюся вопросами стандартизац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6. Назвать всемирную неспециализированную международную организацию, занимающуюся вопросами стандартизац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7. Назвать региональную неспециализированную международную организацию, занимающуюся вопросами стандартизаци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8. Система качества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9. Управление качеством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0. Технический контроль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1. Не является функцией ОТК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2. Какой метод количественной оценки качества продукции является экспериментальным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3. Какой метод количественной оценки качества продукции является социологическим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4. Какой метод количественной оценки качества продукции является экспертным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5. Какой метод контроля качества продукции или технологического процесса проводится с использованием теории вероятности и математической статистики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6. Что свидетельствует о появлении брака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7. Брак классифицируетс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8. Какой этап в анализе Парето не существует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9. Как называются внешние последствия экономической деятельности, которые не принимаются во внимание субъектами производства или не зависят от них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0. Обрабатывая почву, человек создает с помощью других средств производства благоприятные условия для роста сельскохозяйственных растений. В этом случае земля выступает ка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1. Какая функция не относится к инструментальному цех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2. Что не относится к функции инструментального отд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3. Что не является функцией ЦИ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4. Подразделения, не входящие в состав инструментального хозяй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5. Вспомогательным считается инструмент, которы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6. К нормализованному относится инструмент, которы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7. Какой инструмент является специаль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8. Как определяется общая потребность в инструменте, где Р - расход инструмента на программу, шт.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норматив оборотного фонда инструмента, шт.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фактическое наличие оборотного фонда, шт.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фактическая величина запаса на начало планового периода,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9. Расход инструмента на предприятии с единичным и мелкосерийным производством (укрупненный метод) определяется по формуле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станко-часов работы в плановом периоде; Т - стойкость инструмента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эффициент машинного времени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эффициент применяемости данного инструмента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лучайной убыли инстр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0. Норма расхода инструмента на 1000 штук деталей определяется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машинное время, необходимое для обработки детали, мин; Т - стойкость инструмента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исло одновременно работающих инструментов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лучайной убыли инстр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1. Расход инструмента данного типоразмера в массовом и крупносерийном производстве определяется по формуле, гд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деталей, подлежащих обработке, шт.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норма машинного времени, необходимая для обработки детали, мин; Т - стойкость инструмента, мин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исло одновременно работающих инструментов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лучайной убы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2. Минимальный запас инструмента на ЦИСе определяется по формуле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минимальный запас; П - величина партии изготовления инструмента, шт.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реднедневной расход инструмента, шт.;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исло дней срочного изготовления партии инструмента;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исло дней нормального изготовления партии инстр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3. «Точка заказа» инструмента на ЦИСе определяется по формуле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минимальный запас; П - величина партии изготовления инструмента, шт.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реднедневной расход инструмента, шт.;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исло дней срочного изготовления партии инструмента;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исло дней нормального изготовления партии инстр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4. Максимальный запас инструмента на ЦИСе определяется, 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- минимальный запас; П - величина партии изготовления инструмента, шт.;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реднедневной расход инструмента, шт.;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исло дней срочного изготовления партии инструмента;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исло дней нормального изготовления партии инстр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5. Одномарочная система выдачи инструмента не предусматр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6. При узловом методе ремонта узл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7. Чтобы определить вид очередного ремонта станка, надо зна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8. За единицу ремонтной сложности механической части оборудования принимается ремонтная сложность условного оборудования, трудоемкость капитального ремонта, которого в условиях среднего ремонтно-механического цеха составляе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9. Годовой объем ремонтных работ равен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. При централизованной форме организации ремонта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. Межремонтный период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ся как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. Межосмотровой период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ся как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3. Что надо знать, чтобы определить очередную дату ремонта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4. Что понимается под ремонтным циклом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5. За единицу ремонтной сложности электрической части оборудования принимается ремонтная сложность условного оборудования, трудоемкость капитального ремонта которого в условиях среднего электроремонтного цеха составляе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6. При последовательно-узловом методе ремонта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7. Что собой представляет структура ремонтного цикла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8. Трудоемкость ремонта станка определяется как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9. Что включает в себя система планово-предупредительного ремонта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0. Какие факторы не определяют ремонтный цик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1. По степени влияния на производственный процесс и месту, занимаемому в системе общественного производства инфраструктуру принято подразделя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2. Что из ниже перечисленного входит в производственную инфраструктур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3. Определите затраты на текущий ремонт токарных станков (Зрем), если норма времени на одну ремонтную единицу для текущего ремонта (Нв) 6,1часа, ставка оплаты труда рабочего-ремонтника (З) за один час  - 250 тенге, затраты на материалы (М) - 550 тенге, затраты на запасные части (Ззапч.) - 2500 тенге. Всего токарных станков в цехе - 30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4. Мероприятия для сокращения текучести кадров могут бы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5. Вознаграждение работников за труд и его конечные результаты составляет фонд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6. Для повременной оплаты труда характерна оплата труда в соответствии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7. Для     повременной  оплаты труда    характерна    оплата    труда    в    соответствии    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8. Сдельную оплату труда  рекомендуется использовать в том случа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9. Для сдельной формы оплаты труда характерна оплата труда в соответствии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0. Какие формы и системы оплаты труда на производственных предприятиях целесообразны в настоящее врем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1. Определить заработную плату рабочего - повременщика 4 разряда, часовая тарифная ставка которого составляет 47 тенге.  Рабочий за месяц отработал   144  часа.  Премия составляет 25% тарифного зарабо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2. Косвенно-сдельная форма оплаты труда применятся для оплаты тру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3. Окладная форма оплаты труда применятся для оплаты тру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4. Определить заработную плату рабочего-повременщика 4 разряда, час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рифная ставка которого составляет 100 тенге. Рабочий месяц отрабо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4 часа. Премия составляет 25% тарифного зарабо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5. Тарифная система оплаты труда вклю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6. Бестарифная система оплаты труда зависит от следующих факто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7. Затраты на оплату труда, на управление, покупку горюче-смазочных материалов, сырья, электроэнергии - это издержки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8. Что из ниже перечисленного относится к затратам на оплату труда?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9. Плановые функции органов снабжения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0. Суть организационных функции органов снабжения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1. Охарактеризуйте смешанный тип структуры службы снабжения предприяти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2. Функции планового бюро (группы) службы снабжения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3. Каковы функции товарного бюро (группы) службы снабжени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4. Каковы функции диспетчерского бюро (группы) службы снабжени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5. Какие отделы, группы, бюро не включает служба снабжени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6. Суть прямых хозяйственных связей между предприятиями в том, ч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7. Дистрибьюторы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8. Джобберы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9. Брокеры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0. Определить, при каком условии эффективна складская форма снабжени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1. Что входит в полную структуру энергохозяйства предприяти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2. Функциями транспортного хозяйства являютс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3. Что не является особенностью производства и потребления электроэнергии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4. По способу действия транспорт различаю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5. Общая потребность и энергии определяется по формул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6. Формула энергетического баланса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7. Годовой расход электроэнергии на двигательную силу определяется по формул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8. Затраты на электроэнергию определяю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9. Функциями транспортного хозяйств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0. По назначению и месту действия транспорт подразделяют на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1. Как подразделяют транспорт по видам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2. По способу действия транспорт различаю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3. Операции перемещения считаются погрузочными, когд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4. Операции перемещения считаются разгрузочными, когда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5. Транспортные операции перемещения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6. Перевалочные операции перемещения - эт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7. Назовите системы маршрутных перевозок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8. Транспортно-технологические схемы (ТТС) показывают последовательность и способы выполнения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9. Что понимается под грузопото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0. Что понимается под грузооборотом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1. Количество транспортных средств прерывного действия определяется по формул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2. По какой из формул определяется суточная производительность транспортного средства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3. Техническая скорость движения машины определяется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4. Эксплуатационная скорость движения машины определяется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5. Коэффициент использования пробега определяется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6. По какой формуле определяется время одного рейса (транспортный цикл) при маятниковых односторонних перевозках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7. По какой формуле определяется время одного рейса (транспортный цикл) при кольцевых перевозках с равномерным грузопотоком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8. По какой формуле определяется время одного рейса (транспортный цикл) при кольцевых перевозках с нарастающим грузопотоком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9. По какой формуле определяется время одного рейса (транспортный цикл) при кольцевых перевозках с затухающим грузопото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0. Количество транспортных средств непрерывного действия определяется по формул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1. Часовая производительность конвейера определяется по формул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2. Что не относится к функциям складского хозяй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3. Дать классификацию складских помещений по роду хранимых ценностей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4. Дать классификацию складских помещений по характеру и номенклатуре хранимых ценностей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5. Дать классификацию складских помещений по конструктивным особенностям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6. Дать классификацию складских помещений по роли в процессе производства и подчиненность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7. Дать классификацию складских помещений по масштабу работы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8. Техническое оснащение складов не зависит от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9. Общая величина запасов грузов на складах складывается из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0. Общая площадь складского помещения складывается из следующих площадей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1. Что включает оперативная площадь склада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2. Коэффициент использования площади склада определяется отношени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3. Стоимость оборудования у производителя составляет 550 тыс. тенге, услуги по его  транспортировке составляют 30 тыс. тенге. Для  монтажа  необходимо провести комплекс работ, общая стоимость которых 12 тыс. тенге. Первоначальная стоимость оборудования составляет, тенг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4. Стоимость оборудования у производителя составляет 500 тыс. тенге, услуги по его  транспортировке составляют 40 тыс. тенге. Для  монтажа  необходимо провести комплекс работ, общая стоимость которых 15 тыс. тенге. Первоначальная стоимость оборудования составляет, тенг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5. Размер ежегодных амортизационных отчислений  составляет  2500 тенге. Балансовая стоимость  основных фондов - 50 000 тенге. Норма амортизации  данных основных  фондов составляет, %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6. Размер ежегодных амортизационных отчислений  составляет 2700 тенге. Балансовая стоимость  основных фондов - 60 000 тенге. Норма амортизации  данных основных  фондов составляет, %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7. Предприятие при  начислении амортизационных отчислений  использует метод ускоренной амортизации. Норма  амортизации для применяемого на предприятии оборудования -10%. Коэффициент ускорения - 1,5; балансовая стоимость  оборудования - 450 тыс. тенге. Размер ежегодных амортизационных отчислений  составит, тенг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8. Предприятие при  начислении амортизационных отчислений  использует метод ускоренной амортизации. Норма  амортизации для применяемого на предприятии оборудования - 8%. Коэффициент ускорения - 1,5; балансовая стоимость  оборудования - 650 тыс. тенге. Размер ежегодных амортизационных отчислений  составит, тенг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9.Тарифы грузового и пассажирского транспор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0. Стоимость   приобретения   оборудования,  транспортные  расходы   по  доставке  и  стоимость монтаж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1. Оборотные производственные фон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2. Что из перечисленного ниже относится к оборотным средствам в производственных запас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3. Какой из перечисленных ниже вариантов ответа соответствует аналитическому методу планирования оптимальной потребности в оборотных средств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4. Норма оборотных средств включает в себ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5. К вспомогательным производственным рабочим относя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6. Метод оценки товарно-материальных запасов, основанный на том, что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но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ьные запасы, приобретенные в последнюю очередь, первыми  вступают в производство, соответственно - их остаток на складе на конец периода должен быть оценен по себестоимости первых по времени закупок.  Это означает мет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7. Определить фондоемкость продукции, если фондоотдача составила 0,5 тенге в расчете на 1 тенге стоимости основ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8. Объем выпуска продукции цехом составил 800 тонн, цена единицы продукции 30 тыс. тнг., среднегодовая стоимость основных средств составила 15027,8 тыс. тенге. Определить: Фондоотдачу. Округлите до десяты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9. Фондоотдача составляет 1,6. Определить: фондоемкость. Округлите до десят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0. Стоимость валовой продукции равна 36,5 млн. тнг., фондовооруженность труда - 200 тыс. тенге. Определить, как изменится фондоотдача (возрастет или уменьшится и на сколько), если численность работников возрасла на 30% и составила 650 человек. Округлите до десят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1. Сосредоточение средств производства, рабочей силы и получение продукции на одном  предприятии, в отрасли или производственном объединении, а также расположение в одном регионе либо области,   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2. Концентрация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3. Выделение одной отрасли и по мере возможности ее дальнейшем развитии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4. Специализация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5. Объединение предприятий для совместного производства определенного вида продукции при сохранении их экономической самостоятельности,   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6. Кооперирование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7. Предвидение и программирование производственного процесса и его результатов поэтапно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8. По степени влияния на производственный процесс и месту занимаемому в системе общественного производства инфраструктуру принято подразделя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9. Что из ниже перечисленного входит в производственную инфраструкту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0. Что из ниже перечисленного входит в социальную инфраструкту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1. По отраслевой принадлежност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2. По функциональному назначению выпускаемой продукци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3. По характеру воздействия на предметы труда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4. По структуре организации производства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5. По характеру технологи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6. По уровню специализаци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7. По организационному типу производства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8. По методу организации производственных процессов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9. По объему выпускаемой продукци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0. Мобилизация работников на выполнение всех необходимых плановых показателей их работы в развития технологий, организаций производства и труда, продукции и на достижение более высоких финансовых результатов, обеспечивающих выполнение плана по производству и поставкам конкурентоспособного товара, согласно договору поставки. Данное определение характеризу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1. Какой раздел  бизнес-плана содержит информацию об истории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2. Организация новых рабочих мест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3. Внедрение новой цеховой структуры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4. Применение новых технологий 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5. Недостаточное  количество собственного капитала для  успешного развития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6. Имеющиеся обязательства перед бюджетом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7. Кэш-фло (отчет о движении денежных средств),  переводится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8. По какой формуле рассчитывается   отношение заемного капитала к собственно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9. По какой формуле рассчитывается   отношение  обязательств  к актив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0. По какой формуле рассчитывается   коэффициент покрываем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1. По какой формуле рассчитывается  коэффициент  оборачиваемости  дебитор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2. По какой формуле рассчитывается   коэффициент оборачиваемости  кредитор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3. Какой раздел бизнес-плана  описывает назначение и область применения, перспективность  выпуска продукции (услуг)?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334. Какой раздел бизнес-плана  описывает конкурентноспособность продукции (услуг)?</w:t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335.1. В каком разделе бизнес-плана  указывается наличие или необходимость  лицензирования выпуска  продукции  выпуска продукции (услуг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6. Процесс  создания и удержания рынка, процесс привлечения и удержания потребителей (покупателей) для вашей продукции  (услуг)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7. В каком разделе бизнес-плана  рассматривается определение спроса и возможности рынка?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>338. В каком разделе бизнес-плана  рассматривается характеристика  потребителя про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9. В каком разделе бизнес-плана  рассматриваются конкуренты и анализ предложен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0. Какая форма  диверсификации соответствует  следующему примеру: автомобильное  предприятие начинает выпуск мотоцикл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1. Нормирование труда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2. Технологическая операция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3. Трудовой процесс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4. Количество труда, которое необходимо затратить на качественное выполнение заданной работы в определенных организационно-технических условиях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5. Время, за которое может быть выполнена единица работы на одном станке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6. Рабочее время, необходимое для выполнения единицы работы, на одну обслуживаемую производственную единиц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7. Работа, которую должен выполнить исполнитель за день - это…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8. Вспомогательный процесс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9. Ручная операция - 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0. Логически  завершенная совокупность трудовых движений, выполняемых без перерыва одним или несколькими рабочими органами человека  при неизменных предметах и средствах тру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1. Дисциплина требующая соблюдение работниками правил внутреннего распоря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2. Дисциплина требующая  своевременную и точную реализацию производственных заданий, выполнение должностных инструкций, бережное отношение к оборудованию, соблюдение  правил охраны труда, техники безопас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3. Время перерывов в работе, обусловленных технологией и организацией производственного процесса, а также на отдых и личные надоб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4. Время перерывов,  вызванных нарушениями нормального течения производственного процесс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5. Основные требования нормативов по труду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356. Хронометраж - это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7.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Под рабочим временем понимаетс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8.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 xml:space="preserve">В зависимости от назначения рабочее время делится на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9.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 xml:space="preserve">В зависимости от назначения, цели проведения и содержания изучаемых затрат </w:t>
        <w:tab/>
        <w:t>наблюден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0. Сдельная оплата труда - это оплат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61. К достоинствам массового производства из перечисленного относятся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62. Сущность распределения состоит в 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63.Термин "предприятие" допускает его использование для обознач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64. Слабыми сторонами узкоспециализированного предприятия из перечисленного являются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65. К первичным ресурсам из перечисленного относятся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66. Предприятие является динамической системой, поскольку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67. Отраслевая структура экономики позволяет ответить на вопрос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68. Отраслевая структура экономики позволяет ответить на вопрос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69. Отраслевая структура экономики предусматривает в качестве основного признака отличия отраслей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70. Предприятие является открытой системой, поскольку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71. Выпуск ограниченного числа одинаковых изделий характерен дл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72. Повышению экономических показателей крупных и средних предприятий способствуют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73. К типам организации производства из перечисленного относятся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74. К характеристикам массового производства относ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75. К числу основных ресурсов предприятия из перечисленных относятся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76. Для комбинированного предприятия характерно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77. К числу признаков классификации предприятий относ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78. К продуктам предпринимательской деятельности могут относ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79. Предприятие является первичным звеном экономики, поскольку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80. Предприятие является сложным экономическим образованием, поскольку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81. Понятие о вмененных издержках связано с использованием ресурса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82. Переменные издержки с ростом объемов производства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83. Валовые издержки - это совокупность издержек 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84. Возможности предприятия увеличить объемы производства в ограниченном диапазоне времени связаны с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85. Средние постоянные издержки с возрастанием объема производства в ограниченном отрезке времен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86. Издержки производства, абсолютная величина которых зависит от объемов производства,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87. Издержки производства, абсолютная величина которых не зависит от объемов производства и остается неизменной даже при снижении объемов производства до нуля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88. К переменным расходам в издержках производства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89. К постоянным расходам в издержках производства не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90. Валовые издержки (ТС)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91. Маржинальные (предельные) издержки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92. Чему будут равны убытки предприятия в краткосрочном периоде, если  объем производства  сократится до ну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93. Чему будут равны убытки предприятия в краткосрочном периоде, если  объем производства  сократится до ну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94. Предельные издержки можно рассчитать по формуле, гд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ΔV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прирост переменных затрат, Δ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прирост объемов продукци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Τ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- валовые издержки, Δ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Τ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прирост валовых издерже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95. Средние переменные издержки можно рассчитать по форму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96. Средние постоянные издержки можно рассчитать по формуле, гд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постоянные издерж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97. Средние единичные издержки рассчитываются как отношени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98. Точка безубыточности - это такой объем производства и выручка фирмы, которые обеспечиваю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99. Выручка, соответствующая точке безубыточности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00. Выручка, соответствующая точке безубыточности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1. Что из ниже перечисленного не относится к правилам рынка, соблюдение которых является основой, ведущей к экономическому росту производ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2. Что из ниже перечисленного не относится к правилам рынка, соблюдение которых является основой, ведущей к экономическому росту производст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3. Сосредоточение средств производства, рабочей силы и получение продукции на одном  предприятии, в отрасли или производственном объединении, а также расположение в одном регионе либо области,   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4. Концентрация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5. Выделение одной отрасли и по мере возможности ее дальнейшем развитии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6. Специализация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7. Объединение предприятий для совместного производства определенного вида продукции при сохранении их экономической самостоятельности,   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8. Кооперирование - это…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9. Предвидение и программирование производственного процесса и его результатов поэтапно, называется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0. По степени влияния на производственный процесс и месту, занимаемому в системе общественного производства инфраструктуру принято подразделя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1. Что из ниже перечисленного входит в производственную инфраструктур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2. Что из ниже перечисленного входит в социальную инфраструктур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3. Если предприятия классифицировать по отраслевой принадлежности то, что из ниже перечисленного относится к первой сфере (производящие средства и ресурсы производства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4. Если предприятия классифицировать по отраслевой принадлежности то, что из ниже перечисленного относится ко второй сфере (производящие предметы потребления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5. Если предприятия классифицировать по отраслевой принадлежности то, что из ниже перечисленного относится к третьей сфере (обслуживающие отрасли)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6. К основным направлениям развития экономики Республики Казахстан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7. К основным направлениям развития экономики Республики Казахстан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8. Какое из ниже перечисленных утверждений является не вер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9. К стратегиям реализации государственной структурной политики Республики Казахстан 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0. Что из ниже перечисленного относится к первичному сектору эконом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1. Что из ниже перечисленного относится к вторичному сектору эконом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2. Что из ниже перечисленного относится к третичному сектору эконом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3. Что из ниже перечисленного не относится к классификационным признакам предприятий в Республике Казахст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4. Что из ниже перечисленного не относится к классификационным признакам предприятий в Республике Казахст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5. По отраслевой принадлежности предприятия подразделяю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6. Национальный бан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7. Какое место занимает планирование на предприятиях в условиях ры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8. Какова роль нормативной базы в планирова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9. Что такое стратегический план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0. В чем заключается сущность тактического планир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1. Какие функции выполняет оперативно-производственное планир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2. Что такое товарная продукц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3. На какую величину валовая продукция отличается от товарной про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4. Что такое минимальный зап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5. Что из перечисленного относится к незавершенному производст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6. Какой показатель характеризует материалоемкость продукции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7. Дифференцированным показателем социально-экономической эффективности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8. Показателем ликвидности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9. Производственная трудоемкость включает в себ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0.Затраты труда основных и вспомогательных рабочих -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1. Затраты труда основных рабочих-сдельщиков и повременщиков отраж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2. Технологическая трудоемкос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3. Оборот кад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4. Выраженное в процентах отношения уволенных по собственному желанию работников за определенный период времени к среднесписочной их численности за этот же пери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5. Затраты связанные с текучестью кад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6. Мероприятия для сокращения текучести кадров могут бы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7. Что такое мотивация труда в производственных предприяти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8. Вознаграждение работников за труд и его конечные результаты составляет фонд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9. За отработанное время начисляется заработная пла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50. Как начисляется повременная заработная пла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22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FF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lang w:val="en-U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lang w:val="en-U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lang w:val="en-U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lang w:val="en-U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lang w:val="en-US"/>
    </w:rPr>
  </w:style>
  <w:style w:type="character" w:styleId="WW8Num106z0">
    <w:name w:val="WW8Num106z0"/>
    <w:qFormat/>
    <w:rPr>
      <w:rFonts w:ascii="Times New Roman" w:hAnsi="Times New Roman" w:eastAsia="Calibri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lang w:val="en-U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Calibri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lang w:val="en-U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lang w:val="en-U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lang w:val="en-U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lang w:val="ru-RU"/>
    </w:rPr>
  </w:style>
  <w:style w:type="character" w:styleId="WW8Num202z0">
    <w:name w:val="WW8Num202z0"/>
    <w:qFormat/>
    <w:rPr>
      <w:lang w:val="en-U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color w:val="FF0000"/>
    </w:rPr>
  </w:style>
  <w:style w:type="character" w:styleId="WW8Num204z1">
    <w:name w:val="WW8Num204z1"/>
    <w:qFormat/>
    <w:rPr>
      <w:color w:val="000000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lang w:val="en-U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44:00Z</dcterms:created>
  <dc:creator>Степаненко</dc:creator>
  <dc:description/>
  <cp:keywords/>
  <dc:language>en-US</dc:language>
  <cp:lastModifiedBy>Оля</cp:lastModifiedBy>
  <dcterms:modified xsi:type="dcterms:W3CDTF">2013-11-11T10:13:00Z</dcterms:modified>
  <cp:revision>39</cp:revision>
  <dc:subject/>
  <dc:title/>
</cp:coreProperties>
</file>