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8855</wp:posOffset>
                </wp:positionH>
                <wp:positionV relativeFrom="paragraph">
                  <wp:posOffset>238125</wp:posOffset>
                </wp:positionV>
                <wp:extent cx="578358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А.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44.85pt;mso-wrap-distance-left:9pt;mso-wrap-distance-right:9pt;mso-wrap-distance-top:0pt;mso-wrap-distance-bottom:0pt;margin-top:18.75pt;mso-position-vertical-relative:text;margin-left:78.6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А.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 xml:space="preserve">Кафедра экономи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программ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>)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ind w:left="4139" w:hanging="2342"/>
        <w:rPr/>
      </w:pPr>
      <w:r>
        <w:rPr/>
        <w:t xml:space="preserve">дисциплины     </w:t>
        <w:tab/>
        <w:t>Организация производства</w:t>
      </w:r>
    </w:p>
    <w:p>
      <w:pPr>
        <w:pStyle w:val="Normal"/>
        <w:rPr/>
      </w:pPr>
      <w:r>
        <w:rPr/>
      </w:r>
    </w:p>
    <w:p>
      <w:pPr>
        <w:pStyle w:val="Heading1"/>
        <w:ind w:left="4139" w:hanging="2342"/>
        <w:rPr/>
      </w:pPr>
      <w:r>
        <w:rPr/>
        <w:t xml:space="preserve">специальность      </w:t>
        <w:tab/>
        <w:t>5В050600-Экономика</w:t>
      </w:r>
    </w:p>
    <w:p>
      <w:pPr>
        <w:pStyle w:val="Heading1"/>
        <w:ind w:left="4139" w:hanging="2342"/>
        <w:rPr/>
      </w:pPr>
      <w:r>
        <w:rPr/>
        <w:tab/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всего кредитов        2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4</w:t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 </w:t>
      </w:r>
      <w:r>
        <w:rPr>
          <w:u w:val="single"/>
        </w:rPr>
        <w:t>Дмитриевой В.Р., ст. преподавател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05. 2014 г.               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Рассмотрена и рекомендована на заседании кафедры экономики</w:t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от 14.05. 2014 г. протокол №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 xml:space="preserve">                                (подпи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 </w:t>
      </w:r>
      <w:r>
        <w:rPr>
          <w:szCs w:val="28"/>
          <w:u w:val="single"/>
        </w:rPr>
        <w:t xml:space="preserve">Экономического факультета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наименование факульт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5. 2014 г.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Председатель методического совета</w:t>
      </w:r>
      <w:r>
        <w:rPr>
          <w:sz w:val="28"/>
          <w:szCs w:val="28"/>
          <w:u w:val="single"/>
        </w:rPr>
        <w:t xml:space="preserve">                                                       </w:t>
      </w:r>
      <w:r>
        <w:rPr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исциплина «Организация производства» является элективной, профилирующей дисциплиной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туация развития и углубления рыночных отношений выдвигает необходимость овладения теоретическими навыками организации производства. Менеджер любого уровня, работающий на предприятиях всех отраслей экономики, должен иметь серьезную теоретическую подготовку по вопросам организации, планирования основного производства и производственной инфраструктуры на основе изучения функций и принципов менеджмента. В конечном счете, уровень менеджмента на предприятии определяет его конкурентоспособность в рыночных условиях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Объектом изучения данной дисциплины является производственная система и промышленные предприят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ами изучения предмета считаются статистический, аналитический, экономико-математический, а также методы средних величин, эмпирические, дисперсионные и другие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>
          <w:sz w:val="28"/>
        </w:rPr>
        <w:t>Данный курс представляет собой научные, теоретические и практические основы дисциплины «</w:t>
      </w:r>
      <w:r>
        <w:rPr>
          <w:sz w:val="28"/>
          <w:szCs w:val="28"/>
        </w:rPr>
        <w:t>Организация производства</w:t>
      </w:r>
      <w:r>
        <w:rPr>
          <w:sz w:val="28"/>
        </w:rPr>
        <w:t xml:space="preserve">». Общеизвестно, что </w:t>
      </w:r>
      <w:r>
        <w:rPr>
          <w:sz w:val="28"/>
          <w:szCs w:val="28"/>
        </w:rPr>
        <w:t>эффективность функционирования производства Республики Казахстан в условиях рыночных отношений во многом зависит от рациональной организации предприятий, совершенствования планирования и управления их деятельности. Перечисленные вопросы составляют предмет дисциплины «Организация производства».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Данная дисциплины предназначена сформировать у обучающихся четкое представление о системах, принципах и методах организации, планирования и управления предприятиями различных форм собственност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Пререквизиты:</w:t>
      </w:r>
    </w:p>
    <w:p>
      <w:pPr>
        <w:pStyle w:val="Heading1"/>
        <w:ind w:firstLine="567"/>
        <w:jc w:val="both"/>
        <w:rPr/>
      </w:pPr>
      <w:r>
        <w:rPr/>
        <w:t>Для освоения этой дисциплины необходимы знания, умения и навыки, полученные при изучении таких дисциплин, как основы и организация малого бизнеса и экономика предприятия.</w:t>
      </w:r>
    </w:p>
    <w:p>
      <w:pPr>
        <w:pStyle w:val="Heading1"/>
        <w:ind w:firstLine="567"/>
        <w:jc w:val="both"/>
        <w:rPr/>
      </w:pPr>
      <w:r>
        <w:rPr>
          <w:b/>
        </w:rPr>
        <w:t>Постреквизиты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Освоение курса «Организация производства» в дальнейшем способствует успешному освоению следующих дисциплин: предпринимательство и экономика АПК.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  <w:szCs w:val="28"/>
        </w:rPr>
        <w:t>Цель дисциплины:</w:t>
      </w:r>
      <w:r>
        <w:rPr/>
        <w:t xml:space="preserve"> </w:t>
      </w:r>
      <w:r>
        <w:rPr>
          <w:sz w:val="28"/>
        </w:rPr>
        <w:t>изучение во взаимосвязи наиболее важных вопросов и факторов науки об организации производства, обеспечивающих эффективное функционирование промышленного предприятия - первичного звена материального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b/>
          <w:sz w:val="28"/>
        </w:rPr>
        <w:t xml:space="preserve">Задачи: </w:t>
      </w:r>
      <w:r>
        <w:rPr>
          <w:sz w:val="28"/>
        </w:rPr>
        <w:t>основные задачи дисциплины заключаются в изучен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етодов рациональной, прогрессивной организации процесса производства продукции и труда, способов наиболее полного использования всех производственных ресурсов предприя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утей постоянного повышения эффективности производства, сопровождающиеся улучшением всех экономических показателей работы предприя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етодов организации внедрения новой техники и технологии произво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ациональных методов оперативного управления производством на предприятии и в его структурных подраздел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етодов проектирования и моделирования основных, вспомогательных и обслуживающих производственных процессов на предприятиях, нового формировании инфраструктуры предприя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формирования знаний и навыков в области организации производства на предприятиях и обеспечении эффективного функционирования производственных систе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4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учении курса обучающиеся должны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440" w:leader="none"/>
        </w:tabs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н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основы и закономерности организации производства и управления предприятием, принципы и методы рациональной организации производственных и управленческих процессов на предприятии;</w:t>
      </w:r>
    </w:p>
    <w:p>
      <w:pPr>
        <w:pStyle w:val="Normal"/>
        <w:shd w:fill="FFFFFF" w:val="clear"/>
        <w:ind w:left="540" w:hanging="0"/>
        <w:rPr/>
      </w:pPr>
      <w:r>
        <w:rPr>
          <w:b/>
          <w:i/>
          <w:sz w:val="28"/>
          <w:szCs w:val="28"/>
        </w:rPr>
        <w:t>- уме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  <w:tab w:val="left" w:pos="9641" w:leader="none"/>
        </w:tabs>
        <w:ind w:left="0" w:firstLine="540"/>
        <w:jc w:val="both"/>
        <w:rPr/>
      </w:pPr>
      <w:r>
        <w:rPr>
          <w:sz w:val="28"/>
        </w:rPr>
        <w:t>осуществлять проектирование системы организации и управления производством и организовать работу производственных коллектив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  <w:tab w:val="left" w:pos="9641" w:leader="none"/>
        </w:tabs>
        <w:ind w:left="540" w:hanging="0"/>
        <w:jc w:val="both"/>
        <w:rPr>
          <w:sz w:val="28"/>
        </w:rPr>
      </w:pPr>
      <w:r>
        <w:rPr>
          <w:sz w:val="28"/>
        </w:rPr>
        <w:t>грамотно объяснять экономические процессы и я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260" w:leader="none"/>
          <w:tab w:val="left" w:pos="360" w:leader="none"/>
        </w:tabs>
        <w:ind w:left="0" w:firstLine="540"/>
        <w:jc w:val="both"/>
        <w:rPr/>
      </w:pPr>
      <w:r>
        <w:rPr>
          <w:sz w:val="28"/>
        </w:rPr>
        <w:t>на основании полученных расчетов делать анализ, формировать выводы и обобщ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  <w:tab w:val="left" w:pos="9641" w:leader="none"/>
        </w:tabs>
        <w:ind w:left="54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лать прогноз на будущее по изменению производственной ситуации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641" w:leader="none"/>
        </w:tabs>
        <w:ind w:left="54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- владеть </w:t>
      </w:r>
      <w:r>
        <w:rPr>
          <w:b/>
          <w:i/>
          <w:sz w:val="28"/>
          <w:szCs w:val="28"/>
        </w:rPr>
        <w:t>навыка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4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я управленческих решений в основных производственных сфер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я расчетов и обоснований при выборе форм и методов организации производства, выполнения плановых расчетов, организации управления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быть компетентным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просах организации и планирования основного производства и производственной инфраструктуры на основе изучения функций и принципов менеджмента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СНОВНОГО ПОИЗВОДСТВА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Системная концепция организации производства. </w:t>
      </w:r>
      <w:r>
        <w:rPr>
          <w:sz w:val="28"/>
          <w:szCs w:val="28"/>
        </w:rPr>
        <w:t xml:space="preserve">Организация производства как самостоятельная область научного знания и вид практической деятельности людей.  Её место в системе наук. Сущность и содержание организации производства. Закономерности и принципы эффективной организации производства. Основные понятия системных исследований. Производственные системы, их классификация и современные тенденции развития. Промышленное предприятие как производственная система. Традиционные и новые подходы к организации производства. </w:t>
      </w:r>
    </w:p>
    <w:p>
      <w:pPr>
        <w:pStyle w:val="3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before="0" w:after="0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ция производственной структуры предприятия. </w:t>
      </w:r>
      <w:r>
        <w:rPr>
          <w:sz w:val="28"/>
          <w:szCs w:val="28"/>
        </w:rPr>
        <w:t>Понятие об общей и производственной структуре предприятия, факторы, определяющие производственную структуру. Типы производственной структуры. Структура производственно-технического обслуживания и ее значение для функционирования основного производства. Организация производственного процесса в пространстве. Основные тенденции развития производственной структуры предприятия и пути её совершенствования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Производственный процесс и его организация во времени. </w:t>
      </w:r>
      <w:r>
        <w:rPr>
          <w:sz w:val="28"/>
          <w:szCs w:val="28"/>
        </w:rPr>
        <w:t>Общая характеристика производственного процесса и его структура. Принципы организации производственных процессов. Проектирование производственного процесса во времени. Разновидности сочетаний операций в процессе производства. Подготовка графиков и расчет длительности процесса производства. Значение и пути сокращения длительности производственного цикла.</w:t>
      </w:r>
    </w:p>
    <w:p>
      <w:pPr>
        <w:pStyle w:val="TextBodyIndent"/>
        <w:tabs>
          <w:tab w:val="clear" w:pos="708"/>
          <w:tab w:val="left" w:pos="1695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695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Типы и методы организации производства. </w:t>
      </w:r>
      <w:r>
        <w:rPr>
          <w:sz w:val="28"/>
          <w:szCs w:val="28"/>
        </w:rPr>
        <w:t>Форма организации производства как характеристика пространственно-временной структуры производственного процесса. Характеристика методов организации процессов производства. Типы производства и их технико-экономические характеристики. Современные тенденции трансформации типов производства с учетом особенностей функционирования предприятий в условиях рыночной экономики.</w:t>
      </w:r>
    </w:p>
    <w:p>
      <w:pPr>
        <w:pStyle w:val="TextBodyIndent"/>
        <w:tabs>
          <w:tab w:val="clear" w:pos="708"/>
          <w:tab w:val="left" w:pos="1695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695" w:leader="none"/>
        </w:tabs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>5. Основы организации поточного производства.</w:t>
      </w:r>
      <w:r>
        <w:rPr>
          <w:sz w:val="28"/>
          <w:szCs w:val="28"/>
        </w:rPr>
        <w:t xml:space="preserve"> Понятие о поточном производстве и его характеристика. Классификация и характеристика основных видов и форм поточных линий. Заделы на поточной линии. Современные проблемы поточного производства. Построение графика-регламента работы поточной линии.</w:t>
      </w:r>
    </w:p>
    <w:p>
      <w:pPr>
        <w:pStyle w:val="TextBodyIndent"/>
        <w:tabs>
          <w:tab w:val="clear" w:pos="708"/>
          <w:tab w:val="left" w:pos="1695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695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Обоснование производственной программы производственными мощностями предприятия. </w:t>
      </w:r>
      <w:r>
        <w:rPr>
          <w:sz w:val="28"/>
          <w:szCs w:val="28"/>
        </w:rPr>
        <w:t>Сущность и значение производственной программы. Основные показатели производственной программы: товарная, реализованная и валовая, чистая продукция. Производственная мощность предприятия. Виды производственных мощностей. Методика расчета производственной мощности и показатели ее использования.</w:t>
      </w:r>
    </w:p>
    <w:p>
      <w:pPr>
        <w:pStyle w:val="TextBodyIndent"/>
        <w:tabs>
          <w:tab w:val="clear" w:pos="708"/>
          <w:tab w:val="left" w:pos="1695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695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Организация подготовки производства к выпуску новой продукции. </w:t>
      </w:r>
      <w:r>
        <w:rPr>
          <w:sz w:val="28"/>
          <w:szCs w:val="28"/>
        </w:rPr>
        <w:t>Сущность и значение научно-технической подготовки производства в условиях рынка. Её основные задачи и этапы осуществления. Техническая подготовка производства, задачи, содержание и порядок ее проведения. Организационно-экономическая подготовка, ее содержание задачи и порядок проведения. Понятие инновации. Виды инновационной деятельности. Инновационный цикл. Государственная поддержка инноваций. Планирование инноваций. Изобретательство.</w:t>
      </w:r>
    </w:p>
    <w:p>
      <w:pPr>
        <w:pStyle w:val="TextBodyIndent"/>
        <w:tabs>
          <w:tab w:val="clear" w:pos="708"/>
          <w:tab w:val="left" w:pos="1695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695" w:leader="none"/>
        </w:tabs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 xml:space="preserve">8. Организация оперативно-производственного планирования производства. </w:t>
      </w:r>
      <w:r>
        <w:rPr>
          <w:sz w:val="28"/>
          <w:szCs w:val="28"/>
        </w:rPr>
        <w:t>Технико-экономическое и оперативно-производственное планирование. Задачи и содержание оперативно-производственного планирования. Системы оперативно-календарного планирования, их характеристики. Организация оперативного регулирования производства. Контроллинг в оперативно-производственном планировании производства.</w:t>
      </w:r>
    </w:p>
    <w:p>
      <w:pPr>
        <w:pStyle w:val="TextBodyIndent"/>
        <w:tabs>
          <w:tab w:val="clear" w:pos="708"/>
          <w:tab w:val="left" w:pos="1695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8"/>
          <w:szCs w:val="28"/>
          <w:lang w:eastAsia="ja-JP"/>
        </w:rPr>
      </w:pPr>
      <w:r>
        <w:rPr>
          <w:b/>
          <w:sz w:val="28"/>
          <w:szCs w:val="28"/>
        </w:rPr>
        <w:t xml:space="preserve">9. Организация контроля качества продукции. </w:t>
      </w:r>
      <w:r>
        <w:rPr>
          <w:sz w:val="28"/>
          <w:szCs w:val="28"/>
          <w:lang w:eastAsia="ja-JP"/>
        </w:rPr>
        <w:t>Качество продукции и факторы его определяющие. Роль качества в повышении конкурентоспособности предприятия. Система показателей качества продукции и методы их определения. Стандартизация и унификация продукции, ее принципы. Организация технического контроля качества продукции. Структура и задачи служб технического контроля. Пути совершенствования организации технического контроля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ИЗВОДСТВЕННОЙ ИНФРАСТРУКТУ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Содержание и задачи производственной инфраструктуры. </w:t>
      </w:r>
      <w:r>
        <w:rPr>
          <w:sz w:val="28"/>
          <w:szCs w:val="28"/>
        </w:rPr>
        <w:t>Понятие «производственная инфраструктура». Содержание и значение технического обслуживания производства. Современное состояние и необходимость развития обслуживания в условиях развития рыночных отношений. Пути совершенствования технического обслуживания. Тенденции развития производственной инфраструктуры в странах с развитой рыночной экономи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Организация инструментального хозяйства предприятия.</w:t>
      </w:r>
      <w:r>
        <w:rPr>
          <w:sz w:val="28"/>
          <w:szCs w:val="28"/>
        </w:rPr>
        <w:t xml:space="preserve"> Общая характеристика, значение и задачи обеспечения производства технологической оснасткой. Расчет расходного и оборотного фондов инструмента. Планирование производства инструмента. Система обслуживания рабочих мест инструментом. Пути снижения затрат на технологическую оснас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Организация ремонтного хозяйства предприятия. </w:t>
      </w:r>
      <w:r>
        <w:rPr>
          <w:sz w:val="28"/>
          <w:szCs w:val="28"/>
        </w:rPr>
        <w:t>Ремонтное хозяйство предприятия и его роль в производственном процессе. Планирование ремонтного хозяйства на предприятии. Трудоемкость ремонта. Организация оплаты труда и материального стимулирования ремонтного персонала. Технико-экономические показатели ремонтного хозяйства и пути повышения его эффективности. Опыт организации выполнения технического обслуживания и ремонта технологического оборудования фирм США и Западной Европ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Организация энергетического хозяйства предприятия. </w:t>
      </w:r>
      <w:r>
        <w:rPr>
          <w:sz w:val="28"/>
          <w:szCs w:val="28"/>
        </w:rPr>
        <w:t>Энергетическое хозяйство предприятия, его роль и задачи. Структура подразделений энергетического хозяйства и схемы энергоснабжения на предприятии. Планирование себестоимости различных видов энергии, потребляемых предприятием. Пути снижения энергетических затрат на единицу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Организация транспортного хозяйства. </w:t>
      </w:r>
      <w:r>
        <w:rPr>
          <w:sz w:val="28"/>
          <w:szCs w:val="28"/>
        </w:rPr>
        <w:t>Транспорт предприятия и его роль в организации работы производственных цехов. Виды транспорта. Планирование транспортных работ. Технико-экономические показатели работы транспортного хозяйства. Основные направления совершенствования работы транспортного хозяйства. Перспективы совершенствования работы внутризаводског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Организация складского хозяйства. </w:t>
      </w:r>
      <w:r>
        <w:rPr>
          <w:sz w:val="28"/>
          <w:szCs w:val="28"/>
        </w:rPr>
        <w:t xml:space="preserve">Складское хозяйство, значение, задачи и структура, виды складов, их размещение и оснащение. Складская логистика: основные проблемы и пути их решения. Основные принципы зонирования площадей: зоны приемки основного хранения и комплектации. Основные модели скла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Организация сбыта продукции на предприятии. </w:t>
      </w:r>
      <w:r>
        <w:rPr>
          <w:sz w:val="28"/>
          <w:szCs w:val="28"/>
        </w:rPr>
        <w:t>Сбытовая деятельность предприятия на основе маркетинга, ее значение, основные задачи, место в системе маркетинговой службы предприятия при различных видах ее организации: организация по «функциям», «видам товаров», «рынкам», «территориям». Содержание коммерческой работы по планированию сбыта продукции: определение целей и программы сбытовой деятельности разработка плана поставок готовой продукции. Содержание организации сбыта продукции. Логистика. Система товародвижения готовой продукции на предприятии. Торговая коммуникация предприятия. Передовой опыт и совершенствование сбытовой деятельности предприятия. Организация производства в зарубежных фирмах в условиях маркетинговой деятельности (сущность, особенности, отличия от концепции отечественного производства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 Фатхутдинов  Р. А. Организация производства: Учебник. - М.: ИНФРА-М, 2010. - 672с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Шепеленко  Г. И. Экономика, организация и планирование производства на препдприятии. - Ростов-на-Дону: 2007. - 544 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 Аглюков  Х.И., Мельникова Г.Г. Экономика и организация производства: Учебное пособие. - Магнитогорск: МГТУ, 2007. - 64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 Каменицер  С.Е., Русинов  Ф.М., Мельник  М.В. Организация, планирование и управление деятельностью промышленного предприятия: Учебник для экономических специальностей вузов. - 2-е изд., перераб. и доп. - М.: Высшая школа, 1994. - 335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 Синица  Л. М. Организация производства: учебник для студентов высших. учебных заведений по специальности «Экономика и управление на предприятии». - Мн.: УП «ИВЦ Минфина», 2008. - 527с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 Новицкий  Н.И. Основы менеджмента: Организация и планирование производства (Задачи и лабораторные работы). - М.: Финансы и статистика, 1998. - 208с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Осмоловский  В.В., Шершнев  А.А., Кузьмов  В.А., Гурвич  М.А., Бочковская  И.В. Организация производства и планирования на горнорудных предприятиях: Учебное пособие. - М.: 1995. - 296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8 Стратегия индустриально-инновационного развития РК на 2003 - 2015 гг. - Астана, 200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 Кожекин  Г. Я., Синица  Л. М. Организация производства: учебное пособие. - Мн.: ИП «Экоперспектива», 2008. - 334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илож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дисциплины для обучающихс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>).</w:t>
      </w:r>
      <w:r>
        <w:rPr>
          <w:b/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sz w:val="28"/>
      <w:szCs w:val="24"/>
    </w:rPr>
  </w:style>
  <w:style w:type="character" w:styleId="7">
    <w:name w:val="Заголовок 7 Знак"/>
    <w:basedOn w:val="Style7"/>
    <w:qFormat/>
    <w:rPr>
      <w:sz w:val="28"/>
      <w:szCs w:val="24"/>
      <w:u w:val="single"/>
    </w:rPr>
  </w:style>
  <w:style w:type="character" w:styleId="3">
    <w:name w:val="Заголовок 3 Знак"/>
    <w:basedOn w:val="Style7"/>
    <w:qFormat/>
    <w:rPr>
      <w:rFonts w:eastAsia="MS Mincho;ＭＳ 明朝"/>
      <w:b/>
      <w:bCs/>
      <w:sz w:val="28"/>
      <w:szCs w:val="24"/>
      <w:lang w:eastAsia="ja-JP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Основной текст с отступом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5:32:00Z</dcterms:created>
  <dc:creator>Компьютер домашний</dc:creator>
  <dc:description/>
  <cp:keywords/>
  <dc:language>en-US</dc:language>
  <cp:lastModifiedBy>Оля</cp:lastModifiedBy>
  <cp:lastPrinted>2014-09-29T11:30:00Z</cp:lastPrinted>
  <dcterms:modified xsi:type="dcterms:W3CDTF">2014-09-29T05:33:00Z</dcterms:modified>
  <cp:revision>379</cp:revision>
  <dc:subject/>
  <dc:title/>
</cp:coreProperties>
</file>