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</w:t>
      </w:r>
      <w:r>
        <w:rPr>
          <w:b/>
          <w:bCs/>
          <w:sz w:val="28"/>
          <w:szCs w:val="28"/>
        </w:rPr>
        <w:t>Менеджмент в агробизнесе</w:t>
      </w:r>
    </w:p>
    <w:p>
      <w:pPr>
        <w:pStyle w:val="Normal"/>
        <w:widowControl w:val="false"/>
        <w:tabs>
          <w:tab w:val="clear" w:pos="708"/>
          <w:tab w:val="left" w:pos="9164" w:leader="none"/>
        </w:tabs>
        <w:ind w:firstLine="57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Изучить особенности управления персоналом предприятий 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руководства с персоналом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ind w:left="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ая реализация целей любого предприятия непосредст</w:t>
        <w:softHyphen/>
        <w:t>венно связана с оптимальным использованием его человеческих ре</w:t>
        <w:softHyphen/>
        <w:t>сурсов, т.е. персонала (работников). Персонал предприятия - это его личный состав, работающий по найму, обладающий качественными характеристиками и имеющий трудовые отношения с работодателем. Особенности предприятия малого бизнеса требуют от руководителей высокого профессионализма в области управления персоналом, на</w:t>
        <w:softHyphen/>
        <w:t>выков в использовании современных технологий оптимизации че</w:t>
        <w:softHyphen/>
        <w:t>ловеческого потенциала и минимизации его ограничений для по</w:t>
        <w:softHyphen/>
        <w:t>вышения конкурентоспособности и развития предприятия.</w:t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общие специфические особенности управления пер</w:t>
        <w:softHyphen/>
        <w:t>соналом предприятия малого бизнеса, не зависящие от форм собст</w:t>
        <w:softHyphen/>
        <w:t>венности и сферы деятельности организации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мплексный характер деятельности и гибкая организация труда. </w:t>
      </w:r>
      <w:r>
        <w:rPr>
          <w:color w:val="000000"/>
          <w:sz w:val="28"/>
          <w:szCs w:val="28"/>
        </w:rPr>
        <w:t>Отсутствие четкого функционального разделения между администра</w:t>
        <w:softHyphen/>
        <w:t>тивным и производственным персоналом способствует сокращению дистанции между персоналом,  однако не устраняет социальных различий (например, в оплате труда). Работникам предприятия ма</w:t>
        <w:softHyphen/>
        <w:t>лого бизнеса приходится выполнять функции, не свойственные их должностям, так как здесь необходимы универсальные работники, а не профессионалы узкого профиля. Чаще всего такие «универсалы» появляются в процессе работы предприятия, поскольку им прихо</w:t>
        <w:softHyphen/>
        <w:t>дится совмещать должности и выполнять различные виды работ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тсутствие многоуровневой организационной структуры. </w:t>
      </w:r>
      <w:r>
        <w:rPr>
          <w:color w:val="000000"/>
          <w:sz w:val="28"/>
          <w:szCs w:val="28"/>
        </w:rPr>
        <w:t>В та</w:t>
        <w:softHyphen/>
        <w:t>ких условиях персонал приходит к пониманию карьеры как расши</w:t>
        <w:softHyphen/>
        <w:t>рению и усложнению функциональных обязанностей, росту про</w:t>
        <w:softHyphen/>
        <w:t>фессионализма, увеличению заработной платы, а не повышению в должно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Относительно более высокая информированность работник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ю предприятия сложно скрыть от своего персонала сведения о методах работы и отношениях с клиентами и государст</w:t>
        <w:softHyphen/>
        <w:t>венными структурами. Такая информированность ставит работодателя в некоторую зависимость от работника и тем самым вынуждает вести поиск персонала среди родственников, личных знакомых или по рекомендации проверенных людей.</w:t>
      </w:r>
      <w:r>
        <w:rPr>
          <w:rFonts w:ascii="Arial" w:hAnsi="Arial"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еньшая степень бюрократичности в работе. </w:t>
      </w:r>
      <w:r>
        <w:rPr>
          <w:color w:val="000000"/>
          <w:sz w:val="28"/>
          <w:szCs w:val="28"/>
        </w:rPr>
        <w:t>На предприятиях малого бизнеса отсутствуют многие правила и документы по регла</w:t>
        <w:softHyphen/>
        <w:t>ментации деятельности, что порождает индивидуальный подход к каждой ситуации и работнику. Однако это приводит к возникнове</w:t>
        <w:softHyphen/>
        <w:t>нию конфликтов, к выражению личных симпатий и антипатий ру</w:t>
        <w:softHyphen/>
        <w:t>ководителя к работника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рганизованное обучение практически отсутствует. </w:t>
      </w:r>
      <w:r>
        <w:rPr>
          <w:color w:val="000000"/>
          <w:sz w:val="28"/>
          <w:szCs w:val="28"/>
        </w:rPr>
        <w:t>Объясняет</w:t>
        <w:softHyphen/>
        <w:t>ся это рядом причин: недооценкой необходимости обучения руко</w:t>
        <w:softHyphen/>
        <w:t>водителя предприятия; нехваткой средств; неопределенностью пер</w:t>
        <w:softHyphen/>
        <w:t>спектив предприятия; низкой оценкой существующих курсов обу</w:t>
        <w:softHyphen/>
        <w:t>ч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Предприятие предъявляет повышенные требования к личным качествам работника. </w:t>
      </w:r>
      <w:r>
        <w:rPr>
          <w:color w:val="000000"/>
          <w:sz w:val="28"/>
          <w:szCs w:val="28"/>
        </w:rPr>
        <w:t>Малый коллектив быстрее подвергнет гоне</w:t>
        <w:softHyphen/>
        <w:t>нию того, чьи качества не соответствуют принятым нормам и цен</w:t>
        <w:softHyphen/>
        <w:t>ностям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Широкий выбор работников. </w:t>
      </w:r>
      <w:r>
        <w:rPr>
          <w:color w:val="000000"/>
          <w:sz w:val="28"/>
          <w:szCs w:val="28"/>
        </w:rPr>
        <w:t>Существующая безработица пре</w:t>
        <w:softHyphen/>
        <w:t>доставляет руководителям возможность нанимать сотрудников за невысокую оплату труда. При этом имеется возможность экономить на социальных льготах, обучении, условиях труда и т.д. Отсутствие высокой квалификации у работников снижает уровень их претен</w:t>
        <w:softHyphen/>
        <w:t>зий. Боясь потерять работу, многие добровольно идут на такие ущемл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нципы отбора персонала иногда ориентированы не на пря</w:t>
        <w:softHyphen/>
        <w:t xml:space="preserve">мые, а на косвенные доказательства профессиональной пригодности работника. </w:t>
      </w:r>
      <w:r>
        <w:rPr>
          <w:color w:val="000000"/>
          <w:sz w:val="28"/>
          <w:szCs w:val="28"/>
        </w:rPr>
        <w:t>Значимость рекомендаций на предприятиях малого биз</w:t>
        <w:softHyphen/>
        <w:t>неса в настоящее время рассматривается не только с точки зрения подтверждения профессионализма работника. Рекомендации фак</w:t>
        <w:softHyphen/>
        <w:t>тически являются подтверждением наличия у кандидата знакомых и коллег, готовых отвечать своей репутацией за действия работника. Иначе говоря, важны не только содержание рекомендации, но и личность (должность) того, кто ее дает. В этом случае принципы кадрового отбора ориентированы не на прямые, а на косвенные доказательства профессиональной состоятельности кандидата. Пред</w:t>
        <w:softHyphen/>
        <w:t>приятие получает работника, обладающего специфическим капиталом в виде личных знакомств, должностных контактов и нефор</w:t>
        <w:softHyphen/>
        <w:t>мальных связей, которые в дальнейшем принесут предприятию до</w:t>
        <w:softHyphen/>
        <w:t>полнительные заказы и предложения. На предприятиях малого бизнеса, как правило, нет специальных кадровых служб. Работой с персоналом занимается либо руководи</w:t>
        <w:softHyphen/>
        <w:t>тель организации, либо сотрудник, которому эта работа поручена.</w:t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лассическом понимании в функции управления персоналом входят следующие виды деятельности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 xml:space="preserve">планирование человеческих ресурсов </w:t>
      </w:r>
      <w:r>
        <w:rPr>
          <w:color w:val="000000"/>
          <w:sz w:val="28"/>
          <w:szCs w:val="28"/>
        </w:rPr>
        <w:t>- определение потребно</w:t>
        <w:softHyphen/>
        <w:t>сти в кадрах (с количественной и качественной стороны), разработ</w:t>
        <w:softHyphen/>
        <w:t>ка политики управления персоналом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 xml:space="preserve">формирование кадрового состава </w:t>
      </w:r>
      <w:r>
        <w:rPr>
          <w:color w:val="000000"/>
          <w:sz w:val="28"/>
          <w:szCs w:val="28"/>
        </w:rPr>
        <w:t>- отбор, наем, введение в должность, увольнение, сокращение, перемещение работников. Раз</w:t>
        <w:softHyphen/>
        <w:t>работка методов отбора и системы квалификационных требований к принимаемым работникам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i/>
          <w:iCs/>
          <w:color w:val="000000"/>
          <w:sz w:val="28"/>
          <w:szCs w:val="28"/>
        </w:rPr>
        <w:t xml:space="preserve">организация труда </w:t>
      </w:r>
      <w:r>
        <w:rPr>
          <w:color w:val="000000"/>
          <w:sz w:val="28"/>
          <w:szCs w:val="28"/>
        </w:rPr>
        <w:t>- расстановка кадров, распределение и перераспределение обязанностей,  установление режимов труда и отдыха и т.д.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/>
          <w:iCs/>
          <w:color w:val="000000"/>
          <w:sz w:val="28"/>
          <w:szCs w:val="28"/>
        </w:rPr>
        <w:t xml:space="preserve">обучение персонала - </w:t>
      </w:r>
      <w:r>
        <w:rPr>
          <w:color w:val="000000"/>
          <w:sz w:val="28"/>
          <w:szCs w:val="28"/>
        </w:rPr>
        <w:t>введение в должность (при приеме на работу), повышение квалификации, переобучение, развитие (содей</w:t>
        <w:softHyphen/>
        <w:t>ствие самообразованию работника)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i/>
          <w:iCs/>
          <w:color w:val="000000"/>
          <w:sz w:val="28"/>
          <w:szCs w:val="28"/>
        </w:rPr>
        <w:t xml:space="preserve">оценка деятельности </w:t>
      </w:r>
      <w:r>
        <w:rPr>
          <w:color w:val="000000"/>
          <w:sz w:val="28"/>
          <w:szCs w:val="28"/>
        </w:rPr>
        <w:t>(аттестация) персонала с целью опреде</w:t>
        <w:softHyphen/>
        <w:t>ления соответствия работника требованиям выполняемой работы, его загруженности, способности роста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i/>
          <w:iCs/>
          <w:color w:val="000000"/>
          <w:sz w:val="28"/>
          <w:szCs w:val="28"/>
        </w:rPr>
        <w:t>оплата и стимулирование труда, включая различные социальные компенсации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 </w:t>
      </w:r>
      <w:r>
        <w:rPr>
          <w:i/>
          <w:iCs/>
          <w:color w:val="000000"/>
          <w:sz w:val="28"/>
          <w:szCs w:val="28"/>
        </w:rPr>
        <w:t>охрана труда и здоровь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i/>
          <w:iCs/>
          <w:color w:val="000000"/>
          <w:sz w:val="28"/>
          <w:szCs w:val="28"/>
        </w:rPr>
        <w:t xml:space="preserve">формирование и поддержание системы коммуникаций внутри предприятия - </w:t>
      </w:r>
      <w:r>
        <w:rPr>
          <w:color w:val="000000"/>
          <w:sz w:val="28"/>
          <w:szCs w:val="28"/>
        </w:rPr>
        <w:t>обеспечение информированности персонала, взаи</w:t>
        <w:softHyphen/>
        <w:t>модействие с профсоюзом, устранение конфликтов, формирование социально-психологического климата в коллективе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9) ведение информационно-аналитической работы по персоналу и делопроизводства.</w:t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, как реализуются функции по управлению персона</w:t>
        <w:softHyphen/>
        <w:t>лом на предприятиях. Руководители предприятий сами решают, какие функции необходимы для успешной деятельности. Характе</w:t>
        <w:softHyphen/>
        <w:t>рен следующий набор первостепенных функций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состава персонала: подбор, отбор и наем пер</w:t>
        <w:softHyphen/>
        <w:t>сонала, адаптация персонала, увольнение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учение и развитие работников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а результатов работы персонала и вознаграждение за труд;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лопроизводство в управлении персоналом.</w:t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предприятия малого бизнеса является более тесное взаимодействие руководства с персоналом. Все работодатели хотят иметь хорошие отношения со своим персоналом. Чтобы этого дос</w:t>
        <w:softHyphen/>
        <w:t>тичь, необходимо учесть следующие аспекты взаимодействия с пер</w:t>
        <w:softHyphen/>
        <w:t>соналом: общение, удовлетворение и стимулирование персонала, ре</w:t>
        <w:softHyphen/>
        <w:t>шение проблем работников и устранение конфликтов в коллективе.</w:t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должно быть обоюдным процессом. Руководитель должен предоставлять работникам следующую информацию: инст</w:t>
        <w:softHyphen/>
        <w:t>рукции по работе, об изменениях в положениях и условиях, прави</w:t>
        <w:softHyphen/>
        <w:t>лах и процедурах производственного процесса, в развитии предпри</w:t>
        <w:softHyphen/>
        <w:t>ятия. В то же время руководитель должен прислушиваться к сооб</w:t>
        <w:softHyphen/>
        <w:t>щениям работников, к их мнению, предложениям, волнениям и жалобам.</w:t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ная связь обеспечит на предприятии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орошие взаимоотношения между работниками и работодателем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слухов и жалоб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кращение непонимания и недоверия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ыстроту в решении проблем персонала.</w:t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 на малом предприятии обычно осуществляется через: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 xml:space="preserve">беседы один на один. </w:t>
      </w:r>
      <w:r>
        <w:rPr>
          <w:color w:val="000000"/>
          <w:sz w:val="28"/>
          <w:szCs w:val="28"/>
        </w:rPr>
        <w:t>Общаясь с работниками во время неофи</w:t>
        <w:softHyphen/>
        <w:t>циальных бесед или официальных дискуссий, руководитель предос</w:t>
        <w:softHyphen/>
        <w:t>тавляет работникам информацию и извлекает пользу из немедленной обратной связи. Такие беседы позволяют обсудить важные проблемы и обеспечить работникам возможность задать руководи</w:t>
        <w:softHyphen/>
        <w:t>телю вопросы и высказать свое мнение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 xml:space="preserve">создание руководства (справочника по малому предприятию) для  персонала.   </w:t>
      </w:r>
      <w:r>
        <w:rPr>
          <w:color w:val="000000"/>
          <w:sz w:val="28"/>
          <w:szCs w:val="28"/>
        </w:rPr>
        <w:t>Каждое   предприятие  должно  иметь  руководство (справочник) для персонала с полной информацией о направлениях деятельности предприятия, его возможностях, правилах, процедурах и общих условиях работы. Это не обязательно должна быть богато оформленная брошюра, а могут быть просто несколько скреплен</w:t>
        <w:softHyphen/>
        <w:t>ных страниц, объединяющих в себе всю информацию о предпри</w:t>
        <w:softHyphen/>
        <w:t>ятии. Данное руководство должно быть доступно всем работникам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i/>
          <w:iCs/>
          <w:color w:val="000000"/>
          <w:sz w:val="28"/>
          <w:szCs w:val="28"/>
        </w:rPr>
        <w:t xml:space="preserve">доски объявлений. </w:t>
      </w:r>
      <w:r>
        <w:rPr>
          <w:color w:val="000000"/>
          <w:sz w:val="28"/>
          <w:szCs w:val="28"/>
        </w:rPr>
        <w:t>Доска объявлений - это хороший способ передачи общей информации всему персоналу, где должны поме</w:t>
        <w:softHyphen/>
        <w:t>щаться только новые объявления, иначе работники будут считать, что на ней нет ничего нового и не будут интересоваться ее содер</w:t>
        <w:softHyphen/>
        <w:t>жанием. Следует поручить одному из работников следить за со</w:t>
        <w:softHyphen/>
        <w:t>стоянием объявлений: снимать старые и вешать новые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4) ящик для предложений. </w:t>
      </w:r>
      <w:r>
        <w:rPr>
          <w:color w:val="000000"/>
          <w:sz w:val="28"/>
          <w:szCs w:val="28"/>
        </w:rPr>
        <w:t>Руководитель должен принимать во внимание идеи своих работников. Ящик для предложений (или кни</w:t>
        <w:softHyphen/>
        <w:t>га) является одним из способов для персонала высказать свое мне</w:t>
        <w:softHyphen/>
        <w:t>ние. Не всегда работник может высказать мнение или предложение руководителю устно. Руководитель также письменно может дать от</w:t>
        <w:softHyphen/>
        <w:t>вет своему работнику на то или иное предложение или замечание.</w:t>
      </w:r>
    </w:p>
    <w:p>
      <w:pPr>
        <w:pStyle w:val="Normal"/>
        <w:widowControl w:val="false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сохранить хороших работников, руководитель должен их </w:t>
      </w:r>
      <w:r>
        <w:rPr>
          <w:i/>
          <w:iCs/>
          <w:color w:val="000000"/>
          <w:sz w:val="28"/>
          <w:szCs w:val="28"/>
        </w:rPr>
        <w:t xml:space="preserve">стимулировать, </w:t>
      </w:r>
      <w:r>
        <w:rPr>
          <w:color w:val="000000"/>
          <w:sz w:val="28"/>
          <w:szCs w:val="28"/>
        </w:rPr>
        <w:t>что в свою очередь принесет пользу предприятию. Руководитель предприятия малого бизнеса может сохранить своих работников с помощью следующих фактор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работная плата. </w:t>
      </w:r>
      <w:r>
        <w:rPr>
          <w:color w:val="000000"/>
          <w:sz w:val="28"/>
          <w:szCs w:val="28"/>
        </w:rPr>
        <w:t>Работник будет судить о своем вкладе в дело предприятия в соответствии с суммой, которую он получает. Заработная плата должна быть конкурентоспособной по сравнению с той, которую он мог бы получать на другом предприят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словия труда. </w:t>
      </w:r>
      <w:r>
        <w:rPr>
          <w:color w:val="000000"/>
          <w:sz w:val="28"/>
          <w:szCs w:val="28"/>
        </w:rPr>
        <w:t>Работодатель должен обеспечить безопасную рабочую обстановку и комфортные условия труда. Работники долж</w:t>
        <w:softHyphen/>
        <w:t>ны понимать, что их руководитель стремится создать им такие ус</w:t>
        <w:softHyphen/>
        <w:t>лов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циальные  возможности.   </w:t>
      </w:r>
      <w:r>
        <w:rPr>
          <w:color w:val="000000"/>
          <w:sz w:val="28"/>
          <w:szCs w:val="28"/>
        </w:rPr>
        <w:t>Предоставление  персоналу  пред</w:t>
        <w:softHyphen/>
        <w:t>приятия субсидированного питания, скидок на товары и услуги, помощи в оплате проезда, беспроцентных ссуд или ссуд с низким процентом на различные цели. Страхование здоровья, оплата обу</w:t>
        <w:softHyphen/>
        <w:t>чения и другие социальные льготы являются хорошим стимулом для лучшего выполнения персоналом своей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Cs/>
          <w:i/>
          <w:iCs/>
          <w:color w:val="000000"/>
          <w:sz w:val="28"/>
          <w:szCs w:val="28"/>
        </w:rPr>
        <w:t>предоставление самостоятельности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работни</w:t>
        <w:softHyphen/>
        <w:t>кам большей самостоятельности и ответственности в их повседнев</w:t>
        <w:softHyphen/>
        <w:t>ной работе также является большим стимулом к работе (например, разрешение на выполнение работы без разъяснения способа или привлечение работников к постановке целей и рабочих задач)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заключаются особенности управления персона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источники набора персонала наиболее эффектив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а практике реализуется взаимосвязь отбора и оценки персон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действия руководителя малого предприятия необходи</w:t>
        <w:softHyphen/>
        <w:t>мы при введении нового работника в должно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виды обучения и развития персон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состоит сущность оценки результатов работы персон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Какие аспекты необходимо учесть при взаимодействии руко</w:t>
        <w:softHyphen/>
        <w:t>водителя с персона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ожет ли психологическая обстановка на предприятии быть бесконфликтной?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4-09-04T09:36:00Z</dcterms:modified>
  <cp:revision>7</cp:revision>
  <dc:subject/>
  <dc:title>Тема 1</dc:title>
</cp:coreProperties>
</file>