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8"/>
          <w:szCs w:val="28"/>
        </w:rPr>
      </w:pPr>
      <w:r>
        <w:rPr>
          <w:b/>
          <w:bCs/>
          <w:color w:val="000000"/>
          <w:sz w:val="28"/>
          <w:szCs w:val="28"/>
        </w:rPr>
        <w:t>Тема 12 Конкуренция предпринимателей и предпринимательская тайна</w:t>
      </w:r>
    </w:p>
    <w:p>
      <w:pPr>
        <w:pStyle w:val="Normal"/>
        <w:shd w:fill="FFFFFF" w:val="clear"/>
        <w:autoSpaceDE w:val="false"/>
        <w:ind w:left="360" w:hanging="0"/>
        <w:jc w:val="both"/>
        <w:rPr>
          <w:bCs/>
          <w:color w:val="000000"/>
          <w:sz w:val="28"/>
          <w:szCs w:val="28"/>
        </w:rPr>
      </w:pPr>
      <w:r>
        <w:rPr>
          <w:b/>
          <w:sz w:val="28"/>
          <w:szCs w:val="28"/>
          <w:u w:val="single"/>
        </w:rPr>
        <w:t>Цель</w:t>
      </w:r>
      <w:r>
        <w:rPr>
          <w:b/>
          <w:sz w:val="28"/>
          <w:szCs w:val="28"/>
        </w:rPr>
        <w:t>:</w:t>
      </w:r>
      <w:r>
        <w:rPr>
          <w:sz w:val="28"/>
          <w:szCs w:val="28"/>
        </w:rPr>
        <w:t xml:space="preserve"> Изучить виды конкуренции, </w:t>
      </w:r>
      <w:r>
        <w:rPr>
          <w:bCs/>
          <w:color w:val="000000"/>
          <w:sz w:val="28"/>
          <w:szCs w:val="28"/>
        </w:rPr>
        <w:t>развитие конкуренции в современных условиях, роль конкуренции в развитии рыночных отношений в Республике Казахстан,  систему государственного антимонопольного регулирования, предпринимательскую тайну и конкуренцию</w:t>
      </w:r>
    </w:p>
    <w:p>
      <w:pPr>
        <w:pStyle w:val="Normal"/>
        <w:shd w:fill="FFFFFF" w:val="clear"/>
        <w:autoSpaceDE w:val="false"/>
        <w:ind w:left="360" w:hanging="0"/>
        <w:jc w:val="both"/>
        <w:rPr>
          <w:bCs/>
          <w:color w:val="000000"/>
          <w:sz w:val="28"/>
          <w:szCs w:val="28"/>
        </w:rPr>
      </w:pPr>
      <w:r>
        <w:rPr>
          <w:bCs/>
          <w:color w:val="000000"/>
          <w:sz w:val="28"/>
          <w:szCs w:val="28"/>
        </w:rPr>
      </w:r>
    </w:p>
    <w:p>
      <w:pPr>
        <w:pStyle w:val="Normal"/>
        <w:ind w:firstLine="570"/>
        <w:jc w:val="both"/>
        <w:rPr>
          <w:b/>
          <w:b/>
          <w:sz w:val="28"/>
          <w:szCs w:val="28"/>
          <w:u w:val="single"/>
        </w:rPr>
      </w:pPr>
      <w:r>
        <w:rPr>
          <w:b/>
          <w:sz w:val="28"/>
          <w:szCs w:val="28"/>
          <w:u w:val="single"/>
        </w:rPr>
        <w:t>Перечень вопросов, выносимых для рассмотрения:</w:t>
      </w:r>
    </w:p>
    <w:p>
      <w:pPr>
        <w:pStyle w:val="Normal"/>
        <w:numPr>
          <w:ilvl w:val="0"/>
          <w:numId w:val="3"/>
        </w:numPr>
        <w:shd w:fill="FFFFFF" w:val="clear"/>
        <w:autoSpaceDE w:val="false"/>
        <w:jc w:val="both"/>
        <w:rPr>
          <w:rFonts w:cs="Shruti"/>
          <w:sz w:val="28"/>
          <w:szCs w:val="28"/>
          <w:lang w:bidi="gu-IN"/>
        </w:rPr>
      </w:pPr>
      <w:r>
        <w:rPr>
          <w:bCs/>
          <w:color w:val="000000"/>
          <w:sz w:val="28"/>
          <w:szCs w:val="28"/>
        </w:rPr>
        <w:t>Виды конкуренции</w:t>
      </w:r>
    </w:p>
    <w:p>
      <w:pPr>
        <w:pStyle w:val="Normal"/>
        <w:numPr>
          <w:ilvl w:val="0"/>
          <w:numId w:val="1"/>
        </w:numPr>
        <w:shd w:fill="FFFFFF" w:val="clear"/>
        <w:autoSpaceDE w:val="false"/>
        <w:jc w:val="both"/>
        <w:rPr>
          <w:sz w:val="28"/>
          <w:szCs w:val="28"/>
        </w:rPr>
      </w:pPr>
      <w:r>
        <w:rPr>
          <w:bCs/>
          <w:color w:val="000000"/>
          <w:sz w:val="28"/>
          <w:szCs w:val="28"/>
        </w:rPr>
        <w:t>Развитие конкуренции в современных условиях</w:t>
      </w:r>
    </w:p>
    <w:p>
      <w:pPr>
        <w:pStyle w:val="Normal"/>
        <w:numPr>
          <w:ilvl w:val="0"/>
          <w:numId w:val="1"/>
        </w:numPr>
        <w:shd w:fill="FFFFFF" w:val="clear"/>
        <w:autoSpaceDE w:val="false"/>
        <w:jc w:val="both"/>
        <w:rPr>
          <w:bCs/>
          <w:color w:val="000000"/>
          <w:sz w:val="28"/>
          <w:szCs w:val="28"/>
        </w:rPr>
      </w:pPr>
      <w:r>
        <w:rPr>
          <w:bCs/>
          <w:color w:val="000000"/>
          <w:sz w:val="28"/>
          <w:szCs w:val="28"/>
        </w:rPr>
        <w:t xml:space="preserve">Роль конкуренции в развитии рыночных отношений в Республике Казахстан </w:t>
      </w:r>
    </w:p>
    <w:p>
      <w:pPr>
        <w:pStyle w:val="Normal"/>
        <w:numPr>
          <w:ilvl w:val="0"/>
          <w:numId w:val="1"/>
        </w:numPr>
        <w:shd w:fill="FFFFFF" w:val="clear"/>
        <w:autoSpaceDE w:val="false"/>
        <w:jc w:val="both"/>
        <w:rPr>
          <w:sz w:val="28"/>
          <w:szCs w:val="28"/>
        </w:rPr>
      </w:pPr>
      <w:r>
        <w:rPr>
          <w:bCs/>
          <w:color w:val="000000"/>
          <w:sz w:val="28"/>
          <w:szCs w:val="28"/>
        </w:rPr>
        <w:t>Система государственного антимонопольного регулирования</w:t>
      </w:r>
    </w:p>
    <w:p>
      <w:pPr>
        <w:pStyle w:val="Normal"/>
        <w:numPr>
          <w:ilvl w:val="0"/>
          <w:numId w:val="1"/>
        </w:numPr>
        <w:shd w:fill="FFFFFF" w:val="clear"/>
        <w:autoSpaceDE w:val="false"/>
        <w:jc w:val="both"/>
        <w:rPr>
          <w:bCs/>
          <w:color w:val="000000"/>
          <w:sz w:val="28"/>
          <w:szCs w:val="28"/>
        </w:rPr>
      </w:pPr>
      <w:r>
        <w:rPr>
          <w:bCs/>
          <w:color w:val="000000"/>
          <w:sz w:val="28"/>
          <w:szCs w:val="28"/>
        </w:rPr>
        <w:t>Предпринимательская тайна и конкуренц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1 Виды конкуренции</w:t>
      </w:r>
    </w:p>
    <w:p>
      <w:pPr>
        <w:pStyle w:val="Normal"/>
        <w:shd w:fill="FFFFFF" w:val="clear"/>
        <w:autoSpaceDE w:val="false"/>
        <w:ind w:firstLine="570"/>
        <w:jc w:val="both"/>
        <w:rPr>
          <w:color w:val="000000"/>
          <w:sz w:val="28"/>
          <w:szCs w:val="28"/>
          <w:lang w:val="en-US"/>
        </w:rPr>
      </w:pPr>
      <w:r>
        <w:rPr>
          <w:color w:val="000000"/>
          <w:sz w:val="28"/>
          <w:szCs w:val="28"/>
          <w:lang w:val="en-US"/>
        </w:rPr>
      </w:r>
    </w:p>
    <w:p>
      <w:pPr>
        <w:pStyle w:val="Normal"/>
        <w:shd w:fill="FFFFFF" w:val="clear"/>
        <w:autoSpaceDE w:val="false"/>
        <w:ind w:firstLine="570"/>
        <w:jc w:val="both"/>
        <w:rPr>
          <w:color w:val="000000"/>
          <w:sz w:val="28"/>
          <w:szCs w:val="28"/>
        </w:rPr>
      </w:pPr>
      <w:r>
        <w:rPr>
          <w:color w:val="000000"/>
          <w:sz w:val="28"/>
          <w:szCs w:val="28"/>
        </w:rPr>
        <w:t>Один из основополагающих принципов рыночной эконо</w:t>
        <w:softHyphen/>
        <w:t>мики – свободная конкуренция товаропроизводителей.</w:t>
      </w:r>
    </w:p>
    <w:p>
      <w:pPr>
        <w:pStyle w:val="Normal"/>
        <w:shd w:fill="FFFFFF" w:val="clear"/>
        <w:autoSpaceDE w:val="false"/>
        <w:ind w:firstLine="570"/>
        <w:jc w:val="both"/>
        <w:rPr>
          <w:color w:val="000000"/>
          <w:sz w:val="28"/>
          <w:szCs w:val="28"/>
          <w:lang w:val="en-US"/>
        </w:rPr>
      </w:pPr>
      <w:r>
        <w:rPr>
          <w:i/>
          <w:iCs/>
          <w:color w:val="000000"/>
          <w:sz w:val="28"/>
          <w:szCs w:val="28"/>
        </w:rPr>
        <w:t xml:space="preserve">Конкуренция – </w:t>
      </w:r>
      <w:r>
        <w:rPr>
          <w:color w:val="000000"/>
          <w:sz w:val="28"/>
          <w:szCs w:val="28"/>
        </w:rPr>
        <w:t>это борьба между производителями или по</w:t>
        <w:softHyphen/>
        <w:t>ставщиками, предприятиями, фирмами за наиболее выгодные условия производства и сбыта в целях достижения лучших ре</w:t>
        <w:softHyphen/>
        <w:t>зультатов своей предпринимательской деятельности.</w:t>
      </w:r>
    </w:p>
    <w:p>
      <w:pPr>
        <w:pStyle w:val="Normal"/>
        <w:shd w:fill="FFFFFF" w:val="clear"/>
        <w:autoSpaceDE w:val="false"/>
        <w:ind w:firstLine="570"/>
        <w:jc w:val="both"/>
        <w:rPr>
          <w:color w:val="000000"/>
          <w:sz w:val="28"/>
          <w:szCs w:val="28"/>
          <w:lang w:val="en-US"/>
        </w:rPr>
      </w:pPr>
      <w:r>
        <w:rPr>
          <w:color w:val="000000"/>
          <w:sz w:val="28"/>
          <w:szCs w:val="28"/>
        </w:rPr>
        <w:t xml:space="preserve">В рыночной системе основное содержание конкуренции – </w:t>
      </w:r>
      <w:r>
        <w:rPr>
          <w:i/>
          <w:iCs/>
          <w:color w:val="000000"/>
          <w:sz w:val="28"/>
          <w:szCs w:val="28"/>
        </w:rPr>
        <w:t>борьба за потребителя, полное удовле</w:t>
        <w:softHyphen/>
        <w:t xml:space="preserve">творение его потребностей. </w:t>
      </w:r>
      <w:r>
        <w:rPr>
          <w:color w:val="000000"/>
          <w:sz w:val="28"/>
          <w:szCs w:val="28"/>
        </w:rPr>
        <w:t>Это борьба за долю на рынке, успех который зависит от дешевизны и качества товаров. Конкурен</w:t>
        <w:softHyphen/>
        <w:t>ция превращает потребителя в индикатор предприниматель</w:t>
        <w:softHyphen/>
        <w:t>ской деятельности.</w:t>
      </w:r>
    </w:p>
    <w:p>
      <w:pPr>
        <w:pStyle w:val="Normal"/>
        <w:shd w:fill="FFFFFF" w:val="clear"/>
        <w:autoSpaceDE w:val="false"/>
        <w:ind w:firstLine="570"/>
        <w:jc w:val="both"/>
        <w:rPr>
          <w:color w:val="000000"/>
          <w:sz w:val="28"/>
          <w:szCs w:val="28"/>
          <w:lang w:val="en-US"/>
        </w:rPr>
      </w:pPr>
      <w:r>
        <w:rPr>
          <w:color w:val="000000"/>
          <w:sz w:val="28"/>
          <w:szCs w:val="28"/>
        </w:rPr>
        <w:t>Конкуренция возникла одновременно с товарным произ</w:t>
        <w:softHyphen/>
        <w:t>водством, однако лишь при капитализме она превратилась в главный рычаг рыночного регулирования общественного про</w:t>
        <w:softHyphen/>
        <w:t xml:space="preserve">изводства. К середине </w:t>
      </w:r>
      <w:r>
        <w:rPr>
          <w:color w:val="000000"/>
          <w:sz w:val="28"/>
          <w:szCs w:val="28"/>
          <w:lang w:val="en-US"/>
        </w:rPr>
        <w:t>XIX</w:t>
      </w:r>
      <w:r>
        <w:rPr>
          <w:color w:val="000000"/>
          <w:sz w:val="28"/>
          <w:szCs w:val="28"/>
        </w:rPr>
        <w:t xml:space="preserve"> в. получил широкое развитие рынок со свободой конкуренцией, не регулируемый государством. Та</w:t>
        <w:softHyphen/>
        <w:t>кой рынок воздействовал на товаропроизводителей исключи</w:t>
        <w:softHyphen/>
        <w:t>тельно через механизм спроса и предложения, колебание цен, постоянно заставляя считаться с требованиями потребителей, улучшать качество, повышать производительность труда, рас</w:t>
        <w:softHyphen/>
        <w:t>ширять производство, снижать издержки. В этот период четко определились две основные формы конку</w:t>
        <w:softHyphen/>
        <w:t>ренции  – внутриотраслевая и межотраслевая.</w:t>
      </w:r>
    </w:p>
    <w:p>
      <w:pPr>
        <w:pStyle w:val="Normal"/>
        <w:shd w:fill="FFFFFF" w:val="clear"/>
        <w:autoSpaceDE w:val="false"/>
        <w:ind w:firstLine="570"/>
        <w:jc w:val="both"/>
        <w:rPr>
          <w:color w:val="000000"/>
          <w:sz w:val="28"/>
          <w:szCs w:val="28"/>
          <w:lang w:val="en-US"/>
        </w:rPr>
      </w:pPr>
      <w:r>
        <w:rPr>
          <w:i/>
          <w:iCs/>
          <w:color w:val="000000"/>
          <w:sz w:val="28"/>
          <w:szCs w:val="28"/>
        </w:rPr>
        <w:t xml:space="preserve">Внутриотраслевая конкуренция </w:t>
      </w:r>
      <w:r>
        <w:rPr>
          <w:color w:val="000000"/>
          <w:sz w:val="28"/>
          <w:szCs w:val="28"/>
        </w:rPr>
        <w:t>– конкуренция между това</w:t>
        <w:softHyphen/>
        <w:t>ропроизводителями одной и той же отрасли, когда предприятия с более высокой, чем средняя, производительностью труда по</w:t>
        <w:softHyphen/>
        <w:t>лучают дополнительную прибыль, а технически и организационно отсталые предприятия, наоборот, теряют часть индивиду</w:t>
        <w:softHyphen/>
        <w:t>альной стоимости производимых ими товаров и разоряются. Внутриотраслевая конкуренция стимулирует на предприятиях развитие научно-технического прогресса.</w:t>
      </w:r>
    </w:p>
    <w:p>
      <w:pPr>
        <w:pStyle w:val="Normal"/>
        <w:shd w:fill="FFFFFF" w:val="clear"/>
        <w:autoSpaceDE w:val="false"/>
        <w:ind w:firstLine="570"/>
        <w:jc w:val="both"/>
        <w:rPr>
          <w:color w:val="000000"/>
          <w:sz w:val="28"/>
          <w:szCs w:val="28"/>
          <w:lang w:val="en-US"/>
        </w:rPr>
      </w:pPr>
      <w:r>
        <w:rPr>
          <w:i/>
          <w:iCs/>
          <w:color w:val="000000"/>
          <w:sz w:val="28"/>
          <w:szCs w:val="28"/>
        </w:rPr>
        <w:t xml:space="preserve">Межотраслевая конкуренция – </w:t>
      </w:r>
      <w:r>
        <w:rPr>
          <w:color w:val="000000"/>
          <w:sz w:val="28"/>
          <w:szCs w:val="28"/>
        </w:rPr>
        <w:t>конкуренция между пред</w:t>
        <w:softHyphen/>
        <w:t>приятиями различных отраслей, выражающаяся в переливе ка</w:t>
        <w:softHyphen/>
        <w:t>питалов из отраслей, имеющих низкую норму прибыли, в от</w:t>
        <w:softHyphen/>
        <w:t>расли с высокой долей прибыли. Устремляясь в более при</w:t>
        <w:softHyphen/>
        <w:t>быльные сферы, новые капиталы способствуют расширению наиболее нужных в общественном отношении производств, увеличению предложения наиболее необходимых товаров. Це</w:t>
        <w:softHyphen/>
        <w:t xml:space="preserve">ны падают </w:t>
      </w:r>
      <w:r>
        <w:rPr>
          <w:color w:val="000000"/>
          <w:sz w:val="28"/>
          <w:szCs w:val="28"/>
          <w:lang w:val="en-US"/>
        </w:rPr>
        <w:t>–</w:t>
      </w:r>
      <w:r>
        <w:rPr>
          <w:color w:val="000000"/>
          <w:sz w:val="28"/>
          <w:szCs w:val="28"/>
        </w:rPr>
        <w:t xml:space="preserve"> снижается и прибыль.</w:t>
      </w:r>
    </w:p>
    <w:p>
      <w:pPr>
        <w:pStyle w:val="Normal"/>
        <w:shd w:fill="FFFFFF" w:val="clear"/>
        <w:autoSpaceDE w:val="false"/>
        <w:ind w:firstLine="570"/>
        <w:jc w:val="both"/>
        <w:rPr>
          <w:color w:val="000000"/>
          <w:sz w:val="28"/>
          <w:szCs w:val="28"/>
          <w:lang w:val="en-US"/>
        </w:rPr>
      </w:pPr>
      <w:r>
        <w:rPr>
          <w:color w:val="000000"/>
          <w:sz w:val="28"/>
          <w:szCs w:val="28"/>
        </w:rPr>
        <w:t>К обратному результату приводила утечка капитала из низ</w:t>
        <w:softHyphen/>
        <w:t>коприбыльных отраслей: объем производства сокращался, спрос на товары начинал превышать их предложение, в резуль</w:t>
        <w:softHyphen/>
        <w:t>тате цена поднималась, а с ней росла и норма прибыли. Цены здесь служили сигналами перераспределения ресурсов в ответ на изменение вкусов и платежеспособности потребителя, тех</w:t>
        <w:softHyphen/>
        <w:t>нологии и других факторов. В итоге межотраслевая конкурен</w:t>
        <w:softHyphen/>
        <w:t>ция объективно создавала некое динамичное равновесие, обес</w:t>
        <w:softHyphen/>
        <w:t>печивающее получение равной прибыли на равный капитал независимо от того, куда он вложен. Она также стимулирует научно-технический прогресс.</w:t>
      </w:r>
    </w:p>
    <w:p>
      <w:pPr>
        <w:pStyle w:val="Normal"/>
        <w:shd w:fill="FFFFFF" w:val="clear"/>
        <w:autoSpaceDE w:val="false"/>
        <w:ind w:firstLine="570"/>
        <w:jc w:val="both"/>
        <w:rPr>
          <w:color w:val="000000"/>
          <w:sz w:val="28"/>
          <w:szCs w:val="28"/>
        </w:rPr>
      </w:pPr>
      <w:r>
        <w:rPr>
          <w:color w:val="000000"/>
          <w:sz w:val="28"/>
          <w:szCs w:val="28"/>
        </w:rPr>
        <w:t>Классификация     видов     конкуренции зависит от количества и «удельного веса» на рынке производи</w:t>
        <w:softHyphen/>
        <w:t xml:space="preserve">телей. Соответственно различают </w:t>
      </w:r>
      <w:r>
        <w:rPr>
          <w:i/>
          <w:iCs/>
          <w:color w:val="000000"/>
          <w:sz w:val="28"/>
          <w:szCs w:val="28"/>
        </w:rPr>
        <w:t xml:space="preserve">совершенную </w:t>
      </w:r>
      <w:r>
        <w:rPr>
          <w:color w:val="000000"/>
          <w:sz w:val="28"/>
          <w:szCs w:val="28"/>
        </w:rPr>
        <w:t xml:space="preserve">(свободную) и </w:t>
      </w:r>
      <w:r>
        <w:rPr>
          <w:i/>
          <w:iCs/>
          <w:color w:val="000000"/>
          <w:sz w:val="28"/>
          <w:szCs w:val="28"/>
        </w:rPr>
        <w:t xml:space="preserve">несовершенную </w:t>
      </w:r>
      <w:r>
        <w:rPr>
          <w:color w:val="000000"/>
          <w:sz w:val="28"/>
          <w:szCs w:val="28"/>
        </w:rPr>
        <w:t>конкуренцию.</w:t>
      </w:r>
    </w:p>
    <w:p>
      <w:pPr>
        <w:pStyle w:val="Normal"/>
        <w:shd w:fill="FFFFFF" w:val="clear"/>
        <w:autoSpaceDE w:val="false"/>
        <w:ind w:firstLine="570"/>
        <w:jc w:val="both"/>
        <w:rPr>
          <w:sz w:val="28"/>
          <w:szCs w:val="28"/>
        </w:rPr>
      </w:pPr>
      <w:r>
        <w:rPr>
          <w:color w:val="000000"/>
          <w:sz w:val="28"/>
          <w:szCs w:val="28"/>
        </w:rPr>
        <w:t>Основные   признаки   свободной   кон</w:t>
        <w:softHyphen/>
        <w:t>куренции.</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Неограниченное число участников конкуренции, абсолютно свободный доступ на рынок и выход из него: </w:t>
      </w:r>
      <w:r>
        <w:rPr>
          <w:color w:val="000000"/>
          <w:sz w:val="28"/>
          <w:szCs w:val="28"/>
        </w:rPr>
        <w:t>каждый человек име</w:t>
        <w:softHyphen/>
        <w:t>ет право заняться предпринимательством или прекратить по</w:t>
        <w:softHyphen/>
        <w:t>добную деятельность. Сделать это можно по-разному: открыть свое дело, приняв непосредственное участие в труде; нанять работников, превратившись, по терминологии Маркса, в капи</w:t>
        <w:softHyphen/>
        <w:t>талиста; купить акции; приобрести государственные облигации, положить деньги в банк; инвестировать их в недвижимость и т.д. Отметим, что свободному рынку соответствуют любые виды деятельности, кроме государственной, и человек волен выбирать любую. Система свободной конкуренции исключает все формы дискриминации потребителей. Всякий обладатель денежного дохода, собирающийся воплотить свою потребность в спрос, имеет право купить товары и услуги, нужные ему.</w:t>
      </w:r>
    </w:p>
    <w:p>
      <w:pPr>
        <w:pStyle w:val="Normal"/>
        <w:shd w:fill="FFFFFF" w:val="clear"/>
        <w:autoSpaceDE w:val="false"/>
        <w:jc w:val="both"/>
        <w:rPr>
          <w:color w:val="000000"/>
          <w:sz w:val="28"/>
          <w:szCs w:val="28"/>
          <w:lang w:val="en-US"/>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Абсолютная мобильность материальных, трудовых, финан</w:t>
        <w:softHyphen/>
        <w:t xml:space="preserve">совых и прочих ресурсов </w:t>
      </w:r>
      <w:r>
        <w:rPr>
          <w:color w:val="000000"/>
          <w:sz w:val="28"/>
          <w:szCs w:val="28"/>
        </w:rPr>
        <w:t>– участник конкуренции вкладывает свои деньги (допустим, в акции) не просто так, а ради увеличе</w:t>
        <w:softHyphen/>
        <w:t>ния дохода. Рассчитывать на это он может только в том случае, если там, куда переместился его капитал, произошло расшире</w:t>
        <w:softHyphen/>
        <w:t>ние производства и продаж. Такое случается, если привлекают</w:t>
        <w:softHyphen/>
        <w:t>ся дополнительные ресурсы, применяются их более эффектив</w:t>
        <w:softHyphen/>
        <w:t>ные комбинации, используются ранее законсервированные мощности, осваиваются передовые технологии.</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Полная информированность каждого участника конкурен</w:t>
        <w:softHyphen/>
        <w:t xml:space="preserve">ции </w:t>
      </w:r>
      <w:r>
        <w:rPr>
          <w:color w:val="000000"/>
          <w:sz w:val="28"/>
          <w:szCs w:val="28"/>
        </w:rPr>
        <w:t>(о предложении и спросе, ценах, норме прибыли и т.п.) позволяет сделать правильный, наилучший выбор, например, между покупкой дома и приобретением акций (в последнем случае участнику надо знать, какие именно акции принесут ему максимальный доход).</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Абсолютная однородность одноименных продуктов, </w:t>
      </w:r>
      <w:r>
        <w:rPr>
          <w:color w:val="000000"/>
          <w:sz w:val="28"/>
          <w:szCs w:val="28"/>
        </w:rPr>
        <w:t>что вы</w:t>
        <w:softHyphen/>
        <w:t>ражается, в частности, в отсутствии торговых марок и других индивидуальных характеристик качества товара. Наличие той же торговой марки ставит продавца в привилегированное мо</w:t>
        <w:softHyphen/>
        <w:t>нопольное положение, а это уже не свободный рынок.</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Ни один участник свободной конкуренции не в состоянии оказать влияние на решения, принимаемые другими участниками. </w:t>
      </w:r>
      <w:r>
        <w:rPr>
          <w:color w:val="000000"/>
          <w:sz w:val="28"/>
          <w:szCs w:val="28"/>
        </w:rPr>
        <w:t>Поскольку их число очень велико, вклад каждого производите</w:t>
        <w:softHyphen/>
        <w:t>ля-продавца в общий объем производства и предложения не</w:t>
        <w:softHyphen/>
        <w:t>значителен, а поэтому цена, за которую он собирается прода</w:t>
        <w:softHyphen/>
        <w:t>вать свой товар, почти не отражается на рыночной цене. Таким образом, реальные уровни цен мало зависят от желаний от</w:t>
        <w:softHyphen/>
        <w:t>дельных субъектов экономики и устанавливаются некой «невидимой рукой» (механизм рынка).</w:t>
      </w:r>
    </w:p>
    <w:p>
      <w:pPr>
        <w:pStyle w:val="Normal"/>
        <w:shd w:fill="FFFFFF" w:val="clear"/>
        <w:autoSpaceDE w:val="false"/>
        <w:ind w:firstLine="570"/>
        <w:jc w:val="both"/>
        <w:rPr>
          <w:sz w:val="28"/>
          <w:szCs w:val="28"/>
        </w:rPr>
      </w:pPr>
      <w:r>
        <w:rPr>
          <w:color w:val="000000"/>
          <w:sz w:val="28"/>
          <w:szCs w:val="28"/>
        </w:rPr>
        <w:t>Экономические последствия совершенной конкуренции иллюстрирует рисунок 1.</w:t>
      </w:r>
    </w:p>
    <w:p>
      <w:pPr>
        <w:pStyle w:val="Normal"/>
        <w:autoSpaceDE w:val="false"/>
        <w:ind w:firstLine="570"/>
        <w:jc w:val="both"/>
        <w:rPr>
          <w:color w:val="000000"/>
          <w:sz w:val="28"/>
          <w:szCs w:val="28"/>
        </w:rPr>
      </w:pPr>
      <w:r>
        <w:rPr>
          <w:color w:val="000000"/>
          <w:sz w:val="28"/>
          <w:szCs w:val="28"/>
        </w:rPr>
        <w:t>В условиях свободной конкуренции колебания спроса и (предложения периодически приводили к перепроизводству в одной отрасли и недопроизводству – в другой. Рост доходов одних фирм сопровождался разорением других: мелкие предприятия поглощались более крупными, происходили концен</w:t>
        <w:softHyphen/>
        <w:t>трация и централизация производства и капитала, ведущие к образованию монополий и захвату ими рыночной власти.</w:t>
      </w:r>
    </w:p>
    <w:p>
      <w:pPr>
        <w:pStyle w:val="Normal"/>
        <w:autoSpaceDE w:val="false"/>
        <w:ind w:firstLine="570"/>
        <w:jc w:val="center"/>
        <w:rPr>
          <w:sz w:val="28"/>
          <w:szCs w:val="28"/>
        </w:rPr>
      </w:pPr>
      <w:r>
        <w:rPr>
          <w:sz w:val="28"/>
          <w:szCs w:val="28"/>
        </w:rPr>
        <w:drawing>
          <wp:inline distT="0" distB="0" distL="0" distR="0">
            <wp:extent cx="4318635"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18635" cy="2870835"/>
                    </a:xfrm>
                    <a:prstGeom prst="rect">
                      <a:avLst/>
                    </a:prstGeom>
                  </pic:spPr>
                </pic:pic>
              </a:graphicData>
            </a:graphic>
          </wp:inline>
        </w:drawing>
      </w:r>
    </w:p>
    <w:p>
      <w:pPr>
        <w:pStyle w:val="Normal"/>
        <w:shd w:fill="FFFFFF" w:val="clear"/>
        <w:autoSpaceDE w:val="false"/>
        <w:jc w:val="center"/>
        <w:rPr>
          <w:sz w:val="28"/>
          <w:szCs w:val="28"/>
        </w:rPr>
      </w:pPr>
      <w:r>
        <w:rPr>
          <w:bCs/>
          <w:color w:val="000000"/>
          <w:sz w:val="28"/>
          <w:szCs w:val="28"/>
        </w:rPr>
        <w:t>Рисунок 1 – Экономические последствия совершенной конкурен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Рынок несовершенной конкуренции предполагает чистую монополию, монополистическую конку</w:t>
        <w:softHyphen/>
        <w:t>ренцию, олигополию.</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Чистая (абсолютная) монополия. </w:t>
      </w:r>
      <w:r>
        <w:rPr>
          <w:color w:val="000000"/>
          <w:sz w:val="28"/>
          <w:szCs w:val="28"/>
        </w:rPr>
        <w:t>Существует, если одна фирма является единственным производителем продукта, не имеющего к тому же близких заменителей. Этой модели при</w:t>
        <w:softHyphen/>
        <w:t>сущи четыре характерные чер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давец выступает как единственный; отрасль – сино</w:t>
        <w:softHyphen/>
        <w:t>ним фирмы, поскольку фирма всего од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ализуемый продукт уникален, т. е. не существует его хороших или близких заменителей (ситуация характерна для некоторых сырьевых отраслей или для случаев, когда фирма поставляет принципиально новый продукт);</w:t>
      </w:r>
    </w:p>
    <w:p>
      <w:pPr>
        <w:pStyle w:val="Normal"/>
        <w:shd w:fill="FFFFFF" w:val="clear"/>
        <w:autoSpaceDE w:val="false"/>
        <w:jc w:val="both"/>
        <w:rPr>
          <w:sz w:val="28"/>
          <w:szCs w:val="28"/>
        </w:rPr>
      </w:pPr>
      <w:r>
        <w:rPr>
          <w:color w:val="000000"/>
          <w:sz w:val="28"/>
          <w:szCs w:val="28"/>
        </w:rPr>
        <w:t xml:space="preserve">• </w:t>
      </w:r>
      <w:r>
        <w:rPr>
          <w:color w:val="000000"/>
          <w:sz w:val="28"/>
          <w:szCs w:val="28"/>
        </w:rPr>
        <w:t>монополист обладает рыночной властью, контролирует цены, поставки на рынок;</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пути-входа в рынок монополиста устанавливаются не</w:t>
        <w:softHyphen/>
        <w:t>преодолимые для конкурента барьеры как естественного, так и искусственного происхождения.</w:t>
      </w:r>
    </w:p>
    <w:p>
      <w:pPr>
        <w:pStyle w:val="Normal"/>
        <w:shd w:fill="FFFFFF" w:val="clear"/>
        <w:autoSpaceDE w:val="false"/>
        <w:ind w:firstLine="570"/>
        <w:jc w:val="both"/>
        <w:rPr>
          <w:color w:val="000000"/>
          <w:sz w:val="28"/>
          <w:szCs w:val="28"/>
        </w:rPr>
      </w:pPr>
      <w:r>
        <w:rPr>
          <w:color w:val="000000"/>
          <w:sz w:val="28"/>
          <w:szCs w:val="28"/>
        </w:rPr>
        <w:t xml:space="preserve">В первом случае говорят о </w:t>
      </w:r>
      <w:r>
        <w:rPr>
          <w:i/>
          <w:iCs/>
          <w:color w:val="000000"/>
          <w:sz w:val="28"/>
          <w:szCs w:val="28"/>
        </w:rPr>
        <w:t xml:space="preserve">естественных монополиях. </w:t>
      </w:r>
      <w:r>
        <w:rPr>
          <w:color w:val="000000"/>
          <w:sz w:val="28"/>
          <w:szCs w:val="28"/>
        </w:rPr>
        <w:t>Это предприятия общественного пользования – электрические и газовые компании, предприятия водоснабжения, линии связи и транспортные предприятия. Действительно, довольно сложно предположить, что у московского метрополитена появится конкурент. Как правило, в странах с рыночной экономикой подобные естественные монополии или находятся в собствен</w:t>
        <w:softHyphen/>
        <w:t>ности государства, или действуют под его строгим контролем. К искусственным барьерам относятся патенты и лицензии, предоставляемые некоторым фирмам как исключительное право функционировать на данном рынке. Например, зарегистри</w:t>
        <w:softHyphen/>
        <w:t>ровав патент на изобретение, какая-либо фирма имеет исклю</w:t>
        <w:softHyphen/>
        <w:t>чительную возможность производить и продавать новый товар в течение определенного времени, а конкуренты на это время остаются «за бортом».</w:t>
      </w:r>
    </w:p>
    <w:p>
      <w:pPr>
        <w:pStyle w:val="Normal"/>
        <w:shd w:fill="FFFFFF" w:val="clear"/>
        <w:autoSpaceDE w:val="false"/>
        <w:ind w:firstLine="570"/>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Монополистическая конкуренция – </w:t>
      </w:r>
      <w:r>
        <w:rPr>
          <w:color w:val="000000"/>
          <w:sz w:val="28"/>
          <w:szCs w:val="28"/>
        </w:rPr>
        <w:t>рыночная ситуация, при ко</w:t>
        <w:softHyphen/>
        <w:t>торой относительно большое число производителей предлагает похожую, но не идентичную продукцию. В данной ситуации не требуется присутствия на рынке тысяч или даже сотен фирм, как при совершенной конкуренции, достаточно и нескольких десят</w:t>
        <w:softHyphen/>
        <w:t>ков. В условиях чистой конкуренции фирмы производят стандар</w:t>
        <w:softHyphen/>
        <w:t>тизированную или однородную продукцию, при монополистиче</w:t>
        <w:softHyphen/>
        <w:t>ской – дифференцированную. Дифференциация затрагивает пре</w:t>
        <w:softHyphen/>
        <w:t>жде всего качество продукта или услуг, благодаря чему у потреби</w:t>
        <w:softHyphen/>
        <w:t>теля складываются неценовые предпочтения. Продукция может быть дифференцирована также по условиям послепродажного обслуживания (для товаров длительного пользования), близости к покупателям, интенсивности рекламы и т.п. Отсюда следует, что фирмы на рынке монополистической конкуренции вступают в соперничество не только (и даже не столько) через цены, но и через всемерную дифференциацию продукции и услуг. Эта черта –главная для этой модели рынка.</w:t>
      </w:r>
    </w:p>
    <w:p>
      <w:pPr>
        <w:pStyle w:val="Normal"/>
        <w:shd w:fill="FFFFFF" w:val="clear"/>
        <w:autoSpaceDE w:val="false"/>
        <w:ind w:firstLine="570"/>
        <w:jc w:val="both"/>
        <w:rPr>
          <w:color w:val="000000"/>
          <w:sz w:val="28"/>
          <w:szCs w:val="28"/>
        </w:rPr>
      </w:pPr>
      <w:r>
        <w:rPr>
          <w:color w:val="000000"/>
          <w:sz w:val="28"/>
          <w:szCs w:val="28"/>
        </w:rPr>
        <w:t>Еще одна важная характеристика рынка монополистической конкуренции – относительная легкость вступления в рынок. Производители, работающие на эти рынки, обычно не являются особо крупными, поэтому сравнительно невелик и требующийся для их становления начальный капитал.</w:t>
      </w:r>
    </w:p>
    <w:p>
      <w:pPr>
        <w:pStyle w:val="Normal"/>
        <w:shd w:fill="FFFFFF" w:val="clear"/>
        <w:autoSpaceDE w:val="false"/>
        <w:ind w:firstLine="570"/>
        <w:jc w:val="both"/>
        <w:rPr>
          <w:sz w:val="28"/>
          <w:szCs w:val="28"/>
        </w:rPr>
      </w:pPr>
      <w:r>
        <w:rPr>
          <w:color w:val="000000"/>
          <w:sz w:val="28"/>
          <w:szCs w:val="28"/>
        </w:rPr>
        <w:t>Что же монополистического в этой модели? Каждая фирма в условиях дифференциации продукции обладает в некоторой степени монопольной властью над своим товаром; она может повышать или понижать цену на него независимо от действий конкурентов, хотя эта власть и ограничивается как наличием производителей аналогичных товаров, так и значительной сво</w:t>
        <w:softHyphen/>
        <w:t>бодой входа в отрасль. Кроме того, на рынках монополистиче</w:t>
        <w:softHyphen/>
        <w:t>ской конкуренции наряду с мелкими и средними могут действовать и весьма крупные фирмы, В современных рыночных структурах западных стран, пожалуй, преобладают именно рынки монополистической конкуренции.</w:t>
      </w:r>
    </w:p>
    <w:p>
      <w:pPr>
        <w:pStyle w:val="Normal"/>
        <w:shd w:fill="FFFFFF" w:val="clear"/>
        <w:autoSpaceDE w:val="false"/>
        <w:ind w:firstLine="570"/>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Олигополия. </w:t>
      </w:r>
      <w:r>
        <w:rPr>
          <w:color w:val="000000"/>
          <w:sz w:val="28"/>
          <w:szCs w:val="28"/>
        </w:rPr>
        <w:t>Главная ее особенность – немногочислен</w:t>
        <w:softHyphen/>
        <w:t>ность участников конкуренции. Когда относительно малое (в пределах десятка) число фирм господствует на определенном рынке товаров или услуг, отрасль следует признать олигополистической. Четко установленных границ между различными рынками, разумеется, нет, поэтому модель олигополии охваты</w:t>
        <w:softHyphen/>
        <w:t>вает большую область, простирающуюся от чистой монополии до монополистической конкуренции. Классические олигополии образуются тремя—пятью производителями. Например, в авто</w:t>
        <w:softHyphen/>
        <w:t>мобильной промышленности США господствует «большая тройка»: «Дженерал моторс», «Форд», «Крайслер». Сходная си</w:t>
        <w:softHyphen/>
        <w:t>туация – в автомобильной промышленности России.</w:t>
      </w:r>
    </w:p>
    <w:p>
      <w:pPr>
        <w:pStyle w:val="Normal"/>
        <w:shd w:fill="FFFFFF" w:val="clear"/>
        <w:autoSpaceDE w:val="false"/>
        <w:ind w:firstLine="513"/>
        <w:jc w:val="both"/>
        <w:rPr>
          <w:color w:val="000000"/>
          <w:sz w:val="28"/>
          <w:szCs w:val="28"/>
        </w:rPr>
      </w:pPr>
      <w:r>
        <w:rPr>
          <w:color w:val="000000"/>
          <w:sz w:val="28"/>
          <w:szCs w:val="28"/>
        </w:rPr>
        <w:t>Олигополии могут производить как однородные, так и дифференцированные товары. Однородность преобладает на рынках сырья и материалов, полуфабрикатов (руда, нефть, сталь, цемент, технический спирт и тд.), дифференциация – на рынках потребительских товаров.</w:t>
      </w:r>
    </w:p>
    <w:p>
      <w:pPr>
        <w:pStyle w:val="Normal"/>
        <w:shd w:fill="FFFFFF" w:val="clear"/>
        <w:autoSpaceDE w:val="false"/>
        <w:ind w:firstLine="513"/>
        <w:jc w:val="both"/>
        <w:rPr>
          <w:color w:val="000000"/>
          <w:sz w:val="28"/>
          <w:szCs w:val="28"/>
        </w:rPr>
      </w:pPr>
      <w:r>
        <w:rPr>
          <w:color w:val="000000"/>
          <w:sz w:val="28"/>
          <w:szCs w:val="28"/>
        </w:rPr>
        <w:t>Немногочисленность фирм способствует их монополистиче</w:t>
        <w:softHyphen/>
        <w:t>ским соглашениям: по установлению цен, разделу или распре</w:t>
        <w:softHyphen/>
        <w:t>делению рынков или по иным способам ограничения конку</w:t>
        <w:softHyphen/>
        <w:t>ренции между ними. В результате олигополия сближается с монополией. Доказано, что конкуренция на олигополистическом рынке тем интенсивнее, чем ниже уровень концентрации производства, и наоборот.</w:t>
      </w:r>
    </w:p>
    <w:p>
      <w:pPr>
        <w:pStyle w:val="Normal"/>
        <w:shd w:fill="FFFFFF" w:val="clear"/>
        <w:autoSpaceDE w:val="false"/>
        <w:ind w:firstLine="513"/>
        <w:jc w:val="both"/>
        <w:rPr>
          <w:sz w:val="28"/>
          <w:szCs w:val="28"/>
        </w:rPr>
      </w:pPr>
      <w:r>
        <w:rPr>
          <w:color w:val="000000"/>
          <w:sz w:val="28"/>
          <w:szCs w:val="28"/>
        </w:rPr>
        <w:t>Важное отличие олигополистического рынка от рынка со</w:t>
        <w:softHyphen/>
        <w:t>вершенной конкуренции связано с динамикой цен. Если на конкурентном рынке цены пульсируют непрерывно и бессис</w:t>
        <w:softHyphen/>
        <w:t xml:space="preserve">темно в зависимости от колебаний спроса и предложения, то на олигополистическом — имеют тенденцию к устойчивой фиксации и изменяются не столь часто. Очень распространено так называемое </w:t>
      </w:r>
      <w:r>
        <w:rPr>
          <w:i/>
          <w:iCs/>
          <w:color w:val="000000"/>
          <w:sz w:val="28"/>
          <w:szCs w:val="28"/>
        </w:rPr>
        <w:t xml:space="preserve">лидерство в ценах, </w:t>
      </w:r>
      <w:r>
        <w:rPr>
          <w:color w:val="000000"/>
          <w:sz w:val="28"/>
          <w:szCs w:val="28"/>
        </w:rPr>
        <w:t>когда их преимущество дик</w:t>
        <w:softHyphen/>
        <w:t>тует одна ведущая фирма, остальные же олигополисты следуют за ней.</w:t>
      </w:r>
    </w:p>
    <w:p>
      <w:pPr>
        <w:pStyle w:val="Normal"/>
        <w:shd w:fill="FFFFFF" w:val="clear"/>
        <w:autoSpaceDE w:val="false"/>
        <w:jc w:val="both"/>
        <w:rPr>
          <w:sz w:val="28"/>
          <w:szCs w:val="28"/>
        </w:rPr>
      </w:pPr>
      <w:r>
        <w:rPr>
          <w:color w:val="000000"/>
          <w:sz w:val="28"/>
          <w:szCs w:val="28"/>
        </w:rPr>
        <w:t>Модели рынка иллюстрирует таблице 1.</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Таблица 1 Основные модели рынка</w:t>
      </w:r>
    </w:p>
    <w:p>
      <w:pPr>
        <w:pStyle w:val="Normal"/>
        <w:shd w:fill="FFFFFF" w:val="clear"/>
        <w:autoSpaceDE w:val="false"/>
        <w:jc w:val="both"/>
        <w:rPr>
          <w:i/>
          <w:i/>
          <w:iCs/>
          <w:color w:val="000000"/>
          <w:sz w:val="28"/>
          <w:szCs w:val="28"/>
        </w:rPr>
      </w:pPr>
      <w:r>
        <w:rPr>
          <w:i/>
          <w:iCs/>
          <w:color w:val="000000"/>
          <w:sz w:val="28"/>
          <w:szCs w:val="28"/>
        </w:rPr>
      </w:r>
    </w:p>
    <w:tbl>
      <w:tblPr>
        <w:tblW w:w="9676" w:type="dxa"/>
        <w:jc w:val="left"/>
        <w:tblInd w:w="0" w:type="dxa"/>
        <w:tblLayout w:type="fixed"/>
        <w:tblCellMar>
          <w:top w:w="0" w:type="dxa"/>
          <w:left w:w="40" w:type="dxa"/>
          <w:bottom w:w="0" w:type="dxa"/>
          <w:right w:w="40" w:type="dxa"/>
        </w:tblCellMar>
      </w:tblPr>
      <w:tblGrid>
        <w:gridCol w:w="1995"/>
        <w:gridCol w:w="1920"/>
        <w:gridCol w:w="1920"/>
        <w:gridCol w:w="1920"/>
        <w:gridCol w:w="1921"/>
      </w:tblGrid>
      <w:tr>
        <w:trPr>
          <w:trHeight w:val="897" w:hRule="atLeast"/>
        </w:trPr>
        <w:tc>
          <w:tcPr>
            <w:tcW w:w="1995" w:type="dxa"/>
            <w:tcBorders>
              <w:top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Характеристика рынка</w:t>
            </w:r>
          </w:p>
        </w:tc>
        <w:tc>
          <w:tcPr>
            <w:tcW w:w="192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Свободная</w:t>
            </w:r>
          </w:p>
          <w:p>
            <w:pPr>
              <w:pStyle w:val="Normal"/>
              <w:shd w:fill="FFFFFF" w:val="clear"/>
              <w:autoSpaceDE w:val="false"/>
              <w:jc w:val="center"/>
              <w:rPr>
                <w:bCs/>
                <w:i/>
                <w:i/>
                <w:iCs/>
                <w:color w:val="000000"/>
              </w:rPr>
            </w:pPr>
            <w:r>
              <w:rPr>
                <w:bCs/>
                <w:i/>
                <w:iCs/>
                <w:color w:val="000000"/>
              </w:rPr>
              <w:t>конкуренция</w:t>
            </w:r>
          </w:p>
        </w:tc>
        <w:tc>
          <w:tcPr>
            <w:tcW w:w="192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Чистая</w:t>
            </w:r>
          </w:p>
          <w:p>
            <w:pPr>
              <w:pStyle w:val="Normal"/>
              <w:shd w:fill="FFFFFF" w:val="clear"/>
              <w:autoSpaceDE w:val="false"/>
              <w:jc w:val="center"/>
              <w:rPr>
                <w:bCs/>
                <w:i/>
                <w:i/>
                <w:iCs/>
                <w:color w:val="000000"/>
              </w:rPr>
            </w:pPr>
            <w:r>
              <w:rPr>
                <w:bCs/>
                <w:i/>
                <w:iCs/>
                <w:color w:val="000000"/>
              </w:rPr>
              <w:t>монополия</w:t>
            </w:r>
          </w:p>
        </w:tc>
        <w:tc>
          <w:tcPr>
            <w:tcW w:w="192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Монополистическая конкуренция</w:t>
            </w:r>
          </w:p>
        </w:tc>
        <w:tc>
          <w:tcPr>
            <w:tcW w:w="1921" w:type="dxa"/>
            <w:tcBorders>
              <w:top w:val="single" w:sz="6" w:space="0" w:color="000000"/>
              <w:left w:val="single" w:sz="6" w:space="0" w:color="000000"/>
              <w:bottom w:val="dotted" w:sz="4" w:space="0" w:color="000000"/>
            </w:tcBorders>
            <w:shd w:fill="FFFFFF" w:val="clear"/>
          </w:tcPr>
          <w:p>
            <w:pPr>
              <w:pStyle w:val="Normal"/>
              <w:shd w:fill="FFFFFF" w:val="clear"/>
              <w:autoSpaceDE w:val="false"/>
              <w:jc w:val="center"/>
              <w:rPr>
                <w:bCs/>
                <w:i/>
                <w:i/>
                <w:iCs/>
                <w:color w:val="000000"/>
              </w:rPr>
            </w:pPr>
            <w:r>
              <w:rPr>
                <w:bCs/>
                <w:i/>
                <w:iCs/>
                <w:color w:val="000000"/>
              </w:rPr>
              <w:t>Олигополия</w:t>
            </w:r>
          </w:p>
        </w:tc>
      </w:tr>
      <w:tr>
        <w:trPr>
          <w:trHeight w:val="658"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Число фирм</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чень большое</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дна</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Много</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Несколько</w:t>
            </w:r>
          </w:p>
        </w:tc>
      </w:tr>
      <w:tr>
        <w:trPr>
          <w:trHeight w:val="1130"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Тип продукта</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тандартизированны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Уникальны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Дифференцированный</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тандартизированный или дифференцированный</w:t>
            </w:r>
          </w:p>
        </w:tc>
      </w:tr>
      <w:tr>
        <w:trPr>
          <w:trHeight w:val="1436"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Контроль</w:t>
            </w:r>
          </w:p>
          <w:p>
            <w:pPr>
              <w:pStyle w:val="Normal"/>
              <w:shd w:fill="FFFFFF" w:val="clear"/>
              <w:autoSpaceDE w:val="false"/>
              <w:jc w:val="both"/>
              <w:rPr>
                <w:bCs/>
                <w:color w:val="000000"/>
              </w:rPr>
            </w:pPr>
            <w:r>
              <w:rPr>
                <w:bCs/>
                <w:color w:val="000000"/>
              </w:rPr>
              <w:t>над цено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тсутствует</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Значительны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Некоторый в</w:t>
            </w:r>
          </w:p>
          <w:p>
            <w:pPr>
              <w:pStyle w:val="Normal"/>
              <w:shd w:fill="FFFFFF" w:val="clear"/>
              <w:autoSpaceDE w:val="false"/>
              <w:jc w:val="both"/>
              <w:rPr>
                <w:bCs/>
                <w:color w:val="000000"/>
              </w:rPr>
            </w:pPr>
            <w:r>
              <w:rPr>
                <w:bCs/>
                <w:color w:val="000000"/>
              </w:rPr>
              <w:t>узких границах</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граниченный</w:t>
            </w:r>
          </w:p>
          <w:p>
            <w:pPr>
              <w:pStyle w:val="Normal"/>
              <w:shd w:fill="FFFFFF" w:val="clear"/>
              <w:autoSpaceDE w:val="false"/>
              <w:jc w:val="both"/>
              <w:rPr>
                <w:bCs/>
                <w:color w:val="000000"/>
              </w:rPr>
            </w:pPr>
            <w:r>
              <w:rPr>
                <w:bCs/>
                <w:color w:val="000000"/>
              </w:rPr>
              <w:t>или значительный</w:t>
            </w:r>
          </w:p>
          <w:p>
            <w:pPr>
              <w:pStyle w:val="Normal"/>
              <w:shd w:fill="FFFFFF" w:val="clear"/>
              <w:autoSpaceDE w:val="false"/>
              <w:jc w:val="both"/>
              <w:rPr>
                <w:bCs/>
                <w:color w:val="000000"/>
              </w:rPr>
            </w:pPr>
            <w:r>
              <w:rPr>
                <w:bCs/>
                <w:color w:val="000000"/>
              </w:rPr>
              <w:t>при тайном сговоре</w:t>
            </w:r>
          </w:p>
        </w:tc>
      </w:tr>
      <w:tr>
        <w:trPr>
          <w:trHeight w:val="535"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Условия вступления в отрасль</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чень легкие</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Блокированы</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равнительно</w:t>
            </w:r>
          </w:p>
          <w:p>
            <w:pPr>
              <w:pStyle w:val="Normal"/>
              <w:shd w:fill="FFFFFF" w:val="clear"/>
              <w:autoSpaceDE w:val="false"/>
              <w:jc w:val="both"/>
              <w:rPr>
                <w:bCs/>
                <w:color w:val="000000"/>
              </w:rPr>
            </w:pPr>
            <w:r>
              <w:rPr>
                <w:bCs/>
                <w:color w:val="000000"/>
              </w:rPr>
              <w:t>легкие</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ущественные</w:t>
            </w:r>
          </w:p>
          <w:p>
            <w:pPr>
              <w:pStyle w:val="Normal"/>
              <w:shd w:fill="FFFFFF" w:val="clear"/>
              <w:autoSpaceDE w:val="false"/>
              <w:jc w:val="both"/>
              <w:rPr>
                <w:bCs/>
                <w:color w:val="000000"/>
              </w:rPr>
            </w:pPr>
            <w:r>
              <w:rPr>
                <w:bCs/>
                <w:color w:val="000000"/>
              </w:rPr>
              <w:t>трудности</w:t>
            </w:r>
          </w:p>
        </w:tc>
      </w:tr>
      <w:tr>
        <w:trPr>
          <w:trHeight w:val="1687"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Неценовая</w:t>
            </w:r>
          </w:p>
          <w:p>
            <w:pPr>
              <w:pStyle w:val="Normal"/>
              <w:shd w:fill="FFFFFF" w:val="clear"/>
              <w:autoSpaceDE w:val="false"/>
              <w:jc w:val="both"/>
              <w:rPr>
                <w:bCs/>
                <w:color w:val="000000"/>
              </w:rPr>
            </w:pPr>
            <w:r>
              <w:rPr>
                <w:bCs/>
                <w:color w:val="000000"/>
              </w:rPr>
              <w:t>конкуренция</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тсутствует</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тсутствует</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Характеризуется особым</w:t>
            </w:r>
          </w:p>
          <w:p>
            <w:pPr>
              <w:pStyle w:val="Normal"/>
              <w:shd w:fill="FFFFFF" w:val="clear"/>
              <w:autoSpaceDE w:val="false"/>
              <w:jc w:val="both"/>
              <w:rPr>
                <w:bCs/>
                <w:color w:val="000000"/>
              </w:rPr>
            </w:pPr>
            <w:r>
              <w:rPr>
                <w:bCs/>
                <w:color w:val="000000"/>
              </w:rPr>
              <w:t>вниманием к</w:t>
            </w:r>
          </w:p>
          <w:p>
            <w:pPr>
              <w:pStyle w:val="Normal"/>
              <w:shd w:fill="FFFFFF" w:val="clear"/>
              <w:autoSpaceDE w:val="false"/>
              <w:jc w:val="both"/>
              <w:rPr>
                <w:bCs/>
                <w:color w:val="000000"/>
              </w:rPr>
            </w:pPr>
            <w:r>
              <w:rPr>
                <w:bCs/>
                <w:color w:val="000000"/>
              </w:rPr>
              <w:t>качеству, рек-</w:t>
            </w:r>
          </w:p>
          <w:p>
            <w:pPr>
              <w:pStyle w:val="Normal"/>
              <w:shd w:fill="FFFFFF" w:val="clear"/>
              <w:autoSpaceDE w:val="false"/>
              <w:jc w:val="both"/>
              <w:rPr>
                <w:bCs/>
                <w:color w:val="000000"/>
              </w:rPr>
            </w:pPr>
            <w:r>
              <w:rPr>
                <w:bCs/>
                <w:color w:val="000000"/>
              </w:rPr>
              <w:t>ламе, торговым</w:t>
            </w:r>
          </w:p>
          <w:p>
            <w:pPr>
              <w:pStyle w:val="Normal"/>
              <w:shd w:fill="FFFFFF" w:val="clear"/>
              <w:autoSpaceDE w:val="false"/>
              <w:jc w:val="both"/>
              <w:rPr>
                <w:bCs/>
                <w:color w:val="000000"/>
              </w:rPr>
            </w:pPr>
            <w:r>
              <w:rPr>
                <w:bCs/>
                <w:color w:val="000000"/>
              </w:rPr>
              <w:t>знакам и т.п.</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чень типична,</w:t>
            </w:r>
          </w:p>
          <w:p>
            <w:pPr>
              <w:pStyle w:val="Normal"/>
              <w:shd w:fill="FFFFFF" w:val="clear"/>
              <w:autoSpaceDE w:val="false"/>
              <w:jc w:val="both"/>
              <w:rPr>
                <w:bCs/>
                <w:color w:val="000000"/>
              </w:rPr>
            </w:pPr>
            <w:r>
              <w:rPr>
                <w:bCs/>
                <w:color w:val="000000"/>
              </w:rPr>
              <w:t>особенно при</w:t>
            </w:r>
          </w:p>
          <w:p>
            <w:pPr>
              <w:pStyle w:val="Normal"/>
              <w:shd w:fill="FFFFFF" w:val="clear"/>
              <w:autoSpaceDE w:val="false"/>
              <w:jc w:val="both"/>
              <w:rPr>
                <w:bCs/>
                <w:color w:val="000000"/>
              </w:rPr>
            </w:pPr>
            <w:r>
              <w:rPr>
                <w:bCs/>
                <w:color w:val="000000"/>
              </w:rPr>
              <w:t>дифференциации</w:t>
            </w:r>
          </w:p>
          <w:p>
            <w:pPr>
              <w:pStyle w:val="Normal"/>
              <w:shd w:fill="FFFFFF" w:val="clear"/>
              <w:autoSpaceDE w:val="false"/>
              <w:jc w:val="both"/>
              <w:rPr>
                <w:bCs/>
                <w:color w:val="000000"/>
              </w:rPr>
            </w:pPr>
            <w:r>
              <w:rPr>
                <w:bCs/>
                <w:color w:val="000000"/>
              </w:rPr>
              <w:t>продукта</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В соответствии с методами осуществления – различают ценовую и неценовую конкуренцию.</w:t>
      </w:r>
    </w:p>
    <w:p>
      <w:pPr>
        <w:pStyle w:val="Normal"/>
        <w:shd w:fill="FFFFFF" w:val="clear"/>
        <w:autoSpaceDE w:val="false"/>
        <w:ind w:firstLine="570"/>
        <w:jc w:val="both"/>
        <w:rPr>
          <w:color w:val="000000"/>
          <w:sz w:val="28"/>
          <w:szCs w:val="28"/>
        </w:rPr>
      </w:pPr>
      <w:r>
        <w:rPr>
          <w:i/>
          <w:iCs/>
          <w:color w:val="000000"/>
          <w:sz w:val="28"/>
          <w:szCs w:val="28"/>
        </w:rPr>
        <w:t xml:space="preserve">Ценовая конкуренция </w:t>
      </w:r>
      <w:r>
        <w:rPr>
          <w:color w:val="000000"/>
          <w:sz w:val="28"/>
          <w:szCs w:val="28"/>
        </w:rPr>
        <w:t>предполагает продажу товаров или предложение услуг по более низким ценам, чем другие конку</w:t>
        <w:softHyphen/>
        <w:t>ренты. В условиях цивилизованного рынка снижение цены происходит либо за счет снижения издержек производства, ли</w:t>
        <w:softHyphen/>
        <w:t>бо за счет уменьшения прибыли. Мелкие и средние фирмы, чтобы удержаться на данном рынке, обычно претендуют лишь на небольшую долю прибыли. Крупные монополии подчас во</w:t>
        <w:softHyphen/>
        <w:t>обще отказываются от получения прибыли, с тем чтобы с по</w:t>
        <w:softHyphen/>
        <w:t>мощью низких цен на соответствующий товар полностью вы</w:t>
        <w:softHyphen/>
        <w:t>теснить конкурентов с рынка, в дальнейшем повысить цены и тем самым компенсировать понесенные убытки. Такой метод конкурентной борьбы использовала в свое время американская компания «Кока-Кола» при вторжении на рынки стран Латин</w:t>
        <w:softHyphen/>
        <w:t>ской Америки, позже таким же образом японские фирмы про</w:t>
        <w:softHyphen/>
        <w:t>двигали свои товары в США и страны Западной Европы. В последнее время к ценовой конкуренции вновь возрос интерес в развитых странах в связи с внедрением ресурсосбе</w:t>
        <w:softHyphen/>
        <w:t>регающей техники и экономии на издержках производства.</w:t>
      </w:r>
    </w:p>
    <w:p>
      <w:pPr>
        <w:pStyle w:val="Normal"/>
        <w:shd w:fill="FFFFFF" w:val="clear"/>
        <w:autoSpaceDE w:val="false"/>
        <w:ind w:firstLine="570"/>
        <w:jc w:val="both"/>
        <w:rPr>
          <w:color w:val="000000"/>
          <w:sz w:val="28"/>
          <w:szCs w:val="28"/>
        </w:rPr>
      </w:pPr>
      <w:r>
        <w:rPr>
          <w:i/>
          <w:iCs/>
          <w:color w:val="000000"/>
          <w:sz w:val="28"/>
          <w:szCs w:val="28"/>
        </w:rPr>
        <w:t xml:space="preserve">Неценовая конкуренция </w:t>
      </w:r>
      <w:r>
        <w:rPr>
          <w:color w:val="000000"/>
          <w:sz w:val="28"/>
          <w:szCs w:val="28"/>
        </w:rPr>
        <w:t>предполагает предложение товаров бо</w:t>
        <w:softHyphen/>
        <w:t>лее высокого качества, с лучшими показателями надежности и сроком службы, с более высокой производительностью, а также более широкого ассортимента. Особое значение приобретают та</w:t>
        <w:softHyphen/>
        <w:t>кие параметры продукции, как экологачность, энергоемкость, эргономические и эстетические показатели, ее безопасность. Все большую роль, стали играть в конкурентной борьбе надежность и репутация фирмы-производителя или поставщика товара, ее пре</w:t>
        <w:softHyphen/>
        <w:t>стижность. В последние годы неценовая конкуренция, связанная 9 соперничеством за достижение наиболее высокого качества про</w:t>
        <w:softHyphen/>
        <w:t xml:space="preserve">дукции, приобрела доминирующую роль.        </w:t>
      </w:r>
    </w:p>
    <w:p>
      <w:pPr>
        <w:pStyle w:val="Normal"/>
        <w:shd w:fill="FFFFFF" w:val="clear"/>
        <w:autoSpaceDE w:val="false"/>
        <w:ind w:firstLine="570"/>
        <w:jc w:val="both"/>
        <w:rPr>
          <w:color w:val="000000"/>
          <w:sz w:val="28"/>
          <w:szCs w:val="28"/>
        </w:rPr>
      </w:pPr>
      <w:r>
        <w:rPr>
          <w:color w:val="000000"/>
          <w:sz w:val="28"/>
          <w:szCs w:val="28"/>
        </w:rPr>
        <w:t>Важным инструментом конкурентной борьбы на рынке ста</w:t>
        <w:softHyphen/>
        <w:t>новятся товарные знаки и торговые фирмы.</w:t>
      </w:r>
    </w:p>
    <w:p>
      <w:pPr>
        <w:pStyle w:val="Normal"/>
        <w:shd w:fill="FFFFFF" w:val="clear"/>
        <w:autoSpaceDE w:val="false"/>
        <w:ind w:firstLine="570"/>
        <w:jc w:val="both"/>
        <w:rPr>
          <w:color w:val="000000"/>
          <w:sz w:val="28"/>
          <w:szCs w:val="28"/>
        </w:rPr>
      </w:pPr>
      <w:r>
        <w:rPr>
          <w:color w:val="000000"/>
          <w:sz w:val="28"/>
          <w:szCs w:val="28"/>
        </w:rPr>
        <w:t>Осознание созидательной силы конкуренции, приводящей к снижению издержек производства, быстрому обновлению ас</w:t>
        <w:softHyphen/>
        <w:t>сортимента продукции, улучшению ее качества и тем самым повышению конкурентоспособности данной продукции и фир</w:t>
        <w:softHyphen/>
        <w:t>мы, ее производящей, побуждает государство обеспечить её правовую защиту путем разработки законодательства, ограни</w:t>
        <w:softHyphen/>
        <w:t>чивающего монополистическую деятельность.</w:t>
      </w:r>
    </w:p>
    <w:p>
      <w:pPr>
        <w:pStyle w:val="Normal"/>
        <w:shd w:fill="FFFFFF" w:val="clear"/>
        <w:autoSpaceDE w:val="false"/>
        <w:ind w:firstLine="570"/>
        <w:jc w:val="both"/>
        <w:rPr>
          <w:sz w:val="28"/>
          <w:szCs w:val="28"/>
        </w:rPr>
      </w:pPr>
      <w:r>
        <w:rPr>
          <w:color w:val="000000"/>
          <w:sz w:val="28"/>
          <w:szCs w:val="28"/>
        </w:rPr>
        <w:t>Недобросовестная конкуренция. В усло</w:t>
        <w:softHyphen/>
        <w:t>виях жесткой борьбы между товаропроизводителями часто ис</w:t>
        <w:softHyphen/>
        <w:t>пользуются методы, связанные с нарушением норм и правил конкуренции, т. е. недобросовестная конкуренция. Она выражается: в демпинговых ценах – продаже товаров по цене ниже себестоимости; установлении контроля над деятельностью кон</w:t>
        <w:softHyphen/>
        <w:t>курента; злоупотреблении господствующим положением на рынке; установлении дискриминационных цен или коммерче</w:t>
        <w:softHyphen/>
        <w:t>ских условий; зависимости поставок конкретных товаров или предоставлении услуг от принятия ограничений по производству или распределению конкурирующих товаров; введении огра</w:t>
        <w:softHyphen/>
        <w:t>ничительных условий и агентских соглашений при сбыте про</w:t>
        <w:softHyphen/>
        <w:t>дукции, определяющих, когда, кому, в каких количествах и на каких условиях осуществлять поставки;, тайных сговорах на торгах; ложной информации и рекламе, вводящей конкурента в заблуждение; недобросовестном копировании товаров и про</w:t>
        <w:softHyphen/>
        <w:t>дукции конкурентов; нарушении стандартов и условий поста</w:t>
        <w:softHyphen/>
        <w:t>вок товаров и услуг и др.</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2 Развитие конкуренции в современных условиях</w:t>
      </w:r>
    </w:p>
    <w:p>
      <w:pPr>
        <w:pStyle w:val="Normal"/>
        <w:shd w:fill="FFFFFF" w:val="clear"/>
        <w:autoSpaceDE w:val="false"/>
        <w:ind w:firstLine="570"/>
        <w:jc w:val="both"/>
        <w:rPr>
          <w:color w:val="000000"/>
          <w:sz w:val="28"/>
          <w:szCs w:val="28"/>
        </w:rPr>
      </w:pPr>
      <w:r>
        <w:rPr>
          <w:color w:val="000000"/>
          <w:sz w:val="28"/>
          <w:szCs w:val="28"/>
        </w:rPr>
        <w:t>Наиболее важная область соперничества производителей – рынки сбыта и потребления. Например, потеря 10% доли рын</w:t>
        <w:softHyphen/>
        <w:t>ка, как правило, влечет за собой снижение нормы прибыли на 5-6%. Недооценка конкурента в борьбе за потребителя приво</w:t>
        <w:softHyphen/>
        <w:t>дила даже крупнейшие компании к значительным потерям, а иногда и к кризисам.</w:t>
      </w:r>
    </w:p>
    <w:p>
      <w:pPr>
        <w:pStyle w:val="Normal"/>
        <w:shd w:fill="FFFFFF" w:val="clear"/>
        <w:autoSpaceDE w:val="false"/>
        <w:ind w:firstLine="570"/>
        <w:jc w:val="both"/>
        <w:rPr>
          <w:color w:val="000000"/>
          <w:sz w:val="28"/>
          <w:szCs w:val="28"/>
        </w:rPr>
      </w:pPr>
      <w:r>
        <w:rPr>
          <w:color w:val="000000"/>
          <w:sz w:val="28"/>
          <w:szCs w:val="28"/>
        </w:rPr>
        <w:t>Наряду с борьбой за рынки сбыта возрастает конкуренция за сырьевые рынки, трудовые ресурсы, капитал, право исполь</w:t>
        <w:softHyphen/>
        <w:t>зования научно-технических открытий. Особенно обострилась в последнее время конкуренция в области трудовых ресурсов и научно-технических нововведений. Это связано со значительно возросшей наукоемкостью производства, требованиями даль</w:t>
        <w:softHyphen/>
        <w:t>нейшей его инновации. Национальные системы образования развитых стран не могут в полной мере удовлетворить возрос</w:t>
        <w:softHyphen/>
        <w:t>шие потребности фирм в высококвалифицированных кадрах. Для решения этой вновь возникшей проблемы компании при</w:t>
        <w:softHyphen/>
        <w:t>бегают к различным способам – от создания собственных высших учебных заведений до переманивания кадров из других компаний и даже из других стран.</w:t>
      </w:r>
    </w:p>
    <w:p>
      <w:pPr>
        <w:pStyle w:val="Normal"/>
        <w:shd w:fill="FFFFFF" w:val="clear"/>
        <w:autoSpaceDE w:val="false"/>
        <w:ind w:firstLine="570"/>
        <w:jc w:val="both"/>
        <w:rPr>
          <w:color w:val="000000"/>
          <w:sz w:val="28"/>
          <w:szCs w:val="28"/>
        </w:rPr>
      </w:pPr>
      <w:r>
        <w:rPr>
          <w:color w:val="000000"/>
          <w:sz w:val="28"/>
          <w:szCs w:val="28"/>
        </w:rPr>
        <w:t>Научно-техническая революция обострила до предела и кон</w:t>
        <w:softHyphen/>
        <w:t>курентную борьбу в области науки и техники. Постоянное совер</w:t>
        <w:softHyphen/>
        <w:t xml:space="preserve">шенствование стало неотъемлемым условием процветания фирмы. Изобретение или принципиально новый товар может вознести компанию на вершину успеха (как, например, видеомагнитофон «Бетамакс» фирмы </w:t>
      </w:r>
      <w:r>
        <w:rPr>
          <w:i/>
          <w:iCs/>
          <w:color w:val="000000"/>
          <w:sz w:val="28"/>
          <w:szCs w:val="28"/>
          <w:lang w:val="en-US"/>
        </w:rPr>
        <w:t>Sony</w:t>
      </w:r>
      <w:r>
        <w:rPr>
          <w:i/>
          <w:iCs/>
          <w:color w:val="000000"/>
          <w:sz w:val="28"/>
          <w:szCs w:val="28"/>
        </w:rPr>
        <w:t xml:space="preserve"> </w:t>
      </w:r>
      <w:r>
        <w:rPr>
          <w:color w:val="000000"/>
          <w:sz w:val="28"/>
          <w:szCs w:val="28"/>
        </w:rPr>
        <w:t xml:space="preserve">но аналогичное изобретение конкурента может перечеркнуть все многолетние усилия фирмы. Однако конкуренция не всегда связана непосредственно с борьбой. Все чаще она косвенно воздействует на рынок. В подтверждение этому можно привести пример, когда </w:t>
      </w:r>
      <w:r>
        <w:rPr>
          <w:i/>
          <w:iCs/>
          <w:color w:val="000000"/>
          <w:sz w:val="28"/>
          <w:szCs w:val="28"/>
          <w:lang w:val="en-US"/>
        </w:rPr>
        <w:t>IBM</w:t>
      </w:r>
      <w:r>
        <w:rPr>
          <w:i/>
          <w:iCs/>
          <w:color w:val="000000"/>
          <w:sz w:val="28"/>
          <w:szCs w:val="28"/>
        </w:rPr>
        <w:t xml:space="preserve"> </w:t>
      </w:r>
      <w:r>
        <w:rPr>
          <w:color w:val="000000"/>
          <w:sz w:val="28"/>
          <w:szCs w:val="28"/>
        </w:rPr>
        <w:t xml:space="preserve">опубликовала данные о конкуренции своего персонального компьютера типа </w:t>
      </w:r>
      <w:r>
        <w:rPr>
          <w:i/>
          <w:iCs/>
          <w:color w:val="000000"/>
          <w:sz w:val="28"/>
          <w:szCs w:val="28"/>
          <w:lang w:val="en-US"/>
        </w:rPr>
        <w:t>IBM</w:t>
      </w:r>
      <w:r>
        <w:rPr>
          <w:i/>
          <w:iCs/>
          <w:color w:val="000000"/>
          <w:sz w:val="28"/>
          <w:szCs w:val="28"/>
        </w:rPr>
        <w:t xml:space="preserve"> </w:t>
      </w:r>
      <w:r>
        <w:rPr>
          <w:i/>
          <w:iCs/>
          <w:color w:val="000000"/>
          <w:sz w:val="28"/>
          <w:szCs w:val="28"/>
          <w:lang w:val="en-US"/>
        </w:rPr>
        <w:t>PC</w:t>
      </w:r>
      <w:r>
        <w:rPr>
          <w:i/>
          <w:iCs/>
          <w:color w:val="000000"/>
          <w:sz w:val="28"/>
          <w:szCs w:val="28"/>
        </w:rPr>
        <w:t xml:space="preserve"> </w:t>
      </w:r>
      <w:r>
        <w:rPr>
          <w:color w:val="000000"/>
          <w:sz w:val="28"/>
          <w:szCs w:val="28"/>
        </w:rPr>
        <w:t xml:space="preserve">и его технические характеристики задолго до появления самого компьютера на рынке с целью привлечения сторонних разработчиков к подготовке программного обеспечения. Более того, </w:t>
      </w:r>
      <w:r>
        <w:rPr>
          <w:i/>
          <w:iCs/>
          <w:color w:val="000000"/>
          <w:sz w:val="28"/>
          <w:szCs w:val="28"/>
          <w:lang w:val="en-US"/>
        </w:rPr>
        <w:t>IBM</w:t>
      </w:r>
      <w:r>
        <w:rPr>
          <w:i/>
          <w:iCs/>
          <w:color w:val="000000"/>
          <w:sz w:val="28"/>
          <w:szCs w:val="28"/>
        </w:rPr>
        <w:t xml:space="preserve"> </w:t>
      </w:r>
      <w:r>
        <w:rPr>
          <w:color w:val="000000"/>
          <w:sz w:val="28"/>
          <w:szCs w:val="28"/>
        </w:rPr>
        <w:t>передала ряд интегральных схем одному из своих основных конкурентов – компании «Диджитэл Эквипмент», подготовив таким образом рынок для восприятия своей продукции, и в конечном итоге стала законодателем стандартов в области персональных компьютеров.</w:t>
      </w:r>
    </w:p>
    <w:p>
      <w:pPr>
        <w:pStyle w:val="Normal"/>
        <w:shd w:fill="FFFFFF" w:val="clear"/>
        <w:autoSpaceDE w:val="false"/>
        <w:ind w:firstLine="570"/>
        <w:jc w:val="both"/>
        <w:rPr>
          <w:sz w:val="28"/>
          <w:szCs w:val="28"/>
        </w:rPr>
      </w:pPr>
      <w:r>
        <w:rPr>
          <w:color w:val="000000"/>
          <w:sz w:val="28"/>
          <w:szCs w:val="28"/>
        </w:rPr>
        <w:t>И такой случай не единичен. В 1979 г. в период кризиса ком</w:t>
        <w:softHyphen/>
        <w:t>пании «Крайслер» один из наиболее могущественных ее конку</w:t>
        <w:softHyphen/>
        <w:t>рентов – «Дженерал моторс» согласился предоставить «Крайслеру» значительный кредит. Причину такой щедрости впо</w:t>
        <w:softHyphen/>
        <w:t>следствии объяснил сам президент корпорации «Крайслер» Ли Якокка: «Лишь импорт мог бы удовлетворить внезапно возросший неудовлетворенный спрос на малогабаритные автомобили. Поэто</w:t>
        <w:softHyphen/>
        <w:t>му крушение фирмы «Крайслер» привело бы не только к увеличе</w:t>
        <w:softHyphen/>
        <w:t>нию импорта в Америку таких автомобилей, но и к «экспорту» рабочих мест автопромышленности..., если «Крайслер» обанкро</w:t>
        <w:softHyphen/>
        <w:t>тится... десятки рабочих мест будут потеряны для Америки и перейдут к Японии»</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ind w:firstLine="570"/>
        <w:jc w:val="both"/>
        <w:rPr>
          <w:color w:val="000000"/>
          <w:sz w:val="28"/>
          <w:szCs w:val="28"/>
        </w:rPr>
      </w:pPr>
      <w:r>
        <w:rPr>
          <w:color w:val="000000"/>
          <w:sz w:val="28"/>
          <w:szCs w:val="28"/>
        </w:rPr>
        <w:t>Межотраслевая и международная кон</w:t>
        <w:softHyphen/>
        <w:t>куренция. Господство монополий не только ограничило свободу конкуренции, но и ужесточило ее характер. В послед</w:t>
        <w:softHyphen/>
        <w:t>ние десятилетия значительные технологические сдвиги в про</w:t>
        <w:softHyphen/>
        <w:t>изводстве уменьшили преимущества крупносерийного произ</w:t>
        <w:softHyphen/>
        <w:t>водства, а рентабельность мелкого предприятия существенно возросла за счет его гибкости и адаптации к динамично ме</w:t>
        <w:softHyphen/>
        <w:t>няющемуся рынку. В мелких и средних фирмах сильней склон</w:t>
        <w:softHyphen/>
        <w:t>ность к риску. Они более восприимчивы к техническим новин</w:t>
        <w:softHyphen/>
        <w:t>кам, обеспечивают быструю окупаемость затрат. В них выше цена успеха и потерь и поэтому сильнее хозяйственные моти</w:t>
        <w:softHyphen/>
        <w:t>вации. В результате значительного возрастания удельного веса малого бизнеса на мировом капиталистическом рынке соперни</w:t>
        <w:softHyphen/>
        <w:t>чество между крупными и сверхкрупными монополиями ныне со</w:t>
        <w:softHyphen/>
        <w:t>седствует с борьбой средних, мелких и даже мельчайших фирм.</w:t>
      </w:r>
    </w:p>
    <w:p>
      <w:pPr>
        <w:pStyle w:val="Normal"/>
        <w:shd w:fill="FFFFFF" w:val="clear"/>
        <w:autoSpaceDE w:val="false"/>
        <w:ind w:firstLine="570"/>
        <w:jc w:val="both"/>
        <w:rPr>
          <w:color w:val="000000"/>
          <w:sz w:val="28"/>
          <w:szCs w:val="28"/>
        </w:rPr>
      </w:pPr>
      <w:r>
        <w:rPr>
          <w:color w:val="000000"/>
          <w:sz w:val="28"/>
          <w:szCs w:val="28"/>
        </w:rPr>
        <w:t>Конкуренция приобретает все более широкий международ</w:t>
        <w:softHyphen/>
        <w:t>ный характер, появляются новые формы и методы конкурент</w:t>
        <w:softHyphen/>
        <w:t>ной борьбы, например, получает развитие неценовая конку</w:t>
        <w:softHyphen/>
        <w:t>ренция, основанная на предложении новых, более совершен</w:t>
        <w:softHyphen/>
        <w:t>ных товаров, более разнообразных сопутствующих услуг, ис</w:t>
        <w:softHyphen/>
        <w:t>пользовании более широкой и изобретательной рекламы; акти</w:t>
        <w:softHyphen/>
        <w:t>визирующее воздействие оказывает научно-технический про</w:t>
        <w:softHyphen/>
        <w:t>гресс. На современном этапе развития капитализма все это придает конкуренции особую остроту.</w:t>
      </w:r>
    </w:p>
    <w:p>
      <w:pPr>
        <w:pStyle w:val="Normal"/>
        <w:shd w:fill="FFFFFF" w:val="clear"/>
        <w:autoSpaceDE w:val="false"/>
        <w:ind w:firstLine="570"/>
        <w:jc w:val="both"/>
        <w:rPr>
          <w:sz w:val="28"/>
          <w:szCs w:val="28"/>
        </w:rPr>
      </w:pPr>
      <w:r>
        <w:rPr>
          <w:color w:val="000000"/>
          <w:sz w:val="28"/>
          <w:szCs w:val="28"/>
        </w:rPr>
        <w:t>Повышается роль конкуренции и в инвестиционной дея</w:t>
        <w:softHyphen/>
        <w:t>тельности. Здесь важную роль будет играть антимонопольная экспертиза крупных инвестиционных проектов. Конкуренция, направленная на удержание рыночных позиций и получение сверхприбыли, будет все больше вытесняться соперничеством, которое связывает успех предприятия и объединения прежде -всего с внедрением нововведений, поиском новых рыночных ниш, умелой адаптацией к меняющейся экономической среде. Высокое качество и быстрое обновление ассортимента выпус</w:t>
        <w:softHyphen/>
        <w:t>каемой продукции становятся в условиях рыночной экономики важнейшим фактором конкурентоспособности предприятий независимо от форм собственност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3 Роль конкуренции в развитии рыночных отношений в Росси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70"/>
        <w:jc w:val="both"/>
        <w:rPr>
          <w:color w:val="000000"/>
          <w:sz w:val="28"/>
          <w:szCs w:val="28"/>
        </w:rPr>
      </w:pPr>
      <w:r>
        <w:rPr>
          <w:i/>
          <w:iCs/>
          <w:color w:val="000000"/>
          <w:sz w:val="28"/>
          <w:szCs w:val="28"/>
        </w:rPr>
        <w:t xml:space="preserve">Конкуренция – </w:t>
      </w:r>
      <w:r>
        <w:rPr>
          <w:color w:val="000000"/>
          <w:sz w:val="28"/>
          <w:szCs w:val="28"/>
        </w:rPr>
        <w:t>основа рыночной экономики, мощный сти</w:t>
        <w:softHyphen/>
        <w:t>мул экономического роста, улучшения качества продукции, ус</w:t>
        <w:softHyphen/>
        <w:t>корения научно-технического прогресса и снижения издержек производства и цен. Побуждая предприятия снижать свои про</w:t>
        <w:softHyphen/>
        <w:t>изводственные затраты, приводя к ликвидации обременитель</w:t>
        <w:softHyphen/>
        <w:t>ных для общества убыточных производств, конкуренция способствует интенсификации, повышению эффективности обще</w:t>
        <w:softHyphen/>
        <w:t>ственного производства. Ориентируя товаропроизводителя на потребности рынка, конкуренция создает возможности наиболее широкого выбора товаров и услуг, наиболее полного удовлетворения производственных запасов.</w:t>
      </w:r>
    </w:p>
    <w:p>
      <w:pPr>
        <w:pStyle w:val="Normal"/>
        <w:shd w:fill="FFFFFF" w:val="clear"/>
        <w:autoSpaceDE w:val="false"/>
        <w:ind w:firstLine="570"/>
        <w:jc w:val="both"/>
        <w:rPr>
          <w:color w:val="000000"/>
          <w:sz w:val="28"/>
          <w:szCs w:val="28"/>
        </w:rPr>
      </w:pPr>
      <w:r>
        <w:rPr>
          <w:color w:val="000000"/>
          <w:sz w:val="28"/>
          <w:szCs w:val="28"/>
        </w:rPr>
        <w:t>Создание конкуренции товаропроизводителей – важнейшее условие перехода к эффективной рыночной экономике. Между тем традиционно предприятия в нашей стране не конкурировали за рынок и прибыли, а активно соперничали между собой за получение фондов, лимитов, импортного оборудования, государственных капиталовложений и снижение директивных заданий. Эта «административная конкуренция» принуждала предприятия к выполнению плановых заданий и позволяла им эксплуатировать государственные ресурсы в своих интересах. Такого рода конкуренция является оборотной стороной ведомственного монополизма. Его материальная основа – высокая степень концентрации производства и слаборазвитость «второго этажа» экономики – мелкого бизнеса.</w:t>
      </w:r>
    </w:p>
    <w:p>
      <w:pPr>
        <w:pStyle w:val="Normal"/>
        <w:shd w:fill="FFFFFF" w:val="clear"/>
        <w:autoSpaceDE w:val="false"/>
        <w:ind w:firstLine="570"/>
        <w:jc w:val="both"/>
        <w:rPr>
          <w:color w:val="000000"/>
          <w:sz w:val="28"/>
          <w:szCs w:val="28"/>
        </w:rPr>
      </w:pPr>
      <w:r>
        <w:rPr>
          <w:color w:val="000000"/>
          <w:sz w:val="28"/>
          <w:szCs w:val="28"/>
        </w:rPr>
        <w:t>Так, в 1996 г. в промышленности России насчитывалось 420 предприятий-монополистов, на долю которых приходилось 19,0% общего объема промышленного производства. Наиболее высока доля предприятий-монополистов в объеме производства в черной металлургии – 63,8%, далее в порядке убывания сле</w:t>
        <w:softHyphen/>
        <w:t>дуют: химическая и нефтехимическая промышленность (без химико-фармацевтической) – 34,6%, машиностроение и метал</w:t>
        <w:softHyphen/>
        <w:t>лообработка – 31,1%, цветная металлургия – 30,8%.</w:t>
      </w:r>
    </w:p>
    <w:p>
      <w:pPr>
        <w:pStyle w:val="Normal"/>
        <w:shd w:fill="FFFFFF" w:val="clear"/>
        <w:autoSpaceDE w:val="false"/>
        <w:ind w:firstLine="570"/>
        <w:jc w:val="both"/>
        <w:rPr>
          <w:sz w:val="28"/>
          <w:szCs w:val="28"/>
        </w:rPr>
      </w:pPr>
      <w:r>
        <w:rPr>
          <w:color w:val="000000"/>
          <w:sz w:val="28"/>
          <w:szCs w:val="28"/>
        </w:rPr>
        <w:t>В экономике нашей страны существовали два   типа монополизма.</w:t>
      </w:r>
    </w:p>
    <w:p>
      <w:pPr>
        <w:pStyle w:val="Normal"/>
        <w:shd w:fill="FFFFFF" w:val="clear"/>
        <w:autoSpaceDE w:val="false"/>
        <w:jc w:val="both"/>
        <w:rPr>
          <w:color w:val="000000"/>
          <w:sz w:val="28"/>
          <w:szCs w:val="28"/>
        </w:rPr>
      </w:pPr>
      <w:r>
        <w:rPr>
          <w:color w:val="000000"/>
          <w:sz w:val="28"/>
          <w:szCs w:val="28"/>
        </w:rPr>
        <w:t xml:space="preserve">1. </w:t>
      </w:r>
      <w:r>
        <w:rPr>
          <w:i/>
          <w:iCs/>
          <w:color w:val="000000"/>
          <w:sz w:val="28"/>
          <w:szCs w:val="28"/>
        </w:rPr>
        <w:t xml:space="preserve">Монополизм центральных и местных органов управления, общесоюзных и республиканских отраслевых министерств, </w:t>
      </w:r>
      <w:r>
        <w:rPr>
          <w:color w:val="000000"/>
          <w:sz w:val="28"/>
          <w:szCs w:val="28"/>
        </w:rPr>
        <w:t>не яв</w:t>
        <w:softHyphen/>
        <w:t>ляющихся ни собственниками, ни товаропроизводителями. Они не несли никакой экономической ответственности за результа</w:t>
        <w:softHyphen/>
        <w:t>ты работы и обоснованность принимаемых решений, но моно</w:t>
        <w:softHyphen/>
        <w:t>польно (от имени государства) распоряжались средствами про</w:t>
        <w:softHyphen/>
        <w:t>изводства и результатами труда, управляли производством и распределением продукта в каждом звене народного хозяйства.</w:t>
      </w:r>
    </w:p>
    <w:p>
      <w:pPr>
        <w:pStyle w:val="Normal"/>
        <w:shd w:fill="FFFFFF" w:val="clear"/>
        <w:autoSpaceDE w:val="false"/>
        <w:ind w:firstLine="570"/>
        <w:jc w:val="both"/>
        <w:rPr>
          <w:sz w:val="28"/>
          <w:szCs w:val="28"/>
        </w:rPr>
      </w:pPr>
      <w:r>
        <w:rPr>
          <w:color w:val="000000"/>
          <w:sz w:val="28"/>
          <w:szCs w:val="28"/>
        </w:rPr>
        <w:t>В условиях административно-командной системы предпри</w:t>
        <w:softHyphen/>
        <w:t>ятия практически не зависели от потребителя. Вышестоящие органы выдавали им директивные плановые задания по произ</w:t>
        <w:softHyphen/>
        <w:t>водству, а также устанавливали под эти задания и фонды мате</w:t>
        <w:softHyphen/>
        <w:t>риальных ресурсов. Цены на производимую продукцию уста</w:t>
        <w:softHyphen/>
        <w:t>навливалась «сверху». Оценка деятельности предприятия осу</w:t>
        <w:softHyphen/>
        <w:t>ществлялась не по реальным результатам, а по степени выпол</w:t>
        <w:softHyphen/>
        <w:t>нения плана, вследствие чего предприятие могло выполнить план, но продукция его при этом не пользовалась спросом. Сбыт же и оплата были гарантированы. Фактически государст</w:t>
        <w:softHyphen/>
        <w:t>во само планировало, производило и само же в значительной степени приобретало. К улучшению качества, внедрению науч</w:t>
        <w:softHyphen/>
        <w:t>но-технических достижений предприятия побуждались не через экономический механизм, а в основном административно.</w:t>
      </w:r>
    </w:p>
    <w:p>
      <w:pPr>
        <w:pStyle w:val="Normal"/>
        <w:shd w:fill="FFFFFF" w:val="clear"/>
        <w:autoSpaceDE w:val="false"/>
        <w:jc w:val="both"/>
        <w:rPr>
          <w:color w:val="000000"/>
          <w:sz w:val="28"/>
          <w:szCs w:val="28"/>
        </w:rPr>
      </w:pPr>
      <w:r>
        <w:rPr>
          <w:color w:val="000000"/>
          <w:sz w:val="28"/>
          <w:szCs w:val="28"/>
        </w:rPr>
        <w:t xml:space="preserve">2. </w:t>
      </w:r>
      <w:r>
        <w:rPr>
          <w:i/>
          <w:iCs/>
          <w:color w:val="000000"/>
          <w:sz w:val="28"/>
          <w:szCs w:val="28"/>
        </w:rPr>
        <w:t>Монополизм самих предприятий по отношению к потреби</w:t>
        <w:softHyphen/>
        <w:t xml:space="preserve">телям. </w:t>
      </w:r>
      <w:r>
        <w:rPr>
          <w:color w:val="000000"/>
          <w:sz w:val="28"/>
          <w:szCs w:val="28"/>
        </w:rPr>
        <w:t>Даже при полном устранении фондирования и разна</w:t>
        <w:softHyphen/>
        <w:t>рядки монополизм крупных предприятий лишает потребителя возможности выбора поставщиков. Поэтому не создается усло</w:t>
        <w:softHyphen/>
        <w:t>вий для конкуренции, без которой не заработает рыночный механизм. Кроме того, с производственной монополией нередко связано сохранение отстающих предприятий: они не могут быть закрыты, так как являются единственными производите</w:t>
        <w:softHyphen/>
        <w:t>лями профильной для них продукции.</w:t>
      </w:r>
    </w:p>
    <w:p>
      <w:pPr>
        <w:pStyle w:val="Normal"/>
        <w:shd w:fill="FFFFFF" w:val="clear"/>
        <w:autoSpaceDE w:val="false"/>
        <w:ind w:firstLine="570"/>
        <w:jc w:val="both"/>
        <w:rPr>
          <w:color w:val="000000"/>
          <w:sz w:val="28"/>
          <w:szCs w:val="28"/>
        </w:rPr>
      </w:pPr>
      <w:r>
        <w:rPr>
          <w:color w:val="000000"/>
          <w:sz w:val="28"/>
          <w:szCs w:val="28"/>
        </w:rPr>
        <w:t>Монополизм в экономике страны усугубляется нарастаю</w:t>
        <w:softHyphen/>
        <w:t>щим тотальным товарным дефицитом, когда спрос на подав</w:t>
        <w:softHyphen/>
        <w:t>ляющее большинство товаров все более опережает предложение и лишенный выбора потребитель все чаще готов купить товар любого качества и по диктуемой цене. Для того чтобы сложил</w:t>
        <w:softHyphen/>
        <w:t>ся рынок где господствующая роль отводится покупателю, а не продавцу, необходимо превышение предложения над спросом. Только на рынках такого типа могут иметь место острая конку</w:t>
        <w:softHyphen/>
        <w:t>рентная борьба за потребителя, высокие требования к предла</w:t>
        <w:softHyphen/>
        <w:t>гаемым товарам.</w:t>
      </w:r>
    </w:p>
    <w:p>
      <w:pPr>
        <w:pStyle w:val="Normal"/>
        <w:shd w:fill="FFFFFF" w:val="clear"/>
        <w:autoSpaceDE w:val="false"/>
        <w:ind w:firstLine="570"/>
        <w:jc w:val="both"/>
        <w:rPr>
          <w:color w:val="000000"/>
          <w:sz w:val="28"/>
          <w:szCs w:val="28"/>
        </w:rPr>
      </w:pPr>
      <w:r>
        <w:rPr>
          <w:color w:val="000000"/>
          <w:sz w:val="28"/>
          <w:szCs w:val="28"/>
        </w:rPr>
        <w:t>В настоящее время в экономике нашей страны реализуются мероприятия, призванные устранить диктат производителя и по</w:t>
        <w:softHyphen/>
        <w:t>степенно утвердить приоритет покупателя.</w:t>
      </w:r>
    </w:p>
    <w:p>
      <w:pPr>
        <w:pStyle w:val="Normal"/>
        <w:shd w:fill="FFFFFF" w:val="clear"/>
        <w:autoSpaceDE w:val="false"/>
        <w:ind w:firstLine="570"/>
        <w:jc w:val="both"/>
        <w:rPr>
          <w:sz w:val="28"/>
          <w:szCs w:val="28"/>
        </w:rPr>
      </w:pPr>
      <w:r>
        <w:rPr>
          <w:color w:val="000000"/>
          <w:sz w:val="28"/>
          <w:szCs w:val="28"/>
        </w:rPr>
        <w:t>Начать организацию конкуренции проще в тех отраслях, где меньше предприятий-гигантов – в легкой и пищевой промыш</w:t>
        <w:softHyphen/>
        <w:t>ленности, сельском хозяйстве, строительстве. Говорить о ка</w:t>
        <w:softHyphen/>
        <w:t>кой-то конкуренции в тяжелой промышленности сегодня не</w:t>
        <w:softHyphen/>
        <w:t>возможно: здесь нельзя полностью устранить вмешательство государства, поскольку опасно предоставлять монополисту сво</w:t>
        <w:softHyphen/>
        <w:t>боду действий. Необходимы государственный контроль за це</w:t>
        <w:softHyphen/>
        <w:t>нами, введение антимонопольного законодательств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4 Система государственного антимонопольного регулиро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Система государственного антимонопольного регулирова</w:t>
        <w:softHyphen/>
        <w:t>ния формируется во всех странах, где экономика строится на рыночных принципах. Кроме административных и экономиче</w:t>
        <w:softHyphen/>
        <w:t>ских мер, осуществляемых государством с целью ограничения возможностей производителей монополизировать рынки, эта система включает и юридические меры.</w:t>
      </w:r>
    </w:p>
    <w:p>
      <w:pPr>
        <w:pStyle w:val="Normal"/>
        <w:shd w:fill="FFFFFF" w:val="clear"/>
        <w:autoSpaceDE w:val="false"/>
        <w:ind w:firstLine="570"/>
        <w:jc w:val="both"/>
        <w:rPr>
          <w:color w:val="000000"/>
          <w:sz w:val="28"/>
          <w:szCs w:val="28"/>
        </w:rPr>
      </w:pPr>
      <w:r>
        <w:rPr>
          <w:color w:val="000000"/>
          <w:sz w:val="28"/>
          <w:szCs w:val="28"/>
        </w:rPr>
        <w:t xml:space="preserve">Таким образом, </w:t>
      </w:r>
      <w:r>
        <w:rPr>
          <w:i/>
          <w:iCs/>
          <w:color w:val="000000"/>
          <w:sz w:val="28"/>
          <w:szCs w:val="28"/>
        </w:rPr>
        <w:t xml:space="preserve">антимонопольное регулирование </w:t>
      </w:r>
      <w:r>
        <w:rPr>
          <w:color w:val="000000"/>
          <w:sz w:val="28"/>
          <w:szCs w:val="28"/>
        </w:rPr>
        <w:t>есть ком</w:t>
        <w:softHyphen/>
        <w:t>плекс экономических, административных и законодательных фактов, осуществляемых государством с целью обеспечения условий для рыночной конкуренции и ограничения возможно</w:t>
        <w:softHyphen/>
        <w:t>стей производителей монополизировать рынки.</w:t>
      </w:r>
    </w:p>
    <w:p>
      <w:pPr>
        <w:pStyle w:val="Normal"/>
        <w:shd w:fill="FFFFFF" w:val="clear"/>
        <w:autoSpaceDE w:val="false"/>
        <w:ind w:firstLine="570"/>
        <w:jc w:val="both"/>
        <w:rPr>
          <w:color w:val="000000"/>
          <w:sz w:val="28"/>
          <w:szCs w:val="28"/>
        </w:rPr>
      </w:pPr>
      <w:r>
        <w:rPr>
          <w:color w:val="000000"/>
          <w:sz w:val="28"/>
          <w:szCs w:val="28"/>
        </w:rPr>
        <w:t>Антимонопольное регулирование включает регулирование уровня концентрации и монополизации производства, страте</w:t>
        <w:softHyphen/>
        <w:t>гии и тактики предприятий, внешнеэкономической деятельно</w:t>
        <w:softHyphen/>
        <w:t>сти, ценовое и налоговое регулирование.</w:t>
      </w:r>
    </w:p>
    <w:p>
      <w:pPr>
        <w:pStyle w:val="Normal"/>
        <w:shd w:fill="FFFFFF" w:val="clear"/>
        <w:autoSpaceDE w:val="false"/>
        <w:ind w:firstLine="570"/>
        <w:jc w:val="both"/>
        <w:rPr>
          <w:color w:val="000000"/>
          <w:sz w:val="28"/>
          <w:szCs w:val="28"/>
        </w:rPr>
      </w:pPr>
      <w:r>
        <w:rPr>
          <w:color w:val="000000"/>
          <w:sz w:val="28"/>
          <w:szCs w:val="28"/>
        </w:rPr>
        <w:t>Опыт стран Запада по созданию и использованию антимо</w:t>
        <w:softHyphen/>
        <w:t>нопольного законодательства свидетельствует о необходимости этой формы государственного регулирования рыночных отно</w:t>
        <w:softHyphen/>
        <w:t>шений, уровня и масштабов конкуренции, имеющей целью по</w:t>
        <w:softHyphen/>
        <w:t>вышение эффективности экономики.</w:t>
      </w:r>
    </w:p>
    <w:p>
      <w:pPr>
        <w:pStyle w:val="Normal"/>
        <w:shd w:fill="FFFFFF" w:val="clear"/>
        <w:autoSpaceDE w:val="false"/>
        <w:ind w:firstLine="570"/>
        <w:jc w:val="both"/>
        <w:rPr>
          <w:color w:val="000000"/>
          <w:sz w:val="28"/>
          <w:szCs w:val="28"/>
        </w:rPr>
      </w:pPr>
      <w:r>
        <w:rPr>
          <w:color w:val="000000"/>
          <w:sz w:val="28"/>
          <w:szCs w:val="28"/>
        </w:rPr>
        <w:t>Первый закон, запрещавший монопольные соглашения, был принят в Канаде в 1889 г., затем в США – закон Шермана, ши</w:t>
        <w:softHyphen/>
        <w:t>роко известный как «хартия экономической свободы» (1890 г.). В соответствии с этим законом создание монополии – преступление, которое влечет за собой уголовное наказание: штраф до 5000 долл. (впоследствии он был повышен до 50 000 долл.) и тюремное за</w:t>
        <w:softHyphen/>
        <w:t>ключение на срок до одного года. Вскоре по этому образцу были приняты законы в Австралии и Новой Зеландии. Закон Шермана дополнялся в 1914, 1936, 1959 гг.</w:t>
      </w:r>
    </w:p>
    <w:p>
      <w:pPr>
        <w:pStyle w:val="Normal"/>
        <w:shd w:fill="FFFFFF" w:val="clear"/>
        <w:autoSpaceDE w:val="false"/>
        <w:ind w:firstLine="570"/>
        <w:jc w:val="both"/>
        <w:rPr>
          <w:color w:val="000000"/>
          <w:sz w:val="28"/>
          <w:szCs w:val="28"/>
        </w:rPr>
      </w:pPr>
      <w:r>
        <w:rPr>
          <w:color w:val="000000"/>
          <w:sz w:val="28"/>
          <w:szCs w:val="28"/>
        </w:rPr>
        <w:t>Антимонопольные законы в странах Европы были приняты в 30-х годах (Бельгия – 1935 г.; Нидерланды – 1935 г.; Дания – 1937 г.).</w:t>
      </w:r>
    </w:p>
    <w:p>
      <w:pPr>
        <w:pStyle w:val="Normal"/>
        <w:shd w:fill="FFFFFF" w:val="clear"/>
        <w:autoSpaceDE w:val="false"/>
        <w:ind w:firstLine="570"/>
        <w:jc w:val="both"/>
        <w:rPr>
          <w:color w:val="000000"/>
          <w:sz w:val="28"/>
          <w:szCs w:val="28"/>
        </w:rPr>
      </w:pPr>
      <w:r>
        <w:rPr>
          <w:color w:val="000000"/>
          <w:sz w:val="28"/>
          <w:szCs w:val="28"/>
        </w:rPr>
        <w:t>Монополизацией местного или общенационального рынка США считается обычно доля, равная, либо превышающая 60%. Рыночная доля, равная 90-100%, считается в США полной монополией. Корпорация-монополист с такой долей подлежит либо безусловной ликвидации, либо ставится под жесткий кон</w:t>
        <w:softHyphen/>
        <w:t>троль государства.</w:t>
      </w:r>
    </w:p>
    <w:p>
      <w:pPr>
        <w:pStyle w:val="Normal"/>
        <w:shd w:fill="FFFFFF" w:val="clear"/>
        <w:autoSpaceDE w:val="false"/>
        <w:ind w:firstLine="570"/>
        <w:jc w:val="both"/>
        <w:rPr>
          <w:sz w:val="28"/>
          <w:szCs w:val="28"/>
        </w:rPr>
      </w:pPr>
      <w:r>
        <w:rPr>
          <w:color w:val="000000"/>
          <w:sz w:val="28"/>
          <w:szCs w:val="28"/>
        </w:rPr>
        <w:t>Особый характер монополизма в эко</w:t>
        <w:softHyphen/>
        <w:t>номике России обусловил и особенности создаваемого с учетом мирового опыта в отдельных суверенных республиках антимонопольного законодательства. Так, принятый в марте 1991 г. в Российской Федерации Закон «О конкуренции и огра</w:t>
        <w:softHyphen/>
        <w:t>ничении монополистической деятельности на товарных рын</w:t>
        <w:softHyphen/>
        <w:t>ках» в первую очередь направлен против монополизма в сфере управления народным хозяйством, что отличает его от подоб</w:t>
        <w:softHyphen/>
        <w:t>ного законодательства развитых стран, не ставящего этих целей (рисунок 2).</w:t>
      </w:r>
    </w:p>
    <w:p>
      <w:pPr>
        <w:pStyle w:val="Normal"/>
        <w:autoSpaceDE w:val="false"/>
        <w:jc w:val="center"/>
        <w:rPr>
          <w:sz w:val="28"/>
          <w:szCs w:val="28"/>
        </w:rPr>
      </w:pPr>
      <w:r>
        <w:rPr>
          <w:sz w:val="28"/>
          <w:szCs w:val="28"/>
        </w:rPr>
        <w:drawing>
          <wp:inline distT="0" distB="0" distL="0" distR="0">
            <wp:extent cx="4047490" cy="511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47490" cy="5111115"/>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Рисунок 2 – Запрещенные действия органов власти и хозяйствующих субъект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Закон запрещает такие действия органов управления, как принятие актов, ограничивающих самостоятельность предпри</w:t>
        <w:softHyphen/>
        <w:t>ятий и предпринимателей в области производства и реализации товаров, установление дискриминирующих или привилегированных условий для деятельности отдельных хозяйствующих субъектов (в том числе ограничение права на продажу, препятствование созданию новых субъектов, выдача указаний о пер</w:t>
        <w:softHyphen/>
        <w:t>воочередной поставке определенному покупателю), заключение соглашений между органами управления, препятствующих нормальному функционированию рынка (в том числе о повы</w:t>
        <w:softHyphen/>
        <w:t xml:space="preserve">шении, снижении или поддержании цен, разделе рынка по территориальному принципу, ограничении доступа на рынок субъекту и т.д.). </w:t>
      </w:r>
    </w:p>
    <w:p>
      <w:pPr>
        <w:pStyle w:val="Normal"/>
        <w:shd w:fill="FFFFFF" w:val="clear"/>
        <w:autoSpaceDE w:val="false"/>
        <w:ind w:firstLine="570"/>
        <w:jc w:val="both"/>
        <w:rPr>
          <w:color w:val="000000"/>
          <w:sz w:val="28"/>
          <w:szCs w:val="28"/>
        </w:rPr>
      </w:pPr>
      <w:r>
        <w:rPr>
          <w:color w:val="000000"/>
          <w:sz w:val="28"/>
          <w:szCs w:val="28"/>
        </w:rPr>
        <w:t>В отношении товаропроизводителей Закон запрещает те Действия доминирующего на рынке хозяйствующего субъекта, которые приводят к ограничению конкуренции. Это и изъятие товаров из обращения с целью создания и поддержания дефи</w:t>
        <w:softHyphen/>
        <w:t>цита на рынке либо повышения цен, и навязывание потребителю условий Договора, не выгодных для него или не относящих</w:t>
        <w:softHyphen/>
        <w:t>ся к предмету договора. Кроме того, запрещаются соглашения или согласованные действия конкурентов, доминирующих на рынке, если они ограничивают конкуренцию. Например, установление или поддержание цен, в том числе на аукционах и торгах, раздел рынка по территориальному принципу, по ас</w:t>
        <w:softHyphen/>
        <w:t>сортименту и т. д.; ограничение доступа на рынок или устранение с него субъектов в качестве продавцов или покупателей; Запрещаются также соглашения неконкурирующих субъектов; один из которых занимает доминирующее положение, а другой – является его поставщиком или покупателем, если в результат те таких соглашений существенно ограничивается конкуренция (см. рисунок 2).</w:t>
      </w:r>
    </w:p>
    <w:p>
      <w:pPr>
        <w:pStyle w:val="Normal"/>
        <w:shd w:fill="FFFFFF" w:val="clear"/>
        <w:autoSpaceDE w:val="false"/>
        <w:ind w:firstLine="570"/>
        <w:jc w:val="both"/>
        <w:rPr>
          <w:color w:val="000000"/>
          <w:sz w:val="28"/>
          <w:szCs w:val="28"/>
        </w:rPr>
      </w:pPr>
      <w:r>
        <w:rPr>
          <w:color w:val="000000"/>
          <w:sz w:val="28"/>
          <w:szCs w:val="28"/>
        </w:rPr>
        <w:t>Законом не допускается также недобросовестная конкурен</w:t>
        <w:softHyphen/>
        <w:t>ция. Вместе с тем Закон предусматривает созидатель</w:t>
        <w:softHyphen/>
        <w:t>ные меры: нормы, предусматривающие формы и порядок разукрупнения сложившихся монополистических структур, а также меры, поддерживающие инициативное разделение хозяй</w:t>
        <w:softHyphen/>
        <w:t>ствующего субъекта или его выход из ведомственного подчине</w:t>
        <w:softHyphen/>
        <w:t>ния, в частности, создание фонда поддержки предпринима</w:t>
        <w:softHyphen/>
        <w:t>тельства и развития конкуренции.</w:t>
      </w:r>
    </w:p>
    <w:p>
      <w:pPr>
        <w:pStyle w:val="Normal"/>
        <w:shd w:fill="FFFFFF" w:val="clear"/>
        <w:autoSpaceDE w:val="false"/>
        <w:ind w:firstLine="570"/>
        <w:jc w:val="both"/>
        <w:rPr>
          <w:color w:val="000000"/>
          <w:sz w:val="28"/>
          <w:szCs w:val="28"/>
        </w:rPr>
      </w:pPr>
      <w:r>
        <w:rPr>
          <w:color w:val="000000"/>
          <w:sz w:val="28"/>
          <w:szCs w:val="28"/>
        </w:rPr>
        <w:t>Антимонопольное регулирование пред</w:t>
        <w:softHyphen/>
        <w:t>полагает соответствующую ценовую политику – либерализа</w:t>
        <w:softHyphen/>
        <w:t>цию цен на большинство товарных групп за исключением ин</w:t>
        <w:softHyphen/>
        <w:t xml:space="preserve">фраструктуры. Проведение этого комплекса мер, в основном краткосрочного характера, закладывает основу среднесрочного и долгосрочного антимонопольного регулирования. Стержень его – </w:t>
      </w:r>
      <w:r>
        <w:rPr>
          <w:i/>
          <w:iCs/>
          <w:color w:val="000000"/>
          <w:sz w:val="28"/>
          <w:szCs w:val="28"/>
        </w:rPr>
        <w:t xml:space="preserve">политика поощрения конкуренции, </w:t>
      </w:r>
      <w:r>
        <w:rPr>
          <w:color w:val="000000"/>
          <w:sz w:val="28"/>
          <w:szCs w:val="28"/>
        </w:rPr>
        <w:t>которая предусматрива</w:t>
        <w:softHyphen/>
        <w:t>ет контролируемое допущение на отечественные рынки ино</w:t>
        <w:softHyphen/>
        <w:t>странных производителей, разработку и принятие системы мер по финансовому, налоговому и кредитному стимулированию производителей-конкурентов, противостоящих существующим монополиям, поощрение диверсификации производства.</w:t>
      </w:r>
    </w:p>
    <w:p>
      <w:pPr>
        <w:pStyle w:val="Normal"/>
        <w:shd w:fill="FFFFFF" w:val="clear"/>
        <w:autoSpaceDE w:val="false"/>
        <w:ind w:firstLine="570"/>
        <w:jc w:val="both"/>
        <w:rPr>
          <w:color w:val="000000"/>
          <w:sz w:val="28"/>
          <w:szCs w:val="28"/>
        </w:rPr>
      </w:pPr>
      <w:r>
        <w:rPr>
          <w:color w:val="000000"/>
          <w:sz w:val="28"/>
          <w:szCs w:val="28"/>
        </w:rPr>
        <w:t>Предстоит освоить разнообразные методы ценовой и неце</w:t>
        <w:softHyphen/>
        <w:t>новой конкуренции: фирменное обслуживание, скидка с цен постоянным покупателям, продажа в кредит и пр. Важное зна</w:t>
        <w:softHyphen/>
        <w:t>чение имеет и создание в обществе социально-политического и психологического климата, поощряющего предпринимательст</w:t>
        <w:softHyphen/>
        <w:t>во, конкуренцию, в том числе поддержку малого бизнеса и се</w:t>
        <w:softHyphen/>
        <w:t>мейного производства.</w:t>
      </w:r>
    </w:p>
    <w:p>
      <w:pPr>
        <w:pStyle w:val="Normal"/>
        <w:shd w:fill="FFFFFF" w:val="clear"/>
        <w:autoSpaceDE w:val="false"/>
        <w:ind w:firstLine="570"/>
        <w:jc w:val="both"/>
        <w:rPr>
          <w:color w:val="000000"/>
          <w:sz w:val="28"/>
          <w:szCs w:val="28"/>
        </w:rPr>
      </w:pPr>
      <w:r>
        <w:rPr>
          <w:color w:val="000000"/>
          <w:sz w:val="28"/>
          <w:szCs w:val="28"/>
        </w:rPr>
        <w:t>Совет Федерации одобрил 22 апреля 1998 г.* Федеральный закон «О внесении изменений и дополнений в Закон РСФСР «О конкуренции и ограничении монополистической деятельно</w:t>
        <w:softHyphen/>
        <w:t xml:space="preserve">сти на товарных рынках», в соответствии с которым пункт 1 ст. 3 Закона от 1991 г. изложен в следующей редакции: </w:t>
      </w:r>
      <w:r>
        <w:rPr>
          <w:i/>
          <w:iCs/>
          <w:color w:val="000000"/>
          <w:sz w:val="28"/>
          <w:szCs w:val="28"/>
        </w:rPr>
        <w:t>«Проведение государственной политики по содействию развития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w:t>
        <w:softHyphen/>
        <w:t>ной власти — федеральным антимонопольным органом»</w:t>
      </w:r>
      <w:r>
        <w:rPr>
          <w:i/>
          <w:iCs/>
          <w:color w:val="000000"/>
          <w:sz w:val="28"/>
          <w:szCs w:val="28"/>
          <w:vertAlign w:val="superscript"/>
        </w:rPr>
        <w:t>1</w:t>
      </w:r>
      <w:r>
        <w:rPr>
          <w:i/>
          <w:iCs/>
          <w:color w:val="000000"/>
          <w:sz w:val="28"/>
          <w:szCs w:val="28"/>
        </w:rPr>
        <w:t xml:space="preserve">. </w:t>
      </w:r>
      <w:r>
        <w:rPr>
          <w:color w:val="000000"/>
          <w:sz w:val="28"/>
          <w:szCs w:val="28"/>
        </w:rPr>
        <w:t>Такой орган в составе Правительства РФ – Государственный комитет РФ по антимонопольной политике и поддержке новых эконо</w:t>
        <w:softHyphen/>
        <w:t>мических структур (Антимонопольный комитет).</w:t>
      </w:r>
    </w:p>
    <w:p>
      <w:pPr>
        <w:pStyle w:val="Normal"/>
        <w:shd w:fill="FFFFFF" w:val="clear"/>
        <w:autoSpaceDE w:val="false"/>
        <w:ind w:firstLine="570"/>
        <w:jc w:val="both"/>
        <w:rPr>
          <w:sz w:val="28"/>
          <w:szCs w:val="28"/>
        </w:rPr>
      </w:pPr>
      <w:r>
        <w:rPr>
          <w:color w:val="000000"/>
          <w:sz w:val="28"/>
          <w:szCs w:val="28"/>
        </w:rPr>
        <w:t>Задачи Антимонопольного комите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действие формированию рыночных отнош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упреждение, ограничение монополистической дея</w:t>
        <w:softHyphen/>
        <w:t>тельност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государственный контроль за соблюдением законодательств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Основные  функции  Антимонопольного комите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работка и осуществление мер по демонополизации производства и обращ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правление предложений Правительству по вопросам со</w:t>
        <w:softHyphen/>
        <w:t>вершенствования антимонопольного законодательства и практики его применения, а также документов, касающихся функционирования рынка, развития конкуренции и пресе</w:t>
        <w:softHyphen/>
        <w:t>чения недобросовестной конку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комендации по проведению мероприятий, направлен</w:t>
        <w:softHyphen/>
        <w:t>ных на развитие товарных рынков и конку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нтроль за соблюдением антимонопольных требований при создании, реорганизации и ликвидации хозяйствен</w:t>
        <w:softHyphen/>
        <w:t>ных субъек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нтроль крупных продаж и покупок акций, которые могут привести к доминирующему положению хозяйствующих субъектов.</w:t>
      </w:r>
    </w:p>
    <w:p>
      <w:pPr>
        <w:pStyle w:val="Normal"/>
        <w:shd w:fill="FFFFFF" w:val="clear"/>
        <w:autoSpaceDE w:val="false"/>
        <w:ind w:firstLine="570"/>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Антимонопольный    комитет    разраба</w:t>
        <w:softHyphen/>
        <w:t>тывает  рекомендации органам власти и управления по со</w:t>
        <w:softHyphen/>
        <w:t>действию развитию товарных рынков и конку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оставление льготных кредитов, налогов субъектам, впервые вступающим на данный товарный рынок;</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менение сфер применения свободных, регулируемых и фиксированных цен;</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здание параллельных структур в сферах производства и обращ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нансирование мероприятий по расширению выпуска дефицитных товаров в целях устранения доминирующего положения субъек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влечение иностранных инвестиций, учреждение со</w:t>
        <w:softHyphen/>
        <w:t>вместных предприяти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лицензирование экспортно-импортных операций;   </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менение таможенных това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здание и развитие свободных экономических зон;</w:t>
      </w:r>
    </w:p>
    <w:p>
      <w:pPr>
        <w:pStyle w:val="Normal"/>
        <w:shd w:fill="FFFFFF" w:val="clear"/>
        <w:autoSpaceDE w:val="false"/>
        <w:jc w:val="both"/>
        <w:rPr>
          <w:sz w:val="28"/>
          <w:szCs w:val="28"/>
        </w:rPr>
      </w:pPr>
      <w:r>
        <w:rPr>
          <w:color w:val="000000"/>
          <w:sz w:val="28"/>
          <w:szCs w:val="28"/>
        </w:rPr>
        <w:t xml:space="preserve">• </w:t>
      </w:r>
      <w:r>
        <w:rPr>
          <w:color w:val="000000"/>
          <w:sz w:val="28"/>
          <w:szCs w:val="28"/>
        </w:rPr>
        <w:t>внесение изменений в перечни видов деятельности, под</w:t>
        <w:softHyphen/>
        <w:t>лежащих лицензирован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Антимонопольный       комитет       имеет право:</w:t>
      </w:r>
    </w:p>
    <w:p>
      <w:pPr>
        <w:pStyle w:val="Normal"/>
        <w:shd w:fill="FFFFFF" w:val="clear"/>
        <w:autoSpaceDE w:val="false"/>
        <w:jc w:val="both"/>
        <w:rPr>
          <w:sz w:val="28"/>
          <w:szCs w:val="28"/>
        </w:rPr>
      </w:pPr>
      <w:r>
        <w:rPr>
          <w:color w:val="000000"/>
          <w:sz w:val="28"/>
          <w:szCs w:val="28"/>
        </w:rPr>
        <w:t xml:space="preserve">• </w:t>
      </w:r>
      <w:r>
        <w:rPr>
          <w:color w:val="000000"/>
          <w:sz w:val="28"/>
          <w:szCs w:val="28"/>
        </w:rPr>
        <w:t>вносить в соответствующие органы власти и управления предложения о введении обязательного лицензиров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прещать экспортно-импортные опера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нимать решения о наложении штраф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давать хозяйствующим субъектам и органам управле</w:t>
        <w:softHyphen/>
        <w:t>ния предпис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ращаться в суд или арбитраж с исками и заявлениями.</w:t>
      </w:r>
    </w:p>
    <w:p>
      <w:pPr>
        <w:pStyle w:val="Normal"/>
        <w:shd w:fill="FFFFFF" w:val="clear"/>
        <w:autoSpaceDE w:val="false"/>
        <w:ind w:firstLine="570"/>
        <w:jc w:val="both"/>
        <w:rPr>
          <w:color w:val="000000"/>
          <w:sz w:val="28"/>
          <w:szCs w:val="28"/>
        </w:rPr>
      </w:pPr>
      <w:r>
        <w:rPr>
          <w:color w:val="000000"/>
          <w:sz w:val="28"/>
          <w:szCs w:val="28"/>
        </w:rPr>
        <w:t>Основанием для рассмотрения Антимонопольным комите</w:t>
        <w:softHyphen/>
        <w:t>том дел о нарушениях являются материалы прокуратуры, суда, территориальных управлений Антимонопольного комитета, за</w:t>
        <w:softHyphen/>
        <w:t>явления депутатов, хозяйствующих субъектов, органов власти, союзов потребителей.</w:t>
      </w:r>
    </w:p>
    <w:p>
      <w:pPr>
        <w:pStyle w:val="Normal"/>
        <w:shd w:fill="FFFFFF" w:val="clear"/>
        <w:autoSpaceDE w:val="false"/>
        <w:ind w:firstLine="570"/>
        <w:jc w:val="both"/>
        <w:rPr>
          <w:i/>
          <w:i/>
          <w:iCs/>
          <w:color w:val="000000"/>
          <w:sz w:val="28"/>
          <w:szCs w:val="28"/>
        </w:rPr>
      </w:pPr>
      <w:r>
        <w:rPr>
          <w:color w:val="000000"/>
          <w:sz w:val="28"/>
          <w:szCs w:val="28"/>
        </w:rPr>
        <w:t>Для осуществления контроля за предприятиями-моно</w:t>
        <w:softHyphen/>
        <w:t>полистами в РФ введен Государственный реестр объединений и предприятий-монополистов, действующих на товарных рынках. В него включены предприятия, занимающие доминирующее положение на рынке, доля которых на опреде</w:t>
        <w:softHyphen/>
        <w:t>ленном товарном рынке превышает 35% или величину, ежегод</w:t>
        <w:softHyphen/>
        <w:t>но устанавливаемую Антимонопольным комитетом, и действия которых нарушают антимонопольное законодательство. Эти предприятия обязаны предварительно декларировать повыше</w:t>
        <w:softHyphen/>
        <w:t>ние свободных цен. При злоупотреблении доминирующим по</w:t>
        <w:softHyphen/>
        <w:t>ложением, выражающимся в необоснованном завышении сво</w:t>
        <w:softHyphen/>
        <w:t>бодных цен, применяется государственное регулирование цен. На основании исключения из Реестра по решению комиссии Совета по демонополизации экономики и развитию конкурен</w:t>
        <w:softHyphen/>
        <w:t xml:space="preserve">ции фактически формируется </w:t>
      </w:r>
      <w:r>
        <w:rPr>
          <w:i/>
          <w:iCs/>
          <w:color w:val="000000"/>
          <w:sz w:val="28"/>
          <w:szCs w:val="28"/>
        </w:rPr>
        <w:t>«список разрешенных монополий».</w:t>
      </w:r>
    </w:p>
    <w:p>
      <w:pPr>
        <w:pStyle w:val="Normal"/>
        <w:shd w:fill="FFFFFF" w:val="clear"/>
        <w:autoSpaceDE w:val="false"/>
        <w:ind w:firstLine="570"/>
        <w:jc w:val="both"/>
        <w:rPr>
          <w:color w:val="000000"/>
          <w:sz w:val="28"/>
          <w:szCs w:val="28"/>
        </w:rPr>
      </w:pPr>
      <w:r>
        <w:rPr>
          <w:color w:val="000000"/>
          <w:sz w:val="28"/>
          <w:szCs w:val="28"/>
        </w:rPr>
        <w:t>В целях ограничения монополизма крупных предприятий государством должна быть задействована политика поощрения конкуренции, которая предусматривает допущение на отечест</w:t>
        <w:softHyphen/>
        <w:t>венные рынки иностранных производителей, предоставление возможности любому потребителю через валютный рынок или внешнеэкономические связи покупать соответственно продук</w:t>
        <w:softHyphen/>
        <w:t>цию за рубежом. Кроме того, государство может способствовать непосредственно созданию отечественных конкурентов, в пер</w:t>
        <w:softHyphen/>
        <w:t>вую очередь малых предприятий, а также других организацион</w:t>
        <w:softHyphen/>
        <w:t>ных структур, законодательным путем предоставляя им налого</w:t>
        <w:softHyphen/>
        <w:t>вые льготы, существенно повышающие их конкурентоспособ</w:t>
        <w:softHyphen/>
        <w:t>ность на рынке.</w:t>
      </w:r>
    </w:p>
    <w:p>
      <w:pPr>
        <w:pStyle w:val="Normal"/>
        <w:shd w:fill="FFFFFF" w:val="clear"/>
        <w:autoSpaceDE w:val="false"/>
        <w:ind w:firstLine="570"/>
        <w:jc w:val="both"/>
        <w:rPr>
          <w:color w:val="000000"/>
          <w:sz w:val="28"/>
          <w:szCs w:val="28"/>
        </w:rPr>
      </w:pPr>
      <w:r>
        <w:rPr>
          <w:color w:val="000000"/>
          <w:sz w:val="28"/>
          <w:szCs w:val="28"/>
        </w:rPr>
        <w:t>Успех мероприятий по ограничению монополизма также во многом будет зависеть от формирования рыночной инфраструкту</w:t>
        <w:softHyphen/>
        <w:t>ры (торговой сети, аукционов, ярмарок, бирж и т.п.); он тесно связан с оздоровлением денежно-финансовой системы, формиро</w:t>
        <w:softHyphen/>
        <w:t>ванием новой системы ценообразования и либерализацией цен, созданием финансового рын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5 Предпринимательская тайна и конкуренц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В повышении конкурентной способности предприниматель</w:t>
        <w:softHyphen/>
        <w:t>ских организаций определенную роль должна сыграть система мер по защите предпринимательской (коммерческой) тайны.</w:t>
      </w:r>
    </w:p>
    <w:p>
      <w:pPr>
        <w:pStyle w:val="Normal"/>
        <w:shd w:fill="FFFFFF" w:val="clear"/>
        <w:autoSpaceDE w:val="false"/>
        <w:ind w:firstLine="570"/>
        <w:jc w:val="both"/>
        <w:rPr>
          <w:color w:val="000000"/>
          <w:sz w:val="28"/>
          <w:szCs w:val="28"/>
        </w:rPr>
      </w:pPr>
      <w:r>
        <w:rPr>
          <w:i/>
          <w:iCs/>
          <w:color w:val="000000"/>
          <w:sz w:val="28"/>
          <w:szCs w:val="28"/>
        </w:rPr>
        <w:t xml:space="preserve">Предпринимательская тайна </w:t>
      </w:r>
      <w:r>
        <w:rPr>
          <w:color w:val="000000"/>
          <w:sz w:val="28"/>
          <w:szCs w:val="28"/>
        </w:rPr>
        <w:t>– это охраняемое законода</w:t>
        <w:softHyphen/>
        <w:t>тельством право предприятия, предпринимателя на засекречи</w:t>
        <w:softHyphen/>
        <w:t>вание сведений (ограничение доступа к сведениям) о деятель</w:t>
        <w:softHyphen/>
        <w:t>ности фирмы, предприятия, распространение которых могло бы нанести ущерб ее интересам. Предприятие и предпринима</w:t>
        <w:softHyphen/>
        <w:t>тели имеют право хранить в тайне информацию о всех сторо</w:t>
        <w:softHyphen/>
        <w:t>нах своей деятельности, распространение которой ослабляет их по</w:t>
        <w:softHyphen/>
        <w:t>зиции на рынке и которая представляет интерес для конкурентов.</w:t>
      </w:r>
    </w:p>
    <w:p>
      <w:pPr>
        <w:pStyle w:val="Normal"/>
        <w:shd w:fill="FFFFFF" w:val="clear"/>
        <w:autoSpaceDE w:val="false"/>
        <w:ind w:firstLine="570"/>
        <w:jc w:val="both"/>
        <w:rPr>
          <w:color w:val="000000"/>
          <w:sz w:val="28"/>
          <w:szCs w:val="28"/>
        </w:rPr>
      </w:pPr>
      <w:r>
        <w:rPr>
          <w:color w:val="000000"/>
          <w:sz w:val="28"/>
          <w:szCs w:val="28"/>
        </w:rPr>
        <w:t>Предпринимательская тайна – это прежде всего производ</w:t>
        <w:softHyphen/>
        <w:t>ственная тайна, результаты научно-исследовательских, проектно-конструкторских, технологических исследований и конкрет</w:t>
        <w:softHyphen/>
        <w:t>ных, частных решений вспомогательных задач, возникающих в процессе производства. Это могут быть сведения о технике и технологии производства, проектируемых и подготавливаемых к выпуску новых видах продукции, их себестоимости, предпо</w:t>
        <w:softHyphen/>
        <w:t>лагаемой цене, организации производства. Это также специ</w:t>
        <w:softHyphen/>
        <w:t>альные технические решения, относящиеся к методам управле</w:t>
        <w:softHyphen/>
        <w:t>ния конкретными производственными (экономическими) процессами. Наконец, собственно коммерческий аспект тайны связан с подготовкой и проведением сделки ее участниками. Классификация сведений, составляющих предпринимательскую тайну, представлена на рисунке 3</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ind w:firstLine="570"/>
        <w:jc w:val="both"/>
        <w:rPr>
          <w:color w:val="000000"/>
          <w:sz w:val="28"/>
          <w:szCs w:val="28"/>
        </w:rPr>
      </w:pPr>
      <w:r>
        <w:rPr>
          <w:color w:val="000000"/>
          <w:sz w:val="28"/>
          <w:szCs w:val="28"/>
        </w:rPr>
        <w:t>Крупные фирмы осуществляют специальные меры по пре</w:t>
        <w:softHyphen/>
        <w:t>дупреждению утечки информации (в том числе в результате промышленного шпионажа), т. е. сведений, которые могут дать какие-либо преимущества конкурентам или позволяют им без</w:t>
        <w:softHyphen/>
        <w:t>возмездно пользоваться результатами деятельности научно-технических, коммерческих, производственных служб и подраз</w:t>
        <w:softHyphen/>
        <w:t>делений фирмы, способных стать предметом реализации и ис</w:t>
        <w:softHyphen/>
        <w:t>точником получения прибыли. В то же время сами фирмы ин</w:t>
        <w:softHyphen/>
        <w:t>формируют потребителя через средства информации о результатах своей деятельности, рассказывают о коммерческих и про</w:t>
        <w:softHyphen/>
        <w:t>изводственных достижениях, но не раскрывают при этом сущ</w:t>
        <w:softHyphen/>
        <w:t>ность производственных процессов. Это способствует росту до</w:t>
        <w:softHyphen/>
        <w:t>верия к ним со стороны кредиторов и покупателей, расширяет рынок сбыта продукции, повышает курс акций на рынке цен</w:t>
        <w:softHyphen/>
        <w:t>ных бумаг и т.д.</w:t>
      </w:r>
    </w:p>
    <w:p>
      <w:pPr>
        <w:pStyle w:val="Normal"/>
        <w:shd w:fill="FFFFFF" w:val="clear"/>
        <w:autoSpaceDE w:val="false"/>
        <w:ind w:firstLine="570"/>
        <w:jc w:val="both"/>
        <w:rPr>
          <w:color w:val="000000"/>
          <w:sz w:val="28"/>
          <w:szCs w:val="28"/>
        </w:rPr>
      </w:pPr>
      <w:r>
        <w:rPr>
          <w:color w:val="000000"/>
          <w:sz w:val="28"/>
          <w:szCs w:val="28"/>
        </w:rPr>
        <w:t>В СССР коммерческая тайна была отменена и заменена сис</w:t>
        <w:softHyphen/>
        <w:t>темой ведомственной секретности. Становление рыночных меха</w:t>
        <w:softHyphen/>
        <w:t>низмов функционирования экономики обусловливает восстанов</w:t>
        <w:softHyphen/>
        <w:t>ление права на коммерческую тайну. Это диктуется необходимо</w:t>
        <w:softHyphen/>
        <w:t>стью защитить предприятия и организации от недобросовестных конкурентов, безвозмездного пользования продуктами интеллекту</w:t>
        <w:softHyphen/>
        <w:t>альной деятельности: изобретениями, инновациями, компьютер</w:t>
        <w:softHyphen/>
        <w:t>ными программами, управленческими решениями.</w:t>
      </w:r>
    </w:p>
    <w:p>
      <w:pPr>
        <w:pStyle w:val="Normal"/>
        <w:autoSpaceDE w:val="false"/>
        <w:jc w:val="both"/>
        <w:rPr>
          <w:sz w:val="28"/>
          <w:szCs w:val="28"/>
        </w:rPr>
      </w:pPr>
      <w:r>
        <w:rPr>
          <w:sz w:val="28"/>
          <w:szCs w:val="28"/>
        </w:rPr>
        <w:drawing>
          <wp:inline distT="0" distB="0" distL="0" distR="0">
            <wp:extent cx="6528435" cy="427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528435" cy="4276090"/>
                    </a:xfrm>
                    <a:prstGeom prst="rect">
                      <a:avLst/>
                    </a:prstGeom>
                  </pic:spPr>
                </pic:pic>
              </a:graphicData>
            </a:graphic>
          </wp:inline>
        </w:drawing>
      </w:r>
    </w:p>
    <w:p>
      <w:pPr>
        <w:pStyle w:val="Normal"/>
        <w:autoSpaceDE w:val="false"/>
        <w:jc w:val="both"/>
        <w:rPr>
          <w:sz w:val="28"/>
          <w:szCs w:val="28"/>
        </w:rPr>
      </w:pPr>
      <w:r>
        <w:rPr>
          <w:sz w:val="28"/>
          <w:szCs w:val="28"/>
        </w:rPr>
        <w:drawing>
          <wp:inline distT="0" distB="0" distL="0" distR="0">
            <wp:extent cx="6477000"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477000" cy="3148330"/>
                    </a:xfrm>
                    <a:prstGeom prst="rect">
                      <a:avLst/>
                    </a:prstGeom>
                  </pic:spPr>
                </pic:pic>
              </a:graphicData>
            </a:graphic>
          </wp:inline>
        </w:drawing>
      </w:r>
    </w:p>
    <w:p>
      <w:pPr>
        <w:pStyle w:val="Normal"/>
        <w:shd w:fill="FFFFFF" w:val="clear"/>
        <w:autoSpaceDE w:val="false"/>
        <w:jc w:val="both"/>
        <w:rPr>
          <w:color w:val="000000"/>
          <w:sz w:val="28"/>
          <w:szCs w:val="28"/>
        </w:rPr>
      </w:pPr>
      <w:r>
        <w:rPr>
          <w:b/>
          <w:bCs/>
          <w:color w:val="000000"/>
          <w:sz w:val="28"/>
          <w:szCs w:val="28"/>
        </w:rPr>
        <w:t>Рис. 9.3. Классификация сведений, составляющих предпринимательскую тайну</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pPr>
      <w:r>
        <w:rPr>
          <w:color w:val="000000"/>
          <w:sz w:val="28"/>
          <w:szCs w:val="28"/>
        </w:rPr>
        <w:t>В соответствии с законодательством предприятие имеет право не предоставлять государственным органам информа</w:t>
        <w:softHyphen/>
        <w:t>цию, содержащую коммерческую тайну. Перечень сведений, составляющих коммерческую тайну, определяется руководите</w:t>
        <w:softHyphen/>
        <w:t>лем предприятия. В то же время оно обязано предоставлять государственным органам информацию, необходимую для на</w:t>
        <w:softHyphen/>
        <w:t>логообложения и ведения общегосударственной системы сбора и обработки экономической информации, публиковать данные 6 своей деятельности, включая годовые балансы.</w:t>
      </w:r>
    </w:p>
    <w:p>
      <w:pPr>
        <w:pStyle w:val="Normal"/>
        <w:shd w:fill="FFFFFF" w:val="clear"/>
        <w:autoSpaceDE w:val="false"/>
        <w:ind w:firstLine="570"/>
        <w:jc w:val="both"/>
        <w:rPr>
          <w:sz w:val="28"/>
          <w:szCs w:val="28"/>
        </w:rPr>
      </w:pPr>
      <w:r>
        <w:rPr>
          <w:color w:val="000000"/>
          <w:sz w:val="28"/>
          <w:szCs w:val="28"/>
        </w:rPr>
        <w:t>Так, в соответствии со ст. 92 гл. 1 Федерального закона РФ от 24 ноября 1995 г. «Об акционерных обществах» открытое акционерное   общество     обязано     ежегодно публиковать   в средствах массовой информации, дос</w:t>
        <w:softHyphen/>
        <w:t>тупных для всех акционеров данного обще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годовой отчет общества, бухгалтерский баланс, счет При</w:t>
        <w:softHyphen/>
        <w:t xml:space="preserve">былей и убытков;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спект эмиссии акций общества в случаях, предусмот</w:t>
        <w:softHyphen/>
        <w:t>ренных правовыми актами РФ;</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общение о проведении общего собрания акционеров в порядке, предусмотренном Федеральным законом «Об акцио</w:t>
        <w:softHyphen/>
        <w:t>нерных Обществах»;</w:t>
      </w:r>
    </w:p>
    <w:p>
      <w:pPr>
        <w:pStyle w:val="Normal"/>
        <w:autoSpaceDE w:val="false"/>
        <w:jc w:val="both"/>
        <w:rPr>
          <w:color w:val="000000"/>
          <w:sz w:val="28"/>
          <w:szCs w:val="28"/>
        </w:rPr>
      </w:pPr>
      <w:r>
        <w:rPr>
          <w:color w:val="000000"/>
          <w:sz w:val="28"/>
          <w:szCs w:val="28"/>
        </w:rPr>
        <w:t xml:space="preserve">• </w:t>
      </w:r>
      <w:r>
        <w:rPr>
          <w:color w:val="000000"/>
          <w:sz w:val="28"/>
          <w:szCs w:val="28"/>
        </w:rPr>
        <w:t>списки аффилированных лиц общества</w:t>
      </w:r>
      <w:r>
        <w:rPr>
          <w:rStyle w:val="FootnoteCharacters"/>
          <w:rStyle w:val="FootnoteAnchor"/>
          <w:color w:val="000000"/>
          <w:sz w:val="28"/>
          <w:szCs w:val="28"/>
        </w:rPr>
        <w:footnoteReference w:id="4"/>
      </w:r>
      <w:r>
        <w:rPr>
          <w:color w:val="000000"/>
          <w:sz w:val="28"/>
          <w:szCs w:val="28"/>
        </w:rPr>
        <w:t xml:space="preserve"> с указанием ко</w:t>
        <w:softHyphen/>
        <w:t>личества и категорий (типов) принадлежащих им акц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иные сведения, определяемые Федеральной комиссией по ценным бумагам и фондовому рынку при Правительстве РФ.</w:t>
      </w:r>
    </w:p>
    <w:p>
      <w:pPr>
        <w:pStyle w:val="Normal"/>
        <w:shd w:fill="FFFFFF" w:val="clear"/>
        <w:autoSpaceDE w:val="false"/>
        <w:ind w:firstLine="570"/>
        <w:jc w:val="both"/>
        <w:rPr>
          <w:sz w:val="28"/>
          <w:szCs w:val="28"/>
        </w:rPr>
      </w:pPr>
      <w:r>
        <w:rPr>
          <w:color w:val="000000"/>
          <w:sz w:val="28"/>
          <w:szCs w:val="28"/>
        </w:rPr>
        <w:t>В свою очередь Постановлением от 8 мая 1996 г. № 9 Федеральная комиссия постановила, что открытое акцио</w:t>
        <w:softHyphen/>
        <w:t>нерное общество в дополнение к сведениям, указанным в н. 1 ст. 92 Федерального закона от 24 декабря 1995 г. «Об ак</w:t>
        <w:softHyphen/>
        <w:t>ционерных обществах» обязано публикова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оотношение стоимости чистых активов и размеры ус</w:t>
        <w:softHyphen/>
        <w:t xml:space="preserve">тавного капитал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личество акционер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аименование, организационно-правовую форму, месте» нахождение, почтовый адрес, номер контактного телег фона, номер лицензии ФКЦБ России и др., а также на</w:t>
        <w:softHyphen/>
        <w:t>именование подразделения акционерного общества, осу</w:t>
        <w:softHyphen/>
        <w:t>ществляющего ведение реестра, его местонахождение, почтовый адрес и другие данные.</w:t>
      </w:r>
    </w:p>
    <w:p>
      <w:pPr>
        <w:pStyle w:val="Normal"/>
        <w:shd w:fill="FFFFFF" w:val="clear"/>
        <w:autoSpaceDE w:val="false"/>
        <w:ind w:firstLine="570"/>
        <w:jc w:val="both"/>
        <w:rPr>
          <w:color w:val="000000"/>
          <w:sz w:val="28"/>
          <w:szCs w:val="28"/>
        </w:rPr>
      </w:pPr>
      <w:r>
        <w:rPr>
          <w:color w:val="000000"/>
          <w:sz w:val="28"/>
          <w:szCs w:val="28"/>
        </w:rPr>
        <w:t>Приказом Министерства финансов РФ от 28 ноября 1996 г. №101 утвержден «Порядок публикации годовой бухгалтерской отчетности открытыми акционерными обществами»</w:t>
      </w:r>
      <w:r>
        <w:rPr>
          <w:rStyle w:val="FootnoteCharacters"/>
          <w:rStyle w:val="FootnoteAnchor"/>
          <w:color w:val="000000"/>
          <w:sz w:val="28"/>
          <w:szCs w:val="28"/>
        </w:rPr>
        <w:footnoteReference w:id="5"/>
      </w:r>
      <w:r>
        <w:rPr>
          <w:color w:val="000000"/>
          <w:sz w:val="28"/>
          <w:szCs w:val="28"/>
        </w:rPr>
        <w:t>. В соот</w:t>
        <w:softHyphen/>
        <w:t>ветствии с этим документом и на основании Федерального за</w:t>
        <w:softHyphen/>
        <w:t>кона «О бухгалтерском учете» от 21 ноября 1996 г. годовая бух</w:t>
        <w:softHyphen/>
        <w:t>галтерская отчетность открытых акционерных обществ подле</w:t>
        <w:softHyphen/>
        <w:t>жит обязательной публикации не позднее 1 июня следующего за отчетным года. При этом, публичность бухгалтерской отчет</w:t>
        <w:softHyphen/>
        <w:t>ности заключается в ее опубликовании в газетах и журналах, доступных пользователям бухгалтерской отчетности, либо рас</w:t>
        <w:softHyphen/>
        <w:t>пространении среди них брошюр, буклетов и других изданий, содержащих бухгалтерскую отчетность.</w:t>
      </w:r>
    </w:p>
    <w:p>
      <w:pPr>
        <w:pStyle w:val="Normal"/>
        <w:shd w:fill="FFFFFF" w:val="clear"/>
        <w:autoSpaceDE w:val="false"/>
        <w:ind w:firstLine="570"/>
        <w:jc w:val="both"/>
        <w:rPr>
          <w:color w:val="000000"/>
          <w:sz w:val="28"/>
          <w:szCs w:val="28"/>
        </w:rPr>
      </w:pPr>
      <w:r>
        <w:rPr>
          <w:color w:val="000000"/>
          <w:sz w:val="28"/>
          <w:szCs w:val="28"/>
        </w:rPr>
        <w:t>Публикации в обязательном порядке подлежат бухгалтер</w:t>
        <w:softHyphen/>
        <w:t>ский баланс и отчет о, финансовых результатах (счет прибылей и убытков). Публикация бухгалтерского баланса может произ</w:t>
        <w:softHyphen/>
        <w:t>водиться по сокращенной форме. Вместе с бухгалтерской от</w:t>
        <w:softHyphen/>
        <w:t>четностью должна публиковаться информация о результатах аудита, проведенного независимым аудитором (аудиторской фирмой), бухгалтерской отчетности, составленной по типовым формам, утвержденным Министерством финансов РФ.</w:t>
      </w:r>
    </w:p>
    <w:p>
      <w:pPr>
        <w:pStyle w:val="Normal"/>
        <w:shd w:fill="FFFFFF" w:val="clear"/>
        <w:autoSpaceDE w:val="false"/>
        <w:ind w:firstLine="570"/>
        <w:jc w:val="both"/>
        <w:rPr>
          <w:sz w:val="28"/>
          <w:szCs w:val="28"/>
        </w:rPr>
      </w:pPr>
      <w:r>
        <w:rPr>
          <w:color w:val="000000"/>
          <w:sz w:val="28"/>
          <w:szCs w:val="28"/>
        </w:rPr>
        <w:t>Решением Правительства РФ определен перечень сведений, которые не могут представлять коммерческую тайну. Это учредительные документы, регистрационные удо</w:t>
        <w:softHyphen/>
        <w:t>стоверения, патенты, лицензии; сведения по установленным формам отчетности, необходимые для проверки правильности исчисления и уплаты налогов и платежей в бюджет; документы о платежеспособности; сведения о численности, составе работ</w:t>
        <w:softHyphen/>
        <w:t>ников, их заработной плате и условиях труда, а также о нали</w:t>
        <w:softHyphen/>
        <w:t>чии свободных рабочих мест; документы об уплате налогов и обязательных платежей; сведения о загрязнении окружающей среды, нарушении антимонопольного законодательства или требований безопасности условий труда, реализации продук</w:t>
        <w:softHyphen/>
        <w:t>ции, наносящей вред здоровью населения, и других нарушени</w:t>
        <w:softHyphen/>
        <w:t>ях законодательств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Выводы</w:t>
      </w:r>
    </w:p>
    <w:p>
      <w:pPr>
        <w:pStyle w:val="Normal"/>
        <w:shd w:fill="FFFFFF" w:val="clear"/>
        <w:autoSpaceDE w:val="false"/>
        <w:jc w:val="both"/>
        <w:rPr>
          <w:sz w:val="28"/>
          <w:szCs w:val="28"/>
        </w:rPr>
      </w:pPr>
      <w:r>
        <w:rPr>
          <w:color w:val="000000"/>
          <w:sz w:val="28"/>
          <w:szCs w:val="28"/>
        </w:rPr>
        <w:t>1. Основой рыночной экономики является конкуренция – борьба  между  производителями  или  поставщиками, предприятиями, фирмами за наиболее выгодные условия производства и сбыта в целях достижения лучших ре</w:t>
        <w:softHyphen/>
        <w:t>зультатов своей предпринимательской деятельности. В рыночной системе основное содержание конкуренции – борьба за потребителя. Конкуренция является мощным стимулом экономического роста, улучшения качества продукции, ускорения научно-технического прогресса, а на этой основе снижения издержек производства и цен.</w:t>
      </w:r>
    </w:p>
    <w:p>
      <w:pPr>
        <w:pStyle w:val="Normal"/>
        <w:shd w:fill="FFFFFF" w:val="clear"/>
        <w:autoSpaceDE w:val="false"/>
        <w:jc w:val="both"/>
        <w:rPr>
          <w:sz w:val="28"/>
          <w:szCs w:val="28"/>
        </w:rPr>
      </w:pPr>
      <w:r>
        <w:rPr>
          <w:color w:val="000000"/>
          <w:sz w:val="28"/>
          <w:szCs w:val="28"/>
        </w:rPr>
        <w:t>2. Следует различать совершенную (свободную) и несовер</w:t>
        <w:softHyphen/>
        <w:t>шенную конкуренцию. Для совершенной конкуренции характерны неограниченное количество участников, аб</w:t>
        <w:softHyphen/>
        <w:t>солютная мобильность материальных, трудовых, финан</w:t>
        <w:softHyphen/>
        <w:t>совых и прочих ресурсов, свобода принятия решения каждым участником конкуренции, полная информиро</w:t>
        <w:softHyphen/>
        <w:t>ванность каждого участника о ценах, спросе и т.д. В по</w:t>
        <w:softHyphen/>
        <w:t>нятие несовершенной конкуренции включаются монопо</w:t>
        <w:softHyphen/>
        <w:t>лия, монополистическая конкуренция, олигополия.</w:t>
      </w:r>
    </w:p>
    <w:p>
      <w:pPr>
        <w:pStyle w:val="Normal"/>
        <w:shd w:fill="FFFFFF" w:val="clear"/>
        <w:autoSpaceDE w:val="false"/>
        <w:jc w:val="both"/>
        <w:rPr>
          <w:sz w:val="28"/>
          <w:szCs w:val="28"/>
        </w:rPr>
      </w:pPr>
      <w:r>
        <w:rPr>
          <w:color w:val="000000"/>
          <w:sz w:val="28"/>
          <w:szCs w:val="28"/>
        </w:rPr>
        <w:t>3. По методам осуществления конкуренция подразделяется на ценовую и неценовую. В условиях жесткой борьбы между товаропроизводителями существует недобросове</w:t>
        <w:softHyphen/>
        <w:t>стная конкуренция.</w:t>
      </w:r>
    </w:p>
    <w:p>
      <w:pPr>
        <w:pStyle w:val="Normal"/>
        <w:shd w:fill="FFFFFF" w:val="clear"/>
        <w:autoSpaceDE w:val="false"/>
        <w:jc w:val="both"/>
        <w:rPr>
          <w:sz w:val="28"/>
          <w:szCs w:val="28"/>
        </w:rPr>
      </w:pPr>
      <w:r>
        <w:rPr>
          <w:color w:val="000000"/>
          <w:sz w:val="28"/>
          <w:szCs w:val="28"/>
        </w:rPr>
        <w:t>4. С целью ограничения возможностей предпринимателей монополизировать рынки формируется система государ</w:t>
        <w:softHyphen/>
        <w:t>ственного антимонопольного регулирования, представ</w:t>
        <w:softHyphen/>
        <w:t>ляющая собой комплекс экономических, административ</w:t>
        <w:softHyphen/>
        <w:t>ных и законодательных актов, осуществляемых государ</w:t>
        <w:softHyphen/>
        <w:t>ством с целью обеспечения условий для рыночной кон</w:t>
        <w:softHyphen/>
        <w:t>куренции.</w:t>
      </w:r>
    </w:p>
    <w:p>
      <w:pPr>
        <w:pStyle w:val="Normal"/>
        <w:ind w:firstLine="540"/>
        <w:jc w:val="both"/>
        <w:rPr>
          <w:b/>
          <w:b/>
          <w:sz w:val="28"/>
          <w:szCs w:val="28"/>
          <w:u w:val="single"/>
        </w:rPr>
      </w:pPr>
      <w:r>
        <w:rPr>
          <w:b/>
          <w:sz w:val="28"/>
          <w:szCs w:val="28"/>
          <w:u w:val="single"/>
        </w:rPr>
        <w:t>Контрольные вопросы для самопроверки.</w:t>
      </w:r>
    </w:p>
    <w:p>
      <w:pPr>
        <w:pStyle w:val="Normal"/>
        <w:shd w:fill="FFFFFF" w:val="clear"/>
        <w:autoSpaceDE w:val="false"/>
        <w:jc w:val="both"/>
        <w:rPr>
          <w:sz w:val="28"/>
          <w:szCs w:val="28"/>
        </w:rPr>
      </w:pPr>
      <w:r>
        <w:rPr>
          <w:color w:val="000000"/>
          <w:sz w:val="28"/>
          <w:szCs w:val="28"/>
        </w:rPr>
        <w:t>1. В чем сущность конкуренции и каковы ее виды?</w:t>
      </w:r>
    </w:p>
    <w:p>
      <w:pPr>
        <w:pStyle w:val="Normal"/>
        <w:shd w:fill="FFFFFF" w:val="clear"/>
        <w:autoSpaceDE w:val="false"/>
        <w:jc w:val="both"/>
        <w:rPr>
          <w:sz w:val="28"/>
          <w:szCs w:val="28"/>
        </w:rPr>
      </w:pPr>
      <w:r>
        <w:rPr>
          <w:color w:val="000000"/>
          <w:sz w:val="28"/>
          <w:szCs w:val="28"/>
        </w:rPr>
        <w:t>2.  Каковы особенности конкуренции в современных ус</w:t>
        <w:softHyphen/>
        <w:t>ловиях?</w:t>
      </w:r>
    </w:p>
    <w:p>
      <w:pPr>
        <w:pStyle w:val="Normal"/>
        <w:shd w:fill="FFFFFF" w:val="clear"/>
        <w:autoSpaceDE w:val="false"/>
        <w:jc w:val="both"/>
        <w:rPr>
          <w:sz w:val="28"/>
          <w:szCs w:val="28"/>
        </w:rPr>
      </w:pPr>
      <w:r>
        <w:rPr>
          <w:color w:val="000000"/>
          <w:sz w:val="28"/>
          <w:szCs w:val="28"/>
        </w:rPr>
        <w:t>3. Как развивается конкуренция в российской экономике?</w:t>
      </w:r>
    </w:p>
    <w:p>
      <w:pPr>
        <w:pStyle w:val="Normal"/>
        <w:shd w:fill="FFFFFF" w:val="clear"/>
        <w:autoSpaceDE w:val="false"/>
        <w:jc w:val="both"/>
        <w:rPr>
          <w:sz w:val="28"/>
          <w:szCs w:val="28"/>
        </w:rPr>
      </w:pPr>
      <w:r>
        <w:rPr>
          <w:color w:val="000000"/>
          <w:sz w:val="28"/>
          <w:szCs w:val="28"/>
        </w:rPr>
        <w:t>4. Каковы задачи и функции Антимонопольного комитета?</w:t>
      </w:r>
    </w:p>
    <w:p>
      <w:pPr>
        <w:pStyle w:val="Normal"/>
        <w:jc w:val="both"/>
        <w:rPr>
          <w:color w:val="000000"/>
          <w:sz w:val="28"/>
          <w:szCs w:val="28"/>
        </w:rPr>
      </w:pPr>
      <w:r>
        <w:rPr>
          <w:color w:val="000000"/>
          <w:sz w:val="28"/>
          <w:szCs w:val="28"/>
        </w:rPr>
        <w:t>5. Расскажите о предпринимательской тайне в развитии конкуренци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кка Л. Карьера менеджера: Пер. с англ. – М.: Прогресс, 1991. – С.238.</w:t>
      </w:r>
    </w:p>
  </w:footnote>
  <w:footnote w:id="3">
    <w:p>
      <w:pPr>
        <w:pStyle w:val="Footnote"/>
        <w:rPr/>
      </w:pPr>
      <w:r>
        <w:rPr>
          <w:rStyle w:val="FootnoteCharacters"/>
        </w:rPr>
        <w:footnoteRef/>
      </w:r>
      <w:r>
        <w:rPr/>
        <w:t xml:space="preserve"> </w:t>
      </w:r>
      <w:r>
        <w:rPr/>
        <w:t>Справочник директора предприятия/ Под ред. М.Г. Лапусты. – М.: Инфра-М. – С.637.</w:t>
      </w:r>
    </w:p>
  </w:footnote>
  <w:footnote w:id="4">
    <w:p>
      <w:pPr>
        <w:pStyle w:val="Footnote"/>
        <w:jc w:val="both"/>
        <w:rPr/>
      </w:pPr>
      <w:r>
        <w:rPr>
          <w:rStyle w:val="FootnoteCharacters"/>
        </w:rPr>
        <w:footnoteRef/>
      </w:r>
      <w:r>
        <w:rPr/>
        <w:t xml:space="preserve"> </w:t>
      </w:r>
      <w:r>
        <w:rPr/>
        <w:t>Аффилированное лицо – это физическое или юридическое лицо, участвующее в уставном капитале акционерного общества и способное определять его действия</w:t>
      </w:r>
    </w:p>
  </w:footnote>
  <w:footnote w:id="5">
    <w:p>
      <w:pPr>
        <w:pStyle w:val="Footnote"/>
        <w:rPr/>
      </w:pPr>
      <w:r>
        <w:rPr>
          <w:rStyle w:val="FootnoteCharacters"/>
        </w:rPr>
        <w:footnoteRef/>
      </w:r>
      <w:r>
        <w:rPr/>
        <w:t xml:space="preserve"> </w:t>
      </w:r>
      <w:r>
        <w:rPr/>
        <w:t>О порядке публикации бухгалтерской отчетности открытыми акционерными обществами // Закон. – 1997, №5 – С.65-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8:00:00Z</dcterms:created>
  <dc:creator>OOO</dc:creator>
  <dc:description/>
  <cp:keywords/>
  <dc:language>en-US</dc:language>
  <cp:lastModifiedBy>Оля</cp:lastModifiedBy>
  <dcterms:modified xsi:type="dcterms:W3CDTF">2014-09-29T07:13:00Z</dcterms:modified>
  <cp:revision>14</cp:revision>
  <dc:subject/>
  <dc:title>Тема 7 Конкуренция предпринимателей и предпринимательская тайна</dc:title>
</cp:coreProperties>
</file>