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. </w:t>
      </w:r>
      <w:r>
        <w:rPr>
          <w:b/>
          <w:bCs/>
          <w:sz w:val="28"/>
          <w:szCs w:val="28"/>
        </w:rPr>
        <w:t>Маркетинг и рынок сбыта продовольствия и сырья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9164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Изучить особенности сельскохозяйственного маркетинга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системы сельскохозяйственного маркетинг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подхо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подхо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еденческий подход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истема сельскохозяйственного маркетинга включает два ос</w:t>
        <w:softHyphen/>
        <w:t>новных вида деятельности. Один из них связан с физическим перемещением, хранением, переработкой и передачей сырья и готовой продукции по мере их продвижения от производителя к потребителю, другой - с процессами обмена и ценообразования в рыночной системе. Последний - экономический аспект ры</w:t>
        <w:softHyphen/>
        <w:t>ночной системы не всегда заметен, но отнюдь не менее важен, чем физическое перемещение товаров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основе маркетинга лежит принятие управленческих реше</w:t>
        <w:softHyphen/>
        <w:t>ний. Деловая активность включает межличностные отношения и решения по поводу оптимального уровня рыночных цен, сроков продажи продукции, суммы расходов на рекламу и разработку нового продукта и т. д. Правильные ответы на эти и многие другие вопросы определяют финансовое состояние предприятия. Качество управленческих решений в значительной степени вли</w:t>
        <w:softHyphen/>
        <w:t>яет на эффективность всей системы маркетинг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реди специалистов нет единого мнения, входят ли отрасли производства средств производства для сельского хозяйства в систему сельскохозяйственного маркетинга. Мы будем рассмат</w:t>
        <w:softHyphen/>
        <w:t>ривать ресурсные рынки для сельскохозяйственного производст</w:t>
        <w:softHyphen/>
        <w:t>ва как жизненно важную часть агропромышленного комплекса, поскольку умение производителя сельскохозяйственной продук</w:t>
        <w:softHyphen/>
        <w:t>ции эффективно действовать на ресурсных рынках (сельскохо</w:t>
        <w:softHyphen/>
        <w:t>зяйственной техники, семян, удобрений, ядохимикатов и др.) оказывает на конечные результаты его деятельности не меньшее влияние, чем его умение принимать решения по маркетингу своей продукци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фера сельскохозяйственного маркетинга неизбежно предпо</w:t>
        <w:softHyphen/>
        <w:t>лагает определенный конфликт экономических интересов её участников. Потребители заинтересованы в приобретении про</w:t>
        <w:softHyphen/>
        <w:t>дуктов наивысшего качества по минимально возможной цене. Производители, наоборот, заинтересованы в получении максимально возможного дохода от реализации продукции. Посредни</w:t>
        <w:softHyphen/>
        <w:t>ки заинтересованы в максимально возможной прибыли от своих операций на рынке. Одна из главных задач системы маркетин</w:t>
        <w:softHyphen/>
        <w:t>га - примирить интересы сторон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широком смысле рынок - это арена для проявления дело</w:t>
        <w:softHyphen/>
        <w:t>вой активности и ответа на основные экономические вопросы: что производить, сколько, каким образом и как распределять продукцию. Более конкретно рынок может определяться геогра</w:t>
        <w:softHyphen/>
        <w:t>фическим положением (Нижегородский), видом продукции (рынок пшеницы), временем (майский рынок зерна) или уров</w:t>
        <w:softHyphen/>
        <w:t>нем в системе маркетинга (оптовый). Выбор определения рынка зависит от того, какую проблему мы собираемся анализировать. Иногда желательно проанализировать цены на пшеницу на мест</w:t>
        <w:softHyphen/>
        <w:t>ном рынке, в других случаях необходимо изучить динамику ми</w:t>
        <w:softHyphen/>
        <w:t>ровых цен на пшеницу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Наиболее заметными функциями рынка являются функции обмена и ценообразования. Рынки сводят вместе различные ком</w:t>
        <w:softHyphen/>
        <w:t>поненты агропромышленного комплекса: сектор производства средств производства, сектор сельскохозяйственного производст</w:t>
        <w:softHyphen/>
        <w:t>ва, систему сельскохозяйственного маркетинга и другие сферы национальной экономик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роцесс маркетинга - это динамичный процесс, серия дейст</w:t>
        <w:softHyphen/>
        <w:t>вий и событий, которые происходят в определенной последова</w:t>
        <w:softHyphen/>
        <w:t>тельности; необходима координация этой серии действий и со</w:t>
        <w:softHyphen/>
        <w:t>бытий, чтобы товары и услуги перемещались от производителя к потребителю в определенном порядке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Между двумя силами - производителем и потребителем - на</w:t>
        <w:softHyphen/>
        <w:t>ходится система маркетинга. Часть этой комплексной системы представлена предприятиями, занятыми физическими и техноло</w:t>
        <w:softHyphen/>
        <w:t>гическими видами деятельности; менеджеры предприятий при</w:t>
        <w:softHyphen/>
        <w:t>нимают необходимые решения и организуют работу персонала. Мясоперерабатывающее предприятие, например, должно иметь скот, технологическое оборудование и квалифицированный пер</w:t>
        <w:softHyphen/>
        <w:t>сонал, а также должно уметь организовать взаимодействие этих трех элементов таким образом, чтобы переработать продукцию и направить ее потребителям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Другая часть системы маркетинга состоит из предприятий и организаций, деятельность которых направлена на разработку механизма ценообразования, а также создание условий для упорядоченного и целенаправленного движения товаров и услуг в системе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уществует несколько подходов к изучению маркетинга про</w:t>
        <w:softHyphen/>
        <w:t>довольственных продуктов: функциональный, организационный, поведенческий (по маркетинговым каналам)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b/>
          <w:b/>
          <w:bCs/>
          <w:sz w:val="28"/>
          <w:szCs w:val="28"/>
          <w:lang w:bidi="gu-IN"/>
        </w:rPr>
      </w:pPr>
      <w:r>
        <w:rPr>
          <w:b/>
          <w:bCs/>
          <w:color w:val="000000"/>
          <w:sz w:val="28"/>
          <w:szCs w:val="28"/>
          <w:lang w:bidi="gu-IN"/>
        </w:rPr>
        <w:t>Функциональный подход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дин из методов деятельности в сельскохозяйственном марке</w:t>
        <w:softHyphen/>
        <w:t>тинге - разделение процесса на функции и анализ выполнения этих функций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У специалистов нет единой классификации функций марке</w:t>
        <w:softHyphen/>
        <w:t xml:space="preserve">тинга - в перечнях, предлагаемых различными авторами, можно насчитать от 8 до 30 видов деятельности. На рисунке 1 представлена одна из распространенных классификаций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rFonts w:cs="Shruti"/>
          <w:color w:val="000000"/>
          <w:sz w:val="28"/>
          <w:szCs w:val="28"/>
          <w:lang w:bidi="gu-IN"/>
        </w:rPr>
      </w:r>
    </w:p>
    <w:p>
      <w:pPr>
        <w:pStyle w:val="Normal"/>
        <w:autoSpaceDE w:val="false"/>
        <w:ind w:firstLine="570"/>
        <w:jc w:val="center"/>
        <w:rPr>
          <w:rFonts w:cs="Shruti"/>
          <w:sz w:val="28"/>
          <w:szCs w:val="28"/>
          <w:lang w:bidi="gu-IN"/>
        </w:rPr>
      </w:pPr>
      <w:r>
        <w:rPr>
          <w:rFonts w:cs="Shruti"/>
          <w:sz w:val="28"/>
          <w:szCs w:val="28"/>
          <w:lang w:bidi="gu-IN"/>
        </w:rPr>
        <w:drawing>
          <wp:inline distT="0" distB="0" distL="0" distR="0">
            <wp:extent cx="433705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70"/>
        <w:jc w:val="center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исунок 1. Функции сельскохозяйственного маркетинга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color w:val="000000"/>
          <w:sz w:val="28"/>
          <w:szCs w:val="28"/>
          <w:lang w:bidi="gu-IN"/>
        </w:rPr>
      </w:pPr>
      <w:r>
        <w:rPr>
          <w:b/>
          <w:bCs/>
          <w:color w:val="000000"/>
          <w:sz w:val="28"/>
          <w:szCs w:val="28"/>
          <w:lang w:bidi="gu-IN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b/>
          <w:bCs/>
          <w:color w:val="000000"/>
          <w:sz w:val="28"/>
          <w:szCs w:val="28"/>
          <w:lang w:bidi="gu-IN"/>
        </w:rPr>
        <w:t xml:space="preserve">Обменными </w:t>
      </w:r>
      <w:r>
        <w:rPr>
          <w:color w:val="000000"/>
          <w:sz w:val="28"/>
          <w:szCs w:val="28"/>
          <w:lang w:bidi="gu-IN"/>
        </w:rPr>
        <w:t xml:space="preserve">называются функции маркетинга, связанные с передачей права собственности на товар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b/>
          <w:bCs/>
          <w:color w:val="000000"/>
          <w:sz w:val="28"/>
          <w:szCs w:val="28"/>
          <w:lang w:bidi="gu-IN"/>
        </w:rPr>
        <w:t xml:space="preserve">Материальные </w:t>
      </w:r>
      <w:r>
        <w:rPr>
          <w:color w:val="000000"/>
          <w:sz w:val="28"/>
          <w:szCs w:val="28"/>
          <w:lang w:bidi="gu-IN"/>
        </w:rPr>
        <w:t xml:space="preserve">(физические) функции маркетинга связаны с физическими изменениями формы или местонахождения товара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b/>
          <w:bCs/>
          <w:color w:val="000000"/>
          <w:sz w:val="28"/>
          <w:szCs w:val="28"/>
          <w:lang w:bidi="gu-IN"/>
        </w:rPr>
        <w:t xml:space="preserve">Обеспечивающими </w:t>
      </w:r>
      <w:r>
        <w:rPr>
          <w:color w:val="000000"/>
          <w:sz w:val="28"/>
          <w:szCs w:val="28"/>
          <w:lang w:bidi="gu-IN"/>
        </w:rPr>
        <w:t>называют такие функции, которые создают возможности для бесперебойного выполнения обменных и мате</w:t>
        <w:softHyphen/>
        <w:t>риальных функций в системе маркетинга. Они не связаны непо</w:t>
        <w:softHyphen/>
        <w:t>средственно ни с изменением права собственности на товар, ни с его физическим перемещением. Однако без них современная система маркетинга окажется недееспособной. Обеспечивающие функции можно сравнить со смазкой, которая необходима для работы «машины» маркетинг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Функциональный подход имеет дело с операциями, которые должны быть выполнены; он не связан с исполнителями этих операций. Анализ функций посредников особенно полезен при оценке затрат на маркетинг. Розничная торговля обычно требует значительно более высоких расходов, чем оптовая. Функцио</w:t>
        <w:softHyphen/>
        <w:t>нальный подход, однако, указывает на комплексный характер розничной торговл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Этот подход полезен также для понимания различий в затра</w:t>
        <w:softHyphen/>
        <w:t>тах на маркетинг различных товаров. К примеру, скоропортя</w:t>
        <w:softHyphen/>
        <w:t>щаяся продукция часто требует более высоких затрат на марке</w:t>
        <w:softHyphen/>
        <w:t>тинг, чем имеющая долгий срок хранения. Эта разница в затра</w:t>
        <w:softHyphen/>
        <w:t>тах может объясняться разницей в сложности выполнения функций транспортировки, хранения и принятия риска. Важной составляющей затрат на маркетинг являются также затраты на переработку продукци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Функции маркетинга влияют не только на затраты, но и на ценность продуктов для потребителей. Функции переработки, транспортировки и хранения обеспечивают потребности покупа</w:t>
        <w:softHyphen/>
        <w:t>теля в отношении формы, места и времени приобретения про</w:t>
        <w:softHyphen/>
        <w:t>дукта. Функции обмена и обеспечения рынка «смазывают» ры</w:t>
        <w:softHyphen/>
        <w:t>ночный механизм и делают это с меньшими затратами, чем если бы за эти функции взялись сами фермеры или потребител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ценивая функции маркетинга, следует рассматривать как за</w:t>
        <w:softHyphen/>
        <w:t>траты, связанные с реализацией этих функций, так и выгоды, которые можно получить в результате их реализации. Добавлен</w:t>
        <w:softHyphen/>
        <w:t>ную стоимость от реализации той или иной функции маркетинга всегда следует сравнивать с затратами на реализацию этой функ</w:t>
        <w:softHyphen/>
        <w:t>ци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сключение посредника из цепочки маркетинга означает передачу функции маркетинга (вместе со связанными с ней за</w:t>
        <w:softHyphen/>
        <w:t>тратами) другому лицу. Например, фермеры могут обойтись без услуг брокеров и комиссионеров, если возьмут на себя функции хранения, продажи и транспортировки продукции. Группа потре</w:t>
        <w:softHyphen/>
        <w:t>бителей продуктов может обойтись без магазина розничной тор</w:t>
        <w:softHyphen/>
        <w:t>говли, если будет закупать сравнительно крупные партии продук</w:t>
        <w:softHyphen/>
        <w:t>тов через оптовую торговлю. Однако в этом случае потребители должны взять на себя часть функций, обычно выполняемых розничной торговлей: хранение, стандартизацию и - в опреде</w:t>
        <w:softHyphen/>
        <w:t>ленной степени - транспортировку. В результате затраты на реа</w:t>
        <w:softHyphen/>
        <w:t>лизацию функции маркетинга могут быть снижены, однако сама функция не может быть исключена из процесса маркетинг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тдельные функции в системе маркетинга могут выполняться любыми лицами или организациями. Можно представить ситуа</w:t>
        <w:softHyphen/>
        <w:t>цию, когда все функции маркетинга выполняются одной и той же фирмой, полностью контролирующей поток продукции от фермы до прилавка. С другой стороны, имеются узкоспециали</w:t>
        <w:softHyphen/>
        <w:t>зированные фирмы - железнодорожный транспорт, брокеры или спекуляторы на зерновой бирже, которые выполняют только одну функцию маркетинга. Зерно можно непосредственно после уборки отгрузить с фермы и отправить в город, но его можно и хранить на ферме, отправить на рынок позднее. Существуют сложившиеся комбинации выполнения функций маркетинга: переработчики обычно сочетают функции хранения, переработки и транспортировки, в то время как многие фермеры рассматри</w:t>
        <w:softHyphen/>
        <w:t>вают хранение как неотъемлемую часть фермерской деятельнос</w:t>
        <w:softHyphen/>
        <w:t>ти. Но в целом в системе маркетинга наблюдается большое разнообразие специализированных фирм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 функциональным подходом к маркетингу связаны две про</w:t>
        <w:softHyphen/>
        <w:t>блемы: все ли функции в системе маркетинга выполняются и эффективно ли они выполняются? Поскольку выполнение функций маркетинга увеличивает ценность продукции, а следователь</w:t>
        <w:softHyphen/>
        <w:t>но, и затраты, простое сокращение числа функций не может быть оправданным. Поэтому рекомендуется пользоваться следу</w:t>
        <w:softHyphen/>
        <w:t>ющим правилом: дополнительные функции и услуги в системе маркетинга целесообразны до того момента, пока затраты на их реализацию не начинают превышать дополнительный доход, ко</w:t>
        <w:softHyphen/>
        <w:t>торый они приносят. На практике очень сложно установить этот момент. Важно также определить уровень специализации при выполнении различных функций маркетинга, поскольку некото</w:t>
        <w:softHyphen/>
        <w:t>рые функции наиболее эффективно реализуются узкоспециализированными фирмами, другие могут быть с успехом совмещены в рамках многопрофильных фирм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b/>
          <w:b/>
          <w:bCs/>
          <w:sz w:val="28"/>
          <w:szCs w:val="28"/>
          <w:lang w:bidi="gu-IN"/>
        </w:rPr>
      </w:pPr>
      <w:r>
        <w:rPr>
          <w:rFonts w:eastAsia="Arial" w:cs="Arial" w:ascii="Arial" w:hAnsi="Arial"/>
          <w:color w:val="000000"/>
          <w:sz w:val="28"/>
          <w:szCs w:val="28"/>
          <w:lang w:bidi="gu-IN"/>
        </w:rPr>
        <w:t xml:space="preserve"> </w:t>
      </w:r>
      <w:r>
        <w:rPr>
          <w:b/>
          <w:bCs/>
          <w:color w:val="000000"/>
          <w:sz w:val="28"/>
          <w:szCs w:val="28"/>
          <w:lang w:bidi="gu-IN"/>
        </w:rPr>
        <w:t>Организационный подход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Этот метод позволяет изучить организации и деловые структуры, выполняющие отдельные функции маркетинг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системе маркетинга сформировались и функционируют разнообразные виды организаций и предприятий. Организационный  подход предполагает анализ их деятельности (посредников, смежных организаций и т. д.), а также изучение структуры системы маркетинг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pacing w:val="-2"/>
          <w:sz w:val="28"/>
          <w:szCs w:val="28"/>
          <w:lang w:bidi="gu-IN"/>
        </w:rPr>
      </w:pPr>
      <w:r>
        <w:rPr>
          <w:b/>
          <w:bCs/>
          <w:color w:val="000000"/>
          <w:spacing w:val="-2"/>
          <w:sz w:val="28"/>
          <w:szCs w:val="28"/>
          <w:lang w:bidi="gu-IN"/>
        </w:rPr>
        <w:t xml:space="preserve">Посредники </w:t>
      </w:r>
      <w:r>
        <w:rPr>
          <w:color w:val="000000"/>
          <w:spacing w:val="-2"/>
          <w:sz w:val="28"/>
          <w:szCs w:val="28"/>
          <w:lang w:bidi="gu-IN"/>
        </w:rPr>
        <w:t>– это лица, предприятия или организации, специализирующиеся на выполнении различных функций маркетинга, связанных с покупкой и продажей товаров на пути от производителя к потребителю. Важно определить место, которое занимают посредники в системе маркетинга. Надо сказать, что не существует никаких ограничений в организации бизнеса посредниками. Они могут функционировать в форме индивидуального лица, государственного, муниципального или частного предприятия. Это может быть товарищество с ограниченной ответственностью, акционерное общество, кооператив или любая другая форма организации бизнеса. Классификация посредников  по направлениям деятельности в системе маркетинга продовольствия приведена на рисунке 2.</w:t>
      </w:r>
    </w:p>
    <w:p>
      <w:pPr>
        <w:pStyle w:val="Normal"/>
        <w:autoSpaceDE w:val="false"/>
        <w:jc w:val="center"/>
        <w:rPr>
          <w:rFonts w:cs="Shruti"/>
          <w:sz w:val="28"/>
          <w:szCs w:val="28"/>
          <w:lang w:bidi="gu-IN"/>
        </w:rPr>
      </w:pPr>
      <w:r>
        <w:rPr>
          <w:rFonts w:cs="Shruti"/>
          <w:sz w:val="28"/>
          <w:szCs w:val="28"/>
          <w:lang w:bidi="gu-IN"/>
        </w:rPr>
        <w:drawing>
          <wp:inline distT="0" distB="0" distL="0" distR="0">
            <wp:extent cx="4224020" cy="246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70"/>
        <w:jc w:val="center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исунок 2 – Участники системы маркетинга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rFonts w:cs="Shruti"/>
          <w:color w:val="000000"/>
          <w:sz w:val="28"/>
          <w:szCs w:val="28"/>
          <w:lang w:bidi="gu-IN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В развитой системе маркетинга продовольствия товарная биржа занимает важное место, создавая условия для нормального функционирования рынка. Обычно выделяют три основные функции биржи - объединение коммерческих посредников, место проведения торгов и, в широком смысле, оптовый рынок. В соответствии с этим биржа имеет юридический (официально зарегистрированное объединение), организационный (торговое место) и экономический (оптовый рынок) статус. Важнейшая функция биржи - реальное рыночное ценообразование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Будучи юридическим лицом, товарная биржа, как правило, не является коммерческим предприятием, то есть не ставит своей целью получение прибыли. Биржа - это союз предпринимателей и торговцев, образованный в целях создания благоприятных ус</w:t>
        <w:softHyphen/>
        <w:t>ловий для коммерческой деятельности, проведения гласных пуб</w:t>
        <w:softHyphen/>
        <w:t>личных торгов, предоставления информационных и других услуг. Она может осуществлять хозяйственную деятельность, связанную с организацией биржевой торговли (транспортно-экспедиторскую, складскую, издательскую, гостиничную, рекламную и др.). Однако - и это очень важно - будучи организатором биржевых торгов, она не может участвовать в них и заключать биржевые сделки от своего имени и за свой счет, не имеет права на торговую, торгово-посредническую и иную деятельность, не свя</w:t>
        <w:softHyphen/>
        <w:t>занную с организацией биржевой торговли. Этот запрет, правда, не распространяется на физических и юридических лиц - чле</w:t>
        <w:softHyphen/>
        <w:t>нов бирж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Характер той или иной практики маркетинга нередко определяется качествами исполнителей, и было бы ошибкой игнорировать личностные аспекты маркетинг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рганизационный подход помогает понять причины узкой специализации посредников на продовольственном рынке. В принципе можно представить себе продовольственный рынок без посредников. Фермеры могут выполнять такие функции, как хранение, транспортировка, продажа и даже переработка. Подобным же образом потребители продукции могут взять на себя часть посреднических функций. Например, фермерский придорожный базар исключает необходимость в посредниках, передавая их функции фермерам и потребителям.</w:t>
      </w:r>
      <w:r>
        <w:rPr>
          <w:rFonts w:cs="Arial" w:ascii="Arial" w:hAnsi="Arial"/>
          <w:color w:val="000000"/>
          <w:sz w:val="28"/>
          <w:szCs w:val="28"/>
          <w:lang w:bidi="gu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ричина существования посредников заключается в том, что; специализированные фирмы способны выполнять функции маркетинга продовольствия более эффективно, чем фермеры или потребител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ост числа посредников, занимающихся хранением продук</w:t>
        <w:softHyphen/>
        <w:t>ции, ее транспортировкой, переработкой, розничной торговлей и т. д., является примером разделения труда и специализации в пищевой промышленности. Именно посредник дает возможность фермеру и потреби</w:t>
        <w:softHyphen/>
        <w:t>телю специализироваться на своей основной деятель</w:t>
        <w:softHyphen/>
        <w:t>ности, освобождая того и другого от необходимости выполнять функции продо</w:t>
        <w:softHyphen/>
        <w:t>вольственного маркетинга, нести расходы на выполне</w:t>
        <w:softHyphen/>
        <w:t>ние маркетинговых функ</w:t>
        <w:softHyphen/>
        <w:t>ций. Центральные рынки, например, способствуют специализации и концент</w:t>
        <w:softHyphen/>
        <w:t>рации посреднической дея</w:t>
        <w:softHyphen/>
        <w:t>тельности (рисунок 3).</w:t>
      </w:r>
    </w:p>
    <w:p>
      <w:pPr>
        <w:pStyle w:val="Normal"/>
        <w:autoSpaceDE w:val="false"/>
        <w:ind w:firstLine="570"/>
        <w:jc w:val="center"/>
        <w:rPr>
          <w:rFonts w:cs="Shruti"/>
          <w:sz w:val="28"/>
          <w:szCs w:val="28"/>
          <w:lang w:bidi="gu-IN"/>
        </w:rPr>
      </w:pPr>
      <w:r>
        <w:rPr>
          <w:rFonts w:cs="Shruti"/>
          <w:sz w:val="28"/>
          <w:szCs w:val="28"/>
          <w:lang w:bidi="gu-IN"/>
        </w:rPr>
        <w:drawing>
          <wp:inline distT="0" distB="0" distL="0" distR="0">
            <wp:extent cx="2249170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70"/>
        <w:jc w:val="center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исунок 3 – Продажа продуктов через посредников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уществует правило: по</w:t>
        <w:softHyphen/>
        <w:t>средник будет выполнять функции продовольствен</w:t>
        <w:softHyphen/>
        <w:t>ного маркетинга только в том случае, если его затра</w:t>
        <w:softHyphen/>
        <w:t>ты на их выполнение будут ниже, чем затраты фермера или покупателя на выполнение тех же функций. Судя по числу и разнообразию посредников на продовольственном рынке, это правило соблюдаетс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b/>
          <w:bCs/>
          <w:color w:val="000000"/>
          <w:sz w:val="28"/>
          <w:szCs w:val="28"/>
          <w:lang w:bidi="gu-IN"/>
        </w:rPr>
        <w:t>Поведенческий</w:t>
      </w:r>
      <w:r>
        <w:rPr>
          <w:rFonts w:cs="Arial"/>
          <w:b/>
          <w:bCs/>
          <w:color w:val="000000"/>
          <w:sz w:val="28"/>
          <w:szCs w:val="28"/>
          <w:lang w:bidi="gu-IN"/>
        </w:rPr>
        <w:t xml:space="preserve"> </w:t>
      </w:r>
      <w:r>
        <w:rPr>
          <w:b/>
          <w:bCs/>
          <w:color w:val="000000"/>
          <w:sz w:val="28"/>
          <w:szCs w:val="28"/>
          <w:lang w:bidi="gu-IN"/>
        </w:rPr>
        <w:t>подход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Как функциональный, так и организационный подходы по</w:t>
        <w:softHyphen/>
        <w:t>лезны при анализе существующих рыночных отношений. Однако маркетинг - это постоянно изменяющийся процесс. Часто быва</w:t>
        <w:softHyphen/>
        <w:t>ет трудно понять и предсказать эти изменени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Конкретная маркетинговая фирма и объединение фирм (канал маркетинга) могут рассматриваться как система поведе</w:t>
        <w:softHyphen/>
        <w:t>ния, в которой люди принимают решения по определенным проблемам. Классификация этих проблем и поведения людей при их решении помогает понять предстоящие изменени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системе маркетинга различают четыре основных вида про</w:t>
        <w:softHyphen/>
        <w:t>блем и связанных с ними систем поведения. Прежде всего это система «вход - выход». Каждая маркетинговая организация имеет цель получить тот или иной «выход». Это относится и к мясоперерабатывающему предприятию, и к посреднику-комисси</w:t>
        <w:softHyphen/>
        <w:t>онеру, и к каналу маркетинга, включающему несколько фирм; выполняющих последовательные функции маркетинга. Марке</w:t>
        <w:softHyphen/>
        <w:t>тинговая организация, используя ограниченные ресурсы («вход»), надеется найти оптимальное сочетание ресурсов с целью получить максимальный «выход». Это служит стимулом для разработки и внедрения новых технологий, новых видов продукции и более эффективных форм организации работы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Другая важная проблема маркетинга связана с системой влас</w:t>
        <w:softHyphen/>
        <w:t>ти. Каждая маркетинговая организация имеет свой статус и свои интересы в той сфере деятельности, которой она занимается. Организации могут славиться высоким качеством продукции, иметь репутацию лидеров в отрасли, пользоваться уважением у местного населения, отличаться консерватизмом или показывать высокие темпы роста производства. Они, как правило, стараются сохранять свою «нишу власти». Именно с этим связано стремле</w:t>
        <w:softHyphen/>
        <w:t>ние организаций к росту и расширению, к инновациям, сохране</w:t>
        <w:softHyphen/>
        <w:t>нию традиций и т. д. Ключом к пониманию этой системы пове</w:t>
        <w:softHyphen/>
        <w:t>дения являются экономическая теория поведения в условиях монополии и конкуренции, а также политическая теория власти и поведени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чень важна проблема получения менеджером необходимой информации и передачи его решений на исполнение другим работникам. С этой точки зрения каждую организацию можно рассматривать как коммуникационную систему. Эффективные каналы информации и передачи распоряжений особенно важны для крупных организаций. Организация коммуникационной системы строится с учетом таких наук, как философия, психология, деловой менеджмент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Наконец, поскольку изменения служат неотъемлемой характе</w:t>
        <w:softHyphen/>
        <w:t>ристикой маркетинга, одной из важных проблем становится спо</w:t>
        <w:softHyphen/>
        <w:t>собность организации адаптироваться к ним. Поведенческая сис</w:t>
        <w:softHyphen/>
        <w:t>тема адаптации к внутренним и внешним изменениям является основным компонентом маркетинговой организации. Как прави</w:t>
        <w:softHyphen/>
        <w:t>ло, любая организация стремится выжить и готова платить за это определенную цену. Проблема адаптации связана со своевремен</w:t>
        <w:softHyphen/>
        <w:t>ной идентификацией изменений и выработкой соответствующей стратегии поведени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истемы «входа - выхода», власти, коммуникации и адаптив</w:t>
        <w:softHyphen/>
        <w:t>ного поведения являются компонентами системы маркетинга в каждый момент времени. Понимание комплексного характера этой системы помогает объяснить действия, кажущиеся порой нерациональными или необоснованными. Например, маркетин</w:t>
        <w:softHyphen/>
        <w:t>говая фирма может принять решение приобрести другую фирму и объединить организационные структуры с целью улучшить внутреннюю коммуникационную систему или расширить свою власть на рынке. В другом случае организация может решить приобрести другую фирму, поскольку она предвидит предстоя</w:t>
        <w:softHyphen/>
        <w:t>щие изменения в системе маркетинга и приобретение «ноу-хау» и менеджмента этой фирмы представляется наиболее приемле</w:t>
        <w:softHyphen/>
        <w:t>мым способом адаптации к новым условиям.</w:t>
      </w:r>
    </w:p>
    <w:p>
      <w:pPr>
        <w:pStyle w:val="Normal"/>
        <w:ind w:firstLine="540"/>
        <w:jc w:val="both"/>
        <w:rPr>
          <w:rFonts w:cs="Shruti"/>
          <w:sz w:val="28"/>
          <w:szCs w:val="28"/>
          <w:u w:val="single"/>
          <w:lang w:bidi="gu-IN"/>
        </w:rPr>
      </w:pPr>
      <w:r>
        <w:rPr>
          <w:rFonts w:cs="Shruti"/>
          <w:sz w:val="28"/>
          <w:szCs w:val="28"/>
          <w:u w:val="single"/>
          <w:lang w:bidi="gu-IN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представляет собой система маркетинга в АПК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овы подходы к изучению маркетинга продовольственных товаров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Какие типы посредников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4. Изобразите графически каналы сбыта по картофелю, пшенице, шерсти, хлопку и т. д. Поясните систему их функционирования: организационные формы и экономические отношения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dcterms:modified xsi:type="dcterms:W3CDTF">2014-09-04T09:33:00Z</dcterms:modified>
  <cp:revision>7</cp:revision>
  <dc:subject/>
  <dc:title>Тема 1</dc:title>
</cp:coreProperties>
</file>