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Размещение и специализация производства</w:t>
      </w:r>
      <w:r>
        <w:rPr>
          <w:bCs/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основа развития агробизнес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формы специализации, показатели ее уровня и эффективност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ущность специализации и её формы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и эффективности специализ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специализация и концентрация производства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Под </w:t>
      </w:r>
      <w:r>
        <w:rPr>
          <w:i/>
          <w:iCs/>
          <w:color w:val="000000"/>
          <w:sz w:val="28"/>
          <w:szCs w:val="28"/>
          <w:lang w:bidi="gu-IN"/>
        </w:rPr>
        <w:t xml:space="preserve">специализацией </w:t>
      </w:r>
      <w:r>
        <w:rPr>
          <w:color w:val="000000"/>
          <w:sz w:val="28"/>
          <w:szCs w:val="28"/>
          <w:lang w:bidi="gu-IN"/>
        </w:rPr>
        <w:t>сельскохозяйственного производства по</w:t>
        <w:softHyphen/>
        <w:t>нимается преимущественное развитие той или иной отрасли, группы взаимосвязанных отраслей, превращение их в товарные отрасли, которые определяют производственное направление сельского хозяйства предприятия или его подразделения, рай</w:t>
        <w:softHyphen/>
        <w:t>она, области, зон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витию отраслей, которые определяют специализацию производства, подчинено использование всех имеющихся зе</w:t>
        <w:softHyphen/>
        <w:t>мельных, материально-технических и трудовых ресурс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Специализация является формой общественного разделения труда. Она органически связана с </w:t>
      </w:r>
      <w:r>
        <w:rPr>
          <w:i/>
          <w:iCs/>
          <w:color w:val="000000"/>
          <w:sz w:val="28"/>
          <w:szCs w:val="28"/>
          <w:lang w:bidi="gu-IN"/>
        </w:rPr>
        <w:t xml:space="preserve">размещением </w:t>
      </w:r>
      <w:r>
        <w:rPr>
          <w:color w:val="000000"/>
          <w:sz w:val="28"/>
          <w:szCs w:val="28"/>
          <w:lang w:bidi="gu-IN"/>
        </w:rPr>
        <w:t>сельского хо</w:t>
        <w:softHyphen/>
        <w:t xml:space="preserve">зяйства, которое характеризуется распределением производства различной сельскохозяйственной продукции по зонам, районам и хозяйствам, а внутри хозяйств - по отделениям, фермам, бригадам, участкам. Специализация способствует </w:t>
      </w:r>
      <w:r>
        <w:rPr>
          <w:i/>
          <w:iCs/>
          <w:color w:val="000000"/>
          <w:sz w:val="28"/>
          <w:szCs w:val="28"/>
          <w:lang w:bidi="gu-IN"/>
        </w:rPr>
        <w:t xml:space="preserve">концентрации </w:t>
      </w:r>
      <w:r>
        <w:rPr>
          <w:color w:val="000000"/>
          <w:sz w:val="28"/>
          <w:szCs w:val="28"/>
          <w:lang w:bidi="gu-IN"/>
        </w:rPr>
        <w:t>производства однородной продукции. Уровень концентрации непосредственно зависит от специализа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Факторами, </w:t>
      </w:r>
      <w:r>
        <w:rPr>
          <w:color w:val="000000"/>
          <w:sz w:val="28"/>
          <w:szCs w:val="28"/>
          <w:lang w:bidi="gu-IN"/>
        </w:rPr>
        <w:t>способствующими углублению специализации, являются совершенствование техники и технологий, развитие транспортных коммуникаций, разнообразие погодных условий и местоположения. С другой стороны, углубление специализа</w:t>
        <w:softHyphen/>
        <w:t>ции сдерживают такие факторы, как необходимость рациональ</w:t>
        <w:softHyphen/>
        <w:t>ного использования земли, сочетание отраслей и применение севооборотов; рациональное использование техники и трудовых ресурсов в течение года; традиции самообеспечения сельского населения продуктами питания и услугами; использование по</w:t>
        <w:softHyphen/>
        <w:t>бочной продукции (соломы, навоза и т. д.); стремление обеспе</w:t>
        <w:softHyphen/>
        <w:t>чить экономическую устойчивость хозяйства. В настоящее вре</w:t>
        <w:softHyphen/>
        <w:t>мя процессы специализации мелких многоотраслевых хозяйств сдерживаются также отсутствием необходимой технической базы и надежной снабженческо-сбытовой сет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пециализация сельского хозяйства тесно взаимосвязана и взаимообусловлена с научно-техническим прогрессом во всей экономике. В условиях НТР происходит углубление специали</w:t>
        <w:softHyphen/>
        <w:t xml:space="preserve">зации и развитие ее отдельных форм, возрастает ее значение как фактора концентрации и высокой эффективности сельского хозяйства. Эти процессы сопровождаются </w:t>
      </w:r>
      <w:r>
        <w:rPr>
          <w:i/>
          <w:iCs/>
          <w:color w:val="000000"/>
          <w:sz w:val="28"/>
          <w:szCs w:val="28"/>
          <w:lang w:bidi="gu-IN"/>
        </w:rPr>
        <w:t xml:space="preserve">интеграцией </w:t>
      </w:r>
      <w:r>
        <w:rPr>
          <w:color w:val="000000"/>
          <w:sz w:val="28"/>
          <w:szCs w:val="28"/>
          <w:lang w:bidi="gu-IN"/>
        </w:rPr>
        <w:t>сельского хозяйства с сопряженными с ним отраслями экономики (про</w:t>
        <w:softHyphen/>
        <w:t>мышленности, торговли, сферы услуг, транспорта и др.) и фор</w:t>
        <w:softHyphen/>
        <w:t>мированием аграрно-промышленных объединений. Традицион</w:t>
        <w:softHyphen/>
        <w:t>ные отрасли подвергаются глубокой технико-организационной перестройке - на смену экстенсивным методам ведения хозяй</w:t>
        <w:softHyphen/>
        <w:t>ства приходят интенсивны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Основными </w:t>
      </w:r>
      <w:r>
        <w:rPr>
          <w:i/>
          <w:iCs/>
          <w:color w:val="000000"/>
          <w:sz w:val="28"/>
          <w:szCs w:val="28"/>
          <w:lang w:bidi="gu-IN"/>
        </w:rPr>
        <w:t xml:space="preserve">методическими примерами, </w:t>
      </w:r>
      <w:r>
        <w:rPr>
          <w:color w:val="000000"/>
          <w:sz w:val="28"/>
          <w:szCs w:val="28"/>
          <w:lang w:bidi="gu-IN"/>
        </w:rPr>
        <w:t>применяемыми при установлении рациональной специализации сельскохозяйствен</w:t>
        <w:softHyphen/>
        <w:t>ных предприятий,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и обобщение массового опыта специализации хо</w:t>
        <w:softHyphen/>
        <w:t>зяйств в районе с использованием простых и комбинационных группировок, корреляционного и дисперсионного анализа, ди</w:t>
        <w:softHyphen/>
        <w:t>намических рядов и индекс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и обобщение передового опыта специализирован</w:t>
        <w:softHyphen/>
        <w:t>ных хозяйств по производственным типам с использованием мо</w:t>
        <w:softHyphen/>
        <w:t>нографического мето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счетно-конструктивный метод с применением вариантных расче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балансовый мето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работка экономико-математических моделей по нахож</w:t>
        <w:softHyphen/>
        <w:t>дению оптимального варианта сочетания отраслей сельскохо</w:t>
        <w:softHyphen/>
        <w:t>зяйственного предприят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 промышленных предприятиях АПК специализация про</w:t>
        <w:softHyphen/>
        <w:t xml:space="preserve">изводства осуществляется в таких трех основных формах как </w:t>
      </w:r>
      <w:r>
        <w:rPr>
          <w:i/>
          <w:iCs/>
          <w:color w:val="000000"/>
          <w:sz w:val="28"/>
          <w:szCs w:val="28"/>
          <w:lang w:bidi="gu-IN"/>
        </w:rPr>
        <w:t xml:space="preserve">предметная </w:t>
      </w:r>
      <w:r>
        <w:rPr>
          <w:color w:val="000000"/>
          <w:sz w:val="28"/>
          <w:szCs w:val="28"/>
          <w:lang w:bidi="gu-IN"/>
        </w:rPr>
        <w:t xml:space="preserve">(сосредоточение производства определенных видов продукции), </w:t>
      </w:r>
      <w:r>
        <w:rPr>
          <w:i/>
          <w:iCs/>
          <w:color w:val="000000"/>
          <w:sz w:val="28"/>
          <w:szCs w:val="28"/>
          <w:lang w:bidi="gu-IN"/>
        </w:rPr>
        <w:t xml:space="preserve">подетальная </w:t>
      </w:r>
      <w:r>
        <w:rPr>
          <w:color w:val="000000"/>
          <w:sz w:val="28"/>
          <w:szCs w:val="28"/>
          <w:lang w:bidi="gu-IN"/>
        </w:rPr>
        <w:t>(сосредоточение производства опре</w:t>
        <w:softHyphen/>
        <w:t xml:space="preserve">деленных деталей, заготовок и полуфабрикатов) и </w:t>
      </w:r>
      <w:r>
        <w:rPr>
          <w:i/>
          <w:iCs/>
          <w:color w:val="000000"/>
          <w:sz w:val="28"/>
          <w:szCs w:val="28"/>
          <w:lang w:bidi="gu-IN"/>
        </w:rPr>
        <w:t xml:space="preserve">стадийная </w:t>
      </w:r>
      <w:r>
        <w:rPr>
          <w:color w:val="000000"/>
          <w:sz w:val="28"/>
          <w:szCs w:val="28"/>
          <w:lang w:bidi="gu-IN"/>
        </w:rPr>
        <w:t>(превращение отдельных фаз производства или технологичес</w:t>
        <w:softHyphen/>
        <w:t>ких операций в самостоятельные производства). В принципе такая классификация специализации приемлема и для сельско</w:t>
        <w:softHyphen/>
        <w:t>хозяйственных предприятий. Вместе с тем, поскольку специа</w:t>
        <w:softHyphen/>
        <w:t>лизация сельскохозяйственного производства осуществляется внутри хозяйств, по хозяйствам, природно-экономическим рай</w:t>
        <w:softHyphen/>
        <w:t xml:space="preserve">онам и зонам страны, то выделяют следующие ее формы: </w:t>
      </w:r>
      <w:r>
        <w:rPr>
          <w:i/>
          <w:iCs/>
          <w:color w:val="000000"/>
          <w:sz w:val="28"/>
          <w:szCs w:val="28"/>
          <w:lang w:bidi="gu-IN"/>
        </w:rPr>
        <w:t>вну</w:t>
        <w:softHyphen/>
        <w:t>трихозяйственную, общехозяйственную, территориальную (рай</w:t>
        <w:softHyphen/>
        <w:t>онную, зональную) и внутриотраслевую (технологическую)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и оценке общехозяйственной и территориальной специ</w:t>
        <w:softHyphen/>
        <w:t>ализации пользуются прежде всего основными показателями, отражающими объем и структуру товарной и валовой продук</w:t>
        <w:softHyphen/>
        <w:t>ции, а внутрихозяйственной и внутриотраслевой - структуру ва</w:t>
        <w:softHyphen/>
        <w:t>ловой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траслью сельскохозяйственного предприятия называют часть производства, отличающуюся от других производимым продук</w:t>
        <w:softHyphen/>
        <w:t>том, предметами и орудиями труда, технологией и организацией производства, профессиональными качествами работников. По экономическому значению товарные сельскохозяйственные от</w:t>
        <w:softHyphen/>
        <w:t>расли квалифицируют как основные, дополнительны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к правило, специализацию сельскохозяйственных пред</w:t>
        <w:softHyphen/>
        <w:t>приятий определяют по доле основной (ведущей или главной) отрасли в структуре товарной продукции за три последних года. Это дает основание для определения направления, специализа</w:t>
        <w:softHyphen/>
        <w:t>ции хозяйства. Специализированным считается хозяйство, име</w:t>
        <w:softHyphen/>
        <w:t>ющее в структуре товарной продукции долю основной отрасли не менее 50%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сновная, наиболее крупная отрасль определяет не только направление хозяйства, но и правильное сочетание отраслей, на</w:t>
        <w:softHyphen/>
        <w:t>личие и необходимость дополнительных и подсобных отраслей. Дополнительные отрасли занимают меньшую долю и дают мень</w:t>
        <w:softHyphen/>
        <w:t>ше денежных поступлений, но позволяют максимально исполь</w:t>
        <w:softHyphen/>
        <w:t>зовать природно-экономический потенциал, создают более бла</w:t>
        <w:softHyphen/>
        <w:t>гоприятные условия развития основных отрасле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лная классификация отраслей сельскохозяйственного предприятия включает в себя производственные и непроизвод</w:t>
        <w:softHyphen/>
        <w:t>ственные отрасли. В свою очередь, производственные отрасли делятся на сельскохозяйственные и не сельскохозяйственные, а непроизводственные  на организации жилищно-коммуналь</w:t>
        <w:softHyphen/>
        <w:t>ного хозяйства и культурно-просветительные и бытовые учреж</w:t>
        <w:softHyphen/>
        <w:t>д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сновные производственные сельскохозяйственные отрас</w:t>
        <w:softHyphen/>
        <w:t>ли в растениеводстве  полеводство, овощеводство, садоводст</w:t>
        <w:softHyphen/>
        <w:t>во, кормопроизводство и др.; в животноводстве  скотоводст</w:t>
        <w:softHyphen/>
        <w:t>во, овцеводство, свиноводство, птицеводство, коневодство, ры</w:t>
        <w:softHyphen/>
        <w:t>боводство и т. д. Среди не сельскохозяйственных отраслей вы</w:t>
        <w:softHyphen/>
        <w:t>деляют: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а) вспомогательные отрасли - ремонтно-механические мас</w:t>
        <w:softHyphen/>
        <w:t>терские, машинно-тракторный парк (транспортные работы), электроснабжение, отопление, водоснабжение и др.;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б) подсобные отрасли  переработка продукции, производ</w:t>
        <w:softHyphen/>
        <w:t>ство комбикормов, производство тары, строительных материа</w:t>
        <w:softHyphen/>
        <w:t>лов и др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ни предназначены главным образом для удовлетворения внутрихозяйственных потребностей (обслуживания основной и дополнительных отраслей), более полного использования тру</w:t>
        <w:softHyphen/>
        <w:t>довых и производственных ресурс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становление научно обоснованного сочетания отраслей свя</w:t>
        <w:softHyphen/>
        <w:t>зано в первую очередь с нахождением оптимальных пропорций между растениеводством и животноводством, а также внутри них, исходя из индивидуальных особенностей хозяйства, учета природно-экономических условий, места расположения, струк</w:t>
        <w:softHyphen/>
        <w:t>туры сельскохозяйственных угоди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порции между растениеводством и животноводством оп</w:t>
        <w:softHyphen/>
        <w:t>ределяются путем балансовых расчетов, в основе которых  обеспеченность платежеспособным спросом и кормовой баланс. Например, экономически оправдывает себя сочетание садовод</w:t>
        <w:softHyphen/>
        <w:t>ства и пчеловодств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Большую роль при установлении рациональных пропорций играет также соотношение между отдельными растениеводчес</w:t>
        <w:softHyphen/>
        <w:t>кими и животноводческими отраслями. В частности, рациональ</w:t>
        <w:softHyphen/>
        <w:t>но сочетать мясное и молочное производство, но экономичес</w:t>
        <w:softHyphen/>
        <w:t>ки не выгодно развивать те отрасли животноводства, которые требуют одинаковой кормовой базы (свиноводство и птицевод</w:t>
        <w:softHyphen/>
        <w:t>ство). В мясном животноводстве и птицеводстве развитие спе</w:t>
        <w:softHyphen/>
        <w:t>циализации в значительной степени связано с возможностями комбикормовой промышленности, совершенствованием струк</w:t>
        <w:softHyphen/>
        <w:t>туры производства качественного сен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зависимости от сочетания отраслей в хозяйстве определя</w:t>
        <w:softHyphen/>
        <w:t xml:space="preserve">ется </w:t>
      </w:r>
      <w:r>
        <w:rPr>
          <w:i/>
          <w:iCs/>
          <w:color w:val="000000"/>
          <w:sz w:val="28"/>
          <w:szCs w:val="28"/>
          <w:lang w:bidi="gu-IN"/>
        </w:rPr>
        <w:t xml:space="preserve">уровень </w:t>
      </w:r>
      <w:r>
        <w:rPr>
          <w:color w:val="000000"/>
          <w:sz w:val="28"/>
          <w:szCs w:val="28"/>
          <w:lang w:bidi="gu-IN"/>
        </w:rPr>
        <w:t>специализации:</w:t>
      </w:r>
    </w:p>
    <w:p>
      <w:pPr>
        <w:pStyle w:val="Normal"/>
        <w:autoSpaceDE w:val="false"/>
        <w:ind w:firstLine="570"/>
        <w:jc w:val="center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  <w:drawing>
          <wp:inline distT="0" distB="0" distL="0" distR="0">
            <wp:extent cx="1514475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rFonts w:cs="Shruti"/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где  К</w:t>
      </w:r>
      <w:r>
        <w:rPr>
          <w:color w:val="000000"/>
          <w:sz w:val="28"/>
          <w:szCs w:val="28"/>
          <w:vertAlign w:val="subscript"/>
          <w:lang w:bidi="gu-IN"/>
        </w:rPr>
        <w:t>с</w:t>
      </w:r>
      <w:r>
        <w:rPr>
          <w:color w:val="000000"/>
          <w:sz w:val="28"/>
          <w:szCs w:val="28"/>
          <w:lang w:bidi="gu-IN"/>
        </w:rPr>
        <w:t xml:space="preserve">      - коэффициент специализации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</w:t>
      </w:r>
      <w:r>
        <w:rPr>
          <w:color w:val="000000"/>
          <w:sz w:val="28"/>
          <w:szCs w:val="28"/>
          <w:vertAlign w:val="subscript"/>
          <w:lang w:bidi="gu-IN"/>
        </w:rPr>
        <w:t>т</w:t>
      </w:r>
      <w:r>
        <w:rPr>
          <w:color w:val="000000"/>
          <w:sz w:val="28"/>
          <w:szCs w:val="28"/>
          <w:lang w:bidi="gu-IN"/>
        </w:rPr>
        <w:t xml:space="preserve">      - удельный вес отдельных отраслей в объеме товарной продукции; 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   -  порядковый номер отдельных отраслей по доле товарной продукции в ранжированном ряд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Если в результате расчета получен коэффициент менее 0,2, то степень специализации слабая; 0,2-0,4  средняя; 0,40,6 - вы</w:t>
        <w:softHyphen/>
        <w:t>сокая; выше 0,6  очень высокая (углубленная) специализация. У монопродуктовых предприятий, которые производят только один вид товарной продукции, коэффициент специализации  1,0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зкая (одноотраслевая) специализация представляет собой наиболее законченную и последовательную форму, отвечающую высокому уровню развития производительных сил  индустри</w:t>
        <w:softHyphen/>
        <w:t>альному сельскому хозяйству. Она бывает предметной (произ</w:t>
        <w:softHyphen/>
        <w:t>водство определенного сельскохозяйственного продукта) и функциональной (технологической, или постадийной)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имерами узкой технологической специализации в птицевод</w:t>
        <w:softHyphen/>
        <w:t>стве могут служить фермы по выращиванию племенных несушек, производству яиц, выведению в инкубаторах суточных цыплят, выращиванию мясных цыплят, переработке бройлеров на мясо-комбинатах. В свиноводстве это фермы по разведению племенно</w:t>
        <w:softHyphen/>
        <w:t>го скота, выращиванию подсвинков для откорма, откорму свиней до рыночных кондиций. В овощеводстве и плодоводстве одни хозяйства могут специализироваться на производстве семян, дру</w:t>
        <w:softHyphen/>
        <w:t>гие  на выращивании рассады и саженцев, третьи  на производ</w:t>
        <w:softHyphen/>
        <w:t>стве товарных овощей и фруктов определенных видов и сортов. Уборку, первичную обработку, транспортировку, промышленную переработку и реализацию Готового продукта могут выполнять промышленные и торговые фирм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днако зарождение и формирование функциональной спе</w:t>
        <w:softHyphen/>
        <w:t>циализации неизбежно предполагает взаимодополняемость и кооперацию отдельных территориально разобщенных звеньев производственного процесса. Такую организующую роль выпол</w:t>
        <w:softHyphen/>
        <w:t>няет, как правило, фирма-интегратор, которая объединяет под своим контролем отдельные составные этапы в единое техно</w:t>
        <w:softHyphen/>
        <w:t>логическое целое и координирует их ход, обеспечивая непре</w:t>
        <w:softHyphen/>
        <w:t>рывность процесс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качестве косвенных показателей, характеризующих специ</w:t>
        <w:softHyphen/>
        <w:t>ализацию сельскохозяйственного производства, применяются показатели структуры посевных площадей, денежно-материаль</w:t>
        <w:softHyphen/>
        <w:t>ных и трудовых затра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иболее рациональной специализацией является та, кото</w:t>
        <w:softHyphen/>
        <w:t>рая позволяет при данных конкретных природно-экономичес</w:t>
        <w:softHyphen/>
        <w:t>ких условиях производить максимальное количество продукции с наименьшими затратами. Поэтому показатели специализации сельскохозяйственного производства должны не только давать однозначную оценку уровня специализации, что позволяет срав</w:t>
        <w:softHyphen/>
        <w:t>нивать специализацию производств, хозяйств, районов и обла</w:t>
        <w:softHyphen/>
        <w:t xml:space="preserve">стей, но и характеризовать </w:t>
      </w:r>
      <w:r>
        <w:rPr>
          <w:i/>
          <w:iCs/>
          <w:color w:val="000000"/>
          <w:sz w:val="28"/>
          <w:szCs w:val="28"/>
          <w:lang w:bidi="gu-IN"/>
        </w:rPr>
        <w:t xml:space="preserve">относительный уровень </w:t>
      </w:r>
      <w:r>
        <w:rPr>
          <w:color w:val="000000"/>
          <w:sz w:val="28"/>
          <w:szCs w:val="28"/>
          <w:lang w:bidi="gu-IN"/>
        </w:rPr>
        <w:t xml:space="preserve">ее </w:t>
      </w:r>
      <w:r>
        <w:rPr>
          <w:i/>
          <w:iCs/>
          <w:color w:val="000000"/>
          <w:sz w:val="28"/>
          <w:szCs w:val="28"/>
          <w:lang w:bidi="gu-IN"/>
        </w:rPr>
        <w:t>экономи</w:t>
        <w:softHyphen/>
        <w:t xml:space="preserve">ческой эффективности. </w:t>
      </w:r>
      <w:r>
        <w:rPr>
          <w:color w:val="000000"/>
          <w:sz w:val="28"/>
          <w:szCs w:val="28"/>
          <w:lang w:bidi="gu-IN"/>
        </w:rPr>
        <w:t>Этот показатель должен отличаться простотой расчета, планирования и учета и обладать универсаль</w:t>
        <w:softHyphen/>
        <w:t>ностью применения. Таким требованиям соответствует показа</w:t>
        <w:softHyphen/>
        <w:t>тель уровня специализации, для определения которого в каче</w:t>
        <w:softHyphen/>
        <w:t>стве базы используется оптимальный размер производства оп</w:t>
        <w:softHyphen/>
        <w:t>ределенного вида продукции (или выполнения комплекса од</w:t>
        <w:softHyphen/>
        <w:t>нородных операций):</w:t>
      </w:r>
    </w:p>
    <w:p>
      <w:pPr>
        <w:pStyle w:val="Normal"/>
        <w:autoSpaceDE w:val="false"/>
        <w:ind w:firstLine="570"/>
        <w:jc w:val="center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  <w:drawing>
          <wp:inline distT="0" distB="0" distL="0" distR="0">
            <wp:extent cx="792480" cy="42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где К</w:t>
      </w:r>
      <w:r>
        <w:rPr>
          <w:color w:val="000000"/>
          <w:sz w:val="28"/>
          <w:szCs w:val="28"/>
          <w:vertAlign w:val="subscript"/>
          <w:lang w:bidi="gu-IN"/>
        </w:rPr>
        <w:t>с</w:t>
      </w:r>
      <w:r>
        <w:rPr>
          <w:color w:val="000000"/>
          <w:sz w:val="28"/>
          <w:szCs w:val="28"/>
          <w:lang w:bidi="gu-IN"/>
        </w:rPr>
        <w:t xml:space="preserve">    - уровень специализации производства (выполнения комплекса однородных операций);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val="en-US" w:bidi="gu-IN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 w:bidi="gu-IN"/>
        </w:rPr>
        <w:t>p</w:t>
      </w:r>
      <w:r>
        <w:rPr>
          <w:i/>
          <w:iCs/>
          <w:color w:val="000000"/>
          <w:sz w:val="28"/>
          <w:szCs w:val="28"/>
          <w:vertAlign w:val="subscript"/>
          <w:lang w:bidi="gu-IN"/>
        </w:rPr>
        <w:t xml:space="preserve">     </w:t>
      </w:r>
      <w:r>
        <w:rPr>
          <w:i/>
          <w:iCs/>
          <w:color w:val="000000"/>
          <w:sz w:val="28"/>
          <w:szCs w:val="28"/>
          <w:lang w:bidi="gu-IN"/>
        </w:rPr>
        <w:t xml:space="preserve"> </w:t>
      </w:r>
      <w:r>
        <w:rPr>
          <w:b/>
          <w:i/>
          <w:iCs/>
          <w:color w:val="000000"/>
          <w:sz w:val="28"/>
          <w:szCs w:val="28"/>
          <w:lang w:bidi="gu-IN"/>
        </w:rPr>
        <w:t>-</w:t>
      </w:r>
      <w:r>
        <w:rPr>
          <w:i/>
          <w:iCs/>
          <w:color w:val="000000"/>
          <w:sz w:val="28"/>
          <w:szCs w:val="28"/>
          <w:lang w:bidi="gu-IN"/>
        </w:rPr>
        <w:t xml:space="preserve">  </w:t>
      </w:r>
      <w:r>
        <w:rPr>
          <w:color w:val="000000"/>
          <w:sz w:val="28"/>
          <w:szCs w:val="28"/>
          <w:lang w:bidi="gu-IN"/>
        </w:rPr>
        <w:t>объем производства продукции (выполнения комплекса однородных операций);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val="en-US" w:bidi="gu-IN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 w:bidi="gu-IN"/>
        </w:rPr>
        <w:t>opt</w:t>
      </w:r>
      <w:r>
        <w:rPr>
          <w:i/>
          <w:iCs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 xml:space="preserve"> - минимально допустимый или оптимальный размер производства продукции (выполнения комплекса однородных операций).Этот показатель учитывает особенности производства каж</w:t>
        <w:softHyphen/>
        <w:t>дого вида продукции. Уровень специализации хозяйства оп</w:t>
        <w:softHyphen/>
        <w:t>ределяется коэффициентом специализации по всем видам продукции и долей каждого из них в общем объеме продук</w:t>
        <w:softHyphen/>
        <w:t>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Для оценки </w:t>
      </w:r>
      <w:r>
        <w:rPr>
          <w:i/>
          <w:iCs/>
          <w:color w:val="000000"/>
          <w:sz w:val="28"/>
          <w:szCs w:val="28"/>
          <w:lang w:bidi="gu-IN"/>
        </w:rPr>
        <w:t xml:space="preserve">эффективности </w:t>
      </w:r>
      <w:r>
        <w:rPr>
          <w:color w:val="000000"/>
          <w:sz w:val="28"/>
          <w:szCs w:val="28"/>
          <w:lang w:bidi="gu-IN"/>
        </w:rPr>
        <w:t>специализации сельскохозяй</w:t>
        <w:softHyphen/>
        <w:t>ственного производства пользуются такими экономическими показателями, как величина чистого дохода в расчете на гек</w:t>
        <w:softHyphen/>
        <w:t>тар, человеко-день и 100 тенге затрат; уровень рентабельнос</w:t>
        <w:softHyphen/>
        <w:t>ти, себестоимость продукции; затраты труда на единицу про</w:t>
        <w:softHyphen/>
        <w:t>дукции; выход продукции на единицу площади в стоимост</w:t>
        <w:softHyphen/>
        <w:t>ном выражении или в других единицах; выход продукции на 100 тенге основных производственных фондов, на 100 тенге затрат и т. д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пециализация отдельных сельскохозяйственных предпри</w:t>
        <w:softHyphen/>
        <w:t>ятий, районов, зон носит исключительно разнообразный харак</w:t>
        <w:softHyphen/>
        <w:t>тер. Под влиянием конъюнктуры рынка, развития производи</w:t>
        <w:softHyphen/>
        <w:t>тельных сил совершенствуются и изменяются характер и фор</w:t>
        <w:softHyphen/>
        <w:t>мы специализации. Кризисная обстановка негативно сказыва</w:t>
        <w:softHyphen/>
        <w:t>ется на специализации сельскохозяйственного производства и, как правило, вызывает обратные процесс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ежде всего, сельскохозяйственное производство специали</w:t>
        <w:softHyphen/>
        <w:t>зируется по типам хозяйств - группам сельскохозяйственных предприятий, обладающих общностью природных, технико-экономических условий и выполняющих однородную функцию. Производственный тип хозяйства характеризует общность ра</w:t>
        <w:softHyphen/>
        <w:t>циональной организации в них производства. Производствен</w:t>
        <w:softHyphen/>
        <w:t>ные типы характеризуются не только определенным составом отраслей, но и уровнем интенсивности производства, системой ведения отрасле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ипизация сельскохозяйственных предприятий позволяет выявить наиболее рациональную производственную структу</w:t>
        <w:softHyphen/>
        <w:t>ру и организацию при различном сочетании отраслей. Хозяй</w:t>
        <w:softHyphen/>
        <w:t>ства каждого типа стремятся развивать такие отрасли, кото</w:t>
        <w:softHyphen/>
        <w:t>рые приносили бы им достаточно высокий и устойчивый до</w:t>
        <w:softHyphen/>
        <w:t>ход в конкретных природно-климатических и экономических условиях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витие хозяйственной специализации содействует проник</w:t>
        <w:softHyphen/>
        <w:t>новению в сельское хозяйство по каналам вертикальной интеграции промышленно-торгового капитала. Фирмы, скупающие сельскохозяйственную продукцию и снабжающие фермеров товарами промышленного производства, предъявляют наиболь</w:t>
        <w:softHyphen/>
        <w:t>ший спрос на массовую стандартную продукцию высокого ка</w:t>
        <w:softHyphen/>
        <w:t>чества, поставлять которую в состоянии только специализиро</w:t>
        <w:softHyphen/>
        <w:t>ванные сельскохозяйственные предприят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пециализация как форма рациональной организации про</w:t>
        <w:softHyphen/>
        <w:t>изводства экономически оправдана только при достаточно крупных размерах хозяйств. При этом концентрация произ</w:t>
        <w:softHyphen/>
        <w:t>водства характеризуется возрастанием значения крупных и крупнейших хозяйств в данной отрасли, в том числе за счет поглощения массы мелких и средних фермеров, не имеющих возможности воспользоваться достижениями технического прогресс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учно-технический прогресс в отраслях АПК характери</w:t>
        <w:softHyphen/>
        <w:t>зуется усилением специализации, механизации и автоматиза</w:t>
        <w:softHyphen/>
        <w:t>ции производства. Это обусловливает необходимость разработ</w:t>
        <w:softHyphen/>
        <w:t>ки долгосрочных прогнозов и организационных мероприятий по их осуществлению. Поэтому специализация тесно связана с системой отраслевого планирования и управления. Так, вы</w:t>
        <w:softHyphen/>
        <w:t>работанная для предприятий тракторостроения и сельскохо</w:t>
        <w:softHyphen/>
        <w:t>зяйственного машиностроения система управления специали</w:t>
        <w:softHyphen/>
        <w:t>зацией производства координируется отделами и группами по специализации, созданными в научно-исследовательских ин</w:t>
        <w:softHyphen/>
        <w:t>ститутах. Планирование специализации сельскохозяйственного производства в различных природно-климатических зонах осуществляется научно-исследовательскими институтами в рамках разработки зональных систем земледелия и животноводства, определяющих наиболее целесообразные варианты сочетания отраслей и оптимальные размеры сельскохозяйст</w:t>
        <w:softHyphen/>
        <w:t>венных предприятий.</w:t>
      </w:r>
    </w:p>
    <w:p>
      <w:pPr>
        <w:pStyle w:val="Normal"/>
        <w:ind w:firstLine="540"/>
        <w:jc w:val="both"/>
        <w:rPr>
          <w:rFonts w:cs="Shruti"/>
          <w:sz w:val="28"/>
          <w:szCs w:val="28"/>
          <w:u w:val="single"/>
          <w:lang w:bidi="gu-IN"/>
        </w:rPr>
      </w:pPr>
      <w:r>
        <w:rPr>
          <w:rFonts w:cs="Shruti"/>
          <w:sz w:val="28"/>
          <w:szCs w:val="28"/>
          <w:u w:val="single"/>
          <w:lang w:bidi="gu-IN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</w:t>
        <w:softHyphen/>
        <w:t>венного производства и каковы ее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 способствуют, и какие препятствуют спе</w:t>
        <w:softHyphen/>
        <w:t>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скохозяйственного производств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9:28:00Z</dcterms:modified>
  <cp:revision>10</cp:revision>
  <dc:subject/>
  <dc:title>Тема 1</dc:title>
</cp:coreProperties>
</file>