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04_Пр 11. Риск в деятельности предпринимат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аскрыть сущность риска в деятельности предпринимателя, изучить виды рисков, </w:t>
      </w:r>
      <w:r>
        <w:rPr>
          <w:bCs/>
          <w:color w:val="000000"/>
          <w:sz w:val="28"/>
          <w:szCs w:val="28"/>
        </w:rPr>
        <w:t>риски при финансировании проекта, страхование рисков, пути и методы снижения риска в деятельности предпринимателя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Виды риск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Риски при финансировании проект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ахование рисков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и и методы снижения риска в деятельности предпринимател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кое влияние оказывают риски на предприниматель</w:t>
        <w:softHyphen/>
        <w:t>скую деятельнос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способы уменьшения риска могут влиять на эф</w:t>
        <w:softHyphen/>
        <w:t>фективность осуществляемого проек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ую роль выполняют страхование и самострахование в предпринимательской деятельно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ими свойствами должно обладать лицо, принимаю</w:t>
        <w:softHyphen/>
        <w:t>щее решени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аковы пути и методы снижения риска в деятельности предприним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2:09:00Z</dcterms:created>
  <dc:creator>OOO</dc:creator>
  <dc:description/>
  <cp:keywords/>
  <dc:language>en-US</dc:language>
  <cp:lastModifiedBy>Оля</cp:lastModifiedBy>
  <dcterms:modified xsi:type="dcterms:W3CDTF">2014-09-28T16:05:00Z</dcterms:modified>
  <cp:revision>12</cp:revision>
  <dc:subject/>
  <dc:title>Тема 6 Риск в деятельности предпринимателя</dc:title>
</cp:coreProperties>
</file>