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07_Рефера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ценных бумаг.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ции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товари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варищества и их вид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 работников 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cp:lastPrinted>2014-09-29T14:45:00Z</cp:lastPrinted>
  <dcterms:modified xsi:type="dcterms:W3CDTF">2014-09-29T08:45:00Z</dcterms:modified>
  <cp:revision>5</cp:revision>
  <dc:subject/>
  <dc:title>Реферат 1</dc:title>
</cp:coreProperties>
</file>