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06 Темы доклад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ооперирование крестьянских хозяйст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казатели и уровень специализации сельскохозяйственных предприятий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егиональные модели крестьянских хозяйст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Формы специализации сельскохозяйственных предприятий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нятие, сущность и значение агропромышленной интеграци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Факторы развития агропромышленной интеграци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ути создания агропромышленных формирований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инципы, методы и система внутрихозяйственного планировани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ыночное отношение и планирова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Средства производства сельскохозяйственных предприятий. Состав и структура основных и оборотных средст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казатели и уровень оснащённости предприятия основными и оборотными средствам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Земельная реформа Республики Казахстан. Виды предоставления земл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нятие, признаки и состав отраслей сельскохозяйственных предприятий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иды и сельскохозяйственное назначение земельных угод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Методика определения поголовья и живой массы животных на конец планируемого год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ганизация учёта земель и контроля за их использованием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иды агропромышленной интеграци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рядок определения и использования имущественной доли работников сельскохозяйственного назнач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52:00Z</dcterms:created>
  <dc:creator>Admin</dc:creator>
  <dc:description/>
  <cp:keywords/>
  <dc:language>en-US</dc:language>
  <cp:lastModifiedBy>Оля</cp:lastModifiedBy>
  <dcterms:modified xsi:type="dcterms:W3CDTF">2014-09-08T07:22:00Z</dcterms:modified>
  <cp:revision>5</cp:revision>
  <dc:subject/>
  <dc:title>Реферат 2</dc:title>
</cp:coreProperties>
</file>