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06 Темы рефератов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Технологические карты возделывания сельскохозяйственных культур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Виды ценных бумаг. Их характеристика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Понятие и экономическое содержание специализации сельскохозяйственных предприятий. Периоды развития специализации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Организационно-экономические основы коммандитных товариществ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Организация оплаты труда в отрасли растениеводства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Организационно-экономические факторы создания крестьянских хозяйств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Организационно-экономические основы производственных кооперативов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Акции и их характеристика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Организационные основы товариществ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Понятие и показатели концентрации и размеров сельскохозяйственного производства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Товарищества и их виды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Организационные основы акционерных предприятий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Порядок определения и использования земельной доли работников сельскохозяйственных предприятий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Организационные формы бизнеса в современном мире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Порядок оценки имущества трудового коллектива и определение трудового вклада работников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6:52:00Z</dcterms:created>
  <dc:creator>Admin</dc:creator>
  <dc:description/>
  <cp:keywords/>
  <dc:language>en-US</dc:language>
  <cp:lastModifiedBy>Оля</cp:lastModifiedBy>
  <dcterms:modified xsi:type="dcterms:W3CDTF">2014-09-08T07:21:00Z</dcterms:modified>
  <cp:revision>4</cp:revision>
  <dc:subject/>
  <dc:title>Реферат 1</dc:title>
</cp:coreProperties>
</file>