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lang w:eastAsia="ko-KR"/>
        </w:rPr>
      </w:pPr>
      <w:r>
        <w:rPr>
          <w:lang w:eastAsia="ko-KR"/>
        </w:rPr>
        <w:t>07_Решение задач 2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Найдите уровень безработицы в поселке, если из 1000 человек трудоспособного населения 12 человек не работали весь год, 60 человек сменили работу, истратив на поиски новой работы в среднем по одному месяцу, еще четыре человека не имели работы по 6 месяцев каждый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Решение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Определяем среднегодовое количество безработных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2 чел.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  <w:r>
        <w:rPr/>
        <w:t>= 19 че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читаем уровень безработицы по формул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Уровень безработицы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работны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работные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нятые</m:t>
            </m:r>
          </m:den>
        </m:f>
      </m:oMath>
      <w:r>
        <w:rPr/>
        <w:t>*100%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ровень безработицы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/>
        <w:t>*100% = 1,9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пределить основные и дополнительные показатели производительности труда в зерновом производстве, если валовое производство зерна 220000 ц, в зерновом производстве занято 125 чел.,  которые отработали 250000 чел.-час. Площадь посева зерновых культур 22000 га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Решение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О с н о в н ы 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Уровень годовой производительности труда, ц на 1 раб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  <w:t>ПТ</w:t>
      </w:r>
      <w:r>
        <w:rPr>
          <w:vertAlign w:val="subscript"/>
        </w:rPr>
        <w:t>г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= 1760 ц на 1 раб.</w:t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Уровень числовой производительности труда, ц на 1 чел.-ча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</w:t>
      </w:r>
      <w:r>
        <w:rPr/>
        <w:t>ПТ</w:t>
      </w:r>
      <w:r>
        <w:rPr>
          <w:vertAlign w:val="subscript"/>
        </w:rPr>
        <w:t>ч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>= 0,88 ц  на 1 чел.-час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Д о п о л н и т е л ь н ы 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Затраты труда, чел.-час. на 1 га посева зерновых культур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</w:t>
      </w:r>
      <w:r>
        <w:rPr/>
        <w:t>Т</w:t>
      </w:r>
      <w:r>
        <w:rPr>
          <w:vertAlign w:val="subscript"/>
        </w:rPr>
        <w:t>на 1 га посева з.к.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/>
        <w:t xml:space="preserve"> = 11,36 чел.-час на 1 г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Нагрузка посевов зерновых культур на 1 работника, га на 1 работника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Н</w:t>
      </w:r>
      <w:r>
        <w:rPr>
          <w:vertAlign w:val="subscript"/>
        </w:rPr>
        <w:t>на 1 работника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>= 176 га на 1 работник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Урожайность зерновых культур с 1 га, ц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У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/>
        <w:t>= 10 ц с 1 га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Определите основные (натуральные) показатели производительности труда в молочном скотоводстве, если произведено 30000 ц молока. Среднегодовая численность работников, занятых в молочном скотоводстве 95 человек. Затраты труда на содержание молочного стада коров (за исключением затрат труда на навоз) – 190000 чел.- час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Уровень годовой производительности труда, ц на 1 работн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Т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= 315,79 ц на 1 работн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Уровень часовой производительности труда, ц на 1 чел.-час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Т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8"/>
        </w:rPr>
        <w:t>= 0,16 ц на 1 чел.-час или 16 кг на 1 чел.-ча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Трудоемкость 1 ц молока, чел.-час на 1 ц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ц</m:t>
            </m:r>
          </m:den>
        </m:f>
      </m:oMath>
      <w:r>
        <w:rPr>
          <w:sz w:val="28"/>
        </w:rPr>
        <w:t xml:space="preserve">= 6,33 чел.-час на 1 ц     ил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Тч</m:t>
            </m:r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</w:rPr>
        <w:t xml:space="preserve">= 6,3 чел.-час на 1 ц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2:38:00Z</dcterms:created>
  <dc:creator>Cs</dc:creator>
  <dc:description/>
  <cp:keywords/>
  <dc:language>en-US</dc:language>
  <cp:lastModifiedBy>Оля</cp:lastModifiedBy>
  <cp:lastPrinted>2014-09-29T14:46:00Z</cp:lastPrinted>
  <dcterms:modified xsi:type="dcterms:W3CDTF">2014-09-29T08:46:00Z</dcterms:modified>
  <cp:revision>7</cp:revision>
  <dc:subject/>
  <dc:title>Земельные ресурсы</dc:title>
</cp:coreProperties>
</file>