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</w:t>
      </w:r>
      <w:r>
        <w:rPr>
          <w:b/>
          <w:bCs/>
          <w:sz w:val="28"/>
          <w:szCs w:val="28"/>
        </w:rPr>
        <w:t>Предмет, метод и задачи курса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Цель: Дать представление о современной науке в системе экономических наук. Уточнить предмет, объект и методы ее позна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вопросов, выносимых для рассмотрени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 и задачи наук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науки</w:t>
      </w:r>
    </w:p>
    <w:p>
      <w:pPr>
        <w:pStyle w:val="Normal"/>
        <w:shd w:fill="FFFFFF" w:val="clear"/>
        <w:autoSpaceDE w:val="false"/>
        <w:jc w:val="both"/>
        <w:rPr>
          <w:rFonts w:cs="Arial"/>
          <w:b/>
          <w:b/>
          <w:bCs/>
          <w:color w:val="000000"/>
          <w:sz w:val="28"/>
          <w:szCs w:val="28"/>
          <w:lang w:val="en-US" w:bidi="gu-IN"/>
        </w:rPr>
      </w:pPr>
      <w:r>
        <w:rPr>
          <w:rFonts w:cs="Arial"/>
          <w:b/>
          <w:bCs/>
          <w:color w:val="000000"/>
          <w:sz w:val="28"/>
          <w:szCs w:val="28"/>
          <w:lang w:val="en-US" w:bidi="gu-IN"/>
        </w:rPr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sz w:val="28"/>
          <w:szCs w:val="28"/>
          <w:lang w:bidi="gu-IN"/>
        </w:rPr>
        <w:t>Изучение любой науки невозможно без установления основ</w:t>
        <w:softHyphen/>
        <w:t>ных методологических подходов. Наиболее существенное зна</w:t>
        <w:softHyphen/>
        <w:t>чение при этом имеет определение предмета и метода науки, ее места и роли в общей системе наук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sz w:val="28"/>
          <w:szCs w:val="28"/>
          <w:lang w:bidi="gu-IN"/>
        </w:rPr>
        <w:t>Общепринятое определение науки формулируется следую</w:t>
        <w:softHyphen/>
        <w:t xml:space="preserve">щим образом: </w:t>
      </w:r>
      <w:r>
        <w:rPr>
          <w:i/>
          <w:iCs/>
          <w:color w:val="000000"/>
          <w:sz w:val="28"/>
          <w:szCs w:val="28"/>
          <w:lang w:bidi="gu-IN"/>
        </w:rPr>
        <w:t>наука - это сфера человеческой деятельности, функцией которой является выработка и теоретическая систе</w:t>
        <w:softHyphen/>
        <w:t>матизация объективных знаний о действительност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Система наук делится на науки естественные, общественные, технические. В свою очередь, составной частью общественных наук явля</w:t>
        <w:softHyphen/>
        <w:t>ется группа, называемая «экономические науки». К их числу, в частности, относятся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экономическая теор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стория народного хозяйств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стория экономической мысл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ланирование народного хозяйства (в настоящее время им</w:t>
        <w:softHyphen/>
        <w:t>пульс к развитию данной науки существенно ослабел по срав</w:t>
        <w:softHyphen/>
        <w:t>нению с периодом плановой экономики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управление производством (в последнее время используется и другое название - «производственный менеджмент», причем разница не только в названиях, но и в методологических подхо</w:t>
        <w:softHyphen/>
        <w:t>дах к изучению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рганизация производства; экономическая статистика; финансы и кредит; экономика труд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 xml:space="preserve">экономика отраслей народного хозяйства. 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sz w:val="28"/>
          <w:szCs w:val="28"/>
          <w:lang w:bidi="gu-IN"/>
        </w:rPr>
        <w:t>Таким образом, организация сельского хозяйства является экономической наукой, относимой к группе общественных наук. Любая наука должна раскрывать и объяснять закономерно</w:t>
        <w:softHyphen/>
        <w:t>сти, специфические для данной отрасли человеческого знания. Основы агробизнеса и предпринимательства изучают за</w:t>
        <w:softHyphen/>
        <w:t>кономерности, присущие хозяйственной деятельности вообще и процессу производства в частности. На основании знаний, полученных при изучении и обобщении этих закономерностей, формируется модель производственного процесса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sz w:val="28"/>
          <w:szCs w:val="28"/>
          <w:lang w:bidi="gu-IN"/>
        </w:rPr>
        <w:t>Для определения целей и задач, стоящих перед наукой, не</w:t>
        <w:softHyphen/>
        <w:t xml:space="preserve">обходимо определить </w:t>
      </w:r>
      <w:r>
        <w:rPr>
          <w:i/>
          <w:iCs/>
          <w:color w:val="000000"/>
          <w:sz w:val="28"/>
          <w:szCs w:val="28"/>
          <w:lang w:bidi="gu-IN"/>
        </w:rPr>
        <w:t xml:space="preserve">объект </w:t>
      </w:r>
      <w:r>
        <w:rPr>
          <w:color w:val="000000"/>
          <w:sz w:val="28"/>
          <w:szCs w:val="28"/>
          <w:lang w:bidi="gu-IN"/>
        </w:rPr>
        <w:t>изучения. В условиях рыночной де</w:t>
        <w:softHyphen/>
        <w:t>ятельности основным видом производственной деятельности является предпринимательская, т.е. деятельность, направлен</w:t>
        <w:softHyphen/>
        <w:t>ная на систематическое получение прибыли. Следовательно, объектом науки «Основы агробизнеса и предпринимательства» должна являться хозяйственная единица, в рамках кото</w:t>
        <w:softHyphen/>
        <w:t>рой может быть организован в определенной степени полный производственный цикл, заканчивающийся формированием финансовых результатов. Такой единицей является сельскохо</w:t>
        <w:softHyphen/>
        <w:t>зяйственное предприятие. Закономерности организации сель</w:t>
        <w:softHyphen/>
        <w:t>скохозяйственной отрасли или структурных подразделений сель</w:t>
        <w:softHyphen/>
        <w:t>скохозяйственных предприятий также исследуются в процессе изучения организации сельскохозяйственного производства, но только постольку, поскольку этого требует определение основ</w:t>
        <w:softHyphen/>
        <w:t>ных закономерностей развития основного объекта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sz w:val="28"/>
          <w:szCs w:val="28"/>
          <w:lang w:bidi="gu-IN"/>
        </w:rPr>
        <w:t>Одним из существенных факторов, определяющих как предмет, так и метод любой общественной науки (в отличие от естественных и технических), является господствующая в данном государстве идеология и, как следствие, проводимая этим государством внутренняя и внешняя политика. Следует констатировать, что в настоящее время Казахстан находится в переходном периоде, длительность и окончание которого предсказать практически невозможно. Этот период характе</w:t>
        <w:softHyphen/>
        <w:t>ризуется не только одновременным существованием различ</w:t>
        <w:softHyphen/>
        <w:t>ных форм собственности, взаимодействия производительных сил и производственных отношений, но и отсутствием четко сформулированных идеологических установок. Это обуслов</w:t>
        <w:softHyphen/>
        <w:t>ливает наличие в народном хозяйстве вообще и в сельском хозяйстве в частности элементов и плановой, и рыночной экономик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Следовательно, можно сформулировать общее определение предмета науки «Основы агробизнеса и предпринимательства», уточнив его относительно предприятий различных форм собст</w:t>
        <w:softHyphen/>
        <w:t>венности: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i/>
          <w:iCs/>
          <w:color w:val="000000"/>
          <w:sz w:val="28"/>
          <w:szCs w:val="28"/>
          <w:lang w:bidi="gu-IN"/>
        </w:rPr>
        <w:t xml:space="preserve">предметом организации сельскохозяйственного производства </w:t>
      </w:r>
      <w:r>
        <w:rPr>
          <w:color w:val="000000"/>
          <w:sz w:val="28"/>
          <w:szCs w:val="28"/>
          <w:lang w:bidi="gu-IN"/>
        </w:rPr>
        <w:t>является изучение закономерностей развития производительных сил и производственных отношений сельскохозяйственного производства в их взаимодействии и взаимообусловленности с целью постоянного повышения эффективности сельскохозяй</w:t>
        <w:softHyphen/>
        <w:t>ственного производства;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i/>
          <w:iCs/>
          <w:color w:val="000000"/>
          <w:sz w:val="28"/>
          <w:szCs w:val="28"/>
          <w:lang w:bidi="gu-IN"/>
        </w:rPr>
        <w:t xml:space="preserve">предметом организации сельскохозяйственного производства предприятий, основанных на государственной собственности, </w:t>
      </w:r>
      <w:r>
        <w:rPr>
          <w:color w:val="000000"/>
          <w:sz w:val="28"/>
          <w:szCs w:val="28"/>
          <w:lang w:bidi="gu-IN"/>
        </w:rPr>
        <w:t>кроме того, является изучение организации и планирования деятельности сельскохозяйствен</w:t>
        <w:softHyphen/>
        <w:t>ных предприятий нерыночных форм собственности;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i/>
          <w:iCs/>
          <w:color w:val="000000"/>
          <w:sz w:val="28"/>
          <w:szCs w:val="28"/>
          <w:lang w:bidi="gu-IN"/>
        </w:rPr>
        <w:t xml:space="preserve">предметом организации сельскохозяйственного производства в части отношений, характерных для рыночной экономики, </w:t>
      </w:r>
      <w:r>
        <w:rPr>
          <w:color w:val="000000"/>
          <w:sz w:val="28"/>
          <w:szCs w:val="28"/>
          <w:lang w:bidi="gu-IN"/>
        </w:rPr>
        <w:t>являет</w:t>
        <w:softHyphen/>
        <w:t>ся изучение организации и планирования деятельности сельско</w:t>
        <w:softHyphen/>
        <w:t>хозяйственных предприятий, образованных на основе частной собственности, а также выявление факторов, обусловливающих оптимальное соотношение спроса и предложения на сельско</w:t>
        <w:softHyphen/>
        <w:t>хозяйственную продукцию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сходя из этого можно сформулировать и задачи курса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бщие задачи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зучение факторов, влияющих на эффективность производ</w:t>
        <w:softHyphen/>
        <w:t>ства сельскохозяйственной продукц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зучение факторов, влияющих на соотношение спроса и предложения на рынке сельскохозяйственной продукц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зучение методов оценки эффективности мероприятий, на</w:t>
        <w:softHyphen/>
        <w:t>правленных на рационализацию технологии и организации сель</w:t>
        <w:softHyphen/>
        <w:t>скохозяйственного производств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рогнозирование изменений структуры производства исхо</w:t>
        <w:softHyphen/>
        <w:t>дя из тенденций развития техники и технолог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ценка социальных факторов сельскохозяйственного произ</w:t>
        <w:softHyphen/>
        <w:t>водства - обеспеченности квалифицированной рабочей силой, уровня материального состояния и бытового обслуживания субъектов производственного процесс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пределение и обоснование наиболее рациональных техно</w:t>
        <w:softHyphen/>
        <w:t>логических схем для конкретных сельскохозяйственных пред</w:t>
        <w:softHyphen/>
        <w:t>приятий в зависимости от организационно-правовой формы предприятия, его размера, географического расположения, преобладающих выращиваемых сельскохозяйственных культур (для растениеводческих хозяйств) или видов животных (для живот</w:t>
        <w:softHyphen/>
        <w:t>новодческих предприятий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птимизация использования всех видов ресурсов - матери</w:t>
        <w:softHyphen/>
        <w:t>альных, трудовых, финансовых, а также земли как специфиче</w:t>
        <w:softHyphen/>
        <w:t>ского ресурса, характерного только для добывающих отраслей сферы производства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Задачи в области организации сельскохозяйственного про</w:t>
        <w:softHyphen/>
        <w:t>изводства, создаваемого на основе государственной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зучение основных методов планирования производств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птимизация использования основных фондов и нормируе</w:t>
        <w:softHyphen/>
        <w:t>мых оборотных средст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пределение наиболее эффективной системы снабжения и сбыт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ыявление неиспользуемых внутренних резервов всех видов ресурс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боснование необходимости и объемов развития социальной сферы, а также изучение влияния этого фактора на объем и эффективность сельскохозяйственного производства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Задачи в области организации сельскохозяйственного про</w:t>
        <w:softHyphen/>
        <w:t>изводства, основанного на частной собственност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зучение производственных факторов, влияющих на конку</w:t>
        <w:softHyphen/>
        <w:t>рентоспособность сельскохозяйственного предприятия (увели</w:t>
        <w:softHyphen/>
        <w:t>чение спроса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зучение основных принципов рыночного маркетинга и ры</w:t>
        <w:softHyphen/>
        <w:t>ночного менеджмент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зучение долгосрочных и краткосрочных тенденций спроса и предложения в области реализации сельскохозяйственной про</w:t>
        <w:softHyphen/>
        <w:t>дукции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sz w:val="28"/>
          <w:szCs w:val="28"/>
          <w:lang w:bidi="gu-IN"/>
        </w:rPr>
        <w:t>Метод научного исследования - это способ достижения цели, решения конкретной задачи, совокупность приемов или операций практического или теоретического освоения действительности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sz w:val="28"/>
          <w:szCs w:val="28"/>
          <w:lang w:bidi="gu-IN"/>
        </w:rPr>
        <w:t xml:space="preserve">Основным методом науки «Основы агробизнеса и предпринимательства» по-прежнему является </w:t>
      </w:r>
      <w:r>
        <w:rPr>
          <w:i/>
          <w:iCs/>
          <w:color w:val="000000"/>
          <w:sz w:val="28"/>
          <w:szCs w:val="28"/>
          <w:lang w:bidi="gu-IN"/>
        </w:rPr>
        <w:t>диалектический ме</w:t>
        <w:softHyphen/>
        <w:t xml:space="preserve">тод. </w:t>
      </w:r>
      <w:r>
        <w:rPr>
          <w:color w:val="000000"/>
          <w:sz w:val="28"/>
          <w:szCs w:val="28"/>
          <w:lang w:bidi="gu-IN"/>
        </w:rPr>
        <w:t>Использование данного метода исследования предполага</w:t>
        <w:softHyphen/>
        <w:t>ет, что все события в производственной и антропогенной дея</w:t>
        <w:softHyphen/>
        <w:t>тельности рассматриваются в развитии и в неразрывной связи между причинами этих событий и их следствиями. Нетрудно убедиться, что такой метод не противоречит ни принципам пла</w:t>
        <w:softHyphen/>
        <w:t>новой, ни принципам рыночной экономики. Хотя следует заметить, что рыночная экономика более широко рассматривает случайные события, а оценка вероятности их возникновения и влияния на экономическое и финансовое состояние организа</w:t>
        <w:softHyphen/>
        <w:t>ции является основой теории рисков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sz w:val="28"/>
          <w:szCs w:val="28"/>
          <w:lang w:bidi="gu-IN"/>
        </w:rPr>
        <w:t>Кроме основного общего метода при изучении любой науки используются и специальные методы. При изучении организа</w:t>
        <w:softHyphen/>
        <w:t>ции сельскохозяйственного производства широко применяют</w:t>
        <w:softHyphen/>
        <w:t>ся следующие специальные методы: экономико-математичес</w:t>
        <w:softHyphen/>
        <w:t>кие, экономико-статистические, анализ и синтез, экономичес</w:t>
        <w:softHyphen/>
        <w:t>кий анализ, экспериментальные, абстрактно-логические и др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Каждый из методов имеет свои достоинства и недостатки и в зависимости от целей исследования применяется самостоя</w:t>
        <w:softHyphen/>
        <w:t>тельно или в сочетании с другими.</w:t>
      </w:r>
    </w:p>
    <w:p>
      <w:pPr>
        <w:pStyle w:val="Normal"/>
        <w:ind w:firstLine="540"/>
        <w:jc w:val="both"/>
        <w:rPr>
          <w:rFonts w:cs="Shruti"/>
          <w:sz w:val="28"/>
          <w:szCs w:val="28"/>
          <w:lang w:bidi="gu-IN"/>
        </w:rPr>
      </w:pPr>
      <w:r>
        <w:rPr>
          <w:rFonts w:cs="Shruti"/>
          <w:sz w:val="28"/>
          <w:szCs w:val="28"/>
          <w:lang w:bidi="gu-IN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Что является предметом науки «Основы агробизнеса и предпринимательства»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Назовите задачи наук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3. Какие методы используются при изучении организации сельскохозяйственного производства?</w:t>
      </w:r>
    </w:p>
    <w:p>
      <w:pPr>
        <w:pStyle w:val="TextBodyIndent"/>
        <w:spacing w:before="0" w:after="1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dcterms:modified xsi:type="dcterms:W3CDTF">2014-09-04T06:35:00Z</dcterms:modified>
  <cp:revision>10</cp:revision>
  <dc:subject/>
  <dc:title>Тема 1</dc:title>
</cp:coreProperties>
</file>