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07_Текущая контрольная работа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природные ресурсы (земля, климат, вода), их роль в аграрном производстве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ые ресурсы - главный природный фактор аграрного производства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земельных угодий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ая собственность, её роль в аграрном производстве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фференциальная рента: экономическое содержание, формы и распределение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бсолютная рента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и и факторы эффективности использования земли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мат. Действие пяти климатических факторов на эффективность аграрного производства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0:00Z</dcterms:created>
  <dc:creator>Admin</dc:creator>
  <dc:description/>
  <cp:keywords/>
  <dc:language>en-US</dc:language>
  <cp:lastModifiedBy>Оля</cp:lastModifiedBy>
  <cp:lastPrinted>2014-09-29T14:49:00Z</cp:lastPrinted>
  <dcterms:modified xsi:type="dcterms:W3CDTF">2014-09-29T08:49:00Z</dcterms:modified>
  <cp:revision>11</cp:revision>
  <dc:subject/>
  <dc:title>Коллоквиум</dc:title>
</cp:coreProperties>
</file>