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4_Пр 1. </w:t>
      </w:r>
      <w:r>
        <w:rPr>
          <w:b/>
          <w:bCs/>
          <w:color w:val="000000"/>
          <w:sz w:val="28"/>
          <w:szCs w:val="28"/>
        </w:rPr>
        <w:t>Предмет, метод и задачи курса</w:t>
      </w:r>
    </w:p>
    <w:p>
      <w:pPr>
        <w:pStyle w:val="Normal"/>
        <w:ind w:firstLine="57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ать представление о современной науке в системе экономических наук. Уточнить предмет, объект и методы ее познания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 задачи науки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науки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Что является предметом науки «Основы агробизнеса и предпринимательства»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Назовите задачи науки.</w:t>
      </w:r>
    </w:p>
    <w:p>
      <w:pPr>
        <w:pStyle w:val="Normal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Какие методы используются при изучении организации сельскохозяйственного производства?</w:t>
      </w:r>
    </w:p>
    <w:p>
      <w:pPr>
        <w:pStyle w:val="Normal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</w:r>
    </w:p>
    <w:p>
      <w:pPr>
        <w:pStyle w:val="Normal"/>
        <w:widowControl w:val="false"/>
        <w:tabs>
          <w:tab w:val="clear" w:pos="708"/>
          <w:tab w:val="left" w:pos="-4560" w:leader="none"/>
          <w:tab w:val="left" w:pos="9164" w:leader="none"/>
        </w:tabs>
        <w:ind w:firstLine="5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4_Пр 2. Формирование многоукладной экономики сельского хозяйства</w:t>
      </w:r>
    </w:p>
    <w:p>
      <w:pPr>
        <w:pStyle w:val="22"/>
        <w:widowControl w:val="false"/>
        <w:spacing w:lineRule="auto" w:line="240" w:before="0" w:after="0"/>
        <w:ind w:left="0"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основные организационно-правовые формы организации малого бизнеса в Республике Казахстан и за рубежом. Установить их  основные отличия. Выявить преимущества и недостатки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22"/>
        <w:widowControl w:val="false"/>
        <w:numPr>
          <w:ilvl w:val="0"/>
          <w:numId w:val="15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правовые формы хозяйствования </w:t>
      </w:r>
    </w:p>
    <w:p>
      <w:pPr>
        <w:pStyle w:val="22"/>
        <w:widowControl w:val="false"/>
        <w:numPr>
          <w:ilvl w:val="0"/>
          <w:numId w:val="11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экономические формы хозяйствования </w:t>
      </w:r>
    </w:p>
    <w:p>
      <w:pPr>
        <w:pStyle w:val="22"/>
        <w:widowControl w:val="false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организационно-правовые формы предпринимательской деятельности создаются за рубежом? В чем их особенности?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организационно-правовые формы предпринимательской деятельности создаются в Республике Казахстан? В чем их особенности?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ов порядок регистрации и лицензирования предприятий, различных организационно-правовых форм хозяйствования?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овите сущность франчайзинга, его сущность и недостатк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color w:val="000000"/>
          <w:sz w:val="28"/>
          <w:szCs w:val="28"/>
        </w:rPr>
        <w:t>04_Пр</w:t>
      </w:r>
      <w:r>
        <w:rPr>
          <w:b/>
          <w:bCs/>
          <w:color w:val="000000"/>
          <w:sz w:val="28"/>
          <w:szCs w:val="28"/>
          <w:lang w:bidi="gu-IN"/>
        </w:rPr>
        <w:t xml:space="preserve"> 3. </w:t>
      </w:r>
      <w:r>
        <w:rPr>
          <w:b/>
          <w:bCs/>
          <w:color w:val="000000"/>
          <w:sz w:val="28"/>
          <w:szCs w:val="28"/>
        </w:rPr>
        <w:t>Земельные ресурсы и эффективность их использования в условиях рынка</w:t>
      </w:r>
    </w:p>
    <w:p>
      <w:pPr>
        <w:pStyle w:val="22"/>
        <w:widowControl w:val="false"/>
        <w:spacing w:lineRule="auto" w:line="240" w:before="0" w:after="0"/>
        <w:ind w:left="0"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проблемы организации использования земельных ресурсов, порядок определения экономической эффективности их использования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22"/>
        <w:widowControl w:val="false"/>
        <w:numPr>
          <w:ilvl w:val="0"/>
          <w:numId w:val="5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спользования земельных ресурсов</w:t>
      </w:r>
    </w:p>
    <w:p>
      <w:pPr>
        <w:pStyle w:val="22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Закон Республики Казахстан «О Земле»</w:t>
      </w:r>
    </w:p>
    <w:p>
      <w:pPr>
        <w:pStyle w:val="22"/>
        <w:widowControl w:val="false"/>
        <w:numPr>
          <w:ilvl w:val="0"/>
          <w:numId w:val="5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пределения экономической эффективности использования земли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bidi="gu-IN"/>
        </w:rPr>
        <w:t>1. Каким ресурсным потенциалом земли обладает республик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6540</wp:posOffset>
                </wp:positionH>
                <wp:positionV relativeFrom="paragraph">
                  <wp:posOffset>27051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.3pt;mso-position-vertical-relative:text;margin-left:2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Почему сокращаются земельные угодья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то представляет собой Государственный земельный кадастр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4. Раскройте сущность дифференциальной земельной ренты </w:t>
      </w: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и </w:t>
      </w:r>
      <w:r>
        <w:rPr>
          <w:color w:val="000000"/>
          <w:sz w:val="28"/>
          <w:szCs w:val="28"/>
          <w:lang w:val="en-US" w:bidi="gu-IN"/>
        </w:rPr>
        <w:t>II</w:t>
      </w:r>
      <w:r>
        <w:rPr>
          <w:color w:val="000000"/>
          <w:sz w:val="28"/>
          <w:szCs w:val="28"/>
          <w:lang w:bidi="gu-IN"/>
        </w:rPr>
        <w:t>, абсолютной земельной ренты, монопольной рен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5. Какие меры следует принимать сельскохозяйственным предприятиям, чтобы более рационально использовать земельные ресурсы и повысить плодородие почв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39"/>
        <w:rPr/>
      </w:pPr>
      <w:r>
        <w:rPr>
          <w:b/>
          <w:bCs/>
          <w:color w:val="000000"/>
          <w:sz w:val="28"/>
          <w:szCs w:val="28"/>
        </w:rPr>
        <w:t>04_Пр 4. Рынок труда и проблемы занятости сельского населения</w:t>
      </w:r>
    </w:p>
    <w:p>
      <w:pPr>
        <w:pStyle w:val="Normal"/>
        <w:widowControl w:val="false"/>
        <w:ind w:firstLine="57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рынок труда и проблемы занятости, методику определения эффективности использования трудовых ресурсов, показатели производительности труда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егулирование и организация занятости населения в условиях рыночной экономи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етодика определ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изводительность труда, показатели и методика определения.</w:t>
      </w:r>
    </w:p>
    <w:p>
      <w:pPr>
        <w:pStyle w:val="Normal"/>
        <w:widowControl w:val="false"/>
        <w:ind w:firstLine="57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firstLine="57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Назовите специфические особенности в работе сельских товаропроизводителей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Дайте характеристику обеспеченности трудовыми ресурсами сельскохозяйственного производства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ем обусловлено появление безработицы в аграрном секторе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 Что повышает цену рабочей силы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За счет чего можно преодолеть негативные стороны сезонности работ в сельском хозяйств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6. Какие следует принять меры, чтобы прекратился отток молодежи из сферы сельскохозяйственного производства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>04 Пр 5. Материальные ресурсы и производственно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техническое обеспечение агробизнеса</w:t>
      </w:r>
    </w:p>
    <w:p>
      <w:pPr>
        <w:pStyle w:val="Normal"/>
        <w:widowControl w:val="false"/>
        <w:ind w:firstLine="57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обеспечение отраслей АПК основными производственными фондами и оборотными средствами, методику определения эффективности использования основных и оборотных средств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беспечение отраслей АПК производственными основными фондами и оборотными средствам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етодика определения эффективности использования основных средст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етодика определения эффективности использования оборотных средств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firstLine="57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входит в понятие материально-технических ресурсов сельскохозяйственных предприятий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 сельское хозяйство обеспечено тракторами, комбайнами и другой техникой по сравнению с ведущими капиталистическими странами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В чем заключается суть лизинговых форм инвестирования сельскохозяйственного производства и предоставления хозяйствам товарного кредит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4. Назовите основные пути организации наиболее рационального использования средств производства в сельскохозяйственных предприятиях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Дайте характеристику основных и оборотных фондов сельхозпредприятия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6. Как наиболее эффективно организовать обслуживание сельскохозяйственного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7. Как определить рентабельность работы хозяйства и рассчитать норму прибыли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04_Пр 6. Размещение и специализация производства 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основа развития агробизнеса</w:t>
      </w:r>
    </w:p>
    <w:p>
      <w:pPr>
        <w:pStyle w:val="Normal"/>
        <w:ind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формы специализации, показатели её уровня и эффективност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Сущность специализации, её формы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уровня и эффективности специализации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ая специализация и концентрация производства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В чем состоит сущность специализации сельскохозяйственного производства, и каковы её формы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ие факторы, способствуют и какие препятствуют специализации сельскохозяйственного производства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Назовите основные принципы рационального сочетания сельскохозяйственных отраслей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Какие факторы влияют на экономическую эффективность специализаци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5. Назовите показатели эффективности специализации сельскохозяйственного производства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>04_Пр 7. Оценка эффективности агробизнеса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меть представление об оценке эффективности агробизнеса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кономической эффективности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пределения экономической эффективности агробизнеса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повышения эффективности агробизнеса в Республике Казахстан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Показатели экономической эффектив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 xml:space="preserve">2. Показатели </w:t>
      </w:r>
      <w:r>
        <w:rPr>
          <w:iCs/>
          <w:color w:val="000000"/>
          <w:sz w:val="28"/>
          <w:szCs w:val="28"/>
          <w:lang w:bidi="gu-IN"/>
        </w:rPr>
        <w:t>размера хозяйства и производства</w:t>
      </w:r>
      <w:r>
        <w:rPr>
          <w:color w:val="000000"/>
          <w:sz w:val="28"/>
          <w:szCs w:val="28"/>
          <w:lang w:bidi="gu-IN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3. Показатели у</w:t>
      </w:r>
      <w:r>
        <w:rPr>
          <w:iCs/>
          <w:color w:val="000000"/>
          <w:sz w:val="28"/>
          <w:szCs w:val="28"/>
          <w:lang w:bidi="gu-IN"/>
        </w:rPr>
        <w:t>ровня интенсивности производств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color w:val="000000"/>
        </w:rPr>
      </w:pPr>
      <w:r>
        <w:rPr>
          <w:iCs/>
          <w:color w:val="000000"/>
          <w:sz w:val="28"/>
          <w:szCs w:val="28"/>
          <w:lang w:bidi="gu-IN"/>
        </w:rPr>
        <w:t>4. Результативные показатели эффективности</w:t>
      </w:r>
    </w:p>
    <w:p>
      <w:pPr>
        <w:pStyle w:val="TextBodyIndent"/>
        <w:spacing w:before="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4_Пр 8. </w:t>
      </w:r>
      <w:r>
        <w:rPr>
          <w:b/>
          <w:bCs/>
          <w:color w:val="000000"/>
          <w:sz w:val="28"/>
          <w:szCs w:val="28"/>
        </w:rPr>
        <w:t>Маркетинг и рынок сбыта продовольствия и сырья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ind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особенности сельскохозяйственного маркетинга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 системы сельскохозяйственного маркетинг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й подход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подход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ческий подход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представляет собой система маркетинга в АПК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овы подходы к изучению маркетинга продовольственных товаров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Какие типы посредников вы знае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4. Изобразите графически каналы сбыта по картофелю, пшенице, шерсти, хлопку и т.д. Поясните систему их функционирования: организационные формы и экономические отношения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4_Пр 9. </w:t>
      </w:r>
      <w:r>
        <w:rPr>
          <w:b/>
          <w:bCs/>
          <w:color w:val="000000"/>
          <w:sz w:val="28"/>
          <w:szCs w:val="28"/>
        </w:rPr>
        <w:t>Менеджмент в агробизнесе</w:t>
      </w:r>
    </w:p>
    <w:p>
      <w:pPr>
        <w:pStyle w:val="Normal"/>
        <w:widowControl w:val="false"/>
        <w:tabs>
          <w:tab w:val="clear" w:pos="708"/>
          <w:tab w:val="left" w:pos="9164" w:leader="none"/>
        </w:tabs>
        <w:ind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особенности управления персоналом предприятий 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руководства с персоналом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ются особенности управления персонал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источники набора персонала наиболее эффектив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практике реализуется взаимосвязь отбора и оценки персон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акие действия руководителя малого предприятия необходимы при введении нового работника в должно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виды обучения и развития персон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остоит сущность оценки результатов работы персон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акие аспекты необходимо учесть при взаимодействии руководителя с персонал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Может ли психологическая обстановка на предприятии быть бесконфликтной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4_Пр 10. </w:t>
      </w:r>
      <w:r>
        <w:rPr>
          <w:b/>
          <w:bCs/>
          <w:color w:val="000000"/>
          <w:sz w:val="28"/>
          <w:szCs w:val="28"/>
        </w:rPr>
        <w:t>Развитие агропромышленной интеграции, развитие рыночной инфраструктуры</w:t>
      </w:r>
    </w:p>
    <w:p>
      <w:pPr>
        <w:pStyle w:val="Normal"/>
        <w:ind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Раскрыть агропромышленной интеграции в условиях рыночных отношений, изучить виды и формы интеграции, пути создания агропромышленных формирований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нятие</w:t>
      </w:r>
      <w:r>
        <w:rPr>
          <w:rFonts w:cs="Arial"/>
          <w:color w:val="000000"/>
          <w:sz w:val="28"/>
          <w:szCs w:val="28"/>
          <w:lang w:bidi="gu-IN"/>
        </w:rPr>
        <w:t xml:space="preserve">, </w:t>
      </w:r>
      <w:r>
        <w:rPr>
          <w:color w:val="000000"/>
          <w:sz w:val="28"/>
          <w:szCs w:val="28"/>
          <w:lang w:bidi="gu-IN"/>
        </w:rPr>
        <w:t>сущность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значение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Фактор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развития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 сельскохозяйственных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предприятий</w:t>
      </w:r>
      <w:r>
        <w:rPr>
          <w:rFonts w:cs="Arial"/>
          <w:color w:val="000000"/>
          <w:sz w:val="28"/>
          <w:szCs w:val="28"/>
          <w:lang w:bidi="gu-IN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ид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Пут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создания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ых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формирований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Организационные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форм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коопераци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 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интеграци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факторы агропромышленной интеграци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виды агропромышленной интеграции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Перечислите возможные пути создания агропромышленных формирований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4_Пр 11. Риск в деятельности предпринимате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Раскрыть сущность риска в деятельности предпринимателя, изучить виды рисков, </w:t>
      </w:r>
      <w:r>
        <w:rPr>
          <w:bCs/>
          <w:color w:val="000000"/>
          <w:sz w:val="28"/>
          <w:szCs w:val="28"/>
        </w:rPr>
        <w:t>риски при финансировании проекта, страхование рисков, пути и методы снижения риска в деятельности предпринимателя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bCs/>
          <w:color w:val="000000"/>
          <w:sz w:val="28"/>
          <w:szCs w:val="28"/>
        </w:rPr>
        <w:t>Виды рисков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bCs/>
          <w:color w:val="000000"/>
          <w:sz w:val="28"/>
          <w:szCs w:val="28"/>
        </w:rPr>
        <w:t>Риски при финансировании проекта</w:t>
      </w:r>
      <w:r>
        <w:rPr>
          <w:color w:val="000000"/>
          <w:sz w:val="28"/>
          <w:szCs w:val="28"/>
          <w:lang w:bidi="gu-IN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ахование рисков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ти и методы снижения риска в деятельности предпринимател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акое влияние оказывают риски на предприниматель</w:t>
        <w:softHyphen/>
        <w:t>скую деятельност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акие способы уменьшения риска могут влиять на эф</w:t>
        <w:softHyphen/>
        <w:t>фективность осуществляемого проект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акую роль выполняют страхование и самострахование в предпринимательской деятельност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акими свойствами должно обладать лицо, принимаю</w:t>
        <w:softHyphen/>
        <w:t>щее решение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овы пути и методы снижения риска в деятельности предпринимателя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4_Пр 12. Конкуренция предпринимателей и предпринимательская тайна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Изучить виды конкуренции, </w:t>
      </w:r>
      <w:r>
        <w:rPr>
          <w:bCs/>
          <w:color w:val="000000"/>
          <w:sz w:val="28"/>
          <w:szCs w:val="28"/>
        </w:rPr>
        <w:t>развитие конкуренции в современных условиях, роль конкуренции в развитии рыночных отношений в Республике Казахстан,  систему государственного антимонопольного регулирования, предпринимательскую тайну и конкуренцию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bCs/>
          <w:color w:val="000000"/>
          <w:sz w:val="28"/>
          <w:szCs w:val="28"/>
        </w:rPr>
        <w:t>Виды конкуренции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конкуренции в современных условиях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ль конкуренции в развитии рыночных отношений в Республике Казахстан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государственного антимонопольного регулирования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принимательская тайна и конкуренц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 чем сущность конкуренции и каковы ее вид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Каковы особенности конкуренции в современных ус</w:t>
        <w:softHyphen/>
        <w:t>ловиях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ак развивается конкуренция в российской экономик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аковы задачи и функции Антимонопольного комитета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Расскажите о предпринимательской тайне в развитии конкуренции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4-09-29T14:31:00Z</cp:lastPrinted>
  <dcterms:modified xsi:type="dcterms:W3CDTF">2014-09-29T08:33:00Z</dcterms:modified>
  <cp:revision>26</cp:revision>
  <dc:subject/>
  <dc:title>Тема 1</dc:title>
</cp:coreProperties>
</file>