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539"/>
        <w:rPr/>
      </w:pPr>
      <w:r>
        <w:rPr>
          <w:b/>
          <w:bCs/>
          <w:color w:val="000000"/>
          <w:sz w:val="28"/>
          <w:szCs w:val="28"/>
        </w:rPr>
        <w:t>04_Пр 4. Рынок труда и проблемы занятости сельского населения</w:t>
      </w:r>
    </w:p>
    <w:p>
      <w:pPr>
        <w:pStyle w:val="Normal"/>
        <w:widowControl w:val="false"/>
        <w:ind w:firstLine="57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Цель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Изучить рынок труда и проблемы занятости, методику определения эффективности использования трудовых ресурсов, показатели производительности труда</w:t>
      </w:r>
    </w:p>
    <w:p>
      <w:pPr>
        <w:pStyle w:val="Normal"/>
        <w:widowControl w:val="false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еречень вопросов, выносимых для рассмотр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Регулирование и организация занятости населения в условиях рыночной экономик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Методика определения эффективности использования трудовых ресурс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Производительность труда, показатели и методика определения.</w:t>
      </w:r>
    </w:p>
    <w:p>
      <w:pPr>
        <w:pStyle w:val="Normal"/>
        <w:widowControl w:val="false"/>
        <w:ind w:firstLine="57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ind w:firstLine="57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Контрольные вопросы для самопроверки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1. Назовите специфические особенности в работе сельских товаропроизводителей.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2. Дайте характеристику обеспеченности трудовыми ресурсами сельскохозяйственного производства.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3. Чем обусловлено появление безработицы в аграрном секторе?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4.  Что повышает цену рабочей силы?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5. За счет чего можно преодолеть негативные стороны сезонности работ в сельском хозяйстве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gu-IN"/>
        </w:rPr>
        <w:t>6. Какие следует принять меры, чтобы прекратился отток молодежи из сферы сельскохозяйственного производства?</w:t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54:00Z</dcterms:created>
  <dc:creator>Admin</dc:creator>
  <dc:description/>
  <cp:keywords/>
  <dc:language>en-US</dc:language>
  <cp:lastModifiedBy>Оля</cp:lastModifiedBy>
  <cp:lastPrinted>2013-09-28T11:13:00Z</cp:lastPrinted>
  <dcterms:modified xsi:type="dcterms:W3CDTF">2014-09-08T07:15:00Z</dcterms:modified>
  <cp:revision>20</cp:revision>
  <dc:subject/>
  <dc:title>Тема 1</dc:title>
</cp:coreProperties>
</file>