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04_Пр 6. Размещение и специализация производства </w:t>
      </w:r>
      <w:r>
        <w:rPr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 xml:space="preserve"> основа развития агробизнеса</w:t>
      </w:r>
    </w:p>
    <w:p>
      <w:pPr>
        <w:pStyle w:val="Normal"/>
        <w:ind w:firstLine="570"/>
        <w:jc w:val="both"/>
        <w:rPr/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Изучить формы специализации, показатели её уровня и эффективности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Сущность специализации, её формы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уровня и эффективности специализаци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ая специализация и концентрация производства</w:t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нтрольные вопросы для самопроверки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В чем состоит сущность специализации сельскохозяйственного производства, и каковы её формы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Какие факторы, способствуют и какие препятствуют специализации сельскохозяйственного производства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Назовите основные принципы рационального сочетания сельскохозяйственных отраслей.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4. Какие факторы влияют на экономическую эффективность специализаци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5. Назовите показатели эффективности специализации сельскохозяйственного производства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cp:lastPrinted>2013-09-28T11:13:00Z</cp:lastPrinted>
  <dcterms:modified xsi:type="dcterms:W3CDTF">2014-09-08T07:16:00Z</dcterms:modified>
  <cp:revision>18</cp:revision>
  <dc:subject/>
  <dc:title>Тема 1</dc:title>
</cp:coreProperties>
</file>