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-2012 учебный год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_ </w:t>
      </w:r>
      <w:r>
        <w:rPr>
          <w:b/>
          <w:sz w:val="20"/>
          <w:szCs w:val="20"/>
          <w:u w:val="single"/>
          <w:lang w:val="en-US"/>
        </w:rPr>
        <w:t>GRE</w:t>
      </w:r>
      <w:r>
        <w:rPr>
          <w:b/>
          <w:sz w:val="20"/>
          <w:szCs w:val="20"/>
          <w:u w:val="single"/>
        </w:rPr>
        <w:t xml:space="preserve"> 1207_Государственное регулирование экономики</w:t>
      </w:r>
      <w:r>
        <w:rPr>
          <w:b/>
          <w:sz w:val="20"/>
          <w:szCs w:val="20"/>
        </w:rPr>
        <w:t>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"/>
        <w:gridCol w:w="741"/>
        <w:gridCol w:w="178"/>
        <w:gridCol w:w="154"/>
        <w:gridCol w:w="345"/>
        <w:gridCol w:w="149"/>
        <w:gridCol w:w="125"/>
        <w:gridCol w:w="459"/>
        <w:gridCol w:w="614"/>
        <w:gridCol w:w="946"/>
        <w:gridCol w:w="53"/>
        <w:gridCol w:w="463"/>
        <w:gridCol w:w="817"/>
        <w:gridCol w:w="964"/>
        <w:gridCol w:w="326"/>
        <w:gridCol w:w="430"/>
        <w:gridCol w:w="935"/>
        <w:gridCol w:w="99"/>
        <w:gridCol w:w="1718"/>
      </w:tblGrid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700 - Менеджмент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, сокр.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  <w:tab/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>
          <w:trHeight w:val="13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 А.С.</w:t>
            </w:r>
          </w:p>
        </w:tc>
      </w:tr>
      <w:tr>
        <w:trPr/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 В.К.</w:t>
            </w:r>
          </w:p>
        </w:tc>
      </w:tr>
      <w:tr>
        <w:trPr/>
        <w:tc>
          <w:tcPr>
            <w:tcW w:w="2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история экономических учений, макроэкономика, экономическая политика, основы высшей математик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ланирование и прогнозирование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тудентов с основными понятиями  и категориями государственного регулирования экономики, с основными методами и инструментами влияния на экономику государства, а также применение этих мер воздействия в практической реализации экономической политики стран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логического мышления для уяснения основных понятий и категорий ГРЭ. Обучение студентов умению разбираться в экономических и социальных проблемах современной экономической политики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и умение принять их к практическим проблемам в экономике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 xml:space="preserve">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исциплины отражает методологические подходы и теории в исследовании проблем государственного регулирования экономики как в условиях развитого рыночного хозяйства, так и в новых рыночных государствах. 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996" w:hRule="atLeast"/>
        </w:trPr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студента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лекциям и семинарски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бизнес. Под. ред. Мамырова Н.К. – Алматы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атырова И.А. Государственное регулирование национальной экономики. Алматы: Казак университеты –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народу Казахстана о вхождении РК в 50 наиболее конкурентоспособных стран мира. –Каз. правда, 2006, февраль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: Учебное пособие , 2-е изд. – М. Дело, 2002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решин В.П. Государственное регулирование национальной экономики: учебное пособие. Москва, ИНФРА-М,2000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. По общ. редакцией д.э.н., проф. В.И. Кушлина и д.э.н. проф. Н.А. Волгина. Москва «Экономика»,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Шамхалов Ф. Основы теории государственного управления. – М. Экономика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Райзберг Б.А. Государственное управление экономическими и социальными процессами: Учебное пособие – М.,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ошанов А. Трудное восхождение на путях к рынку. – Астана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аханова А.Н., Сейтмагамбетова М.С., Есенжегитова Р.Г. Государственное регулирование экономики. Сборник кейсов по курсу.- Алматы, Экономика.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Маршалова А.С. Система государственного и муниципального управления. Курс лекций. М., Омега-Л,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жанова А.С. Государственное регулирование экономики. Рабочая тетрадь студента. Алматы, АИЭС, 2003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емирова Ж.А. Государственное регулирование экономики. Учебное пособие. Костанай. 2010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29"/>
        <w:gridCol w:w="4331"/>
        <w:gridCol w:w="540"/>
        <w:gridCol w:w="4680"/>
        <w:gridCol w:w="529"/>
      </w:tblGrid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с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</w:tr>
      <w:tr>
        <w:trPr>
          <w:trHeight w:val="266" w:hRule="atLeast"/>
          <w:cantSplit w:val="true"/>
        </w:trPr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ие, методологические и организационные аспекты ГРЭ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Т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, Экономический рост, Социально-экономическое прогнозирование и планир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доклад/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ТКР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Направления НТП, Формирование и механизмы осуществления инвестицион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Р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ТК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3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Основные механизмы осуществления денежно-кредит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ТКР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 Регулирование внешнеэкономической деятельност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РК2 (те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ТКР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407"/>
        <w:gridCol w:w="729"/>
        <w:gridCol w:w="450"/>
        <w:gridCol w:w="369"/>
        <w:gridCol w:w="360"/>
        <w:gridCol w:w="549"/>
        <w:gridCol w:w="360"/>
        <w:gridCol w:w="360"/>
        <w:gridCol w:w="360"/>
        <w:gridCol w:w="538"/>
        <w:gridCol w:w="358"/>
        <w:gridCol w:w="351"/>
        <w:gridCol w:w="360"/>
        <w:gridCol w:w="633"/>
        <w:gridCol w:w="533"/>
        <w:gridCol w:w="540"/>
        <w:gridCol w:w="540"/>
        <w:gridCol w:w="540"/>
        <w:gridCol w:w="540"/>
        <w:gridCol w:w="533"/>
        <w:gridCol w:w="540"/>
        <w:gridCol w:w="540"/>
        <w:gridCol w:w="540"/>
        <w:gridCol w:w="470"/>
        <w:gridCol w:w="720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9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8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5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</w:rPr>
              <w:t>Выполнение практ.  работ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исьменная 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ферат +доклад+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беседование по СРО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грамма составлена Тастемировой Ж.А., старшим преподавателем</w:t>
      </w:r>
    </w:p>
    <w:p>
      <w:pPr>
        <w:pStyle w:val="Normal"/>
        <w:rPr/>
      </w:pPr>
      <w:r>
        <w:rPr/>
        <w:t>15.05. 2014 г.                                                             ________________</w:t>
      </w:r>
    </w:p>
    <w:p>
      <w:pPr>
        <w:pStyle w:val="Normal"/>
        <w:rPr/>
      </w:pPr>
      <w:r>
        <w:rPr/>
        <w:t>Рассмотрена и утверждена на заседании кафедры экономики и управления протокол от 20.05.2014 г. № 6а</w:t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9:00Z</dcterms:created>
  <dc:creator>User</dc:creator>
  <dc:description/>
  <cp:keywords/>
  <dc:language>en-US</dc:language>
  <cp:lastModifiedBy>Windows User</cp:lastModifiedBy>
  <cp:lastPrinted>2012-01-21T12:27:00Z</cp:lastPrinted>
  <dcterms:modified xsi:type="dcterms:W3CDTF">2014-09-30T09:45:00Z</dcterms:modified>
  <cp:revision>14</cp:revision>
  <dc:subject/>
  <dc:title>Программа обучения (Syllabus) для студента </dc:title>
</cp:coreProperties>
</file>