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Вопросы </w:t>
      </w:r>
      <w:r>
        <w:rPr>
          <w:b/>
          <w:bCs/>
          <w:lang w:val="ru-RU"/>
        </w:rPr>
        <w:t xml:space="preserve">к </w:t>
      </w:r>
      <w:r>
        <w:rPr>
          <w:b/>
          <w:bCs/>
        </w:rPr>
        <w:t>рубежны</w:t>
      </w:r>
      <w:r>
        <w:rPr>
          <w:b/>
          <w:bCs/>
          <w:lang w:val="ru-RU"/>
        </w:rPr>
        <w:t>м</w:t>
      </w:r>
      <w:r>
        <w:rPr>
          <w:b/>
          <w:bCs/>
        </w:rPr>
        <w:t xml:space="preserve"> контрол</w:t>
      </w:r>
      <w:r>
        <w:rPr>
          <w:b/>
          <w:bCs/>
          <w:lang w:val="ru-RU"/>
        </w:rPr>
        <w:t>ям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tabs>
          <w:tab w:val="clear" w:pos="708"/>
          <w:tab w:val="left" w:pos="1985" w:leader="none"/>
        </w:tabs>
        <w:jc w:val="left"/>
        <w:rPr>
          <w:b/>
          <w:b/>
          <w:bCs/>
        </w:rPr>
      </w:pPr>
      <w:r>
        <w:rPr>
          <w:b/>
          <w:bCs/>
        </w:rPr>
        <w:t>Рубежный контроль № 1 – контрольная работ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бъективная необходимость государственного регулирования экономики и его сущность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Типология общественно-экономических систем и основные модели хозяйствования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Роль государства в становлении и развитии рыночной экономик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сновные научные направления по вопросам экономической роли государств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Экономические функции государства и особенности его функционирования в условиях транзитной экономик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бъекты государственного регулирования. Субъекты государственного регулирования, их социально-экономические и хозяйственные интересы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сновные механизмы и методы ГРЭ. Методология ГРЭ и необходимость ее постоянного совершенствования. Состав методов ГРЭ в зависимости от его объекта и  целевых  установок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Теоретические основы организации ГРЭ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боснованный выбор системы мультипликатора – важная теоретическая проблема организации ГРЭ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Правовое обеспечение экономических функций государства. Конституция РК как основа организации ГРЭ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рганизация и процесс приватизации государственной собственност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Государственная программа и организационно-правовое обеспечение поддержки предпринимательства и малого бизнес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Практика регулирования  малого и среднего бизнеса в Казахстане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Сущность, общие черты, тенденции развития государственного предпринимательства и его роль в воспроизводстве общественного капитал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Негосударственные субъекты регулирования экономики: институты гражданского общества, профессиональные объединения и союзы, ассоциации и т.п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собенности осуществления государственного регулирования в странах с развитой рыночной экономикой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сновы и факторы формирования экономической политики государства и ее социальная направленность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бщественное производство: показатели, темпы роста и структур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Экономический рост: факторы, показатели и методы их измерения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сновные направления государственной деятельности по обеспечению экономического рост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сновные показатели и система стимулирования эффективности  с использованием факторов производств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Необходимость и обоснование структурной политики государств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Понятие экономической структуры. Научно-методологические основы экономического прогнозирования. Сущность, принципы и методы прогнозирования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Государственные национальные программы как основа реализации стратегии государства по приоритетным направлениям развития экономики и как составная часть народнохозяйственных планов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Разработка и утверждение этих программ. Сущность, научные основы и характерные черты стратегического и индикативного планирования отраслей и регионов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Концепция развития РК «Стратегия –2030».</w:t>
      </w:r>
    </w:p>
    <w:p>
      <w:pPr>
        <w:pStyle w:val="Style15"/>
        <w:tabs>
          <w:tab w:val="clear" w:pos="708"/>
          <w:tab w:val="left" w:pos="1985" w:leader="none"/>
        </w:tabs>
        <w:jc w:val="left"/>
        <w:rPr/>
      </w:pPr>
      <w:r>
        <w:rPr/>
      </w:r>
    </w:p>
    <w:p>
      <w:pPr>
        <w:pStyle w:val="Style15"/>
        <w:tabs>
          <w:tab w:val="clear" w:pos="708"/>
          <w:tab w:val="left" w:pos="1985" w:leader="none"/>
        </w:tabs>
        <w:jc w:val="left"/>
        <w:rPr>
          <w:b/>
          <w:b/>
          <w:bCs/>
        </w:rPr>
      </w:pPr>
      <w:r>
        <w:rPr>
          <w:b/>
          <w:bCs/>
        </w:rPr>
        <w:t>Рубежный контроль № 2 - контрольная работа</w:t>
      </w:r>
    </w:p>
    <w:p>
      <w:pPr>
        <w:pStyle w:val="Style15"/>
        <w:tabs>
          <w:tab w:val="clear" w:pos="708"/>
          <w:tab w:val="left" w:pos="198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Формы и основные причины безработицы и роль государства в ее снижении. Процесс формирования рынка труда и государственный подход к его развитию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Инфляция, безработица, зарплата и проблема рационального использования трудовых ресурсов. Принципы и методы государственного регулирования уровня жизни населен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Экономическая роль социальной инфраструктуры и развитие рыночных отношений в ее отраслях. Взаимосвязь этих отраслей с уровнем индекса человеческого развит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Государственное регулирование развития социальной инфраструктуры и его механизмы. Основные показатели развития здравоохранения, образования, культуры и методика их обоснован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Рынок труда и государственная политика занятости. Социальная политика государства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Современная финансово-бюджетная система РК и ее социально-экономическая  роль. Состав и приоритетность финансовых механизмов  регулирования экономики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Государственная организация взимания налогов и меры по увеличению налоговых поступлений в бюджет. Планирование государственных расходов и их оптимизац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Система государственного бюджета и проблема совершенствования меж бюджетных отношений. Источники и методы финансирования бюджетного дефицита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Внутренний и внешний государственный долг и меры  по его погашению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Внебюджетные фонды и механизмы государственного влияния на процесс их рационального использован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Денежно-кредитные средства регулирования. Задачи Центрального Банка государства.  Контроль за банковской сферой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Формирование и методы осуществления государственной политики в области регионального развития (областей, городов, районов)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Организационная структура и деятельность государственных органов по обеспечению экономического и социального развития областей, социально-отсталых районов, депрессивных малых и средних городов. Определение необходимости и роль разработки  концепции и государственных программ регионального развит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Основы сочетания общегосударственных и региональных интересов в оптимизации размещения производительных сил. Местное хозяйство и местное самоуправление. Система местного государственного управлен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Смысл, эффективность и основы организации  специальных экономических зон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Цели и задачи региональной политики. Организация регулирования регионального развития. Региональное развитие крупных городов и городских агломерации.</w:t>
      </w:r>
      <w:r>
        <w:rPr>
          <w:b/>
          <w:bCs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Переходная экономика: сущность, основные характеристики и роль государства в трансформационном процессе. Общеэкономические и макроэкономические тенденции переходного периода и выбор их вектора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Система моделей переходной экономики. Основы использования соответствующей модели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Условия, создаваемые государством для существования и функционирования рынка. Структура рынка. Роль государства в формировании рыночных структур и методы регулирования их развит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Зарубежный опыт регулирования переходного периода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Радикально-либеральная концепция реформирования экономики Казахстана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Концепция активного государственного регулирован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Сущность и принципы выработки внешнеэкономической политики государства в условиях углубления международного разделения труда и усиления мирохозяйственных связей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Общегосударственный подход к созданию совместных предприятий. Государственное регулирование использования иностранных инвестиций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Платежный баланс и основы валютного регулирован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Объективные основы и принципы построения внешнеэкономических связей Казахстана со странами ближнего и дальнего Зарубежь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Государственное регулирование внешней торговли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Государственное регулирование миграции  капиталов и валютно-финансовой сфе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>
      <w:lang w:val="ru-RU"/>
    </w:rPr>
  </w:style>
  <w:style w:type="paragraph" w:styleId="Style15">
    <w:name w:val="Название объекта"/>
    <w:basedOn w:val="Normal"/>
    <w:qFormat/>
    <w:pPr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56:00Z</dcterms:created>
  <dc:creator>User</dc:creator>
  <dc:description/>
  <cp:keywords/>
  <dc:language>en-US</dc:language>
  <cp:lastModifiedBy>User</cp:lastModifiedBy>
  <dcterms:modified xsi:type="dcterms:W3CDTF">2010-10-06T12:56:00Z</dcterms:modified>
  <cp:revision>1</cp:revision>
  <dc:subject/>
  <dc:title>Вопросы к рубежным контролям</dc:title>
</cp:coreProperties>
</file>