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ы практических (семинарских) занятий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ема1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оретический аспект государственного регул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и (ГРЭ) и его объ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Цели 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объективную необходимость государственного  регулирования экономики и его сущност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ть типологию общественно-экономических систем и основные модели хозяйств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 роль государства в становлении и развитии рыночной экономи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ить основные научные направления по вопросам экономической роли государств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экономические функции государства и особенности его функционирования в условиях транзитной экономи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распознавать объекты государственного регулирования и субъекты государственного регулирования, их социально-экономические и хозяйственные интере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лан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ивная необходимость государственного регулирования экономики и его сущность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ология общественно-экономических систем и основные модели хозяйствования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государства в становлении и развитии рыночной экономики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научные направления по вопросам экономической роли государства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функции государства и особенность его функционирования в условиях транзитной экономики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ы государственного регулирования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ъекты государственного регулирования, их социально-экономические и хозяйственные интере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е вопросы: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ём выражается объективная необходимость государственного регулирования экономики и его сущности?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типологию общественно-экономических систем и основные модели хозяйствования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ём состоит роль государства в становлении и развитии рыночной экономики?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научные направления по вопросам экономической роли государства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экономические функции государства и особенности его функционирования в условиях транзитной экономики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бъекты государственного регулирования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субъекты государственного регулирования, их социально-экономические и хозяйственные интере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Литература:</w:t>
      </w:r>
      <w:r>
        <w:rPr>
          <w:sz w:val="28"/>
          <w:szCs w:val="28"/>
        </w:rPr>
        <w:t xml:space="preserve"> О: 6 </w:t>
      </w:r>
      <w:r>
        <w:rPr>
          <w:sz w:val="28"/>
          <w:szCs w:val="28"/>
          <w:lang w:val="ru-RU"/>
        </w:rPr>
        <w:t>[28], 7 [15,142], 9 [10]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Д: </w:t>
      </w:r>
      <w:r>
        <w:rPr>
          <w:sz w:val="28"/>
          <w:szCs w:val="28"/>
          <w:lang w:val="ru-RU"/>
        </w:rPr>
        <w:t>34 [16]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Тема 2:</w:t>
      </w:r>
      <w:r>
        <w:rPr>
          <w:b/>
          <w:sz w:val="28"/>
          <w:szCs w:val="28"/>
        </w:rPr>
        <w:t xml:space="preserve"> Понятие методологии ГРЭ и ее основные элемен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Цели 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научные основы определения и динамичность ГРЭ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объективную необходимость постоянного совершенствования  методологии ГРЭ и его законодательно-организационный аспек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ть состав и приоритетность методов ГРЭ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лан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ные основы определения и динамичность ГРЭ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и приоритетность методов ГРЭ. Их зависимость от объекта  и целевых ориентиров ГРЭ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ивная необходимость постоянного совершенствования  методологии ГРЭ и его законодательно-организационный аспект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нтрольные вопросы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ём выражаются научные основы определения и динамичность ГРЭ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ём заключается объективная необходимость постоянного совершенствования  методологии ГРЭ и его законодательно-организационный аспект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ём правовое обеспечение экономических функций государств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состав и приоритетность методов ГРЭ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зависимость методов ГРЭ от объекта  и целевых ориентиров ГР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6521" w:leader="none"/>
        </w:tabs>
        <w:ind w:left="-108" w:right="-108" w:hanging="0"/>
        <w:rPr/>
      </w:pPr>
      <w:r>
        <w:rPr>
          <w:b/>
          <w:sz w:val="28"/>
          <w:szCs w:val="28"/>
          <w:u w:val="single"/>
        </w:rPr>
        <w:t>Литература:</w:t>
      </w:r>
      <w:r>
        <w:rPr>
          <w:sz w:val="28"/>
          <w:szCs w:val="28"/>
        </w:rPr>
        <w:t xml:space="preserve"> О: 1 [115, 128], 4 [29], 6 [33]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: 4 [27], 34 [38],  46 [31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Тема 3:</w:t>
      </w:r>
      <w:r>
        <w:rPr>
          <w:b/>
          <w:sz w:val="28"/>
          <w:szCs w:val="28"/>
        </w:rPr>
        <w:t xml:space="preserve"> Организационные основы регулирования экономики и его зарубежный опы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  <w:u w:val="single"/>
        </w:rPr>
        <w:t>Цели 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учить теоретические основы организации ГР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крыть обоснованный выбор системы мультипликато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ть правовое обеспечение экономических функций государ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ть организацию и процесс приватизации государственной собствен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меть распознавать сущность, общие черты, тенденции развития государственного предпринимательства и его роль в воспроизводстве общественного капита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ть негосударственные субъекты регулирования экономики: институты гражданского общества, профессиональные объединения и союзы, ассоци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лан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е основы организации ГРЭ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нованный выбор системы мультипликатора – важная теоретическая проблема экономических функций государств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ое обеспечение экономических функций государств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цесс приватизации государственной собственност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, общие черты, тенденции развития государственного предпринимательств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государственные субъекты регулирования экономики: институты гражданского общества, профессиональные объединения и союзы, ассоциац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нтрольные вопросы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ём выражаются теоретические основы организации ГРЭ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ём заключается обоснованный выбор системы мультипликатора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ём правовое обеспечение экономических функций государств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организацию и процесс приватизации государственной собственност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сущность, общие черты, тенденции развития государственного предпринимательств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негосударственные субъекты регулирования экономики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Литература:</w:t>
      </w:r>
      <w:r>
        <w:rPr>
          <w:sz w:val="28"/>
          <w:szCs w:val="28"/>
        </w:rPr>
        <w:t xml:space="preserve"> О: 1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92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>, 4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41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>, 6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48</w:t>
      </w:r>
      <w:r>
        <w:rPr>
          <w:sz w:val="28"/>
          <w:szCs w:val="28"/>
          <w:lang w:val="ru-RU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: 4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63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>, 34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52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6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49</w:t>
      </w:r>
      <w:r>
        <w:rPr>
          <w:sz w:val="28"/>
          <w:szCs w:val="28"/>
          <w:lang w:val="ru-RU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Тема 4: </w:t>
      </w:r>
      <w:r>
        <w:rPr>
          <w:b/>
          <w:sz w:val="28"/>
          <w:szCs w:val="28"/>
        </w:rPr>
        <w:t>Общая характеристика переходной экономики и ее закономер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сущность, основные характеристики и роль государства в трансформационном процессе переходной экономики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общеэкономические и макроэкономические тенденции переходного периода и выбор их вектора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ить систему моделей переходной экономики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 основы использования соответствующей модели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распознавать условия, создаваемые государством для существования и функционирования рынка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структуру рынка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ть роль государства в формировании рыночных структур и методы регулирования переходного периода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ить зарубежный опыт регулирования переходного периода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радикально-либеральную концепцию реформирования экономики Казахстана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концепцию активного государственного регу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ходная экономика: сущность, основные характеристики и роль государства в трансформационном процессе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экономические и макроэкономические тенденции переходного периода и выбор их вектора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моделей переходной экономики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использования соответствующей модели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, создаваемые государством для существования и функционирования рынка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а рынка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государства в формировании рыночных структур и методы регулирования переходного периода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убежный опыт регулирования переходного периода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икально-либеральная концепция реформирования экономики Казахстана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пция активного государственного регу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е вопросы: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сущность, основные характеристики и роль государства в трансформационном процессе переходной экономики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бщеэкономические и макроэкономические тенденции переходного периода и выбор их вектора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чего состоит система моделей переходной экономики?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ы использования соответствующей модели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условия, создаваемые государством для существования и функционирования рынка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составляет структуру рынка?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ыражается роль государства в формировании рыночных структур и методы регулирования переходного периода?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зарубежный опыт регулирования переходного периода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оложено в основу радикально-либеральной концепции реформирования экономики Казахстана?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составляет концепцию активного государственного регу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Литература:</w:t>
      </w:r>
      <w:r>
        <w:rPr>
          <w:sz w:val="28"/>
          <w:szCs w:val="28"/>
        </w:rPr>
        <w:t xml:space="preserve"> О: 22[224], 31[283], 34[317], 36[299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: 39[115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Тема 5:</w:t>
      </w:r>
      <w:r>
        <w:rPr>
          <w:b/>
          <w:sz w:val="28"/>
          <w:szCs w:val="28"/>
        </w:rPr>
        <w:t xml:space="preserve"> Экономический рост: основные факторы и государственные меры по его обеспеч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и : </w:t>
      </w:r>
    </w:p>
    <w:p>
      <w:pPr>
        <w:pStyle w:val="Normal"/>
        <w:numPr>
          <w:ilvl w:val="0"/>
          <w:numId w:val="16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Изучить основы и факторы формирования экономической политики государства и ее социальную направленность.</w:t>
      </w:r>
    </w:p>
    <w:p>
      <w:pPr>
        <w:pStyle w:val="Normal"/>
        <w:numPr>
          <w:ilvl w:val="0"/>
          <w:numId w:val="16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Уметь распознавать общественное производство: показатели, темпы роста и структуру.</w:t>
      </w:r>
    </w:p>
    <w:p>
      <w:pPr>
        <w:pStyle w:val="Normal"/>
        <w:numPr>
          <w:ilvl w:val="0"/>
          <w:numId w:val="16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Уметь распознавать экономический рост: факторы, показатели и методы их измерения.</w:t>
      </w:r>
    </w:p>
    <w:p>
      <w:pPr>
        <w:pStyle w:val="Normal"/>
        <w:numPr>
          <w:ilvl w:val="0"/>
          <w:numId w:val="16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Выявить основные направления государственной деятельности по обеспечению экономического роста.</w:t>
      </w:r>
    </w:p>
    <w:p>
      <w:pPr>
        <w:pStyle w:val="Normal"/>
        <w:numPr>
          <w:ilvl w:val="0"/>
          <w:numId w:val="16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ть основные показатели и систему стимулирования эффективности с использованием факторов производства. </w:t>
      </w:r>
    </w:p>
    <w:p>
      <w:pPr>
        <w:pStyle w:val="Normal"/>
        <w:numPr>
          <w:ilvl w:val="0"/>
          <w:numId w:val="16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ть необходимость структурной политики государства.</w:t>
      </w:r>
    </w:p>
    <w:p>
      <w:pPr>
        <w:pStyle w:val="Normal"/>
        <w:numPr>
          <w:ilvl w:val="0"/>
          <w:numId w:val="16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Знать понятие экономической 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ы и факторы формирования экономической политики государства и ее социальная направленност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производство: показатели, темпы роста и структур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рост: факторы, показатели и методы их измер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государственной деятельности по обеспечению экономического рос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и система стимулирования эффективности с использованием факторов производст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и обоснование структурной политики государст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нятие экономической 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е вопросы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ы и факторы формирования экономической политики государства и ее социальную направленность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оказатели, темпы роста и структуру общественного производств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факторы, показатели и методы измерения экономического рост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направления государственной деятельности по обеспечению экономического рост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показатели и система стимулирования эффективности с использованием факторов производств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В чём состоит необходимость и обоснование структурной политики государства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ю экономической 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Литература:</w:t>
      </w:r>
      <w:r>
        <w:rPr>
          <w:sz w:val="28"/>
          <w:szCs w:val="28"/>
        </w:rPr>
        <w:t xml:space="preserve"> О: </w:t>
      </w:r>
      <w:r>
        <w:rPr>
          <w:sz w:val="28"/>
          <w:szCs w:val="28"/>
          <w:lang w:val="ru-RU"/>
        </w:rPr>
        <w:t>7[115]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, 41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28</w:t>
      </w:r>
      <w:r>
        <w:rPr>
          <w:sz w:val="28"/>
          <w:szCs w:val="28"/>
          <w:lang w:val="ru-RU"/>
        </w:rPr>
        <w:t>]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: 4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128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>, 7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34-39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45-47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6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243</w:t>
      </w:r>
      <w:r>
        <w:rPr>
          <w:sz w:val="28"/>
          <w:szCs w:val="28"/>
          <w:lang w:val="ru-RU"/>
        </w:rPr>
        <w:t>]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Тема 6:</w:t>
      </w:r>
      <w:r>
        <w:rPr>
          <w:b/>
          <w:sz w:val="28"/>
          <w:szCs w:val="28"/>
        </w:rPr>
        <w:t xml:space="preserve"> Социально-экономическое прогнозирование и планирование как начальный этап деятельности государства по регулированию эконом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: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научно-методологические основы экономического прогнозирования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сущность, принципы и методы прогнозирования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государственные национальные программы как основу реализации стратегии государства по приоритетным направления развития экономики и как составную часть народнохозяйственных планов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процесс разработки и утверждения этих программ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 сущность, научные основы и характерные черты стратегического и индикативного планирования отраслей и регионов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ть концепцию развития РК «Стратегия-203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: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ологические основы экономического прогнозирования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, принципы и методы прогнозирования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национальные программы как основа реализации стратегии государства по приоритетным направления развития экономики и как составная часть народнохозяйственных планов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этих программ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, научные основы и характерные черты стратегического и индикативного планирования отраслей и регионов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пцию развития РК «Стратегия-203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е вопрос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ём выражаются научно-методологические основы экономического прогнозировани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сущность, принципы и методы прогнозир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государственные национальные программы, которые являются основой реализации стратегии государства по приоритетным направления развития эконом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ём состоит процесс разработки и утверждения таких програм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ём выражается сущность, научные основы и характерные черты стратегического и индикативного планирования отраслей и регион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ём состоит концепция развития РК «Стратегия-203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Литература:</w:t>
      </w:r>
      <w:r>
        <w:rPr>
          <w:sz w:val="28"/>
          <w:szCs w:val="28"/>
        </w:rPr>
        <w:t xml:space="preserve"> О: </w:t>
      </w:r>
      <w:r>
        <w:rPr>
          <w:sz w:val="28"/>
          <w:szCs w:val="28"/>
          <w:lang w:val="ru-RU"/>
        </w:rPr>
        <w:t>5[184], 11, 24[215], 35[88], 37[77]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: </w:t>
      </w:r>
      <w:r>
        <w:rPr>
          <w:sz w:val="28"/>
          <w:szCs w:val="28"/>
          <w:lang w:val="ru-RU"/>
        </w:rPr>
        <w:t>11[24-27], 16[48-54], 45 [61]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 xml:space="preserve">Тема 7. </w:t>
      </w:r>
      <w:r>
        <w:rPr>
          <w:color w:val="FF0000"/>
          <w:sz w:val="28"/>
          <w:szCs w:val="28"/>
        </w:rPr>
        <w:t>Направления научно-технического прогресса и роль государства в его ускорении</w:t>
      </w:r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: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  <w:lang w:val="ru-RU"/>
        </w:rPr>
      </w:pPr>
      <w:r>
        <w:rPr>
          <w:b/>
          <w:color w:val="FF0000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: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  <w:lang w:val="ru-RU"/>
        </w:rPr>
      </w:pPr>
      <w:r>
        <w:rPr>
          <w:b/>
          <w:color w:val="FF0000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е вопросы: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  <w:lang w:val="ru-RU"/>
        </w:rPr>
      </w:pPr>
      <w:r>
        <w:rPr>
          <w:b/>
          <w:color w:val="FF0000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</w:rPr>
        <w:t>Литератур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</w:rPr>
        <w:t>Основы формирования научно-технической и инновационной политики государства. Социально-экономический аспект НТП и его основные направления. Система государственных мер по ускорению и повышению эффективности НТП. Стимулирование и государственная поддержка приоритетных направлений научно-технического развития. Основные цели научно-технической политики. Система мер по осуществлению инновационной политики государства. Индустриально-инновационная стратегия государства на 2003-2015 годы.</w:t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Тема </w:t>
      </w:r>
      <w:r>
        <w:rPr>
          <w:b/>
          <w:sz w:val="28"/>
          <w:szCs w:val="28"/>
          <w:u w:val="single"/>
          <w:lang w:val="ru-RU"/>
        </w:rPr>
        <w:t>8</w:t>
      </w:r>
      <w:r>
        <w:rPr>
          <w:b/>
          <w:sz w:val="28"/>
          <w:szCs w:val="28"/>
          <w:u w:val="single"/>
        </w:rPr>
        <w:t>:</w:t>
      </w:r>
      <w:r>
        <w:rPr>
          <w:b/>
          <w:sz w:val="28"/>
          <w:szCs w:val="28"/>
        </w:rPr>
        <w:t xml:space="preserve"> Государственное регулирование рациональной занятости и соци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ы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ть формы и основные причины безработицы и роль государства в ее снижении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процесс формирования рынка труда и государственный поход к его развитию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инфляцию, безработицу, зарплату и проблему рационального использования трудовых ресурсов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ить принципы и методы государственного регулирования уровня жизни населения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 экономическую роль социальной инфраструктуры и развитие рыночных отношений в ее отраслях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заимосвязь этих отраслей с уровнем индекса человеческого развития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государственное регулирование развития социальной инфраструктуры и его механиз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: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ы и основные причины безработицы и роль государства в ее снижении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сс формирования рынка труда и государственный поход к его развитию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ляция, безработица, зарплата и проблема рационального использования трудовых ресурсов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государственного регулирования уровня жизни населения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роль социальной инфраструктуры и развитие рыночных отношений в ее отраслях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этих отраслей с уровнем индекса человеческого развития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развития социальной инфраструктуры и его механиз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е вопросы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ь формы и основные причины безработицы и роль государства в ее снижении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ём состоит процесс формирования рынка труда и государственный поход к его развитию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м инфляции, безработицы, зарплаты и проблеме рационального использования трудовых ресурсов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принципы и методы государственного регулирования уровня жизни населения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ём выражается экономическая роль социальной инфраструктуры и развитие рыночных отношений в ее отраслях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е взаимосвязь этих отраслей с уровнем индекса человеческого развития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е понятию государственное регулирование развития социальной инфраструктуры и назвать его механиз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Литература:</w:t>
      </w:r>
      <w:r>
        <w:rPr>
          <w:sz w:val="28"/>
          <w:szCs w:val="28"/>
        </w:rPr>
        <w:t xml:space="preserve"> О: </w:t>
      </w:r>
      <w:r>
        <w:rPr>
          <w:sz w:val="28"/>
          <w:szCs w:val="28"/>
          <w:lang w:val="ru-RU"/>
        </w:rPr>
        <w:t>1[189], 4[226], 18, 20[172], 36[257]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>Д:</w:t>
      </w:r>
      <w:r>
        <w:rPr>
          <w:sz w:val="28"/>
          <w:szCs w:val="28"/>
          <w:lang w:val="ru-RU"/>
        </w:rPr>
        <w:t xml:space="preserve"> 4[261], 7[34-39]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</w:rPr>
        <w:t xml:space="preserve">Тема </w:t>
      </w:r>
      <w:r>
        <w:rPr>
          <w:b/>
          <w:sz w:val="28"/>
          <w:szCs w:val="28"/>
          <w:u w:val="single"/>
          <w:lang w:val="ru-RU"/>
        </w:rPr>
        <w:t>9</w:t>
      </w:r>
      <w:r>
        <w:rPr>
          <w:b/>
          <w:sz w:val="28"/>
          <w:szCs w:val="28"/>
          <w:u w:val="single"/>
        </w:rPr>
        <w:t>:</w:t>
      </w:r>
      <w:r>
        <w:rPr>
          <w:b/>
          <w:sz w:val="28"/>
          <w:szCs w:val="28"/>
        </w:rPr>
        <w:t xml:space="preserve"> Формирование и механизмы осуществления инвестиционной политики государства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ыть сущность инвестиции и инвестиционной концепции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важнейшие принципы инвестиционной деятельности государств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ть источники и проблему рационального использования инвестиционных ресурсов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ить проблему инвестиционной привлекательности государства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оценку инвестиционных проектов и разработку долгосрочных программ инвестиционной деятельности государства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финансово-бюджетные и денежно-кредитные рычаги эффективного использования инвестиционного потенциала государств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: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и и инвестиционная концепция. 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е принципы инвестиционной деятельности государства. 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и проблема рационального использования инвестиционных ресурсов. 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инвестиционных проектов и разработка долгосрочных программ инвестиционной деятельности государства. 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инвестиционной привлекательности государства. 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-бюджетные и денежно-кредитные рычаги эффективного использования инвестиционного потенциала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е вопросы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йте определение понятиям инвестиции и инвестиционная концепц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важнейшие принципы инвестиционной деятельности государств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ём выражается оценка инвестиционных проектов и разработка долгосрочных программ инвестиционной деятельности государств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ь проблемы инвестиционной привлекательности государства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финансово-бюджетные и денежно-кредитные рычаги эффективного использования инвестиционного потенциала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</w:rPr>
        <w:t>Литература:</w:t>
      </w:r>
      <w:r>
        <w:rPr>
          <w:sz w:val="28"/>
          <w:szCs w:val="28"/>
        </w:rPr>
        <w:t xml:space="preserve"> О: 1[67], 6 [78], 42 [110],  </w:t>
      </w:r>
    </w:p>
    <w:p>
      <w:pPr>
        <w:pStyle w:val="Normal"/>
        <w:ind w:left="708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: 15 [99-100], 24 [58-65], 31 [65], 34 [ 63]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  <w:u w:val="single"/>
        </w:rPr>
        <w:t xml:space="preserve">Тема </w:t>
      </w:r>
      <w:r>
        <w:rPr>
          <w:b/>
          <w:color w:val="FF0000"/>
          <w:sz w:val="28"/>
          <w:szCs w:val="28"/>
          <w:u w:val="single"/>
          <w:lang w:val="ru-RU"/>
        </w:rPr>
        <w:t>10</w:t>
      </w:r>
      <w:r>
        <w:rPr>
          <w:b/>
          <w:color w:val="FF0000"/>
          <w:sz w:val="28"/>
          <w:szCs w:val="28"/>
          <w:u w:val="single"/>
        </w:rPr>
        <w:t>:</w:t>
      </w:r>
      <w:r>
        <w:rPr>
          <w:b/>
          <w:color w:val="FF0000"/>
          <w:sz w:val="28"/>
          <w:szCs w:val="28"/>
        </w:rPr>
        <w:t xml:space="preserve"> Система государственных мер по эффективному использованию земельных ресурсов</w:t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: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  <w:lang w:val="ru-RU"/>
        </w:rPr>
      </w:pPr>
      <w:r>
        <w:rPr>
          <w:b/>
          <w:color w:val="FF0000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: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  <w:lang w:val="ru-RU"/>
        </w:rPr>
      </w:pPr>
      <w:r>
        <w:rPr>
          <w:b/>
          <w:color w:val="FF0000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е вопросы: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  <w:lang w:val="ru-RU"/>
        </w:rPr>
      </w:pPr>
      <w:r>
        <w:rPr>
          <w:b/>
          <w:color w:val="FF0000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</w:rPr>
        <w:t>Литература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FF0000"/>
        </w:rPr>
        <w:t>Земля как основное средство производства в аграрном секторе экономики. Особенности</w:t>
      </w:r>
      <w:r>
        <w:rPr/>
        <w:t xml:space="preserve"> </w:t>
      </w:r>
      <w:r>
        <w:rPr>
          <w:color w:val="FF0000"/>
        </w:rPr>
        <w:t>сельского хозяйства и научное обоснование приоритетности развития его отраслей. Сущность и цели аграрной политики государства. Механизмы государственной поддержки аграрного сектора и регулирования его развития в перспективе. Развитие агропродовольственного комплекса РК и государственные меры по его поддержк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Тема </w:t>
      </w:r>
      <w:r>
        <w:rPr>
          <w:b/>
          <w:sz w:val="28"/>
          <w:szCs w:val="28"/>
          <w:u w:val="single"/>
          <w:lang w:val="ru-RU"/>
        </w:rPr>
        <w:t>11</w:t>
      </w:r>
      <w:r>
        <w:rPr>
          <w:b/>
          <w:sz w:val="28"/>
          <w:szCs w:val="28"/>
          <w:u w:val="single"/>
        </w:rPr>
        <w:t>:</w:t>
      </w:r>
      <w:r>
        <w:rPr>
          <w:b/>
          <w:sz w:val="28"/>
          <w:szCs w:val="28"/>
        </w:rPr>
        <w:t xml:space="preserve"> Финансово-</w:t>
      </w:r>
      <w:r>
        <w:rPr>
          <w:b/>
          <w:sz w:val="28"/>
          <w:szCs w:val="28"/>
          <w:lang w:val="ru-RU"/>
        </w:rPr>
        <w:t>бюджетные</w:t>
      </w:r>
      <w:r>
        <w:rPr>
          <w:b/>
          <w:sz w:val="28"/>
          <w:szCs w:val="28"/>
        </w:rPr>
        <w:t xml:space="preserve"> методы регулирования экономик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Цели : 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современную финансово-бюджетную систему РК и выявить ее социально-экономическую роль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состав и приоритетность финансовых механизмов регулирования экономики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ить государственную организацию взимания налогов и меры по увеличению налоговых поступлений в бюджет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планирование государственных расходов и их оптимизацию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ть систему государственного бюджета и проблему совершенствования межбюджетных отношений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источники и методы финансирования бюджетного дефицита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внутренний и внешний государственный долг и меры по его погашению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 внебюджетные фонды и механизмы государственного влияния на процесс их рационального использования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: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финансово-бюджетная система РК и ее социально-экономическая роль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и приоритетность финансовых механизмов регулирования экономики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организация взимания налогов и меры по увеличению налоговых поступлений в бюджет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государственных расходов и их оптимизация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государственного бюджета и проблема совершенствования межбюджетных отношений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чники и методы финансирования бюджетного дефицита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утренний и внешний государственный долг и меры по его погашению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фонды и механизмы государственного влияния на процесс их рационального использования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е вопросы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современную финансово-бюджетную систему РК и выявите ее социально-экономическую роль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состав и приоритетность финансовых механизмов регулирования экономики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государственную организацию взимания налогов и меры по увеличению налоговых поступлений в бюджет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ём состоит планирование государственных расходов и их оптимизация?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ём состоит система государственного бюджета и проблема совершенствования межбюджетных отношений?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источники и методы финансирования бюджетного дефицита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составляет внутренний и внешний государственный долг и меры по его погашению?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внебюджетные фонды и механизмы государственного влияния на процесс их рационального использования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Литератур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:</w:t>
      </w:r>
      <w:r>
        <w:rPr>
          <w:sz w:val="28"/>
          <w:szCs w:val="28"/>
          <w:lang w:val="ru-RU"/>
        </w:rPr>
        <w:t xml:space="preserve"> 1[246], 3[189], 6[301], 9, 12, 14, 24[211], 30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>Д:</w:t>
      </w:r>
      <w:r>
        <w:rPr>
          <w:sz w:val="28"/>
          <w:szCs w:val="28"/>
          <w:lang w:val="ru-RU"/>
        </w:rPr>
        <w:t xml:space="preserve"> 2[14-23], 8[214-221], 13[148], 38[25]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  <w:u w:val="single"/>
        </w:rPr>
        <w:t xml:space="preserve">Тема </w:t>
      </w:r>
      <w:r>
        <w:rPr>
          <w:b/>
          <w:color w:val="FF0000"/>
          <w:sz w:val="28"/>
          <w:szCs w:val="28"/>
          <w:u w:val="single"/>
          <w:lang w:val="ru-RU"/>
        </w:rPr>
        <w:t>12</w:t>
      </w:r>
      <w:r>
        <w:rPr>
          <w:b/>
          <w:color w:val="FF0000"/>
          <w:sz w:val="28"/>
          <w:szCs w:val="28"/>
          <w:u w:val="single"/>
        </w:rPr>
        <w:t>:</w:t>
      </w:r>
      <w:r>
        <w:rPr>
          <w:b/>
          <w:color w:val="FF0000"/>
          <w:sz w:val="28"/>
          <w:szCs w:val="28"/>
        </w:rPr>
        <w:t xml:space="preserve"> Основные механизмы осуществления денежно-кредитной политики государства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Цели : </w:t>
      </w:r>
    </w:p>
    <w:p>
      <w:pPr>
        <w:pStyle w:val="Normal"/>
        <w:numPr>
          <w:ilvl w:val="0"/>
          <w:numId w:val="27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нать денежно-кредитные средства регулирования.</w:t>
      </w:r>
    </w:p>
    <w:p>
      <w:pPr>
        <w:pStyle w:val="Normal"/>
        <w:numPr>
          <w:ilvl w:val="0"/>
          <w:numId w:val="27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зучить задачи Центрального Банка государства.</w:t>
      </w:r>
    </w:p>
    <w:p>
      <w:pPr>
        <w:pStyle w:val="Normal"/>
        <w:numPr>
          <w:ilvl w:val="0"/>
          <w:numId w:val="27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зучить контроль за банковской сферой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План:</w:t>
      </w:r>
    </w:p>
    <w:p>
      <w:pPr>
        <w:pStyle w:val="Normal"/>
        <w:numPr>
          <w:ilvl w:val="0"/>
          <w:numId w:val="26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енежно-кредитные средства регулирования.</w:t>
      </w:r>
    </w:p>
    <w:p>
      <w:pPr>
        <w:pStyle w:val="Normal"/>
        <w:numPr>
          <w:ilvl w:val="0"/>
          <w:numId w:val="26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дачи Центрального Банка государства.</w:t>
      </w:r>
    </w:p>
    <w:p>
      <w:pPr>
        <w:pStyle w:val="Normal"/>
        <w:numPr>
          <w:ilvl w:val="0"/>
          <w:numId w:val="26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нтроль за банковской сферой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Контрольные вопросы:</w:t>
      </w:r>
    </w:p>
    <w:p>
      <w:pPr>
        <w:pStyle w:val="Normal"/>
        <w:numPr>
          <w:ilvl w:val="0"/>
          <w:numId w:val="18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еречислите денежно-кредитные средства регулирования.</w:t>
      </w:r>
    </w:p>
    <w:p>
      <w:pPr>
        <w:pStyle w:val="Normal"/>
        <w:numPr>
          <w:ilvl w:val="0"/>
          <w:numId w:val="18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зовите задачи Центрального Банка государства.</w:t>
      </w:r>
    </w:p>
    <w:p>
      <w:pPr>
        <w:pStyle w:val="Normal"/>
        <w:numPr>
          <w:ilvl w:val="0"/>
          <w:numId w:val="18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чём состоит контроль за банковской сферой.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  <w:u w:val="single"/>
        </w:rPr>
        <w:t>Литература: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О:</w:t>
      </w:r>
      <w:r>
        <w:rPr>
          <w:color w:val="FF0000"/>
          <w:sz w:val="28"/>
          <w:szCs w:val="28"/>
          <w:lang w:val="ru-RU"/>
        </w:rPr>
        <w:t xml:space="preserve"> 1[246], 3[189], 6[301], 9, 12, 14, 24[211], 30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ru-RU"/>
        </w:rPr>
        <w:t xml:space="preserve">                        </w:t>
      </w:r>
      <w:r>
        <w:rPr>
          <w:color w:val="FF0000"/>
          <w:sz w:val="28"/>
          <w:szCs w:val="28"/>
        </w:rPr>
        <w:t>Д:</w:t>
      </w:r>
      <w:r>
        <w:rPr>
          <w:color w:val="FF0000"/>
          <w:sz w:val="28"/>
          <w:szCs w:val="28"/>
          <w:lang w:val="ru-RU"/>
        </w:rPr>
        <w:t xml:space="preserve"> 2[14-23], 8[214-221], 13[148], 38[25]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/>
        <w:t>Цели, задачи и основы формирования денежно-кредитной политики государства, Функционирование денежно-кредитной системы РК и роль Национального банка в его совершенствовании. Административные и экономические рычаги, применяемые государством для обеспечения рационального использования кредитных ресурсов и регулирования деятельности банков второго уровня. Государственные меры по обеспечению стабильности финансового рынка и реального обменного курса валют.  Взаимосвязь денежного обращения с ценообразующими факторами и тенденциями в формировании цен. Основные методы государственного регулирования процесса ценообразования: установление фиксированных цен (тарифов), верхних и нижних пределов колебания цен, ценовых субсидий, изменение амортизационной политики и налоговых ставок, осуществление государственных закупок товаров (услуг) и др. Зарубежный опыт государственного регулирования цен и недостатки рыночного механизма ценообразования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Тема 1</w:t>
      </w:r>
      <w:r>
        <w:rPr>
          <w:b/>
          <w:sz w:val="28"/>
          <w:szCs w:val="28"/>
          <w:u w:val="single"/>
          <w:lang w:val="ru-RU"/>
        </w:rPr>
        <w:t>3</w:t>
      </w:r>
      <w:r>
        <w:rPr>
          <w:b/>
          <w:sz w:val="28"/>
          <w:szCs w:val="28"/>
          <w:u w:val="single"/>
        </w:rPr>
        <w:t>:</w:t>
      </w:r>
      <w:r>
        <w:rPr>
          <w:b/>
          <w:sz w:val="28"/>
          <w:szCs w:val="28"/>
        </w:rPr>
        <w:t xml:space="preserve"> Государственное регулирование социально-экономического развития регионов Казахста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и 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формирование и методы осуществления государственной политики в области регионального развити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организационную структуру и деятельность государственных органов по обеспечению экономического и социального развития областей, социально-отсталых районов, депрессивных малых и средних городо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ить определение необходимости и роль разработки концепции государственных программ регионального развити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 основы сочетания общегосударственных и региональных интересов в оптимизации размещения производительных сил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распознавать местное хозяйство и местное самоуправление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систему местного государственного управлени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ить смысл, эффективность и основы организации специальных экономических зон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 цели и задачи региональной политик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организацию регулирования регионального развити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региональное развитие крупных городов и городских агломераци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лан: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методы осуществления государственной политики в области регионального развития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и деятельность государственных органов по обеспечению экономического и социального развития областей, социально-отсталых районов, депрессивных малых и средних городов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обходимости и роль разработки концепции государственных программ регионального развития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сочетания общегосударственных и региональных интересов в оптимизации размещения производительных сил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ное хозяйство и местное самоуправление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местного государственного управления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ысл, эффективность и основы организации специальных экономических зон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региональной политики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гулирования регионального развития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е развитие крупных городов и городских агломера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е вопрос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формирование и методы осуществления государственной политики в области регионального развити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рганизационную структуру и деятельность государственных органов по обеспечению экономического и социального развития областей, социально-отсталых районов, депрессивных малых и средних городов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ём состоит Определение необходимости и роль разработки концепции государственных программ регионального развити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ы сочетания общегосударственных и региональных интересов в оптимизации размещения производительных сил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ём выражается местное хозяйство и местное самоуправление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ём состоит система местного государственного управлени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ём состоит смысл, эффективность и основы организации специальных экономических зон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цели и задачи региональной политик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организацию регулирования регионального развити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ём выражается региональное развитие крупных городов и городских агломераций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Литератур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:</w:t>
      </w:r>
      <w:r>
        <w:rPr>
          <w:sz w:val="28"/>
          <w:szCs w:val="28"/>
          <w:lang w:val="ru-RU"/>
        </w:rPr>
        <w:t xml:space="preserve"> 8, 9, 10, 21[142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>Д:</w:t>
      </w:r>
      <w:r>
        <w:rPr>
          <w:sz w:val="28"/>
          <w:szCs w:val="28"/>
          <w:lang w:val="ru-RU"/>
        </w:rPr>
        <w:t xml:space="preserve"> 1[27-31], 23[51], 30, 33[53-65], 37[7-8]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 14:</w:t>
      </w:r>
      <w:r>
        <w:rPr>
          <w:rFonts w:cs="Times New Roman" w:ascii="Times New Roman" w:hAnsi="Times New Roman"/>
          <w:sz w:val="28"/>
          <w:szCs w:val="28"/>
        </w:rPr>
        <w:t xml:space="preserve">  Регулирование внешнеэкономической деятельности государ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и : </w:t>
      </w:r>
    </w:p>
    <w:p>
      <w:pPr>
        <w:pStyle w:val="Heading3"/>
        <w:numPr>
          <w:ilvl w:val="3"/>
          <w:numId w:val="7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учить сущность и принципы выработки внешнеэкономической политики государства в условиях углубления международного разделения труда и усиления мирохозяйственных связей.</w:t>
      </w:r>
    </w:p>
    <w:p>
      <w:pPr>
        <w:pStyle w:val="Heading3"/>
        <w:numPr>
          <w:ilvl w:val="3"/>
          <w:numId w:val="7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щегосударственный подход к созданию совместных предприятий. </w:t>
      </w:r>
    </w:p>
    <w:p>
      <w:pPr>
        <w:pStyle w:val="Heading3"/>
        <w:numPr>
          <w:ilvl w:val="3"/>
          <w:numId w:val="7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ыделить объективные основы и принципы построения внешнеэкономических связей Казахстана со странами ближнего и дальнего Зарубежья. </w:t>
      </w:r>
    </w:p>
    <w:p>
      <w:pPr>
        <w:pStyle w:val="Heading3"/>
        <w:numPr>
          <w:ilvl w:val="3"/>
          <w:numId w:val="7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нать государственное регулирование использования иностранных инвестиций. </w:t>
      </w:r>
    </w:p>
    <w:p>
      <w:pPr>
        <w:pStyle w:val="Heading3"/>
        <w:numPr>
          <w:ilvl w:val="3"/>
          <w:numId w:val="7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учить государственное регулирование внешней торговли.</w:t>
      </w:r>
    </w:p>
    <w:p>
      <w:pPr>
        <w:pStyle w:val="Heading3"/>
        <w:numPr>
          <w:ilvl w:val="3"/>
          <w:numId w:val="7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ть государственное регулирование миграции  капиталов и валютно-финансовой сфер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лан: </w:t>
      </w:r>
    </w:p>
    <w:p>
      <w:pPr>
        <w:pStyle w:val="Heading3"/>
        <w:numPr>
          <w:ilvl w:val="3"/>
          <w:numId w:val="2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ущность и принципы выработки внешнеэкономической политики государства в условиях углубления международного разделения труда и усиления мирохозяйственных связей.</w:t>
      </w:r>
    </w:p>
    <w:p>
      <w:pPr>
        <w:pStyle w:val="Heading3"/>
        <w:numPr>
          <w:ilvl w:val="3"/>
          <w:numId w:val="2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щегосударственный подход к созданию совместных предприятий. </w:t>
      </w:r>
    </w:p>
    <w:p>
      <w:pPr>
        <w:pStyle w:val="Heading3"/>
        <w:numPr>
          <w:ilvl w:val="3"/>
          <w:numId w:val="2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ое регулирование использования иностранных инвестиций. </w:t>
      </w:r>
    </w:p>
    <w:p>
      <w:pPr>
        <w:pStyle w:val="Heading3"/>
        <w:numPr>
          <w:ilvl w:val="3"/>
          <w:numId w:val="2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атежный баланс и основы валютного регулирования. </w:t>
      </w:r>
    </w:p>
    <w:p>
      <w:pPr>
        <w:pStyle w:val="Heading3"/>
        <w:numPr>
          <w:ilvl w:val="3"/>
          <w:numId w:val="2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ъективные основы и принципы построения внешнеэкономических связей Казахстана со странами ближнего и дальнего Зарубежья. </w:t>
      </w:r>
    </w:p>
    <w:p>
      <w:pPr>
        <w:pStyle w:val="Heading3"/>
        <w:numPr>
          <w:ilvl w:val="3"/>
          <w:numId w:val="2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сударственное регулирование внешней торговли.</w:t>
      </w:r>
    </w:p>
    <w:p>
      <w:pPr>
        <w:pStyle w:val="Heading3"/>
        <w:numPr>
          <w:ilvl w:val="3"/>
          <w:numId w:val="2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е регулирование миграции  капиталов и валютно-финансовой сфер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е вопросы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сущность и принципы выработки внешнеэкономической политики государства в условиях углубления международного разделения труда и усиления мирохозяйственных связей.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объективные основы и принципы построения внешнеэкономических связей Казахстана со странами ближнего и дальнего Зарубежья.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ём выражается общегосударственный подход к созданию совместных предприятий.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ём состоит государственное регулирование использования иностранных инвестиций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ём состоит смысл платежного баланса и основ валютного регулирования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содержание государственного регулирования внешней торговли и миграции  капиталов и валютно-финансовой сфер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6521" w:leader="none"/>
        </w:tabs>
        <w:rPr/>
      </w:pPr>
      <w:r>
        <w:rPr>
          <w:b/>
          <w:sz w:val="28"/>
          <w:szCs w:val="28"/>
          <w:u w:val="single"/>
        </w:rPr>
        <w:t>Литература:</w:t>
      </w:r>
      <w:r>
        <w:rPr>
          <w:sz w:val="28"/>
          <w:szCs w:val="28"/>
        </w:rPr>
        <w:t xml:space="preserve">  О: 1 [269], 4 [364], 25 [296],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[187] Д: 6 [59-66]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8:28:00Z</dcterms:created>
  <dc:creator>Home</dc:creator>
  <dc:description/>
  <cp:keywords/>
  <dc:language>en-US</dc:language>
  <cp:lastModifiedBy>Fate</cp:lastModifiedBy>
  <dcterms:modified xsi:type="dcterms:W3CDTF">2009-06-23T18:10:00Z</dcterms:modified>
  <cp:revision>4</cp:revision>
  <dc:subject/>
  <dc:title>Планы практических (семинарских) занятий</dc:title>
</cp:coreProperties>
</file>