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к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студен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1-2012 учебный год дисциплины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_ </w:t>
      </w:r>
      <w:r>
        <w:rPr>
          <w:b/>
          <w:sz w:val="20"/>
          <w:szCs w:val="20"/>
          <w:u w:val="single"/>
          <w:lang w:val="en-US"/>
        </w:rPr>
        <w:t>GRE</w:t>
      </w:r>
      <w:r>
        <w:rPr>
          <w:b/>
          <w:sz w:val="20"/>
          <w:szCs w:val="20"/>
          <w:u w:val="single"/>
        </w:rPr>
        <w:t xml:space="preserve"> 1207_Государственное регулирование экономики</w:t>
      </w:r>
      <w:r>
        <w:rPr>
          <w:b/>
          <w:sz w:val="20"/>
          <w:szCs w:val="20"/>
        </w:rPr>
        <w:t>_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"/>
        <w:gridCol w:w="741"/>
        <w:gridCol w:w="178"/>
        <w:gridCol w:w="154"/>
        <w:gridCol w:w="345"/>
        <w:gridCol w:w="149"/>
        <w:gridCol w:w="125"/>
        <w:gridCol w:w="459"/>
        <w:gridCol w:w="614"/>
        <w:gridCol w:w="946"/>
        <w:gridCol w:w="53"/>
        <w:gridCol w:w="463"/>
        <w:gridCol w:w="817"/>
        <w:gridCol w:w="964"/>
        <w:gridCol w:w="326"/>
        <w:gridCol w:w="430"/>
        <w:gridCol w:w="935"/>
        <w:gridCol w:w="99"/>
        <w:gridCol w:w="1718"/>
      </w:tblGrid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900 - Финансы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, сокр.</w:t>
            </w:r>
          </w:p>
        </w:tc>
      </w:tr>
      <w:tr>
        <w:trPr/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  <w:tab/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>
          <w:trHeight w:val="137" w:hRule="atLeast"/>
        </w:trPr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8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а А.С.</w:t>
            </w:r>
          </w:p>
        </w:tc>
      </w:tr>
      <w:tr>
        <w:trPr/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8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кин В.К.</w:t>
            </w:r>
          </w:p>
        </w:tc>
      </w:tr>
      <w:tr>
        <w:trPr/>
        <w:tc>
          <w:tcPr>
            <w:tcW w:w="22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теория, история экономических учений, макроэкономика, экономическая политика, основы высшей математики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ое планирование и прогнозирование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тудентов с основными понятиями  и категориями государственного регулирования экономики, с основными методами и инструментами влияния на экономику государства, а также применение этих мер воздействия в практической реализации экономической политики страны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студентов логического мышления для уяснения основных понятий и категорий ГРЭ. Обучение студентов умению разбираться в экономических и социальных проблемах современной экономической политики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и умение принять их к практическим проблемам в экономике.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_кред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 xml:space="preserve">13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исциплины отражает методологические подходы и теории в исследовании проблем государственного регулирования экономики как в условиях развитого рыночного хозяйства, так и в новых рыночных государствах. 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>
          <w:trHeight w:val="996" w:hRule="atLeast"/>
        </w:trPr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студентам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лекциям и семинарским занятиям, обязательной самостоятельной работе студентов, участие во всех видах контроля.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1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и бизнес. Под. ред. Мамырова Н.К. – Алматы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атырова И.А. Государственное регулирование национальной экономики. Алматы: Казак университеты –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ание Президента народу Казахстана о вхождении РК в 50 наиболее конкурентоспособных стран мира. –Каз. правда, 2006, февраль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Государственное регулирование рыночной экономики: Учебное пособие , 2-е изд. – М. Дело, 2002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Орешин В.П. Государственное регулирование национальной экономики: учебное пособие. Москва, ИНФРА-М,2000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Государственное регулирование рыночной экономики. По общ. редакцией д.э.н., проф. В.И. Кушлина и д.э.н. проф. Н.А. Волгина. Москва «Экономика»,200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Шамхалов Ф. Основы теории государственного управления. – М. Экономика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Райзберг Б.А. Государственное управление экономическими и социальными процессами: Учебное пособие – М., Инфра-М,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Кошанов А. Трудное восхождение на путях к рынку. – Астана, 200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аханова А.Н., Сейтмагамбетова М.С., Есенжегитова Р.Г. Государственное регулирование экономики. Сборник кейсов по курсу.- Алматы, Экономика.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Маршалова А.С. Система государственного и муниципального управления. Курс лекций. М., Омега-Л, 200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бжанова А.С. Государственное регулирование экономики. Рабочая тетрадь студента. Алматы, АИЭС, 2003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темирова Ж.А. Государственное регулирование экономики. Учебное пособие. Костанай. 2010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tbl>
      <w:tblPr>
        <w:tblW w:w="15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529"/>
        <w:gridCol w:w="4331"/>
        <w:gridCol w:w="540"/>
        <w:gridCol w:w="4680"/>
        <w:gridCol w:w="529"/>
      </w:tblGrid>
      <w:tr>
        <w:trPr>
          <w:trHeight w:val="4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сы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, виды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ы</w:t>
            </w:r>
          </w:p>
        </w:tc>
      </w:tr>
      <w:tr>
        <w:trPr>
          <w:trHeight w:val="266" w:hRule="atLeast"/>
          <w:cantSplit w:val="true"/>
        </w:trPr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етические, методологические и организационные аспекты ГРЭ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етодологии ГРЭ  и ее основные элементы, ТКР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етодологии ГРЭ  и ее основные элементы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, Экономический рост, Социально-экономическое прогнозирование и планир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основы регулирования экономики и его зарубежный опыт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основы регулирования экономики и его зарубежный опыт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 и ее закономерности, доклад/рефе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 и ее закономерности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рост: основные факторы и государственные меры по его обеспечению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рост: основные факторы и государственные меры по его обеспечению, ТКР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, Направления НТП, Формирование и механизмы осуществления инвестиционной политик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е прогнозирование и планирование, РКР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е прогнозирование и планирование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научно-технического прогресса и роль государства в его ускор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научно-технического прогресса и роль государства в его ускоре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, ТКР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3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Основные механизмы осуществления денежно-кредитной политик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механизмы осуществления инвестиционной политики государства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механизмы осуществления инвестиционной политики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сударственных мер по эффективному использованию земельны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сударственных мер по эффективному использованию земельных ресурсов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ТКР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4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 Регулирование внешнеэкономической деятельност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ханизмы осуществления денежно-кредитной политики государства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ханизмы осуществления денежно-кредитной политики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РК2 (те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Доклад/рефер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е ВЭД государства, ТКР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е ВЭД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5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407"/>
        <w:gridCol w:w="729"/>
        <w:gridCol w:w="450"/>
        <w:gridCol w:w="369"/>
        <w:gridCol w:w="360"/>
        <w:gridCol w:w="549"/>
        <w:gridCol w:w="360"/>
        <w:gridCol w:w="360"/>
        <w:gridCol w:w="360"/>
        <w:gridCol w:w="538"/>
        <w:gridCol w:w="358"/>
        <w:gridCol w:w="351"/>
        <w:gridCol w:w="360"/>
        <w:gridCol w:w="633"/>
        <w:gridCol w:w="533"/>
        <w:gridCol w:w="540"/>
        <w:gridCol w:w="540"/>
        <w:gridCol w:w="540"/>
        <w:gridCol w:w="540"/>
        <w:gridCol w:w="533"/>
        <w:gridCol w:w="540"/>
        <w:gridCol w:w="540"/>
        <w:gridCol w:w="540"/>
        <w:gridCol w:w="470"/>
        <w:gridCol w:w="720"/>
      </w:tblGrid>
      <w:tr>
        <w:trPr>
          <w:trHeight w:val="1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занят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  <w:tc>
          <w:tcPr>
            <w:tcW w:w="93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86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т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тт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тт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5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</w:t>
            </w:r>
          </w:p>
        </w:tc>
      </w:tr>
      <w:tr>
        <w:trPr>
          <w:trHeight w:val="114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</w:rPr>
              <w:t>Выполнение практ.  работ (устный опрос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исьменная 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ферат +доклад+презент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беседование по СРО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, СР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76"/>
        <w:gridCol w:w="2340"/>
        <w:gridCol w:w="2340"/>
        <w:gridCol w:w="844"/>
      </w:tblGrid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</w:t>
            </w:r>
            <w:r>
              <w:rPr>
                <w:sz w:val="16"/>
                <w:szCs w:val="16"/>
                <w:lang w:val="kk-KZ"/>
              </w:rPr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5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теристика факторов, обуславливающих необходимость ГРЭ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блок-схемы функций государства в рыночной эконом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  <w:r>
              <w:rPr>
                <w:sz w:val="20"/>
                <w:szCs w:val="20"/>
              </w:rPr>
              <w:t>, наличие блок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писание основных механизмов и методов ГР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115,128], 4[29], 6[33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kk-KZ"/>
              </w:rPr>
              <w:t>:</w:t>
            </w:r>
            <w:r>
              <w:rPr>
                <w:sz w:val="16"/>
                <w:szCs w:val="16"/>
                <w:lang w:val="en-US"/>
              </w:rPr>
              <w:t xml:space="preserve"> 4[2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3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  <w:lang w:eastAsia="ko-KR"/>
              </w:rPr>
              <w:t>Осуществление экономических реформ в Р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 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9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1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5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сущности переход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2[22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1[283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1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99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[115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Характеристика факторам, показателям и методам экономического рос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7[115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, 4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128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7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34-39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5-47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43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плана– прогноза по развитию сельхозпроизводства по месту ж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5[184], 11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[215],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 xml:space="preserve">5[8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плана – прогноза, рубежный контро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ущность стратегического и индикативного планир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5[184], 11, 24[215], 35[88], 3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насел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1[189], 4[226], 18, 20[172], 3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схемы уровня инфляции по Костанайской области и показателей развития социальной инфраструк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1[189], 4[226], 18, 20[172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программ инвестиционной деятельности государств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: 1[67], 6 [78], 12 [110],  Д: 15 [99-100], 14 [58-65], 15 [65], 16 [6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оверка материал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планирования государственных расходов и их оптим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246], 3[189], 6[301], 9, 12, 14, 24[211], 30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2[14-23], 8[214-221], 13[148], 38[25]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9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методов государственной экономической политики в области регионального разви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принципов выработки внешнеэкономической политики государство в условиях углубленной разделения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  <w:p>
            <w:pPr>
              <w:pStyle w:val="Normal"/>
              <w:spacing w:lineRule="exact" w:line="200"/>
              <w:ind w:left="-108" w:firstLine="10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рубежный контроль, конферен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Казахстана в мировом хозяйств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Программа составлена Тастемировой Ж.А., старшим преподавателем </w:t>
      </w:r>
    </w:p>
    <w:p>
      <w:pPr>
        <w:pStyle w:val="Normal"/>
        <w:rPr/>
      </w:pPr>
      <w:r>
        <w:rPr/>
        <w:t>15.05. 2014г.    ________________</w:t>
      </w:r>
    </w:p>
    <w:p>
      <w:pPr>
        <w:pStyle w:val="Normal"/>
        <w:rPr/>
      </w:pPr>
      <w:r>
        <w:rPr/>
        <w:t>Рассмотрена и утверждена на заседании кафедры управления и делового администрирования, протокол от 20.05.2014 г. № 6а</w:t>
      </w:r>
    </w:p>
    <w:p>
      <w:pPr>
        <w:pStyle w:val="Normal"/>
        <w:rPr/>
      </w:pPr>
      <w:r>
        <w:rPr/>
        <w:t>Зав. кафедрой                                                               А. Мустаф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19:00Z</dcterms:created>
  <dc:creator>User</dc:creator>
  <dc:description/>
  <cp:keywords/>
  <dc:language>en-US</dc:language>
  <cp:lastModifiedBy>Windows User</cp:lastModifiedBy>
  <cp:lastPrinted>2012-01-21T12:27:00Z</cp:lastPrinted>
  <dcterms:modified xsi:type="dcterms:W3CDTF">2014-10-01T06:00:00Z</dcterms:modified>
  <cp:revision>19</cp:revision>
  <dc:subject/>
  <dc:title>Программа обучения (Syllabus) для студента </dc:title>
</cp:coreProperties>
</file>