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. Қоғамдық ұдайы өндірістегі қаржының мәні мен ролі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ның қоғамдағы ролін түсіндіру, қызметтерін, басқа экономикалық категориялармен байланысын ашып көрсет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1"/>
          <w:numId w:val="4"/>
        </w:numPr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Ұдайы өндіріс процесіндегі қаржы. </w:t>
      </w:r>
    </w:p>
    <w:p>
      <w:pPr>
        <w:pStyle w:val="TextBodyIndent"/>
        <w:numPr>
          <w:ilvl w:val="1"/>
          <w:numId w:val="4"/>
        </w:numPr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ның құрамы, олардың әрекет ету сфералары. </w:t>
      </w:r>
    </w:p>
    <w:p>
      <w:pPr>
        <w:pStyle w:val="TextBodyIndent"/>
        <w:numPr>
          <w:ilvl w:val="1"/>
          <w:numId w:val="4"/>
        </w:numPr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ның қызметтері. </w:t>
      </w:r>
    </w:p>
    <w:p>
      <w:pPr>
        <w:pStyle w:val="TextBodyIndent"/>
        <w:numPr>
          <w:ilvl w:val="1"/>
          <w:numId w:val="4"/>
        </w:numPr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ның басқа экономикалық категориялармен (баға, еңбек ақы, несие) өзара байланысы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қа дайындалу барысында қаржының мәнін кең және терең ашатындай материалдарды тереңірек игеру қажет. Ол үшін әртүрлі ғалымдардың көзқарастарын көрсететін ғылыми мақалаларды қарастырған артық болмайд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46, 54, 60, 61(б.14-39), 63, 68, 71, 72, 75, 76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аржыға анықтама беріңіздер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ржының қандай қызметтері бар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ржы қандай экономикалық категориялармен тығыз байланысты?</w:t>
      </w:r>
    </w:p>
    <w:p>
      <w:pPr>
        <w:pStyle w:val="TextBodyIndent"/>
        <w:rPr>
          <w:b/>
          <w:b/>
          <w:spacing w:val="4"/>
          <w:sz w:val="28"/>
          <w:szCs w:val="28"/>
          <w:lang w:val="kk-KZ"/>
        </w:rPr>
      </w:pPr>
      <w:r>
        <w:rPr>
          <w:b/>
          <w:spacing w:val="4"/>
          <w:sz w:val="28"/>
          <w:szCs w:val="28"/>
          <w:lang w:val="kk-KZ"/>
        </w:rPr>
      </w:r>
    </w:p>
    <w:p>
      <w:pPr>
        <w:pStyle w:val="TextBodyIndent"/>
        <w:rPr>
          <w:b/>
          <w:b/>
          <w:spacing w:val="4"/>
          <w:sz w:val="28"/>
          <w:szCs w:val="28"/>
          <w:lang w:val="kk-KZ"/>
        </w:rPr>
      </w:pPr>
      <w:r>
        <w:rPr>
          <w:b/>
          <w:spacing w:val="4"/>
          <w:sz w:val="28"/>
          <w:szCs w:val="28"/>
          <w:lang w:val="kk-KZ"/>
        </w:rPr>
        <w:t>Тақырып 2. Қаржылық жүйені ұйымдастыру</w:t>
      </w:r>
    </w:p>
    <w:p>
      <w:pPr>
        <w:pStyle w:val="TextBodyIndent"/>
        <w:ind w:left="283" w:firstLine="709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 жүйесінің мәнін, оны ұйымдастыру қағидалары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2"/>
          <w:numId w:val="4"/>
        </w:numPr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 жүйесінің элементтері. </w:t>
      </w:r>
    </w:p>
    <w:p>
      <w:pPr>
        <w:pStyle w:val="TextBodyIndent"/>
        <w:numPr>
          <w:ilvl w:val="2"/>
          <w:numId w:val="4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қатынастар объектлерінің мәнін анықтайтын қаржы жүйесінің бөліктері мен звенолары. </w:t>
      </w:r>
    </w:p>
    <w:p>
      <w:pPr>
        <w:pStyle w:val="TextBodyIndent"/>
        <w:numPr>
          <w:ilvl w:val="2"/>
          <w:numId w:val="4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 жүйесін ұйымдастырудың негізгі қағидалары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/>
      </w:pPr>
      <w:r>
        <w:rPr>
          <w:sz w:val="28"/>
          <w:szCs w:val="28"/>
          <w:lang w:val="kk-KZ"/>
        </w:rPr>
        <w:t>Қаржы жүйесінің әрбір элементінің ерекшелігін, жүйеде алатын орнын терең меңгеріп, қағидаларын нақты түсіну қаже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7, 41, 46, 52, 54, 60, 61(б.43-54), 63, 64, 68, 71, 72, 75, 76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аржы жүйесіне анықтама беріңіздер.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аржы жүйесін ұйымдастыру қағидалары қандай?</w:t>
      </w:r>
    </w:p>
    <w:p>
      <w:pPr>
        <w:pStyle w:val="TextBodyIndent"/>
        <w:jc w:val="center"/>
        <w:rPr>
          <w:b/>
          <w:b/>
          <w:spacing w:val="6"/>
          <w:sz w:val="28"/>
          <w:szCs w:val="28"/>
          <w:lang w:val="kk-KZ"/>
        </w:rPr>
      </w:pPr>
      <w:r>
        <w:rPr>
          <w:b/>
          <w:spacing w:val="6"/>
          <w:sz w:val="28"/>
          <w:szCs w:val="28"/>
          <w:lang w:val="kk-KZ"/>
        </w:rPr>
      </w:r>
    </w:p>
    <w:p>
      <w:pPr>
        <w:pStyle w:val="TextBodyIndent"/>
        <w:jc w:val="center"/>
        <w:rPr>
          <w:b/>
          <w:b/>
          <w:spacing w:val="6"/>
          <w:sz w:val="28"/>
          <w:szCs w:val="28"/>
          <w:lang w:val="kk-KZ"/>
        </w:rPr>
      </w:pPr>
      <w:r>
        <w:rPr>
          <w:b/>
          <w:spacing w:val="6"/>
          <w:sz w:val="28"/>
          <w:szCs w:val="28"/>
          <w:lang w:val="kk-KZ"/>
        </w:rPr>
      </w:r>
    </w:p>
    <w:p>
      <w:pPr>
        <w:pStyle w:val="TextBodyIndent"/>
        <w:jc w:val="center"/>
        <w:rPr/>
      </w:pPr>
      <w:r>
        <w:rPr>
          <w:b/>
          <w:spacing w:val="6"/>
          <w:sz w:val="28"/>
          <w:szCs w:val="28"/>
          <w:lang w:val="kk-KZ"/>
        </w:rPr>
        <w:t>Тақырып 3. Қаржылық саясат және қаржылық механизм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TextBodyIndent"/>
        <w:ind w:left="283" w:firstLine="709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лық саясаттың мәнін, оны құраушыларды толық білу, қаржылық саясатты реттеудің құқықтық негіздерін меңгер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саясат түсінігі, мемлекеттің экономикалық және әлеуметтік саясатындағы оның орны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Фискальдық саясат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саясатты жүзеге асырудың арнайы құралы ретіндегі қаржылық механизм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аппарат, оның құрылымы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жоспарлау мазмұны, қағидалары, әдістері мен сатылары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қатынастарды құқықтық реттеу. </w:t>
      </w:r>
    </w:p>
    <w:p>
      <w:pPr>
        <w:pStyle w:val="TextBodyIndent"/>
        <w:numPr>
          <w:ilvl w:val="3"/>
          <w:numId w:val="4"/>
        </w:numPr>
        <w:tabs>
          <w:tab w:val="clear" w:pos="709"/>
          <w:tab w:val="left" w:pos="-288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Қаржылық бақылау түсінігі, оның объективті негізі, өткізудің алғышарттары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саясаттың мәнін толық меңгеру қажет. Ол үшін оның түрлеріне, элементтеріне мысал келтіре отырып, әңгімелей білген жөн. Фискальдық саясаттың қазіргі қоғамда алатын орнын толық білу қаже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-26, 42, 44, 53, 60, 61 (б.54-133), 63, 65, 67, 68, 71, 72, 75, 76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numPr>
          <w:ilvl w:val="4"/>
          <w:numId w:val="4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саясаттың мемлекеттік қаржылық-экономикалық саясатындағы орнын түсіндіріңіз.</w:t>
      </w:r>
    </w:p>
    <w:p>
      <w:pPr>
        <w:pStyle w:val="TextBodyIndent"/>
        <w:numPr>
          <w:ilvl w:val="4"/>
          <w:numId w:val="4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искальыдқ саясатқа түсініктеме беріңіздер.</w:t>
      </w:r>
    </w:p>
    <w:p>
      <w:pPr>
        <w:pStyle w:val="TextBodyIndent"/>
        <w:numPr>
          <w:ilvl w:val="4"/>
          <w:numId w:val="4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аппарат құрылымын түсіндіріңіздер.</w:t>
      </w:r>
    </w:p>
    <w:p>
      <w:pPr>
        <w:pStyle w:val="TextBodyIndent"/>
        <w:numPr>
          <w:ilvl w:val="4"/>
          <w:numId w:val="4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жоспарлаудың әдістері қандай?</w:t>
      </w:r>
    </w:p>
    <w:p>
      <w:pPr>
        <w:pStyle w:val="TextBodyIndent"/>
        <w:numPr>
          <w:ilvl w:val="4"/>
          <w:numId w:val="4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бақылау деген не?</w:t>
      </w:r>
    </w:p>
    <w:p>
      <w:pPr>
        <w:pStyle w:val="TextBodyIndent"/>
        <w:tabs>
          <w:tab w:val="clear" w:pos="709"/>
          <w:tab w:val="left" w:pos="360" w:leader="none"/>
        </w:tabs>
        <w:ind w:left="357" w:hanging="357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jc w:val="center"/>
        <w:rPr/>
      </w:pPr>
      <w:r>
        <w:rPr>
          <w:b/>
          <w:spacing w:val="6"/>
          <w:sz w:val="28"/>
          <w:szCs w:val="28"/>
          <w:lang w:val="kk-KZ"/>
        </w:rPr>
        <w:t xml:space="preserve">Тақырып 4. </w:t>
      </w:r>
      <w:r>
        <w:rPr>
          <w:b/>
          <w:sz w:val="28"/>
          <w:szCs w:val="28"/>
          <w:lang w:val="kk-KZ"/>
        </w:rPr>
        <w:t>Шаруашылық жүргізуші субъектлер қаржысы</w:t>
      </w:r>
    </w:p>
    <w:p>
      <w:pPr>
        <w:pStyle w:val="TextBodyIndent"/>
        <w:ind w:left="283" w:firstLine="709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шаруашылық субъектлері қаржысының басқа субъектлер қаржысынан айырмашылығын; шаруашылық субъектлер түрлерінің ерекшеліктері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Қаржылық жүйедегі жетекші звено ретіндегі шаруашылық жүргізуші субъектлер қаржысы, ұдайы өндіріс процесіндегі олардың ролі, әлеуметтік-экономикалық мәні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Шаруашылық жүргізуші субъектлердің қаржысының қызметтері мен негізгі ерекшеліктері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Коммерциялық және коммерциялық емес қызмет, шаруашылық субъект қаржысын ұйымдастырудағы оның көрінісі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руашылық субъектлер қаржысының ерекшеліктерін білу үшін алдымен шаруашылық субъектлердің экономикалық қызметтерінің ерекшеліктерін білу керек болады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9, 10, 15, 19, 60, 61(б.134-189), 63, 68, 71, 72, 75, 76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Шаруашылық жүргізуш субъектлер қаржысын ұйымдастыруда қандай ерекшеліктер кездеседі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Шаруашылық жүргізуші субъектлер қаржысының қандай қызметтері бар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Коммерциялық ұйымдар қаржысын ұйымдастыру ерекшеліктері қандай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Коммерциялық емес ұйымдар қаржысын ұйымдастырудың басқа субъектлер қаржысын ұйымдастырудан айырмашылықтары бар ма?</w:t>
      </w:r>
    </w:p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Indent"/>
        <w:jc w:val="center"/>
        <w:rPr/>
      </w:pPr>
      <w:r>
        <w:rPr>
          <w:b/>
          <w:spacing w:val="6"/>
          <w:sz w:val="28"/>
          <w:szCs w:val="28"/>
          <w:lang w:val="kk-KZ"/>
        </w:rPr>
        <w:t xml:space="preserve">Тақырып 5. </w:t>
      </w:r>
      <w:r>
        <w:rPr>
          <w:b/>
          <w:sz w:val="28"/>
          <w:szCs w:val="28"/>
          <w:lang w:val="kk-KZ"/>
        </w:rPr>
        <w:t xml:space="preserve">Үй шаруашылығының қаржысы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үй шаруашылығы қаржысының қаржы жүйесінде алатын орнын, оны ұйымдастыру ерекшеліктері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Үй шаруашылықтары қаржысының мәні, олардың қызметтерінің мазмұны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Үй шаруашылықтарының бюджеті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Күнкөріс минимумы және тұтынушылар қоржынының құны, оларды анықтау тәсілдері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Кедейшілік, кедейшілік индикаторлары. 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Мемлекеттік әлеуметтік трансферттер. Үй шаруашылықтарының шығындары, оларды топтастыру және құрылымы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 шаруашылығы қаржысының ерекшеліктерін толық түсіну үшін алыдамен үй шаруашылығының экономикалық субъект ретіндегі ерекшеліктерін білу керек. Сонымен қатар үй шаруашылығының қаржысының әлекуметтік жағдайға ықпалын толық түсінген жө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9, 10, 15, 19, 60, 61 (б.412-438), 63, 68, 71, 72, 75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Үй шаруашылығының қандай ерекшеліктерін білесіз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Үй шаруашылығы бюджеті деген не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Қазір Қазақстандағы күнкөріс минимумы қанша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Елімізде қандай мемлекеттік әлеуметтік трансферттер бар?</w:t>
      </w:r>
    </w:p>
    <w:p>
      <w:pPr>
        <w:pStyle w:val="Heading2"/>
        <w:spacing w:before="0" w:after="0"/>
        <w:rPr>
          <w:rFonts w:ascii="Times New Roman" w:hAnsi="Times New Roman" w:cs="Times New Roman"/>
          <w:spacing w:val="6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6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pacing w:val="6"/>
          <w:lang w:val="kk-KZ"/>
        </w:rPr>
      </w:pPr>
      <w:r>
        <w:rPr>
          <w:rFonts w:cs="Times New Roman"/>
          <w:spacing w:val="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6"/>
          <w:lang w:val="kk-KZ"/>
        </w:rPr>
      </w:pPr>
      <w:r>
        <w:rPr>
          <w:rFonts w:cs="Times New Roman" w:ascii="Times New Roman" w:hAnsi="Times New Roman"/>
          <w:i w:val="false"/>
          <w:spacing w:val="6"/>
          <w:lang w:val="kk-KZ"/>
        </w:rPr>
        <w:t xml:space="preserve">Тақырып 6. </w:t>
      </w:r>
      <w:r>
        <w:rPr>
          <w:rFonts w:cs="Times New Roman" w:ascii="Times New Roman" w:hAnsi="Times New Roman"/>
          <w:i w:val="false"/>
          <w:lang w:val="kk-KZ"/>
        </w:rPr>
        <w:t>Салықтар және салық жүйесін ұйымдастыру</w:t>
      </w:r>
    </w:p>
    <w:p>
      <w:pPr>
        <w:pStyle w:val="TextBodyIndent"/>
        <w:ind w:left="-180" w:hanging="0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 жүйесіндегі салықтың алатын орнын түсіну.</w:t>
      </w:r>
    </w:p>
    <w:p>
      <w:pPr>
        <w:pStyle w:val="TextBodyIndent"/>
        <w:ind w:left="-18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лық түсінігі, оның мәні, қызметтері.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лық салу және салықтарды тиімді ұйымдастыру қағидалары.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лық жүйесі, нарықтық экономика жағдайында оны қалып-тастыруға қойылатын талаптар. </w:t>
      </w:r>
    </w:p>
    <w:p>
      <w:pPr>
        <w:pStyle w:val="TextBodyIndent"/>
        <w:numPr>
          <w:ilvl w:val="2"/>
          <w:numId w:val="7"/>
        </w:numPr>
        <w:tabs>
          <w:tab w:val="clear" w:pos="709"/>
          <w:tab w:val="left" w:pos="180" w:leader="none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Р-дағы салықтардың түрлері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 тақырыпты игерген кезде қаржыға қатысты әдебиеттермен қатар Салық Кодексін пайдалана отырып, салық табиғатына терең мән беріп, меңгерген жө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4, 38, 47, 51, 53, 60, 61(б.213-278), 62, 81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Салыққа анықтама беріңіздер.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Салықтың қандай қағидаларын білесіздер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Салық жүйес деген не№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ҚР-да қазір салықтың қанша түрі қолданылады?</w:t>
      </w:r>
    </w:p>
    <w:p>
      <w:pPr>
        <w:pStyle w:val="Heading2"/>
        <w:spacing w:before="0" w:after="0"/>
        <w:rPr>
          <w:rFonts w:ascii="Times New Roman" w:hAnsi="Times New Roman" w:cs="Times New Roman"/>
          <w:spacing w:val="6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6"/>
          <w:sz w:val="28"/>
          <w:szCs w:val="28"/>
          <w:lang w:val="kk-KZ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"/>
          <w:lang w:val="kk-KZ"/>
        </w:rPr>
      </w:pPr>
      <w:r>
        <w:rPr>
          <w:rFonts w:cs="Times New Roman" w:ascii="Times New Roman" w:hAnsi="Times New Roman"/>
          <w:i w:val="false"/>
          <w:spacing w:val="6"/>
          <w:lang w:val="kk-KZ"/>
        </w:rPr>
        <w:t>Тақырып 7. Мемлекеттік қаржының жалпы сипаттамасы.</w:t>
      </w:r>
    </w:p>
    <w:p>
      <w:pPr>
        <w:pStyle w:val="TextBodyIndent"/>
        <w:jc w:val="center"/>
        <w:rPr/>
      </w:pPr>
      <w:r>
        <w:rPr>
          <w:b/>
          <w:spacing w:val="6"/>
          <w:sz w:val="28"/>
          <w:szCs w:val="28"/>
          <w:lang w:val="kk-KZ"/>
        </w:rPr>
        <w:t>Мемлекеттік кірістер мен шығындар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мемлекет қаржысының мәнін, оның құрамын толық меңгеру.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қаржы түсінігі, қаржылық қатынастар жүйесіндегі оның орны мен ролі. 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Нарықтық шаруашылықтағы мемлекеттік қаржы. 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кіріс түсінігі, олардың құрамы, құрылымы және топтасуы. </w:t>
      </w:r>
    </w:p>
    <w:p>
      <w:pPr>
        <w:pStyle w:val="TextBodyIndent"/>
        <w:numPr>
          <w:ilvl w:val="3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Мемлекеттік шығын түсінігі.</w:t>
      </w:r>
    </w:p>
    <w:p>
      <w:pPr>
        <w:pStyle w:val="TextBodyIndent"/>
        <w:rPr/>
      </w:pPr>
      <w:r>
        <w:rPr>
          <w:sz w:val="28"/>
          <w:szCs w:val="28"/>
          <w:lang w:val="kk-KZ"/>
        </w:rPr>
        <w:tab/>
      </w: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қаржыны басқа қаржылармен салыстыра отырып, талдау жасап, түсінген жө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11, 12, 13, 15, 20,21, 39, 48, 60, 61 (б.195-211, б.281-305), 82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Мемлекеттік қаржының нарықтық шаруашылық жағдайындағы қаржы жүйесінде алатын орны қандай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Мемлекет кірісінің құрамын түсіндіріңіздер.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Мемлекеттік шығынға қандай элементтер жатады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Indent"/>
        <w:jc w:val="center"/>
        <w:rPr>
          <w:b/>
          <w:b/>
          <w:spacing w:val="6"/>
          <w:sz w:val="28"/>
          <w:szCs w:val="28"/>
          <w:lang w:val="kk-KZ"/>
        </w:rPr>
      </w:pPr>
      <w:r>
        <w:rPr>
          <w:b/>
          <w:spacing w:val="6"/>
          <w:sz w:val="28"/>
          <w:szCs w:val="28"/>
          <w:lang w:val="kk-KZ"/>
        </w:rPr>
        <w:t>Тақырып 8. Мемлекеттік бюджет</w:t>
      </w:r>
    </w:p>
    <w:p>
      <w:pPr>
        <w:pStyle w:val="TextBodyIndent"/>
        <w:ind w:left="283" w:firstLine="709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мемлекеттік бюджеттің ерекшеліктерін жан-жақты түсін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4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бюджеттің мәні, оның ерекшеліктері. </w:t>
      </w:r>
    </w:p>
    <w:p>
      <w:pPr>
        <w:pStyle w:val="TextBodyIndent"/>
        <w:numPr>
          <w:ilvl w:val="4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Бюджеттік топтастыру. </w:t>
      </w:r>
    </w:p>
    <w:p>
      <w:pPr>
        <w:pStyle w:val="TextBodyIndent"/>
        <w:numPr>
          <w:ilvl w:val="4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Бюджеттік жүйе және бюджеттік құрылым. </w:t>
      </w:r>
    </w:p>
    <w:p>
      <w:pPr>
        <w:pStyle w:val="TextBodyIndent"/>
        <w:numPr>
          <w:ilvl w:val="4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Р бюджеттік жүйесінің құрамы. </w:t>
      </w:r>
    </w:p>
    <w:p>
      <w:pPr>
        <w:pStyle w:val="TextBodyIndent"/>
        <w:numPr>
          <w:ilvl w:val="4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Бюджеттік бағдарламалар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ақырыпты меңгеру барысында мемлекеттік бюджеттің теориялық негіздерімен қатар тәжірибелік маңызын көрсететін мемлекеттік бюджетке қатысты заңдылықтарды игерген жөн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4, 7, 22, 40, 52, 60, 61 (б.308-333), 63, 64, 67, 68, 72, 75, 76, 77, 78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Мемлекеттік бюджеттің қаржы жүйесіндегі алатын орнын түсіндіріңіздер.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 ҚР-да бюджет қандай белгілер бойынша бөлінеді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 Бюджеттік жүйе деген не?</w:t>
      </w:r>
    </w:p>
    <w:p>
      <w:pPr>
        <w:pStyle w:val="TextBodyInden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ҚР-да қазір қандай бюджеттік бағдарламалар жұмыс істейді?</w:t>
      </w:r>
    </w:p>
    <w:p>
      <w:pPr>
        <w:pStyle w:val="TextBody"/>
        <w:ind w:firstLine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jc w:val="center"/>
        <w:rPr>
          <w:b/>
          <w:b/>
          <w:spacing w:val="6"/>
          <w:sz w:val="28"/>
          <w:szCs w:val="28"/>
          <w:lang w:val="kk-KZ"/>
        </w:rPr>
      </w:pPr>
      <w:r>
        <w:rPr>
          <w:b/>
          <w:spacing w:val="6"/>
          <w:sz w:val="28"/>
          <w:szCs w:val="28"/>
          <w:lang w:val="kk-KZ"/>
        </w:rPr>
        <w:t>Тақырып 9. Мемлекеттік бюджеттен тыс қорлар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мемлекеттік бюджеттен тыс қорлардың мәнін, экономиканы дамытудағы ролі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5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бюджеттен тыс қорлардың қажеттілігі және мәні. </w:t>
      </w:r>
    </w:p>
    <w:p>
      <w:pPr>
        <w:pStyle w:val="TextBodyIndent"/>
        <w:numPr>
          <w:ilvl w:val="5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Бюджеттен тыс қорларды топтастыру. </w:t>
      </w:r>
    </w:p>
    <w:p>
      <w:pPr>
        <w:pStyle w:val="TextBodyIndent"/>
        <w:numPr>
          <w:ilvl w:val="5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ҚР-дағы Ұлттық қор, ел экономикасының және қаржы жүйесінің тұрақты дамуын-дағы оның ролі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бюджеттен тыс қорлардың мақсатын, қалыптасу көздерін, нақты мақсаттарын жан-жақты игеру қажет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11, 12, 13, 20, 21, 44, 52, 54, 57, 60, 61 (б.362-384), 63, 64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Бюджеттен тыс қорлар қалай топтастыры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Дағдарыс кезеңінде ҚР-да бюджеттен тыс қорлардың құрылуы кезінде қандай мәселелер бол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Мемлекеттік жинақтаушы зейнетақы қорының құрылуы мен қолданылуының ретін айтып беріңіз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емлекеттік қорды әлеуметтік қорғау ерекшелігі неде?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6"/>
          <w:lang w:val="kk-KZ"/>
        </w:rPr>
      </w:pPr>
      <w:r>
        <w:rPr>
          <w:rFonts w:cs="Times New Roman" w:ascii="Times New Roman" w:hAnsi="Times New Roman"/>
          <w:i w:val="false"/>
          <w:spacing w:val="6"/>
          <w:lang w:val="kk-KZ"/>
        </w:rPr>
        <w:t>Тақырып 10. Мемлекеттік несие және мемлекеттік қарыз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 жүйесіндегі мемлекеттік несие мен қарыздың алатын орнын, экономикалық саясатқа олардың тигізетін ықпалы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несие мәні және маңызы, қызметтері. 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несие түрлері, формалары мен әдістері. 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бағалы қағаздар, олардың түрлері мен сипаттамасы, шығару және оларды қаржы нарығына тарату мәселесі. 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Халықаралық мемлекеттік несие, оның формалары. 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қарыз түсінігі, оның түрлері. </w:t>
      </w:r>
    </w:p>
    <w:p>
      <w:pPr>
        <w:pStyle w:val="TextBodyIndent"/>
        <w:numPr>
          <w:ilvl w:val="6"/>
          <w:numId w:val="7"/>
        </w:numPr>
        <w:tabs>
          <w:tab w:val="clear" w:pos="709"/>
          <w:tab w:val="left" w:pos="360" w:leader="none"/>
        </w:tabs>
        <w:spacing w:before="0" w:after="0"/>
        <w:ind w:left="357" w:hanging="357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Р мемлекеттік қарызы құрылымының ерекшеліктері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емлекеттік несие мен мемлекеттік қарыз арасындағы айырмашылықтар мен байланысты терең меңгерген жөн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3, 6, 8, 14, 16, 17, 18, 27-36, 37, 43, 49, 59, 60, 61 (б.386-410), 66,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Мемлекеттік несие жүйесіне сипаттама беріңіз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Мемлекеттік несие формасын атап өтіңіз және оған қысқаша сипаттама беріңіз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Халықаралық мемлекеттік несиесінің қажеттілігін тудыратын қандай факторлар бо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Мемлекеттік қарыз ұғымын түсіндіріңіз.</w:t>
      </w:r>
    </w:p>
    <w:p>
      <w:pPr>
        <w:pStyle w:val="TextBody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6"/>
          <w:lang w:val="kk-KZ"/>
        </w:rPr>
      </w:pPr>
      <w:r>
        <w:rPr>
          <w:rFonts w:cs="Times New Roman" w:ascii="Times New Roman" w:hAnsi="Times New Roman"/>
          <w:i w:val="false"/>
          <w:spacing w:val="6"/>
          <w:lang w:val="kk-KZ"/>
        </w:rPr>
        <w:t>Тақырып 11. Сақтандыру</w:t>
      </w:r>
    </w:p>
    <w:p>
      <w:pPr>
        <w:pStyle w:val="TextBodyIndent"/>
        <w:ind w:left="0" w:firstLine="709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сақтандырудың экономикалық мәнін, түрлерін, қызмет ету механизмін меңгер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7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қтандырудың экономикалық мәні, оның әрекет ету сферасы. </w:t>
      </w:r>
    </w:p>
    <w:p>
      <w:pPr>
        <w:pStyle w:val="TextBodyIndent"/>
        <w:numPr>
          <w:ilvl w:val="7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қтандыру қорлары, оларды құру әдістері және пайдалану бағыттары. </w:t>
      </w:r>
    </w:p>
    <w:p>
      <w:pPr>
        <w:pStyle w:val="TextBodyIndent"/>
        <w:numPr>
          <w:ilvl w:val="7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Әлеуметтік сақтандырудың мәні және объективтік қажеттілігі. </w:t>
      </w:r>
    </w:p>
    <w:p>
      <w:pPr>
        <w:pStyle w:val="TextBodyIndent"/>
        <w:numPr>
          <w:ilvl w:val="7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Зейнетақыны қамтамасыз ету. ҚР-дағы зейнетақы жүйесінің реформасы. </w:t>
      </w:r>
    </w:p>
    <w:p>
      <w:pPr>
        <w:pStyle w:val="TextBodyIndent"/>
        <w:numPr>
          <w:ilvl w:val="7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үліктік және жеке сақтандыру ерекшеліктері, оның экономикалық мәні, қызметтері және топтастыру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қтандырудың механизмін терең игеру сақтандырудың мәнін толық түсінуге көмектеседі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11, 12, 13, 15, 22, 48, 56, 57, 60, 61 (б.440-468), 77, 78, 79, 80, 83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Сақтандыру қатынасының табиғаты қандай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Нарық жағдайында сақтандыру қатынастарының ерекшеліктері неден байқа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Әлеуметтік сақтандыру және әлеуметтік қамтамасыз ету ара қатынасы қандай?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  <w:lang w:val="kk-KZ"/>
        </w:rPr>
        <w:t>4. Қазақстанда зейнетақы қорын сақтандыруды құрудың ерекшелігі қандай?</w:t>
      </w:r>
    </w:p>
    <w:p>
      <w:pPr>
        <w:pStyle w:val="TextBody"/>
        <w:rPr>
          <w:spacing w:val="-9"/>
          <w:sz w:val="28"/>
          <w:szCs w:val="28"/>
          <w:lang w:val="kk-KZ"/>
        </w:rPr>
      </w:pPr>
      <w:r>
        <w:rPr>
          <w:spacing w:val="-9"/>
          <w:sz w:val="28"/>
          <w:szCs w:val="28"/>
          <w:lang w:val="kk-KZ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ақырып 12. Экономиканы мемлекеттік қаржылық реттеу </w:t>
      </w:r>
    </w:p>
    <w:p>
      <w:pPr>
        <w:pStyle w:val="TextBodyIndent"/>
        <w:ind w:left="0" w:firstLine="360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 xml:space="preserve">экономиканы мемлекеттік қаржылық реттеу мәнін білу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8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к қаржылық реттеу түсінігі, оның қажеттілігі. </w:t>
      </w:r>
    </w:p>
    <w:p>
      <w:pPr>
        <w:pStyle w:val="TextBodyIndent"/>
        <w:numPr>
          <w:ilvl w:val="8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акроэкономикалық тепе-теңдік және оны қамтамасыз етудегі қаржының ролі. </w:t>
      </w:r>
    </w:p>
    <w:p>
      <w:pPr>
        <w:pStyle w:val="TextBodyIndent"/>
        <w:numPr>
          <w:ilvl w:val="8"/>
          <w:numId w:val="7"/>
        </w:numPr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лықтық-бюджеттік реттеу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283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кономиканы мемлекеттік реттеу мәнін толық түсіне отырып, қарлықы реттеу маңызын меңгерген жө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2, 4, 7, 18, 19, 20, 22, 23, 24, 25, 26, 44, 53, 60, 61 (б.470-495), 67, 74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Табыс бойынша ЖҰӨ қандай элементтер құрайды?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Шығын мультипликаторы не білдіреді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Макроэкономикалық тұрақтылық жүйесінде мультипликатор салығы қалай әсер етеді?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Тұрақталған бюджеттің мультиаликатор мазмұны қандай?</w:t>
      </w:r>
    </w:p>
    <w:p>
      <w:pPr>
        <w:pStyle w:val="TextBody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TextBodyIndent"/>
        <w:jc w:val="center"/>
        <w:rPr/>
      </w:pPr>
      <w:r>
        <w:rPr>
          <w:b/>
          <w:spacing w:val="6"/>
          <w:sz w:val="28"/>
          <w:szCs w:val="28"/>
          <w:lang w:val="kk-KZ"/>
        </w:rPr>
        <w:t>Тақырып 13. Қаржылық нарық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TextBodyIndent"/>
        <w:ind w:left="0" w:firstLine="540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лық нарықтың қаржы жүйесін дамытудағы орнын біл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нарық – ақша-қаржылық қатынастардың арнайы сферасы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Бағалы қағаздар нарығы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Бағалы қағаздар түрлері, олардың сипаттамасы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лық нарықтың инфрақұрылымы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ор биржасы, оның қызметін ұйымдастыру.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306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Қор нарығының индикаторлар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ржылық нарық мәнін толық меңгеру үшін оны түсінуге көмек болатын ғылыми мақалаларды және заңдылықтарды терең зерттеу қажет болад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: 3, 5, 16, 17, 18, 37, 49, 59, 60, 61 (б.496 – 518), 66, 69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1. Қаржылық</w:t>
      </w:r>
      <w:r>
        <w:rPr>
          <w:lang w:val="kk-KZ"/>
        </w:rPr>
        <w:t xml:space="preserve"> нарық қалай топтастыры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ғалы қағаздың негізгі түрлеріне қысқаша сипаттама беріңіз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ағалы қағаз эмиссиясының мақсаттары қандай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Бағалы қағаз нарығын мемлекеттік бақылауы қалай іске асады?</w:t>
      </w:r>
    </w:p>
    <w:p>
      <w:pPr>
        <w:pStyle w:val="TextBody"/>
        <w:ind w:firstLine="567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pacing w:val="6"/>
          <w:sz w:val="28"/>
          <w:szCs w:val="28"/>
          <w:lang w:val="kk-KZ"/>
        </w:rPr>
        <w:t>Тақырып 14. Сыртқы экономикалық қатынастар жүйесіндегі қаржы</w:t>
      </w:r>
    </w:p>
    <w:p>
      <w:pPr>
        <w:pStyle w:val="TextBodyIndent"/>
        <w:ind w:left="0" w:firstLine="709"/>
        <w:jc w:val="both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ның сыртқы экономикалық қатынастарға қосатын үлесін толық түсін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ыртқы экономикалық қызмет (СЭҚ) түрлері, олардың си-паттамасы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ЭҚ реттеу формалары мен әдістері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Салықтық және кедендік реттеу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>Елдің төлем балансы. Қазақстанның төлем балансының құрылымы, оның ерекшеліктері және динамикас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ыртқы экономикалық қатынастардағы қаржының орнын білу үшін алдымен сыртқа экономикалық қатынастар ерекшеліктерін толығырақ білу қажет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биет: 2, 3, 4, 8, 20, 21, 44, 59, 60, 61 (б.519-543), 82, 83, 84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Бақылау</w:t>
      </w:r>
      <w:r>
        <w:rPr>
          <w:lang w:val="kk-KZ"/>
        </w:rPr>
        <w:t xml:space="preserve">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Қазақстанда ХЭҚ даму бағытының мүмкіндігі қандай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СҰ кіруге байланысты Қазақстанда қандай мәселелер туындай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Сыртқы экономикалық міндеттерді реттеуде қандай тәсілдер қолданылады?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  <w:lang w:val="kk-KZ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Кеден бажы дегеніміз не</w:t>
      </w:r>
      <w:r>
        <w:rPr>
          <w:sz w:val="28"/>
          <w:szCs w:val="28"/>
        </w:rPr>
        <w:t>?</w:t>
      </w:r>
    </w:p>
    <w:p>
      <w:pPr>
        <w:pStyle w:val="TextBodyIndent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kk-KZ"/>
        </w:rPr>
      </w:pPr>
      <w:r>
        <w:rPr>
          <w:b/>
          <w:spacing w:val="6"/>
          <w:sz w:val="28"/>
          <w:szCs w:val="28"/>
        </w:rPr>
        <w:t xml:space="preserve">Тақырып 15. </w:t>
      </w:r>
      <w:r>
        <w:rPr>
          <w:b/>
          <w:spacing w:val="6"/>
          <w:sz w:val="28"/>
          <w:szCs w:val="28"/>
          <w:lang w:val="kk-KZ"/>
        </w:rPr>
        <w:t>Қаржы және инфляция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 xml:space="preserve">Мақсаты: </w:t>
      </w:r>
      <w:r>
        <w:rPr>
          <w:sz w:val="28"/>
          <w:szCs w:val="28"/>
          <w:lang w:val="kk-KZ"/>
        </w:rPr>
        <w:t>қаржы мен инфляция арасындағы байланысты меңгеру.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pacing w:val="-7"/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аржы мен ифляцияның өзара байланысы мен өзара әрекеті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Инфляция түрлері мен типтері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Инфляция және жұмыссыздық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ҚР-дағы инфляция ерекшеліктері. 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3240" w:leader="none"/>
        </w:tabs>
        <w:spacing w:before="0" w:after="0"/>
        <w:ind w:left="360" w:hanging="360"/>
        <w:jc w:val="both"/>
        <w:rPr>
          <w:sz w:val="28"/>
          <w:szCs w:val="28"/>
          <w:lang w:val="kk-KZ"/>
        </w:rPr>
      </w:pPr>
      <w:r>
        <w:rPr>
          <w:spacing w:val="-7"/>
          <w:sz w:val="28"/>
          <w:szCs w:val="28"/>
          <w:lang w:val="kk-KZ"/>
        </w:rPr>
        <w:t xml:space="preserve">Мемлекеттің инфляцияға қарсы саясаты. 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Сабаққа дайындалуға арналған әдістемелік нұсқау </w:t>
      </w:r>
    </w:p>
    <w:p>
      <w:pPr>
        <w:pStyle w:val="TextBodyIndent"/>
        <w:ind w:left="0" w:firstLine="56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фляцияның әр түрлері мен типтерінің ерекшеліктерін нақтырақ біліп, қаржылық жүйеге тигізетін ықпалына талдау жасаған жөн.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Әдебиет:</w:t>
      </w:r>
      <w:r>
        <w:rPr>
          <w:sz w:val="28"/>
          <w:szCs w:val="28"/>
          <w:lang w:val="kk-KZ"/>
        </w:rPr>
        <w:t xml:space="preserve"> 1, 2, 11, 15, 38, 44, 50, 55, 58, 60, 61 (б.544-556), 70</w:t>
      </w:r>
    </w:p>
    <w:p>
      <w:pPr>
        <w:pStyle w:val="TextBodyIndent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Инфляция және қаржы ара қатынасы қалай анықта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Инфляция типтері дегеніміз не және олар қалай сипатталады?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Қазақстанда дербес дамудың жекеленген сатыларында қандай себептерге байланысты инфляция пайда болды және оны төмендетудің қандай шараларын қолдануға болады?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Инфляция жағдайында мемлекеттің әрекет етуінің қандай нұсқалары бар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20:40:00Z</dcterms:created>
  <dc:creator>708</dc:creator>
  <dc:description/>
  <cp:keywords/>
  <dc:language>en-US</dc:language>
  <cp:lastModifiedBy>Admin</cp:lastModifiedBy>
  <dcterms:modified xsi:type="dcterms:W3CDTF">2011-11-04T10:34:00Z</dcterms:modified>
  <cp:revision>18</cp:revision>
  <dc:subject/>
  <dc:title/>
</cp:coreProperties>
</file>