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қушылардың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оқ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жетістіктері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ағала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жән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ақыла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ойынш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қпараттар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жазбаш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ақыла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апсырмалары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тесттік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апсырмалар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межелік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бақылауғ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рналға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ұрақтар</w:t>
      </w:r>
      <w:r>
        <w:rPr>
          <w:b/>
          <w:sz w:val="28"/>
          <w:szCs w:val="28"/>
          <w:lang w:val="en-US"/>
        </w:rPr>
        <w:t xml:space="preserve">, </w:t>
      </w:r>
      <w:r>
        <w:rPr>
          <w:b/>
          <w:sz w:val="28"/>
          <w:szCs w:val="28"/>
        </w:rPr>
        <w:t>емтихан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ұрақтар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жән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</w:t>
      </w:r>
      <w:r>
        <w:rPr>
          <w:b/>
          <w:sz w:val="28"/>
          <w:szCs w:val="28"/>
          <w:lang w:val="en-US"/>
        </w:rPr>
        <w:t>.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en-US"/>
        </w:rPr>
        <w:t xml:space="preserve">.)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285" w:firstLine="360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Межелік бақылау сұрақтары</w:t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желік бақылау – бақылау жұмысы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Қоғамдық ұдайы өндірістегі қаржының мәні мен ролі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2 </w:t>
      </w:r>
      <w:r>
        <w:rPr>
          <w:spacing w:val="4"/>
          <w:sz w:val="28"/>
          <w:szCs w:val="28"/>
          <w:lang w:val="kk-KZ"/>
        </w:rPr>
        <w:t>Қаржылық жүйені ұйымдастыру</w:t>
      </w:r>
    </w:p>
    <w:p>
      <w:pPr>
        <w:pStyle w:val="Normal"/>
        <w:jc w:val="both"/>
        <w:rPr/>
      </w:pPr>
      <w:r>
        <w:rPr>
          <w:spacing w:val="4"/>
          <w:sz w:val="28"/>
          <w:szCs w:val="28"/>
          <w:lang w:val="kk-KZ"/>
        </w:rPr>
        <w:t xml:space="preserve">3 </w:t>
      </w:r>
      <w:r>
        <w:rPr>
          <w:spacing w:val="6"/>
          <w:sz w:val="28"/>
          <w:szCs w:val="28"/>
          <w:lang w:val="kk-KZ"/>
        </w:rPr>
        <w:t>Қаржылық саясат және қаржылық механизм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  <w:lang w:val="kk-KZ"/>
        </w:rPr>
        <w:t xml:space="preserve">4 </w:t>
      </w:r>
      <w:r>
        <w:rPr>
          <w:sz w:val="28"/>
          <w:szCs w:val="28"/>
          <w:lang w:val="kk-KZ"/>
        </w:rPr>
        <w:t>Шаруашылық жүргізуші субъектлер қаржы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 Үй шаруашылығының қаржыс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 Салықтар және салық жүйесін ұйымдастыру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pacing w:val="6"/>
          <w:lang w:val="kk-KZ"/>
        </w:rPr>
      </w:pPr>
      <w:r>
        <w:rPr>
          <w:rFonts w:cs="Times New Roman" w:ascii="Times New Roman" w:hAnsi="Times New Roman"/>
          <w:b w:val="false"/>
          <w:lang w:val="kk-KZ"/>
        </w:rPr>
        <w:t>7 Мемлекеттік қаржының жалпы сипаттамасы. Мемлекеттік кірістер мен шығындар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8</w:t>
      </w:r>
      <w:r>
        <w:rPr>
          <w:b/>
          <w:sz w:val="28"/>
          <w:szCs w:val="28"/>
          <w:lang w:val="kk-KZ"/>
        </w:rPr>
        <w:t xml:space="preserve"> </w:t>
      </w:r>
      <w:r>
        <w:rPr>
          <w:spacing w:val="6"/>
          <w:sz w:val="28"/>
          <w:szCs w:val="28"/>
          <w:lang w:val="kk-KZ"/>
        </w:rPr>
        <w:t>Мемлекеттік бюджет</w:t>
      </w:r>
    </w:p>
    <w:p>
      <w:pPr>
        <w:pStyle w:val="Normal"/>
        <w:jc w:val="both"/>
        <w:rPr>
          <w:spacing w:val="6"/>
          <w:sz w:val="28"/>
          <w:szCs w:val="28"/>
          <w:lang w:val="kk-KZ"/>
        </w:rPr>
      </w:pPr>
      <w:r>
        <w:rPr>
          <w:spacing w:val="6"/>
          <w:sz w:val="28"/>
          <w:szCs w:val="28"/>
          <w:lang w:val="kk-KZ"/>
        </w:rPr>
        <w:t>9 Мемлекеттік бюджеттен тыс қорлар</w:t>
      </w:r>
    </w:p>
    <w:p>
      <w:pPr>
        <w:pStyle w:val="Normal"/>
        <w:jc w:val="both"/>
        <w:rPr>
          <w:spacing w:val="6"/>
          <w:sz w:val="28"/>
          <w:szCs w:val="28"/>
          <w:lang w:val="kk-KZ"/>
        </w:rPr>
      </w:pPr>
      <w:r>
        <w:rPr>
          <w:spacing w:val="6"/>
          <w:sz w:val="28"/>
          <w:szCs w:val="28"/>
          <w:lang w:val="kk-KZ"/>
        </w:rPr>
        <w:t>10 Мемлекеттік несие және мемлекеттік қарыз</w:t>
      </w:r>
    </w:p>
    <w:p>
      <w:pPr>
        <w:pStyle w:val="Normal"/>
        <w:jc w:val="both"/>
        <w:rPr>
          <w:spacing w:val="6"/>
          <w:sz w:val="28"/>
          <w:szCs w:val="28"/>
          <w:lang w:val="kk-KZ"/>
        </w:rPr>
      </w:pPr>
      <w:r>
        <w:rPr>
          <w:spacing w:val="6"/>
          <w:sz w:val="28"/>
          <w:szCs w:val="28"/>
          <w:lang w:val="kk-KZ"/>
        </w:rPr>
        <w:t>11 Сақтандыру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  <w:lang w:val="kk-KZ"/>
        </w:rPr>
        <w:t xml:space="preserve">12 </w:t>
      </w:r>
      <w:r>
        <w:rPr>
          <w:sz w:val="28"/>
          <w:szCs w:val="28"/>
          <w:lang w:val="kk-KZ"/>
        </w:rPr>
        <w:t>Экономиканы мемлекеттік қаржылық ретте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13 </w:t>
      </w:r>
      <w:r>
        <w:rPr>
          <w:spacing w:val="6"/>
          <w:sz w:val="28"/>
          <w:szCs w:val="28"/>
          <w:lang w:val="kk-KZ"/>
        </w:rPr>
        <w:t>Қаржылық нарық</w:t>
      </w:r>
    </w:p>
    <w:p>
      <w:pPr>
        <w:pStyle w:val="Normal"/>
        <w:jc w:val="both"/>
        <w:rPr>
          <w:spacing w:val="6"/>
          <w:sz w:val="28"/>
          <w:szCs w:val="28"/>
          <w:lang w:val="kk-KZ"/>
        </w:rPr>
      </w:pPr>
      <w:r>
        <w:rPr>
          <w:spacing w:val="6"/>
          <w:sz w:val="28"/>
          <w:szCs w:val="28"/>
          <w:lang w:val="kk-KZ"/>
        </w:rPr>
        <w:t>14 Сыртқы экономикалық қатынастар жүйесіндегі қаржы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pacing w:val="6"/>
          <w:sz w:val="28"/>
          <w:szCs w:val="28"/>
          <w:lang w:val="kk-KZ"/>
        </w:rPr>
        <w:t>15 Қаржы және инфляция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Heading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  <w:t xml:space="preserve">Студенттердің білімін тексеру үшін тест тапсырмалары </w:t>
      </w:r>
    </w:p>
    <w:p>
      <w:pPr>
        <w:pStyle w:val="Heading"/>
        <w:rPr>
          <w:b w:val="false"/>
          <w:b w:val="false"/>
          <w:i/>
          <w:i/>
          <w:szCs w:val="28"/>
          <w:lang w:val="kk-KZ"/>
        </w:rPr>
      </w:pPr>
      <w:r>
        <w:rPr>
          <w:b w:val="false"/>
          <w:i/>
          <w:szCs w:val="28"/>
          <w:lang w:val="kk-KZ"/>
        </w:rPr>
      </w:r>
    </w:p>
    <w:p>
      <w:pPr>
        <w:pStyle w:val="Normal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.  Қаржы туралы алғашқы еңбектің авторы кім?</w:t>
      </w:r>
    </w:p>
    <w:p>
      <w:pPr>
        <w:pStyle w:val="Normal"/>
        <w:jc w:val="both"/>
        <w:rPr/>
      </w:pPr>
      <w:r>
        <w:rPr>
          <w:color w:val="000000"/>
          <w:lang w:val="en-US"/>
        </w:rPr>
        <w:t>A</w:t>
      </w:r>
      <w:r>
        <w:rPr>
          <w:color w:val="000000"/>
        </w:rPr>
        <w:t xml:space="preserve">) </w:t>
      </w:r>
      <w:r>
        <w:rPr>
          <w:color w:val="000000"/>
          <w:lang w:val="kk-KZ"/>
        </w:rPr>
        <w:t>Ксенофонт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</w:rPr>
        <w:t>) Ж. Боден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) </w:t>
      </w:r>
      <w:r>
        <w:rPr>
          <w:color w:val="000000"/>
          <w:lang w:val="kk-KZ"/>
        </w:rPr>
        <w:t>Аристотель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Вознесенский</w:t>
      </w:r>
    </w:p>
    <w:p>
      <w:pPr>
        <w:pStyle w:val="Heading8"/>
        <w:rPr>
          <w:i/>
          <w:i/>
          <w:color w:val="000000"/>
          <w:lang w:val="kk-KZ"/>
        </w:rPr>
      </w:pPr>
      <w:r>
        <w:rPr>
          <w:i/>
          <w:color w:val="000000"/>
          <w:lang w:val="kk-KZ"/>
        </w:rPr>
        <w:t>E) Демокрит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.Аристотельдiң қандай еңбегiнде қаржы облысы жөнiндегi оның көзқарасы қарастырылған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A) Республика жөнiндегi алты кiтап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Афиндiк республиканың кiрiсi жөнiнде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C) Халық байлығының себебi жөнiнде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Афиндiк мемлекеттiк құрылыс</w:t>
      </w:r>
    </w:p>
    <w:p>
      <w:pPr>
        <w:pStyle w:val="Normal"/>
        <w:ind w:left="-36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      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) Капитал </w:t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Қаржының арнайы белг</w:t>
      </w:r>
      <w:r>
        <w:rPr>
          <w:color w:val="000000"/>
          <w:lang w:val="en-US"/>
        </w:rPr>
        <w:t>i</w:t>
      </w:r>
      <w:r>
        <w:rPr>
          <w:color w:val="000000"/>
        </w:rPr>
        <w:t>с</w:t>
      </w:r>
      <w:r>
        <w:rPr>
          <w:color w:val="000000"/>
          <w:lang w:val="en-US"/>
        </w:rPr>
        <w:t>i</w:t>
      </w:r>
      <w:r>
        <w:rPr>
          <w:color w:val="000000"/>
        </w:rPr>
        <w:t>не не жатады</w:t>
      </w:r>
      <w:r>
        <w:rPr>
          <w:color w:val="000000"/>
          <w:lang w:val="kk-KZ"/>
        </w:rPr>
        <w:t>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A) қор формасының бар болу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құн қозғалысының эквивалентсiз сипат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C) құн қозғалысының эквиваленттiк сипат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аржылық қатынастарда әрекет етудiң тәсiлi ретiндегi әдiстер, мiндеттi сипаттамаға ие бо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E) қаржылық қатыастар өзiнiң негiзiнде бөлiну болып табы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4. Қандай экономикалық категория нәтижесінде ұдайы өндіріс процесіне қатысушылар-дың әртүрлі қажеттіліктерін қанағаттандыруға арналған ақшалай табыстары, жинақтары мен қорлары қалыптасып, қолданылатын қоғамдық өнім құнын бөлу және қайта бөлу процесінде туындайтын, ерекше экономикалық қатынастар жиынтығы ретінде сипатталады? </w:t>
      </w:r>
    </w:p>
    <w:p>
      <w:pPr>
        <w:pStyle w:val="Normal"/>
        <w:jc w:val="both"/>
        <w:rPr/>
      </w:pPr>
      <w:r>
        <w:rPr>
          <w:color w:val="000000"/>
        </w:rPr>
        <w:t xml:space="preserve">А) </w:t>
      </w:r>
      <w:r>
        <w:rPr>
          <w:color w:val="000000"/>
          <w:lang w:val="kk-KZ"/>
        </w:rPr>
        <w:t>несие</w:t>
      </w:r>
    </w:p>
    <w:p>
      <w:pPr>
        <w:pStyle w:val="Normal"/>
        <w:jc w:val="both"/>
        <w:rPr/>
      </w:pPr>
      <w:r>
        <w:rPr>
          <w:color w:val="000000"/>
        </w:rPr>
        <w:t xml:space="preserve">В) </w:t>
      </w:r>
      <w:r>
        <w:rPr>
          <w:color w:val="000000"/>
          <w:lang w:val="kk-KZ"/>
        </w:rPr>
        <w:t>таза табыс</w:t>
      </w:r>
    </w:p>
    <w:p>
      <w:pPr>
        <w:pStyle w:val="Normal"/>
        <w:jc w:val="both"/>
        <w:rPr/>
      </w:pPr>
      <w:r>
        <w:rPr>
          <w:color w:val="000000"/>
        </w:rPr>
        <w:t xml:space="preserve">С) </w:t>
      </w:r>
      <w:r>
        <w:rPr>
          <w:color w:val="000000"/>
          <w:lang w:val="kk-KZ"/>
        </w:rPr>
        <w:t>салықт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арж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алпы табыс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5. Кірістер мен жинақтардың қалыптасу, ақша қорларын құру және пайдалану процестері ненің объектісі болып табылады? </w:t>
      </w:r>
    </w:p>
    <w:p>
      <w:pPr>
        <w:pStyle w:val="Normal"/>
        <w:jc w:val="both"/>
        <w:rPr/>
      </w:pPr>
      <w:r>
        <w:rPr>
          <w:color w:val="000000"/>
        </w:rPr>
        <w:t xml:space="preserve">А) </w:t>
      </w:r>
      <w:r>
        <w:rPr>
          <w:color w:val="000000"/>
          <w:lang w:val="kk-KZ"/>
        </w:rPr>
        <w:t>қаржылық бақылау</w:t>
      </w:r>
    </w:p>
    <w:p>
      <w:pPr>
        <w:pStyle w:val="Normal"/>
        <w:jc w:val="both"/>
        <w:rPr/>
      </w:pPr>
      <w:r>
        <w:rPr>
          <w:color w:val="000000"/>
        </w:rPr>
        <w:t xml:space="preserve">В) </w:t>
      </w:r>
      <w:r>
        <w:rPr>
          <w:color w:val="000000"/>
          <w:lang w:val="kk-KZ"/>
        </w:rPr>
        <w:t>мемлекеттік несие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қаржылық жоспарла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аржылық болжа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аудиторлық бақыла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6. Бөлу және қайта бөлу процесі арқылы қоғамдағы ақшалай қатынастардың айтарлықтай бөлігін қамтитын экономикалық категория не деп аталады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ақша</w:t>
      </w:r>
    </w:p>
    <w:p>
      <w:pPr>
        <w:pStyle w:val="Normal"/>
        <w:jc w:val="both"/>
        <w:rPr/>
      </w:pPr>
      <w:r>
        <w:rPr>
          <w:color w:val="000000"/>
          <w:lang w:val="en-US"/>
        </w:rPr>
        <w:t>B</w:t>
      </w:r>
      <w:r>
        <w:rPr>
          <w:color w:val="000000"/>
        </w:rPr>
        <w:t>)</w:t>
      </w:r>
      <w:r>
        <w:rPr>
          <w:color w:val="000000"/>
          <w:lang w:val="kk-KZ"/>
        </w:rPr>
        <w:t xml:space="preserve"> несие</w:t>
      </w:r>
    </w:p>
    <w:p>
      <w:pPr>
        <w:pStyle w:val="Normal"/>
        <w:jc w:val="both"/>
        <w:rPr/>
      </w:pPr>
      <w:r>
        <w:rPr>
          <w:color w:val="000000"/>
          <w:lang w:val="en-US"/>
        </w:rPr>
        <w:t>C</w:t>
      </w:r>
      <w:r>
        <w:rPr>
          <w:color w:val="000000"/>
        </w:rPr>
        <w:t>)</w:t>
      </w:r>
      <w:r>
        <w:rPr>
          <w:color w:val="000000"/>
          <w:lang w:val="kk-KZ"/>
        </w:rPr>
        <w:t xml:space="preserve"> қарж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бюджет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E) салық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7. Қаржылық жүйенің әр саласы өз міндеттерін иеленеді. Бұл қаржылық жүйенің қай қағидасы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іртұтастық қағида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жалпы ұлттық қағида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C) дербестік қағида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ұйымдастыру қағида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E) дұрыс жауабы берілмеге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8. Қаржының негізгі қызметтерін көрсетіңіз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бөлу, қайта бөл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реттеу, жоспарла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C) жоспарлау және болжа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бақылау, жоспарла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E) бөлу және бақыла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9. Материалдық шығындарға не жатады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A) амортизациялық төлемд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таза табыс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C) халықтан алынатын салық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әлеуметтік салық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E) трансферт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0. Қаржылық ресурстардың анықтамасын таңдаңыз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A) жалпы қоғамдық өнім мен ұлттық табысты бөлген және қайта бөлген кезде мемлекет, кәсіпорын, бірлестіктер қалыптастыратын ақшалай жинақт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ұлттықтабысты бөлу және қайта бөлудің бірыңғай процес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C) қоғамдық өнім мен ұлттық табысты бөлуге бақылау жасау кезінде көріне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аржылық қатынастарды басқару тәсілдерінің жиынтығ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E) ақша-қаражаттарының мақсатты қорлары қаржылық қатынастардың негізі болып табылад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1. Қаржының мәнін не анықтайды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ржылық механизм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қаржылық жүйе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елдегі саяси жағдай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оның қызметтер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елдегі экономикалық саясат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2. Ақшаның негізгі қызметтерін көрсетіңіз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бөлу құралы, жинақтау құралы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экономикалық категория, табыс, еңбек ақ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C) құн өлшемі,  дүниежүзілік ақша, төлем құрал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айналыс құрал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E) қаржылық есеп айырысу құралы, айналыс құрал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3.  Қаржыны басқару, жоспарлау, ұйымдастыру әдiстерi, формалары мен түрлерiнің жүйе-сi не деп аталады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A) қаржылық механизм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қаржылық жүйе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C) қаржылық бақыла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аржылық қатынаст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E) қаржылық құрылым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4. Қаржылық жүйені ұйымдастырудың неше қағидасы бар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A) 3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2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C) 5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8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E) 4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5. Белгілі мақсаттарға арналған ақша-қаражаттар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A) қаржылық қорл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қаржылық резерв құр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C) коммерциялық ұйымд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мемлекеттік бюджет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E) мемлекеттік ресурст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6. Қаржылық жүйе дегеніміз..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A) қаржылық қатынастарға басқару формасын беретін өза-ра байланысты сфералар, ақша-қаражаттар қорлары мен басқару аппаратының жиынтығ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орталықтандырылған қаржылық органдар арқылы мемлекет жүргізетін бірыңғай саясат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C) бірыңғай құқықтық базаға негізделген құқықтық базалық әдіс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бірыңғай мақсат арқылы анықталатын жүйе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E) мемлекеттің аймақтық қаржылық қатынастарымен анықталатын жүйе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7. Қаржылық бақылаудың ерекшелігі неде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санмен көрсетілетіндігінде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мемлекетпен бақыланатынынд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C) ақшалай формада жүзеге асырылатындығынд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натуралды формада жүзеге асырылатындығынд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E) жоспарлаусыз мүмкін еместігінде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8. Мемлекеттің қаржылық саясатының мазмұны: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экономикалық заңдардың қызметі, экономика жағдайын, келешекті зерттеу негізінде елде қаржыны дамытудың ғылыми негізі бар тұжырымын жасау 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B) </w:t>
      </w:r>
      <w:r>
        <w:rPr>
          <w:color w:val="000000"/>
          <w:spacing w:val="-4"/>
          <w:lang w:val="kk-KZ"/>
        </w:rPr>
        <w:t xml:space="preserve">экономикалық саясаттың мақсаттары мен міндеттеріне сай қаржылық саясат-тың </w:t>
      </w:r>
      <w:r>
        <w:rPr>
          <w:color w:val="000000"/>
          <w:lang w:val="kk-KZ"/>
        </w:rPr>
        <w:t xml:space="preserve">стратегиялық және тактикалық шараларын қалыптастыру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экономикалық заңдар әрекетін ескере отырып, қоғамның даму міндеттеріне сай қаржыны жоспарлы түрде ұйымдастыру </w:t>
      </w:r>
    </w:p>
    <w:p>
      <w:pPr>
        <w:pStyle w:val="Normal"/>
        <w:jc w:val="both"/>
        <w:rPr>
          <w:color w:val="000000"/>
          <w:spacing w:val="-4"/>
          <w:lang w:val="kk-KZ"/>
        </w:rPr>
      </w:pPr>
      <w:r>
        <w:rPr>
          <w:color w:val="000000"/>
          <w:spacing w:val="-4"/>
          <w:lang w:val="kk-KZ"/>
        </w:rPr>
        <w:t xml:space="preserve">D) экономикалық қайта құрудың түбегейлігіне байланысты қаржылық механизм арқылы белгіленген әрекеттерді тәжірибеге енгізу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Е) салалардың, аудандардың және елдің даму келешегін анықтау 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19. </w:t>
      </w:r>
      <w:r>
        <w:rPr>
          <w:color w:val="000000"/>
          <w:spacing w:val="-4"/>
          <w:lang w:val="kk-KZ"/>
        </w:rPr>
        <w:t>Материалдық, еңбек және қаржылық ресурстардың тепе-теңдігін, кіріс пен шығын байланысын не қамтамасыз етеді?</w:t>
      </w:r>
      <w:r>
        <w:rPr>
          <w:color w:val="000000"/>
          <w:lang w:val="kk-KZ"/>
        </w:rPr>
        <w:t xml:space="preserve">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ұйымдастыру</w:t>
      </w:r>
    </w:p>
    <w:p>
      <w:pPr>
        <w:pStyle w:val="Normal"/>
        <w:jc w:val="both"/>
        <w:rPr/>
      </w:pPr>
      <w:r>
        <w:rPr>
          <w:color w:val="000000"/>
        </w:rPr>
        <w:t xml:space="preserve">B) </w:t>
      </w:r>
      <w:r>
        <w:rPr>
          <w:color w:val="000000"/>
          <w:lang w:val="kk-KZ"/>
        </w:rPr>
        <w:t>қаржы</w:t>
      </w:r>
    </w:p>
    <w:p>
      <w:pPr>
        <w:pStyle w:val="Normal"/>
        <w:jc w:val="both"/>
        <w:rPr/>
      </w:pPr>
      <w:r>
        <w:rPr>
          <w:color w:val="000000"/>
        </w:rPr>
        <w:t xml:space="preserve">С) </w:t>
      </w:r>
      <w:r>
        <w:rPr>
          <w:color w:val="000000"/>
          <w:lang w:val="kk-KZ"/>
        </w:rPr>
        <w:t>жоспарла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жауапкершілік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ою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0. Үй шаруашылығы бюджетін қандай ресурстар құрайды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материалдық ресурст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қаржылық ресурст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табиғи ресурст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еңбек ресурстар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 дұрыс жауабы берілмеге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21. </w:t>
      </w:r>
      <w:r>
        <w:rPr>
          <w:iCs/>
          <w:color w:val="000000"/>
          <w:lang w:val="kk-KZ"/>
        </w:rPr>
        <w:t>Әлеуметтік трансфертті көрсетіңіз</w:t>
      </w:r>
      <w:r>
        <w:rPr>
          <w:i/>
          <w:iCs/>
          <w:color w:val="000000"/>
          <w:lang w:val="kk-KZ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А) </w:t>
      </w:r>
      <w:r>
        <w:rPr>
          <w:iCs/>
          <w:color w:val="000000"/>
          <w:lang w:val="kk-KZ"/>
        </w:rPr>
        <w:t xml:space="preserve">акция және басқадай бағалы қағаздар бойынша </w:t>
      </w:r>
      <w:r>
        <w:rPr>
          <w:color w:val="000000"/>
          <w:lang w:val="kk-KZ"/>
        </w:rPr>
        <w:t>дивидендтер мен ұтыст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жеке шаруашылықтан алынған азық-түлік өнім-дерін сатудан, көрсетілген қызметтерден түскен табыс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лимент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зейнетақ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уыстар мен таныстардан түскен түсімдер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22.  </w:t>
      </w:r>
      <w:r>
        <w:rPr>
          <w:color w:val="000000"/>
          <w:lang w:val="kk-KZ" w:eastAsia="ko-KR"/>
        </w:rPr>
        <w:t>Салық салудың әділдік қағидасы деген не?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А) салық анық болуға тиіс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В) салық жүйесі ҚР барлық территориясындағы барлық салық төлеушілер үшін бірыңғай болып табылады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С) нормативтік құқықтық актлерді ресми баспаларда міндетті түрде басу қажет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D) салық төлеуші бекітілген мерзімде толық көлемде салық міндеттемесін орындауға міндетті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Е) ҚР - дағы салық төлеу барлығына ортақ және міндетті болып табылады</w:t>
      </w:r>
    </w:p>
    <w:p>
      <w:pPr>
        <w:pStyle w:val="Heading"/>
        <w:jc w:val="both"/>
        <w:rPr>
          <w:b w:val="false"/>
          <w:b w:val="false"/>
          <w:color w:val="000000"/>
          <w:lang w:val="kk-KZ"/>
        </w:rPr>
      </w:pPr>
      <w:r>
        <w:rPr>
          <w:b w:val="false"/>
          <w:color w:val="000000"/>
          <w:lang w:val="kk-KZ"/>
        </w:rPr>
        <w:t>23.  Баж деген не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салық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салық төлеушiлердiң садақа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рнайы өкiлеттi органдар әрекет жасағаны үшiн алынатын ақшалай алымд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басқа мемлекеттерге берiлетн iзгiлiк көмек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Е) салық жеңiлдiктерi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color w:val="000000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color w:val="000000"/>
          <w:lang w:val="kk-KZ" w:eastAsia="ko-KR"/>
        </w:rPr>
        <w:t>24. ҚҚС салу объектісі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color w:val="000000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color w:val="000000"/>
          <w:lang w:val="kk-KZ" w:eastAsia="ko-KR"/>
        </w:rPr>
        <w:t>А) қосылған құн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color w:val="000000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color w:val="000000"/>
          <w:lang w:val="kk-KZ" w:eastAsia="ko-KR"/>
        </w:rPr>
        <w:t>В) салық салынатын айналым және салық салынатын импорт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color w:val="000000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color w:val="000000"/>
          <w:lang w:val="kk-KZ" w:eastAsia="ko-KR"/>
        </w:rPr>
        <w:t>С) акциз салынған құнның бөлігі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color w:val="000000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color w:val="000000"/>
          <w:lang w:val="kk-KZ" w:eastAsia="ko-KR"/>
        </w:rPr>
        <w:t>D) көрсетілген қызметтер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color w:val="000000"/>
          <w:lang w:val="kk-KZ" w:eastAsia="ko-KR"/>
        </w:rPr>
      </w:pPr>
      <w:r>
        <w:rPr>
          <w:rFonts w:cs="KZ Times New Roman;Times New Roman" w:ascii="KZ Times New Roman;Times New Roman" w:hAnsi="KZ Times New Roman;Times New Roman"/>
          <w:color w:val="000000"/>
          <w:lang w:val="kk-KZ" w:eastAsia="ko-KR"/>
        </w:rPr>
        <w:t>Е) интеллектуальдық меншік объектілері</w:t>
      </w:r>
    </w:p>
    <w:p>
      <w:pPr>
        <w:pStyle w:val="Normal"/>
        <w:jc w:val="both"/>
        <w:rPr/>
      </w:pPr>
      <w:r>
        <w:rPr>
          <w:color w:val="000000"/>
          <w:lang w:val="kk-KZ"/>
        </w:rPr>
        <w:t xml:space="preserve">25. Мемлекеттік қаржы құрамына төмендегілердің қайсысы кірмейді?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мемлекеттік бюджет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бюджеттен тыс қорл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мемлекеттік несие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кәсіпорын және ұйым қаржы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үй шаруашылығы қаржысы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26.  Мемлекеттiк кiрiстер жүйесi не арқылы анықталады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елiмiздiң халықтар сан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тауарлы-ақшалай қатынастардың даму деңгейi</w:t>
      </w:r>
    </w:p>
    <w:p>
      <w:pPr>
        <w:pStyle w:val="Normal"/>
        <w:jc w:val="both"/>
        <w:rPr/>
      </w:pPr>
      <w:r>
        <w:rPr>
          <w:color w:val="000000"/>
          <w:lang w:val="kk-KZ"/>
        </w:rPr>
        <w:t>С) кәсiпорын есебi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/>
        </w:rPr>
        <w:t>D) шаруашылық субъектiлер саны</w:t>
      </w:r>
    </w:p>
    <w:p>
      <w:pPr>
        <w:pStyle w:val="Normal"/>
        <w:jc w:val="both"/>
        <w:rPr/>
      </w:pPr>
      <w:r>
        <w:rPr>
          <w:color w:val="000000"/>
          <w:lang w:val="kk-KZ" w:eastAsia="ko-KR"/>
        </w:rPr>
        <w:t>Е</w:t>
      </w:r>
      <w:r>
        <w:rPr>
          <w:color w:val="000000"/>
          <w:lang w:val="kk-KZ"/>
        </w:rPr>
        <w:t>) еңбекке қабiлеттi халықтар саны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27. Әр түрлі деңгейдегі бюджет орталығына жататын ұлттық кіріс бөлігі не деп аталады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</w:t>
      </w:r>
      <w:r>
        <w:rPr>
          <w:color w:val="000000"/>
          <w:lang w:val="kk-KZ" w:eastAsia="ko-KR"/>
        </w:rPr>
        <w:t>бюджет кіріс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</w:t>
      </w:r>
      <w:r>
        <w:rPr>
          <w:color w:val="000000"/>
          <w:lang w:val="kk-KZ" w:eastAsia="ko-KR"/>
        </w:rPr>
        <w:t>кәсіпорын кіріс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</w:t>
      </w:r>
      <w:r>
        <w:rPr>
          <w:color w:val="000000"/>
          <w:lang w:val="kk-KZ" w:eastAsia="ko-KR"/>
        </w:rPr>
        <w:t>үй шаруашылығының  кіріс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D) </w:t>
      </w:r>
      <w:r>
        <w:rPr>
          <w:color w:val="000000"/>
          <w:lang w:val="kk-KZ" w:eastAsia="ko-KR"/>
        </w:rPr>
        <w:t>бюджеттен тыс қорлар кіріс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 w:eastAsia="ko-KR"/>
        </w:rPr>
        <w:t>Е</w:t>
      </w:r>
      <w:r>
        <w:rPr>
          <w:color w:val="000000"/>
          <w:lang w:val="kk-KZ"/>
        </w:rPr>
        <w:t xml:space="preserve">) </w:t>
      </w:r>
      <w:r>
        <w:rPr>
          <w:color w:val="000000"/>
          <w:lang w:val="kk-KZ" w:eastAsia="ko-KR"/>
        </w:rPr>
        <w:t>шаруашылық субъектілерінің кірісі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 xml:space="preserve">28.  Бюджет кірісіне төмендегілердің қайсысы жатпайды?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</w:t>
      </w:r>
      <w:r>
        <w:rPr>
          <w:color w:val="000000"/>
          <w:lang w:val="kk-KZ" w:eastAsia="ko-KR"/>
        </w:rPr>
        <w:t>салықтық түсім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В) </w:t>
      </w:r>
      <w:r>
        <w:rPr>
          <w:color w:val="000000"/>
          <w:lang w:val="kk-KZ" w:eastAsia="ko-KR"/>
        </w:rPr>
        <w:t>салықтық емес түсім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С) </w:t>
      </w:r>
      <w:r>
        <w:rPr>
          <w:color w:val="000000"/>
          <w:lang w:val="kk-KZ" w:eastAsia="ko-KR"/>
        </w:rPr>
        <w:t>арнайы алынған трасфертте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D) </w:t>
      </w:r>
      <w:r>
        <w:rPr>
          <w:color w:val="000000"/>
          <w:lang w:val="kk-KZ" w:eastAsia="ko-KR"/>
        </w:rPr>
        <w:t>капиталмен жасалған операция кіріс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 w:eastAsia="ko-KR"/>
        </w:rPr>
        <w:t>Е</w:t>
      </w:r>
      <w:r>
        <w:rPr>
          <w:color w:val="000000"/>
          <w:lang w:val="kk-KZ"/>
        </w:rPr>
        <w:t xml:space="preserve">) </w:t>
      </w:r>
      <w:r>
        <w:rPr>
          <w:color w:val="000000"/>
          <w:lang w:val="kk-KZ" w:eastAsia="ko-KR"/>
        </w:rPr>
        <w:t>үй шаруашылығының кірісі</w:t>
      </w:r>
    </w:p>
    <w:p>
      <w:pPr>
        <w:pStyle w:val="Normal"/>
        <w:shd w:fill="FFFFFF" w:val="clear"/>
        <w:tabs>
          <w:tab w:val="clear" w:pos="708"/>
          <w:tab w:val="left" w:pos="-1620" w:leader="none"/>
          <w:tab w:val="left" w:pos="278" w:leader="none"/>
          <w:tab w:val="left" w:pos="709" w:leader="none"/>
        </w:tabs>
        <w:jc w:val="both"/>
        <w:rPr>
          <w:color w:val="000000"/>
          <w:spacing w:val="-4"/>
          <w:lang w:val="kk-KZ"/>
        </w:rPr>
      </w:pPr>
      <w:r>
        <w:rPr>
          <w:color w:val="000000"/>
          <w:lang w:val="kk-KZ"/>
        </w:rPr>
        <w:t>29. Төменде аталғандардың қайсысы ҚР бюджет құрамына кірмейді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республикалық бюджет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жергілікті бюджет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облыстық бюджет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аудандық бюджет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муниципалдық бюджет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0.  Қазақстан Республикасының ұлттық қоры қандай қызметті орындайды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жинақ және тұрақтандыр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ынталандыру және қайта өндіру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lang w:val="kk-KZ"/>
        </w:rPr>
      </w:pPr>
      <w:r>
        <w:rPr>
          <w:color w:val="000000"/>
          <w:lang w:val="kk-KZ"/>
        </w:rPr>
        <w:t>C) ынталандыру және бөлу</w:t>
        <w:br/>
        <w:t>D) экспорттық және бөлу</w:t>
        <w:br/>
        <w:t>E) ұйымдастырушылық және қайта өндір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31. Белгілі ақы төлегені үшін уақытша пайдалануға тауар және ақша формасында берілетін, мемлекет аралық экономикалық қатынастар сферасындағы елдердің материалдық ресурстарының қозғалысы не деп аталады?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А) ішкі мемлекеттік нес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 </w:t>
      </w:r>
      <w:r>
        <w:rPr>
          <w:color w:val="000000"/>
          <w:lang w:val="kk-KZ"/>
        </w:rPr>
        <w:t>халықаралық мемлекеттік нес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) </w:t>
      </w:r>
      <w:r>
        <w:rPr>
          <w:color w:val="000000"/>
          <w:lang w:val="kk-KZ"/>
        </w:rPr>
        <w:t>сыртқы мемлекеттік нес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ломбард</w:t>
      </w:r>
      <w:r>
        <w:rPr>
          <w:color w:val="000000"/>
          <w:lang w:val="kk-KZ"/>
        </w:rPr>
        <w:t>тық несие</w:t>
      </w:r>
    </w:p>
    <w:p>
      <w:pPr>
        <w:pStyle w:val="Normal"/>
        <w:jc w:val="both"/>
        <w:rPr/>
      </w:pPr>
      <w:r>
        <w:rPr>
          <w:color w:val="000000"/>
        </w:rPr>
        <w:t xml:space="preserve">Е) </w:t>
      </w:r>
      <w:r>
        <w:rPr>
          <w:color w:val="000000"/>
          <w:lang w:val="kk-KZ"/>
        </w:rPr>
        <w:t>ипотекалық несие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32. Ашық несие сызығы аясындағы сериялармен ссудалар беруге негіз болатын жекелен-ген несиелік келісімдер не деп аталады?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А) субвенц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убсид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дотация</w:t>
      </w:r>
    </w:p>
    <w:p>
      <w:pPr>
        <w:pStyle w:val="Normal"/>
        <w:jc w:val="both"/>
        <w:rPr/>
      </w:pPr>
      <w:r>
        <w:rPr>
          <w:color w:val="000000"/>
        </w:rPr>
        <w:t xml:space="preserve">D) </w:t>
      </w:r>
      <w:r>
        <w:rPr>
          <w:color w:val="000000"/>
          <w:lang w:val="kk-KZ"/>
        </w:rPr>
        <w:t>келісім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</w:rPr>
        <w:t>Е) транш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3. Мемлекеттік несие дегеніміз..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аржы сферасындағы бөлу процестерін қамтамасыз ететін және шығынды қамтитын елдің негізгі қаржылық жоспар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ұлғайтылған ұдайы өндірістің негізгі жақтарын ақшалай түрле көрсететін жүйе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мемлекеттік займалар бойынша есептелген пайыздарды қоса отырып, шығарылған пайыздар бойынша қарыз сома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арыз алушы ретінде өз органдары атынан мемлекет, несие беруші ретінде жеке және заңды тұлғалар қызмет ететін несиелік қатынастар жиынтығ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мемлекеттегі жеке қызмет жүргізетін кәсіпорындардың қаржысын қамтитын сфер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34. Сақтандырудың экономикалық категориясының материалдық заттық жүктеушісі:  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A) сақтандыру агенттері</w:t>
        <w:br/>
        <w:t>B) сақтандыру жағдайы</w:t>
        <w:br/>
        <w:t>C) сақтандыру заттары</w:t>
        <w:br/>
        <w:t>D) сақтандыру қорлары</w:t>
        <w:br/>
        <w:t>E) сақтандыру жарна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5. Сақтандыруды жүргізетін және сақтандыру сомасын төлеуді немесе залалды өтеу міндетін мойнына алатын ұйым не деп аталады?</w:t>
      </w:r>
    </w:p>
    <w:p>
      <w:pPr>
        <w:pStyle w:val="21"/>
        <w:spacing w:lineRule="auto" w:line="240" w:before="0" w:after="0"/>
        <w:rPr>
          <w:color w:val="000000"/>
          <w:lang w:val="kk-KZ"/>
        </w:rPr>
      </w:pPr>
      <w:r>
        <w:rPr>
          <w:color w:val="000000"/>
          <w:lang w:val="kk-KZ"/>
        </w:rPr>
        <w:t>A) сақтандырушы</w:t>
        <w:br/>
        <w:t>B) сақтандыру тлемін жинаушы</w:t>
        <w:br/>
        <w:t>C) сақтандыру төлемін алушы</w:t>
        <w:br/>
        <w:t>D) мемлекеттік сақтандырушы</w:t>
        <w:br/>
        <w:t>E) сақтануш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6.  Сақтандыру бойынша бекітілетін сақтандыруды қамтамасыз етудің нақты мөлшері не деп аталады?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A) сақтаныдыру жағдайы</w:t>
        <w:br/>
        <w:t>B) сақтандыру купоны</w:t>
        <w:br/>
        <w:t>C) сақтандыру қорытындысы</w:t>
        <w:br/>
        <w:t>D) сақтандыру сомасы</w:t>
        <w:br/>
        <w:t>E) сақтандыру дивиден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7. Төменде аталғандардың қайсысы мемлекеттік қаржылай жүйеге келтіру түрлері түсінігіне енбейді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салықтық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бюджеттік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кедендік тарифтік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мемлекеттік несиелік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ыртқ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8. Нарықтық экономикада экономиканы мемлекеттік реттеудің қандай әдісі басым болады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тікелей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сыртқ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ішк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жанам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ікелей және жанам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9. «Салық ставкаларының белгілі шекке дейін өсуі салық табыстарын өсіреді, одан кейін өсім баяулайды, ал одан кейін бюджет табысы күрт төмендейді» тұжырымды кім жасаған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А.Смит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А.Лаффэ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Д.Курно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К.Маркс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Д.Рикардо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40. Салықтың инвестициялық саясатқа ықпалын теориялық түрде кім дәлелдеді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Д.Курно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К.Маркс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.Лаффэ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Д.Рикардо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А.Смит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 xml:space="preserve">41. Бағалы қағаздармен жасалатын операцияларды брокердің (дилердің) атынан немесе клиенттің атынан немесе тапсырмасымен жүзеге асыратын біліктілігі бар брокер (дилер) маманы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макле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трейде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) андерайтер</w:t>
      </w:r>
    </w:p>
    <w:p>
      <w:pPr>
        <w:pStyle w:val="Normal"/>
        <w:jc w:val="both"/>
        <w:rPr/>
      </w:pPr>
      <w:r>
        <w:rPr>
          <w:color w:val="000000"/>
          <w:lang w:val="en-US" w:eastAsia="ko-KR"/>
        </w:rPr>
        <w:t>D</w:t>
      </w:r>
      <w:r>
        <w:rPr>
          <w:color w:val="000000"/>
          <w:lang w:eastAsia="ko-KR"/>
        </w:rPr>
        <w:t>) регистратор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  <w:t>Е) эмитент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42.  Бағалы қағаздардың төменгілерге қайсысы жатпайды?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A) лотереялық билеттер.</w:t>
        <w:br/>
        <w:t>B) акциялар .</w:t>
        <w:br/>
        <w:t>C) облигация.</w:t>
        <w:br/>
        <w:t>D) депозиттік сертификат.</w:t>
        <w:br/>
        <w:t>E) ұлттық банктің қысқа мерзіміді ноталары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43. Бағалы қағазды айналымға шығару не деп аталады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эмиссия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реэмиссия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йналымға жібер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D) айырбастау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алмастыру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44. Бағалы қағаздар эмитентіне кімдер жатпайды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ААҚ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ЖШС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жергілікті әкімшілік органы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D) Ұлттық банк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Е) жеке банк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45. Қандай бағалы қағаздар туынды деп аталады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басқа бағалы қағаздар арқылы өрнектелетін құнға ие болатын бағалы қағаздар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В) мүлікке, жерге құқық болып табылаты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қша – қаражаттарына құқық болып табылатын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 xml:space="preserve">D) негізгі бағалы қағазды сатып алу немесе сату құқығын куәландырмайтын 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Е) өнімге құқық болып табылатын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46. Акция – бұл ... бағалы қағаз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мүлікке меншік пырағы болып табылмайтын</w:t>
      </w:r>
    </w:p>
    <w:p>
      <w:pPr>
        <w:pStyle w:val="Normal"/>
        <w:jc w:val="both"/>
        <w:rPr/>
      </w:pPr>
      <w:r>
        <w:rPr>
          <w:color w:val="000000"/>
        </w:rPr>
        <w:t xml:space="preserve">В) </w:t>
      </w:r>
      <w:r>
        <w:rPr>
          <w:color w:val="000000"/>
          <w:lang w:val="kk-KZ"/>
        </w:rPr>
        <w:t>мүлікке меншік пырағы болып табылатын</w:t>
      </w:r>
    </w:p>
    <w:p>
      <w:pPr>
        <w:pStyle w:val="Normal"/>
        <w:jc w:val="both"/>
        <w:rPr/>
      </w:pPr>
      <w:r>
        <w:rPr>
          <w:color w:val="000000"/>
        </w:rPr>
        <w:t xml:space="preserve">С) </w:t>
      </w:r>
      <w:r>
        <w:rPr>
          <w:color w:val="000000"/>
          <w:lang w:val="kk-KZ"/>
        </w:rPr>
        <w:t>туынды бағалы қағаз болып табылатын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D) өтелу мерзімі 1 жыл болатын</w:t>
      </w:r>
    </w:p>
    <w:p>
      <w:pPr>
        <w:pStyle w:val="Normal"/>
        <w:jc w:val="both"/>
        <w:rPr>
          <w:color w:val="000000"/>
          <w:lang w:val="kk-KZ" w:eastAsia="ko-KR"/>
        </w:rPr>
      </w:pPr>
      <w:r>
        <w:rPr>
          <w:color w:val="000000"/>
          <w:lang w:val="kk-KZ" w:eastAsia="ko-KR"/>
        </w:rPr>
        <w:t>Е) сатылмайтын және сатылып алынбайтын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47. Сыртқы экономикалық реттеудің қандай тәсілдері бар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халықаралық және шетелдік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аймақтық және халықаралық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шық және жабық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қысқа мерзімді және ұзақ мерзімді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ікелей, жанама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48. Бір елдің ақша бірлігінің басқа елдің ақша бірлігімен өрнектелген бағасы: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валютаның номиналдық құн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валютаның нақты құн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валюталық курс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тариф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кедендік тариф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49. Инфляция типтерін көрсетіңіздер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ішкі және сыртқы инфляция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шағын және үлкен инфляция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экспорттық және импорттық инфляция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тұтынушылар және сатушылар инфляция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сұраныс инфляциясы және шығын инфляция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50. Инфляция типтерін көрсетіңіздер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ішкі және сыртқы инфляция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шағын және үлкен инфляция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экспорттық және импорттық инфляция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тұтынушылар инфляциясы және өндірушілер инфляция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тұтынушылар және сатушылар инфляция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51. Төмендегі жауаптардың қайсысы инфляция себептеріне жатпайды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қоғамдық өндіріс диспропорциясы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экономиканы монополияландыр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йналымға артық ақша шығар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мемлекеттік бюджет тапшылығ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алтын қорының шектен тыс болу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52. Төмендегі жауаптардың қайсысы инфляция себептеріне жатпайды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қоғамдық өндіріс диспропорциясы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экономиканы монополияландыр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айналымға артық ақша шығар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инвестицияның қысқару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үкіметке сенбе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53. Төмендегі жауаптардың қайсысы инфляция себептеріне жатпайды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қоғамдық өндіріс диспропорциясы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экономиканы монополияландыр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экономиканы басқарудың нашарлау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айналымға артық ақша шығар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Е) үкіметке сенбеу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54. Төмендегі жауаптардың қайсысы инфляция себептеріне жатпайды?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А) қоғамдық өндіріс диспропорциясы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B) төлем дағдары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мемлекеттік бюджет тапшылығ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айналымға артық ақша шығар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Е) үкіметке сенбеу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55.  Инфляция себептерін көрсетіңіздер.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А) қоғамдық өндіріс диспропорциясы, мемлекеттік бюджет тапшылығ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 xml:space="preserve">B) экономиканы монополияландыру, 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С) мемлекеттік бюджет тапшылығы, үкіметке сенбеу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D) айналымға артық ақша шығару, қоғамдық өндіріс диспропорциясы, мемлекеттік бюджет тапшылығ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Е) жоғарыда берілген жауаптардың барлығы дұрыс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Аралық  бақылау сұрақтар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Сөздік бақылау – негізгі анықтамалар бойынша жазбаша жұмыс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88"/>
        <w:jc w:val="both"/>
        <w:rPr>
          <w:lang w:val="kk-KZ" w:eastAsia="ko-KR"/>
        </w:rPr>
      </w:pPr>
      <w:r>
        <w:rPr>
          <w:lang w:val="kk-KZ"/>
        </w:rPr>
        <w:t>Қаржы, қаржылық ресурстар, қаржылық жүйе, мемлекеттік несие, қаржылық саясат, қаржылық стратегия, қ</w:t>
      </w:r>
      <w:r>
        <w:rPr>
          <w:spacing w:val="-2"/>
          <w:lang w:val="kk-KZ"/>
        </w:rPr>
        <w:t xml:space="preserve">аржылық тактика, </w:t>
      </w:r>
      <w:r>
        <w:rPr>
          <w:lang w:val="kk-KZ"/>
        </w:rPr>
        <w:t>қаржылық механизм, қаржылық жоспарлау,</w:t>
      </w:r>
      <w:r>
        <w:rPr>
          <w:spacing w:val="-4"/>
          <w:lang w:val="kk-KZ"/>
        </w:rPr>
        <w:t xml:space="preserve"> қаржылық бақылау,</w:t>
      </w:r>
      <w:r>
        <w:rPr>
          <w:lang w:val="kk-KZ"/>
        </w:rPr>
        <w:t xml:space="preserve"> аудиторлық бақылау, үй шаруашылықтарының қаржысы, </w:t>
      </w:r>
      <w:r>
        <w:rPr>
          <w:spacing w:val="-4"/>
          <w:lang w:val="kk-KZ"/>
        </w:rPr>
        <w:t xml:space="preserve">салықтар, салық саясаты, мемлекет қаржысы, мемлекеттік кіріс және шығындар, </w:t>
      </w:r>
      <w:r>
        <w:rPr>
          <w:lang w:val="kk-KZ"/>
        </w:rPr>
        <w:t>жергілікті бюджеттер, м</w:t>
      </w:r>
      <w:r>
        <w:rPr>
          <w:spacing w:val="-4"/>
          <w:lang w:val="kk-KZ"/>
        </w:rPr>
        <w:t>емлекеттік кіріс, мемлекеттік шығындар, м</w:t>
      </w:r>
      <w:r>
        <w:rPr>
          <w:lang w:val="kk-KZ"/>
        </w:rPr>
        <w:t>емлекеттік бюджет, жергілікті қаржы, бюджеттен тыс қорлар, м</w:t>
      </w:r>
      <w:r>
        <w:rPr>
          <w:spacing w:val="-4"/>
          <w:lang w:val="kk-KZ"/>
        </w:rPr>
        <w:t xml:space="preserve">емлекеттік несие, мемлекеттік несие, </w:t>
      </w:r>
      <w:r>
        <w:rPr>
          <w:lang w:val="kk-KZ"/>
        </w:rPr>
        <w:t>сақтандыру, қ</w:t>
      </w:r>
      <w:r>
        <w:rPr>
          <w:spacing w:val="-4"/>
          <w:lang w:val="kk-KZ"/>
        </w:rPr>
        <w:t>аржылық нарық,  б</w:t>
      </w:r>
      <w:r>
        <w:rPr>
          <w:spacing w:val="-2"/>
          <w:lang w:val="kk-KZ"/>
        </w:rPr>
        <w:t>ағалы қағаз нарығы, қ</w:t>
      </w:r>
      <w:r>
        <w:rPr>
          <w:lang w:val="kk-KZ"/>
        </w:rPr>
        <w:t>ор биржасы, брокер, дилер, инфляция.</w:t>
      </w:r>
    </w:p>
    <w:p>
      <w:pPr>
        <w:pStyle w:val="Normal"/>
        <w:ind w:firstLine="540"/>
        <w:jc w:val="both"/>
        <w:rPr>
          <w:lang w:val="kk-KZ" w:eastAsia="ko-KR"/>
        </w:rPr>
      </w:pPr>
      <w:r>
        <w:rPr>
          <w:lang w:val="kk-KZ" w:eastAsia="ko-KR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7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нак Знак2"/>
    <w:basedOn w:val="Style11"/>
    <w:qFormat/>
    <w:rPr>
      <w:b/>
      <w:sz w:val="28"/>
      <w:lang w:val="ru-RU" w:bidi="ar-SA"/>
    </w:rPr>
  </w:style>
  <w:style w:type="character" w:styleId="Style12">
    <w:name w:val="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4:00Z</dcterms:created>
  <dc:creator>student</dc:creator>
  <dc:description/>
  <cp:keywords/>
  <dc:language>en-US</dc:language>
  <cp:lastModifiedBy>Admin</cp:lastModifiedBy>
  <cp:lastPrinted>2009-10-04T17:14:00Z</cp:lastPrinted>
  <dcterms:modified xsi:type="dcterms:W3CDTF">2012-02-01T09:02:00Z</dcterms:modified>
  <cp:revision>8</cp:revision>
  <dc:subject/>
  <dc:title/>
</cp:coreProperties>
</file>