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А. 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А. 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афедра экономи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  <w:color w:val="000000"/>
        </w:rPr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360"/>
        <w:ind w:left="1800" w:hanging="0"/>
        <w:rPr>
          <w:color w:val="000000"/>
        </w:rPr>
      </w:pPr>
      <w:r>
        <w:rPr>
          <w:color w:val="000000"/>
        </w:rPr>
        <w:t xml:space="preserve">дисциплины     </w:t>
        <w:tab/>
        <w:t>Экономика транспорта</w:t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>специальность          5В071300-Транспорт, транспортная техника и технологии</w:t>
        <w:tab/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ind w:left="180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го кредитов        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4</w:t>
      </w:r>
    </w:p>
    <w:p>
      <w:pPr>
        <w:pStyle w:val="Heading1"/>
        <w:jc w:val="both"/>
        <w:rPr/>
      </w:pPr>
      <w:r>
        <w:rPr>
          <w:color w:val="000000"/>
        </w:rPr>
        <w:t xml:space="preserve">Рабочая учебная программа составлена </w:t>
      </w:r>
      <w:r>
        <w:rPr>
          <w:color w:val="000000"/>
          <w:u w:val="single"/>
        </w:rPr>
        <w:t>Дмитриевой В.Р., ст. преподавателем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(Ф.И.О., должность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основании типовой учебной программы по дисциплине «Экономика транспорта», утвержденной и введенной в действие протоколом Республиканского учебно-методического совета (РУМС) высшего и послевузовского образования от 22.06. 2006 г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12.05. 2014 г.               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 w:val="24"/>
        </w:rPr>
      </w:pPr>
      <w:r>
        <w:rPr>
          <w:color w:val="000000"/>
          <w:szCs w:val="28"/>
        </w:rPr>
        <w:t xml:space="preserve">Рассмотрена и рекомендована на заседании кафедры экономики </w:t>
      </w:r>
    </w:p>
    <w:p>
      <w:pPr>
        <w:pStyle w:val="Heading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от 14.05. 2014 г. протокол №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 xml:space="preserve">                                                                                       </w:t>
      </w:r>
      <w:r>
        <w:rPr>
          <w:color w:val="000000"/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</w:rPr>
        <w:t xml:space="preserve">      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Одобрена методическим советом   </w:t>
      </w:r>
      <w:r>
        <w:rPr>
          <w:color w:val="000000"/>
          <w:szCs w:val="28"/>
          <w:u w:val="single"/>
        </w:rPr>
        <w:t>Экономического факультет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наименование факульт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5. 2014 г. протокол №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00"/>
          <w:sz w:val="28"/>
          <w:szCs w:val="28"/>
        </w:rPr>
        <w:t>Председатель методического совета</w:t>
      </w:r>
      <w:r>
        <w:rPr>
          <w:color w:val="000000"/>
          <w:sz w:val="28"/>
          <w:szCs w:val="28"/>
          <w:u w:val="single"/>
        </w:rPr>
        <w:t xml:space="preserve">                                           </w:t>
      </w:r>
      <w:r>
        <w:rPr>
          <w:color w:val="000000"/>
          <w:sz w:val="28"/>
          <w:szCs w:val="28"/>
        </w:rPr>
        <w:t>Г. Панина</w:t>
      </w:r>
      <w:r>
        <w:rPr>
          <w:color w:val="000000"/>
          <w:sz w:val="28"/>
        </w:rPr>
        <w:t xml:space="preserve">                                                                  </w:t>
      </w:r>
      <w:r>
        <w:rPr/>
        <w:t xml:space="preserve">         </w:t>
        <w:tab/>
        <w:t xml:space="preserve">      (подпис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18"/>
        </w:rPr>
        <w:t xml:space="preserve"> </w:t>
      </w:r>
      <w:r>
        <w:rPr>
          <w:b/>
          <w:color w:val="000000"/>
          <w:sz w:val="28"/>
          <w:szCs w:val="28"/>
        </w:rPr>
        <w:t xml:space="preserve">Описание дисциплины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Экономика транспорта» является обязательной, базовой дисципли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дисциплина формирует профессиональные знания и умения при освоении специальности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</w:rPr>
        <w:t xml:space="preserve">Данный курс представляет собой научные, теоретические и практические основы дисциплины «Экономика транспорта». Общеизвестно, что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</w:rPr>
        <w:t xml:space="preserve">втомобильный транспорт является важнейшей составной частью единой транспортной сети Республики Казахстан. </w:t>
      </w:r>
    </w:p>
    <w:p>
      <w:pPr>
        <w:pStyle w:val="TextBody"/>
        <w:tabs>
          <w:tab w:val="clear" w:pos="708"/>
          <w:tab w:val="left" w:pos="540" w:leader="none"/>
        </w:tabs>
        <w:ind w:firstLine="567"/>
        <w:rPr>
          <w:color w:val="000000"/>
        </w:rPr>
      </w:pPr>
      <w:r>
        <w:rPr>
          <w:color w:val="000000"/>
        </w:rPr>
        <w:t>Для увеличения грузооборота автомобильного транспорта общего пользования необходимо совершенствовать его материально-техническую базу, повысить качество технического обслуживания и ремонта подвижного состава, использовать рациональные методы в организации перевозок и организации труда работников автомобильного транспорта, совершенствовать экономику производства. Изучению конкретной экономики автомобильного транспорта посвящен курс «Экономика транспорта»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реквизиты: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ля освоения этой дисциплины необходимы знания, умения и навыки, полученные при изучении информатики, теории машин и механизмов.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b/>
          <w:color w:val="000000"/>
        </w:rPr>
        <w:t>Постреквизиты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воение курса «Экономика транспорта» в дальнейшем способствует успешному освоению следующих дисциплин: основы организации дилерской деятельности предприятий автосервиса и фирменного обслуживания, основы теории автоматического управл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Цель дисциплины:</w:t>
      </w:r>
      <w:r>
        <w:rPr>
          <w:color w:val="000000"/>
          <w:sz w:val="28"/>
        </w:rPr>
        <w:t xml:space="preserve"> Экономика в транспортной отрасли как учебная дисциплина в области экономического образования инженеров способствует формированию экономического мышления, необходимого для улучшения качества работы транспорта в условиях развития рыночных отношений, для научно-технического прогресса и интенсификации отрасл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2"/>
        <w:ind w:left="0" w:right="5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иться с сущностью предприятия как объекта хозяйствования, его местом и ролью в системе национальной экономик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2"/>
        <w:ind w:left="0" w:right="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арактеризовать предприятие как агента рыночной экономики с учетом государственного регулирования рыночных отношений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2"/>
        <w:ind w:left="0" w:right="5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ть ресурсную базу предприятия и эффективность использования различных ресурсов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2"/>
        <w:ind w:left="0" w:right="5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ить хозяйственный механизм функционирования предприятия и финансовые результаты его деятельнос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При изучении курса обучающиеся должны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ab/>
        <w:t xml:space="preserve">- </w:t>
      </w:r>
      <w:r>
        <w:rPr>
          <w:b/>
          <w:i/>
          <w:color w:val="000000"/>
          <w:sz w:val="28"/>
        </w:rPr>
        <w:t>знат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сто и роль транспорта в процессе общественного воспроизводства и его особенности, как отрасли материального производ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рганизацию управления и планирования на транспорте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ику прогнозирования перевоз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кономику и планирование работы подвижного соста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правление и пути повышения экономической эффективности развития и реконструкции технических сред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ацию труда и заработной пла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бестоимость перевоз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нообраз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инанс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ы рыночной эконом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е рыночные формы хозяйствования.</w:t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уметь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14" w:after="0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рабатывать и оценивать мероприятия по повышению качества производств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14" w:after="0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ализировать основные экономические показател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14" w:after="0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считывать себестоимость перевозок и погрузочно-разгрузочных работ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14" w:after="0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нять методы планирова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14" w:after="0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 практике применять принципы научной организации труда.</w:t>
      </w:r>
    </w:p>
    <w:p>
      <w:pPr>
        <w:pStyle w:val="Normal"/>
        <w:shd w:fill="FFFFFF" w:val="clear"/>
        <w:spacing w:lineRule="exact" w:line="264"/>
        <w:ind w:left="11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t xml:space="preserve">     </w:t>
      </w:r>
      <w:r>
        <w:rPr>
          <w:b/>
          <w:i/>
          <w:color w:val="000000"/>
          <w:sz w:val="28"/>
          <w:szCs w:val="28"/>
        </w:rPr>
        <w:t>- владеть навыками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рганизации управления транспортной системой, формах взаимодействия и конкуренции различных видов транспорта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быть компетентным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14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боре лучших способов решения хозяйственных задач, стоящих перед предприятием и нахождении оптимального выхода в решении профессиональных проблем как исполнительского, так и управленческого характер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держание дисциплин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мет, содержание и задачи дисциплины. </w:t>
      </w:r>
      <w:r>
        <w:rPr>
          <w:color w:val="000000"/>
          <w:sz w:val="28"/>
          <w:szCs w:val="28"/>
        </w:rPr>
        <w:t>Экономика на транспорте как наука. Связь дисциплины с техническими науками, методы изучения курса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анспорт в системе общественного производства и экономические проблемы транспорта РК в условиях формирования рыночной экономики. </w:t>
      </w:r>
      <w:r>
        <w:rPr>
          <w:color w:val="000000"/>
          <w:sz w:val="28"/>
          <w:szCs w:val="28"/>
        </w:rPr>
        <w:t>Роль транспорта в процессе общественного производства и в размещении производительных сил РК. Транспорт, как продолжение производственного процесса в сфере обращения. Влияние транспорта на эффективность работы других отраслей экономики.</w:t>
      </w:r>
    </w:p>
    <w:p>
      <w:pPr>
        <w:pStyle w:val="Style1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b/>
          <w:sz w:val="28"/>
        </w:rPr>
        <w:t>Основные принципы и особенности управления на транспорте.</w:t>
      </w:r>
      <w:r>
        <w:rPr>
          <w:sz w:val="28"/>
        </w:rPr>
        <w:t xml:space="preserve"> Теоретические основы управления, принципы управления, особенности принципов научной организации управления на транспорте. </w:t>
      </w:r>
      <w:r>
        <w:rPr>
          <w:bCs/>
          <w:sz w:val="28"/>
          <w:szCs w:val="28"/>
        </w:rPr>
        <w:t>Понятие и классификация функций управления.</w:t>
      </w:r>
    </w:p>
    <w:p>
      <w:pPr>
        <w:pStyle w:val="Style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планирования и прогнозирования на транспорте. </w:t>
      </w:r>
      <w:r>
        <w:rPr>
          <w:sz w:val="28"/>
          <w:szCs w:val="28"/>
        </w:rPr>
        <w:t>Основные принципы планирования. Методы планирования и прогнозирования.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расчета экономической эффективности капитальных вложений (инвестиций) и новой техники. </w:t>
      </w:r>
      <w:r>
        <w:rPr>
          <w:sz w:val="28"/>
          <w:szCs w:val="28"/>
        </w:rPr>
        <w:t>Сущность и значение экономической эффективности (капитальных вложений) инвестиций. Общая (абсолютная) экономическая эффективность и сравнительная эффективность.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зовые перевозки и их планирование.</w:t>
      </w:r>
      <w:r>
        <w:rPr>
          <w:sz w:val="28"/>
          <w:szCs w:val="28"/>
        </w:rPr>
        <w:t xml:space="preserve"> Основные задачи транспорта по улучшению организации перевозочного процесса. Общая характеристика грузовых перевозок транспорта.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ские перевозки и их планирование.</w:t>
      </w:r>
      <w:r>
        <w:rPr>
          <w:sz w:val="28"/>
          <w:szCs w:val="28"/>
        </w:rPr>
        <w:t xml:space="preserve"> Значение пассажирских перевозок. Планирование и прогнозирование пассажирских перевозок.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и показатели работы подвижного состава и погрузоч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разгрузочной техники.</w:t>
      </w:r>
      <w:r>
        <w:rPr>
          <w:sz w:val="28"/>
          <w:szCs w:val="28"/>
        </w:rPr>
        <w:t xml:space="preserve"> Показатели объема и качества работы транспортной техники. Экономическая эффективность улучшения использования транспортной техники.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средства и показатели их использования. </w:t>
      </w:r>
      <w:r>
        <w:rPr>
          <w:sz w:val="28"/>
          <w:szCs w:val="28"/>
        </w:rPr>
        <w:t>Экономическая сущность основных средств, их состав и структура. Физический и моральный износ основных средств; факторы, влияющие на его величину.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ование инвестиций. </w:t>
      </w:r>
      <w:r>
        <w:rPr>
          <w:sz w:val="28"/>
          <w:szCs w:val="28"/>
        </w:rPr>
        <w:t>Инвестиции и их назначение. Основные принципы и показатели инвестиционного плана тран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эффективность мероприятий по развитию материаль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технической базы. </w:t>
      </w:r>
      <w:r>
        <w:rPr>
          <w:sz w:val="28"/>
          <w:szCs w:val="28"/>
        </w:rPr>
        <w:t>Основные направления технического прогресса на транспорте. Совершенствование структуры автомобильного парка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ные средства и материаль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техническое снабжение на транспорте. </w:t>
      </w:r>
      <w:r>
        <w:rPr>
          <w:sz w:val="28"/>
          <w:szCs w:val="28"/>
        </w:rPr>
        <w:t>Оборотные фонды и фонды обращения, их структура и показатели использования. Экономическая эффективность ускорения оборачиваемости оборотных средств.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и планирование труда</w:t>
      </w:r>
      <w:r>
        <w:rPr>
          <w:sz w:val="28"/>
          <w:szCs w:val="28"/>
        </w:rPr>
        <w:t>. Организация труда и ее особенности на транспорте. Нормирование труда и его роль в повышении производительности труда и эффективности перевозочного процесса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Организация и планирование заработной платы. </w:t>
      </w:r>
      <w:r>
        <w:rPr>
          <w:sz w:val="28"/>
          <w:szCs w:val="28"/>
        </w:rPr>
        <w:t>Принципы оплаты труда. Формы и системы оплаты труда, их характеристика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луатационные расходы транспорта. </w:t>
      </w:r>
      <w:r>
        <w:rPr>
          <w:sz w:val="28"/>
          <w:szCs w:val="28"/>
        </w:rPr>
        <w:t>Структура, классификация эксплуатационных расходов. Планирование эксплуатационных расходов по элементам затрат.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Себестоимость перевозок. </w:t>
      </w:r>
      <w:r>
        <w:rPr>
          <w:sz w:val="28"/>
          <w:szCs w:val="28"/>
        </w:rPr>
        <w:t>Понятие о стоимости и себестоимости продукции. Себестоимость грузовых и пассажирских перевозок и погрузочно-разгрузочных работ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рифы на транспорте. </w:t>
      </w:r>
      <w:r>
        <w:rPr>
          <w:sz w:val="28"/>
          <w:szCs w:val="28"/>
        </w:rPr>
        <w:t>Тарифная система на транспорте. Грузовые и пассажирские тарифы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нятие о финансах как денежных отношениях. Задачи финансовой работы на транспорте. </w:t>
      </w:r>
      <w:r>
        <w:rPr>
          <w:sz w:val="28"/>
          <w:szCs w:val="28"/>
        </w:rPr>
        <w:t>Сущность и функции финансов. Доходы на транспорте и их структура.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Хозяйственный механизм на транспорте. </w:t>
      </w:r>
      <w:r>
        <w:rPr>
          <w:sz w:val="28"/>
          <w:szCs w:val="28"/>
        </w:rPr>
        <w:t>Понятие о хозяйственном механизме. Рентабельность и пути ее повышения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ческий анализ производствен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финансовой деятельности.</w:t>
      </w:r>
      <w:r>
        <w:rPr>
          <w:sz w:val="28"/>
          <w:szCs w:val="28"/>
        </w:rPr>
        <w:t xml:space="preserve"> Содержание, роль и задачи экономического анализа. Виды экономического анализа, его принципы и методы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ложения концепции формирования рыночной экономики. </w:t>
      </w:r>
      <w:r>
        <w:rPr>
          <w:sz w:val="28"/>
          <w:szCs w:val="28"/>
        </w:rPr>
        <w:t>Понятие  о рынке, сущность рыночной экономики.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ь предприятий транспорта в условиях рыночной экономики. </w:t>
      </w:r>
      <w:r>
        <w:rPr>
          <w:sz w:val="28"/>
          <w:szCs w:val="28"/>
        </w:rPr>
        <w:t>Основные положения о предпринимательской деятельности. Организационно-правовые формы предприятия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3 Список рекомендуемой литерату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ая: 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 Назарбаев  Н.А. «Казахстан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2030». Послание президента к народу РК.</w:t>
      </w:r>
      <w:r>
        <w:rPr>
          <w:b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Алматы: 1998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 Анисимов  А.П., Юфин  В.К. Экономика, организация и планирование работы автомобильного транспорта.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М.: Транспорт, 2008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Билибина  Н.Ф. Оценка экономической эффективности организационно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технических мероприятий в автотранспортных предприятиях.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М.: Высшая школа, 2007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4 Голованенко  С.Л. Экономика автомобильного транспорта.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М.: Высшая школа, 2009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5 Малышев  А.И. Экономика автомобильного транспорта.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М.:  Транспорт, 2008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b/>
          <w:bCs/>
          <w:color w:val="000000"/>
          <w:sz w:val="28"/>
          <w:szCs w:val="28"/>
        </w:rPr>
        <w:t>Дополнительна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6 Королев  Н.С. Эффективность работы автомобильного транспорта.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М.: Транспорт, 2010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7 Жарова  О.М. Типовые задачи по экономике автомобильного транспорта. </w:t>
      </w:r>
      <w:r>
        <w:rPr>
          <w:b/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</w:rPr>
        <w:t xml:space="preserve"> М.: Высшая школа, 2008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8 Павленко  Е.Я. «Автомобильные перевозки» (задачник). </w:t>
      </w:r>
      <w:r>
        <w:rPr>
          <w:b/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</w:rPr>
        <w:t xml:space="preserve"> М.: Транспорт, 2009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9 Билибина  М.Ф. «Экономика автомобильного транспорта» (практические расчеты).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М.: Транспорт, 2009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0"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ind w:left="900"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грамма дисциплины для обучающихся (</w:t>
      </w:r>
      <w:r>
        <w:rPr>
          <w:color w:val="000000"/>
          <w:sz w:val="28"/>
          <w:szCs w:val="28"/>
          <w:lang w:val="en-US"/>
        </w:rPr>
        <w:t>Syllabus</w:t>
      </w:r>
      <w:r>
        <w:rPr>
          <w:color w:val="000000"/>
          <w:sz w:val="28"/>
          <w:szCs w:val="28"/>
        </w:rPr>
        <w:t>)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40" w:hanging="540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left="720" w:hanging="360"/>
    </w:pPr>
    <w:rPr>
      <w:color w:val="000000"/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8"/>
      <w:szCs w:val="2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14-09-29T16:30:00Z</cp:lastPrinted>
  <dcterms:modified xsi:type="dcterms:W3CDTF">2014-09-29T10:31:00Z</dcterms:modified>
  <cp:revision>360</cp:revision>
  <dc:subject/>
  <dc:title>МИНИСТЕРСТВО ОБРАЗОВАНИЯ И НАУКИ РЕСПУБЛИКИ КАЗАХСТАН</dc:title>
</cp:coreProperties>
</file>