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1. Что из ниже перечисленного не относится к правилам рынка, соблюдение которых </w:t>
      </w:r>
    </w:p>
    <w:p>
      <w:pPr>
        <w:pStyle w:val="Normal"/>
        <w:ind w:left="360"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яется основой, ведущей к экономическому росту производ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граниченное вмешательство государства в экономи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абилизация макроэконом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) либерализация цен на товар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крепление институтов государственной собств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приватизация предприятий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1. Что из ниже перечисленного не относится к правилам рынка, соблюдение которых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яется основой, ведущей к экономическому росту производства?</w:t>
      </w:r>
    </w:p>
    <w:p>
      <w:pPr>
        <w:pStyle w:val="Normal"/>
        <w:ind w:left="568" w:hanging="208"/>
        <w:rPr>
          <w:sz w:val="28"/>
          <w:szCs w:val="28"/>
        </w:rPr>
      </w:pPr>
      <w:r>
        <w:rPr>
          <w:sz w:val="28"/>
          <w:szCs w:val="28"/>
        </w:rPr>
        <w:t>А) национализация предприятий;</w:t>
      </w:r>
    </w:p>
    <w:p>
      <w:pPr>
        <w:pStyle w:val="Normal"/>
        <w:ind w:left="568" w:hanging="208"/>
        <w:rPr>
          <w:sz w:val="28"/>
          <w:szCs w:val="28"/>
        </w:rPr>
      </w:pPr>
      <w:r>
        <w:rPr>
          <w:sz w:val="28"/>
          <w:szCs w:val="28"/>
        </w:rPr>
        <w:t>В) открытая экономика и свободная торговля;</w:t>
      </w:r>
    </w:p>
    <w:p>
      <w:pPr>
        <w:pStyle w:val="Normal"/>
        <w:ind w:left="568" w:hanging="208"/>
        <w:rPr>
          <w:sz w:val="28"/>
          <w:szCs w:val="28"/>
        </w:rPr>
      </w:pPr>
      <w:r>
        <w:rPr>
          <w:sz w:val="28"/>
          <w:szCs w:val="28"/>
        </w:rPr>
        <w:t>С) защита иностранных инвестиций и возможность репатриации прибыли;</w:t>
      </w:r>
    </w:p>
    <w:p>
      <w:pPr>
        <w:pStyle w:val="Normal"/>
        <w:ind w:left="568" w:hanging="208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изация индустриальной технологической стратегии для Казахстана;</w:t>
      </w:r>
    </w:p>
    <w:p>
      <w:pPr>
        <w:pStyle w:val="Normal"/>
        <w:ind w:left="568" w:hanging="208"/>
        <w:rPr>
          <w:sz w:val="28"/>
          <w:szCs w:val="28"/>
        </w:rPr>
      </w:pPr>
      <w:r>
        <w:rPr>
          <w:sz w:val="28"/>
          <w:szCs w:val="28"/>
        </w:rPr>
        <w:t>Е) диверсификация производства.</w:t>
      </w:r>
    </w:p>
    <w:p>
      <w:pPr>
        <w:pStyle w:val="Normal"/>
        <w:ind w:left="284" w:hanging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1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А) концентр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В) специализ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баниза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.1. Концентрация – это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А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В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С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.1. Выделение одной отрасли и по мере возможности ее дальнейшем развитии, называется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А) концентр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В) специализ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баниза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.1. Специализация – это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.1. Объединение предприятий для совместного производства определенного вида продукции при сохранении их экономической самостоятельности,    называется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А) концентр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В) специализац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баниза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.1. Кооперирование – это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9.1. Предвидение и программирование производственного процесса и его результатов поэтапно, называется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гнозировани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раховани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гулирование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рганизация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ланирование производств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0.1. По степени влияния на производственный процесс и месту занимаемому в системе общественного производства инфраструктуру принято подразделять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ственную и непроизводственную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ммерческую и некоммерческую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енную и коммерческую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енную и социальную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ммерческую и социальную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1.1. Что из ниже перечисленного входит в производственную инфраструктуру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приятия общественного пита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дицинские учрежд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приятия торговл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вязь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2.1. Что из ниже перечисленного входит в социальную инфраструктуру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анспорт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вяз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линии электропередач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териально – техническое снабжени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3.1. Если предприятия классифицировать по отраслевой принадлежности то, что из ниже перечисленного относится к первой сфере (производящие средства и ресурсы производства)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вяз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автоперевозки;</w:t>
      </w:r>
    </w:p>
    <w:p>
      <w:pPr>
        <w:pStyle w:val="Normal"/>
        <w:ind w:left="568" w:hanging="284"/>
        <w:rPr/>
      </w:pPr>
      <w:r>
        <w:rPr>
          <w:sz w:val="28"/>
          <w:szCs w:val="28"/>
        </w:rPr>
        <w:t>C) нефтеперерабатывающие предприят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железнодорожные перевозк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нефтепроводы и газопроводы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4.1. Если предприятия классифицировать по отраслевой принадлежности то, что из ниже перечисленного относится ко второй сфере (производящие предметы потребления)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вяз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железнодорожные перевозк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нефтепроводы и газопроводы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предприятия пищевой промышлен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автогрузоперевозк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5.1. Если предприятия классифицировать по отраслевой принадлежности то, что из ниже перечисленного относится к третьей сфере (обслуживающие отрасли)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шиностроен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вяз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металлург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легкая промышленност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ищевая промышленность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6.1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новление производственного аппарат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оздание производства, завершающего технологический цикл и выпускающего продукцию конечного потребл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воение импортозамещающей продукции и технологий, импорт которых не выгоден с точки зрения экономической безопасности и целесообраз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звитие эффективного экспортного потенциал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граничение вмешательства государства в экономику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7.1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отвращение спада и стабилизации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табилизация макроэкономик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наиболее полное насыщение потребительского рынк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создание стимулов для расширения предпринимательской актив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содействие расширению финансовых проблем страны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8.1. Какое из ниже перечисленных утверждений является не верным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захстан характеризуется развитостью собственных инновационных, кредитных функций, способствующих радикальной и ускоренной модернизации хозяйства, а также наличием необходимых условий для создания и эффективного функционирования интеллектуальных продукт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захстан располагает богатыми природными ресурсами и обширными земельными площадям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оритетной задачей для Казахстана является построение независимого и политически стабильного государства, основанного на социальной справедливости и экономическом росте благосостояния насел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первых порах (до 2010 года) Казахстану необходимо сосредоточится на трудоемких отраслях производства, которые имеют перспективу и условия развития с позиций возможности и конкурентоспособ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азмещение на территории Казахстана предприятий в советское время диктовалось интересами сырьевого и продовольственного обеспечения всего союзного государства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9.1. К стратегиям реализации государственной структурной политики РК не относится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циальная переориентация экономики и модернизации ее производственного аппарат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одоление топливно – сырьевой направленности в развитии народного хозяйства, распространение ресурсосберегающих технологий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елив ресурсов из первичных во вторичные, а затем третичные сектора экономик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версификация экспортного потенциала, опережающая рост наукоемкой продук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ализация индустриальной технологической стратегии для Казахстан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0.1. Что из ниже перечисленного относится к первичному сектору экономики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льское хозяй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обрабатывающая промышленност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строительство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сферы интеллектуальной деятельности;</w:t>
      </w:r>
    </w:p>
    <w:p>
      <w:pPr>
        <w:pStyle w:val="Normal"/>
        <w:ind w:left="568" w:hanging="284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ь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1.1. Что из ниже перечисленного относится к вторичному сектору экономики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бывающая промышленност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троительство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сельское хозяйство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сферы интеллектуальной деятель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услуг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2.1. Что из ниже перечисленного относится к третичному сектору экономики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рабатывающая промышленност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троительство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сферы интеллектуальной деятель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добывающая промышленность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сельское хозяйство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3.1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раслевая принадлежно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функциональное назначение выпускаемой продукци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характер воздействия на предметы труд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структура реорганизации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ериод времени работы в течении год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4.1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вень коопера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уровень специальной механизаци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организационный тип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етод организации производственных процессов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объем выпускаемой продукц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5.1. По отраслевой принадлежност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рывные и непрерыв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6.1. По функциональному назначению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рывные и непрерыв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7.1. По характеру воздействия на предметы труда предприятия подразделяются на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E) прерывные и непрерыв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8.1. По структуре организации производства предприятия подразделяются на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E) прерывные и непрерыв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9.1. По характеру технологии предприятия подразделяются на: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E) прерывные и непрерыв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0.1. По периоду времени работы в течении года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оточные, единичные и систем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1.1. По уровню специал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оточные, единичные и систем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2.1. По уровню специальной механ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оточные, единичные и систем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3.1. По организационному типу производства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оточные, единичные и системны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4.1. По методу организации производственных процессов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поточные, единичные и системны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5.1. По объему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рывные и непрерыв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крупные, средние и мал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добывающие, обрабатывающие и перерабатывающ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материалоемкие, трудоемкие, капиталоемкие, энергоемкие и топливоемки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6.1. По структуре издержек предприятия подразделяются на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рывные и непрерыв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B) сезонные и постоянн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крупные, средние и малы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D) добывающие, обрабатывающие и перерабатывающие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E) материалоемкие, трудоемкие, капиталоемкие, энергоемкие и топливоемки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7.1. К основным направлениям перестройки промышленности в РК не относится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риентированность производства на мировой рынок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заимосвязь с внешнеэкономической деятельностью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нтабельность производимой продук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еспечение массового спроса на производимую продукцию.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8.1. Что из ниже перечисленного можно отнести к основным направлениям перестройки промышленности в РК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ориентированность производства на внутренний рынок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формационная обособленность и закрыто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нтабельность производимой продукции и обеспечение массового спроса на не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достижение качественных изменений параметров в добывающей промышленности.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9.1.  В чем заключается генеральная цель перестройки промышленности Казахстана?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A) достижение качественных и количественных изменений параметров в промышленности в целом;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 xml:space="preserve">B) взаимосвязь промышленности с внешнеэкономической деятельностью и ориентация ее на мировые рынки; 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>C) полная экономическая обособленность и независимо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одолении аграрно – сырьевой специализации и формирование эффективной структуры рынка на базе высокотехнологического уровня предприятий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ход в пятьдесят конкурентоспособных стран мира.</w:t>
      </w:r>
    </w:p>
    <w:p>
      <w:pPr>
        <w:pStyle w:val="Normal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0.1. Какие из перечисленных ниже систем не входят в государственное регулирование переходной экономики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начальное отсутствие частного сектор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нтроль над спросом и предложением продукции (услуг)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ный метод хозяйствова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громный бюджетный дефицит и внешний долг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итическая нестабильность и управленческая неразбериха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1.1. К чему ведет развитие эффективных рыночных отношений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 снижению рыночных  спроса и предлож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 снижению государственного контрол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 снижению доли затрат в структуре общественного продукт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снижению вложения инвестиций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 снижению уровня жизни населения страны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2.1. Какие отношения являются определяющими в любой экономической системе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ношения собств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я вла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ношения населения данной страны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я государ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ношения обмена между государствам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3.1. Какую из перечисленных ниже систем, характеризует данное определение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«Система, соответствующая реалиями переходного периода, важной особенностью которого является постепенный, медленный процесс развития полноценного частного сектора и разгосударствления.»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истему разгосударствления предприниматель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истему отношений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истему политической нестабиль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истему государственного предпринимательств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истему частного предпринимательства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4.1. С помощью чего государственное предпринимательство включается в управление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 помощью приобретения статуса «самостоятельное» или «частное»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помощью умения вести государственные дел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 помощью вмешательства в государственные дел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 помощью проведения политических переговор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 помощью государства государственным капиталом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5.1. Что из перечисленного ниже не относится к государственному регулированию экономики Казахстан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ановление теневой экономик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ановление ценовых регулятор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ановление денежных регулятор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ановление кредитных регулятор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ановление договорных форм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6.1. Какая из перечисленных ниже форм относится к данному определению?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ующий способ организации регулирования экономики, который представляет собой совокупность условно внешних по отношению к экономике средств и инструментов регулирования – нормы, административные законы, стандарты, правила, условия и др.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нансово-кредитная форм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орма госрегулирова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онодательно-правовая форм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дминистративная форм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мандная форма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7.1. По способу воздействия на регулируемый объект можно выделить какие из регуляторов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носимые и неотносимы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ямы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ямые и косвенны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свенны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висящие и независящи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8.1. Какие из перечисленных ниже экономических понятий,  являются основными методами государственного регулирования экономики Казахстан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троль и регул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гнозирование и регул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анирование и контрол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гнозирование и план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видение и планировани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9.1. Что является основным источником создания ВВП,  всей товарной массы для внутреннего потребления и экспорт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итика цен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ранспортное производ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мпортные товары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осударственная социальная политик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мышленное производство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0.1. Влияние каких из факторов не нужно учитывать при определении будущей структуры    промышленности РК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требности товарных рынков в импортируемых товарах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требности товарных рынков в товарах и услугах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озможности выхода на мировые рынки с конкурентоспособными товарам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ложившаяся технологическая специализация промышл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вестиционные возможности предприятий в развитии промышленности для производства конкурентоспособной продукци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1.1. Мобилизация работников на выполнение всех необходимых плановых показателей их работы в развития технологий, организаций производства и труда, продукции и на достижение более высоких финансовых результатов, обеспечивающих выполнение плана по производству и поставкам конкурентоспособного товара, согласно договору поставки. Данное определение характеризует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рганизацию на предприя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нирование на предприя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видение на предприя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троль на предприят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гулирование на предприяти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2.1. На чем не основывается планирование на предприятиях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маркетинговых исследованиях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оговорах на объемы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продук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аналогичных (подобных) предприятиях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ормы качества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3.1. Что из перечисленного ниже является неверным при формировании рынк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ство товар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вар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купка, оплата за товар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авнение товара с его аналогом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довлетворение потребности в товар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4.1. Какое понятие характеризует данное определение? Система экономических отношений, складывающихся в процессе производства, обращения и распределения товаров, а также движения денежных средств.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куренц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ирм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расл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5.1. Что из перечисленного ниже не относится к созданию местного рынка в регионах, национального внутри РК и международного, когда промышленные товаропроизводители уже без союзного разрешения выходили на международный рынок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сутствие конкурентов на рынк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ормирование мобильности материальных ресурс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ормирование мобильности трудовых ресурс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ормирование мобильности финансовых ресурс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формация о спросе и предложени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6.1. Конкурентная борьба между производителями товаров и услуг за потребителя, клиента – это: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к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куренц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рмы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раслевой механизм.</w:t>
      </w:r>
    </w:p>
    <w:p>
      <w:pPr>
        <w:pStyle w:val="Normal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7.1. Что относится к преимуществам рынк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стоянная прибыл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нятость насел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ивное использование ресурс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гарантирование защиты от конкурен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арантирование защиты от конкуренц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8.1. Что относится к негативным сторонам рынк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гулярный выпуск продук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гарантирование постоянной прибыл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гулировани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9.1. Что из перечисленного ниже не относится к государственному регулированию экономики республики Казахстан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щита прав собственност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приниматель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логообложе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щита от конкуренци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щита от банкротств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0.1. Что не характерно для функции бюджета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искальность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кономическое регулирование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троль за уровнем занятости населения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циальная функ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1.1 Что из перечисленного ниже не относится к экономическим рычагам государственно         го регулирования экономики?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ы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анкротство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плата труд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цензирование экспорта и импорта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аможенные правил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2.1. Через что происходит экономическое госрегулирование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ерез инвестиц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ерез экспорт товаров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через налог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ерез импорт товаров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через структуру государственных расходов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3.1. Какое из понятий характеризует данное определение?</w:t>
      </w:r>
    </w:p>
    <w:p>
      <w:pPr>
        <w:pStyle w:val="Normal"/>
        <w:ind w:left="284" w:firstLine="76"/>
        <w:rPr>
          <w:sz w:val="28"/>
          <w:szCs w:val="28"/>
        </w:rPr>
      </w:pPr>
      <w:r>
        <w:rPr>
          <w:sz w:val="28"/>
          <w:szCs w:val="28"/>
        </w:rPr>
        <w:t>Обязательные платежи физических и юридических лиц, взимаемые государством в бюджет.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бсид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убвенц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питальные вложен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логи;</w:t>
      </w:r>
    </w:p>
    <w:p>
      <w:pPr>
        <w:pStyle w:val="Normal"/>
        <w:ind w:left="568" w:hanging="28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отац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4.1. Какие из функций выполняют налоги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ямую и косвенну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ямую и фискальну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свенную и экономическу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скальную и экономическу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искальную и регулирующую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5.1. Какими бывают налоги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ямые и косвенны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искальные и регулирующи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искальные и экономически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щие и единоличны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осударственные и общие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6.1. Что из перечисленного ниже не относится к воздействию государства на экономику РК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едитная политика государств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ностранная политика государств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мортизационная политика государств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ы на товары, форма оплаты труд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оставление дотаций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7.1. Перевод стоимости основных доходов в затраты на производимую продукцию и последующее использование этих средств для возмещение потребленных основных фондов. Данное определение характеризует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лог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отац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мортизац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убсидию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8.1. Для каких целей в республике Казахстан используется амортизационный фонд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ля стабильной работы инвестиционной политик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ля пополнения бюджета РК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ля вложение денежных средств в иностранный капитал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приобретения новых технологи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ля ремонта старого оборудован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9.1. Что является разновидностью налоговых льгот в развитых странах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правление производством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рабочим персоналом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капиталом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итика цен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итика ускоренной амортизац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0.1. Правило, требование, идея управления, его основы, основные положения, определяющие построение и функционирование системы управления, все это характеризует понятие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дач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лов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нцип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актор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атегор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1.1. Когда Казахстан объявил о своем суверенитете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5 октября 1991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6 декабря 1991г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5 октября 1993г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6 декабря 1993г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 декабря 1990г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2.1. Какая из структур органов управления экономикой РК является неверной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дминистра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иректор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ценщик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лавный бухгалтер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лавный инженер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3.1. Что понимается под принципом функционального управления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4.1. Что понимается под количественным управлением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5.1. Что понимается под пространственным управлением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6.1. Что понимается под временным управлением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7.1. Что не входит в структуру органов управления экономикой РК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мьер-министр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местители премьер-министра по службам, по отраслям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инистерств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дминистра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резиденты РК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8.1. Инициативная деятельность граждан и юридических лиц, независимо от форм собственности, направленная на получение чистого дохода путем удовлетворения спроса на товары (работы, услуги), основанная на частной собственности, либо на праве хозяйственного ведения в государственном предприятии. Какое из понятий характеризует данное определение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чный механизм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мортизационная политик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циальная политик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принимательств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79.1. Какие из перечисленных сфер деятельности предпринимателей неверны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ств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собничеств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ммер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нансы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теллектуальный комплекс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0.1. Что из перечисленного ниже не относится к производственной сфере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перации по купле - продажи товаров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мышленность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льское хозяйств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анспорт и коммуникац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луг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1.1 Чем определяются формы предпринимательства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мышленность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енной сферо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ферой деятель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ной сферо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ммерческой сферой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2.1. Индивидуальные, коллективные, корпоративные формы предпринимательства отражают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еловые отношения между партнерами по предприят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фессиональные отношения между партнерами по предприят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лективные отношения между партнерами по предприят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нешние отношения между партнерами по предприятию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нутренние отношения между партнерами по предприятию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3.1. Борьба за потребителя, полное удовлетворение его потребностей относятся к экономическому понятию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принимательская тайн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онополистическая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4.1. Какие из видов классификаций конкуренции верны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нутриотраслевая и межотраслева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овая и неценова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бросовестная и недобросовестна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ая и несмешанна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ершенная и несовершенна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5.1. Какие из основных признаков не входят в свободную (совершенную) конкуренцию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ая (абсолютная)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бсолютная однородность одноименны продуктов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ная информированность каждого участника конкуренц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е число участников конкуренци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бсолютная мобильность материальных, трудовых, финансовых и прочих ресурсов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6.1. Что входит в рынок несовершенной конкуренции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жотраслев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лиг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нутриотраслев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идов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ждународная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7.1. Какое Агентство в Казахстане ведет регулирование частного предпринимательства, конкуренции, стимулирует предпринимательство частных инвестиций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гентство по регулированию монополией, защите конкуренции и малого бизнес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гентство по регулированию инвестици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гентство по регулированию частного предпринимательств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гентство по регулированию всех экономических операци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гентство по регулированию конкуренци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8.1. Что из перечисленного ниже не входит в государственную социальную политику  РК?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вобода и возможность приложения сил в любой сфере деятель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лагосостояние люде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вышение трудовых доходов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бода действия всех граждан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вышение стабилизации экономик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89.1. К какой из моделей рынка присуще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исло фирм – одна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ип продукта – уникальны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 над ценой – значительны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вступления в отрасль – блокированы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ценовая конкуренция – отсутствует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стическ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лиг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вободн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тая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ценовая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0.1. К какой из моделей рынка присуще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исло фирм – мног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ип продукта – дифференцированны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 над ценой – некоторый в узких границах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вступления в отрасль – сравнительно легки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ценовая конкуренция – характеризуется особым вниманием к качеству, рекламе,   торговым знакам и т.п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ов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лиг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чистая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онополистическая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1.1. К какой из моделей рынка присуще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исло фирм – несколько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ип продукта – стандартизированный и дифференцированны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 над ценой – ограниченный или значительный при тайном сговор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вступления в отрасль – существенные трудности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ценовая конкуренция – очень типична, особенно при дифференциации продукт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лиг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тая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вободн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ополистическ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ценовая конкуренц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2.1. К какой из моделей рынка присуще: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исло фирма – очень большо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ип продукта – стандартизированный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 над ценой- отсутствует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вступления в отрасль – очень легкие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ценовая конкуренция – отсутствует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истая монопол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вободн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ов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ополистическая конкуренция;</w:t>
      </w:r>
    </w:p>
    <w:p>
      <w:pPr>
        <w:pStyle w:val="Normal"/>
        <w:ind w:left="28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лигополи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3.1.   Производственное предприятие- это: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 самостоятельный хозяйствующий субъект, производящий продукцию, выполняющий работы и оказывающий услуги в целях удовлетворения потребностей   получения прибыли;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мерческая организация осуществляющая торгово-посредническую деятельность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осуществление рекламной деятельности и удовлетворение потребности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инфраструктура рынка и объединение предпринимателей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особленная хозяйственная единица, основанием которой является оказание услуги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4.1.   Внутренняя среда предприятия: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кономические интересы людей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требител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поставщик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люди, средства производства, деньги, информация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онкуренты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.1.    Внешняя среда предприятия: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потребители,  поставщики,  государственные  органы,  населения те  которые  непосредственно определяют эффективность и целесообразность работы предприятия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зультат взаимодействия компонентов внутренней среды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достижение результатов производства и удовлетворение общественных потребностей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отраслевая принадлежность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тепень специализации и кооперирования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6. 1.   Цели и задачи предприятия: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е прибыл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спечение устойчивого дохода и удовлетворение потребност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допущение сбоев в работе предприятия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все выше перечисленное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храна окружающей среды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. 1. Экономическое состязание изготовителей одинаковых товаров на рынке за привлечение  как можно большего числа покупателей и получение благодаря этому максимальной выгоды, это: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куренция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перничество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соревнования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монополия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компетентность. 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.1.  Предприятие квалифицируется по следующим признакам: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  по структуре производства, по виду продукции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виду продукции, по структуре производства, по мощности производственного потенциала, по отраслевой принадлежности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 по отраслевой принадлежности, по административно -организационному признаку;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  по продуктовому признаку, по структуре производства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  по структуре производства, по административно-организационному признаку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. 1. Наиболее эффективный критерий размещения капитальных вложений в условиях  рыночной экономики: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ритерий прибыльност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итерий окупаемост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критерий прибыльности и критерий окупаемост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 критерий оптимальности;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 критерий производительности труда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.1. Предпринимательство: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отъемлемая часть хозяйственной деятельности руководителей и специалистов предприятий, коммерческих и финансовых организаций;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хозяйственная деятельность, направленная на организацию производства;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хозяйственная предприимчивость, отрицающая самоуспокоенность, застой, самодовольство, расточительство; 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) хозяйственная предприимчивость, направленная на получение и наращивание дохода; </w:t>
      </w:r>
    </w:p>
    <w:p>
      <w:pPr>
        <w:pStyle w:val="Normal"/>
        <w:ind w:left="568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инициативная деятельность граждан и юридических лиц, направленная на извлечение дохода,  осуществляемая на основе частной собственности которая предполагает ответственность за результаты предпринимательской деятельности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ind w:left="1880" w:right="400"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ind w:right="-96" w:hanging="0"/>
      <w:jc w:val="center"/>
    </w:pPr>
    <w:rPr>
      <w:b/>
      <w:bCs/>
      <w:i/>
      <w:iCs/>
      <w:sz w:val="40"/>
      <w:szCs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Microsoft Sans Serif"/>
      <w:sz w:val="16"/>
      <w:szCs w:val="16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1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6:00Z</dcterms:created>
  <dc:creator>ЖИГЕР</dc:creator>
  <dc:description/>
  <cp:keywords/>
  <dc:language>en-US</dc:language>
  <cp:lastModifiedBy>Компьютер домашний</cp:lastModifiedBy>
  <cp:lastPrinted>2009-09-05T23:33:00Z</cp:lastPrinted>
  <dcterms:modified xsi:type="dcterms:W3CDTF">2009-10-03T16:55:00Z</dcterms:modified>
  <cp:revision>90</cp:revision>
  <dc:subject/>
  <dc:title>Тестовые задания  по  экономике предприятий, институт  экономики и финансов, 070640 «Финансы и кредит»,  «Бухгалтерский учет и</dc:title>
</cp:coreProperties>
</file>