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ы докладов и рефера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1. Качество как фактор конкурентоспособ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2. Управление качеством продукции на предприятии – изготовител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3. Разработка систем качества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4. Рекомендации международных стандартов по обеспечению каче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5. Зарубежный опыт в управлении качеств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6. Направление развития классификации основных производствен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7. Действующие и бездействующие основные фон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8. Определение стоимости основ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9. Оптимизация структуры основ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Использование основных фондов по договору арен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1. Выбор вида амортизации основных фондов для конкретного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2. Сущность и методы переоценки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Виды и направления совершенствования ремонта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4. Виды и задачи модернизации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5. Резервы и факторы улучшения использования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6. Параметризация активной части ОПФ и ее знач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7. Роль фонда развития производства в обновлении основ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8. Экономическая эффективность различных видов обновления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9. Экономическая эффективность нового строитель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0. Роль оборотных средств в производственном процесс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1. Управление оборотными средствам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2. Экономическая сущность и структура оборотных сред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3. Пути ускорения оборачиваемости оборотных сред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4. Категории работающих и профессиональное дел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5. Вопросы подготовки кадров. Единый государственный общеобразовательный стандар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6. Определение потребности предприятия в кадр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7. Управление кадрами на производств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8. Переподготовка кадров и повышение квалифик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9. Документация по личному соста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0. Производительность труда: показатели, факторы и резервы ро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1. Проблемы занятости и безработиц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2. Трудовой кодекс в организации и дисциплина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3. Трудовые конфликты и их разреш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4. Функции и принципы оплаты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5. Состав и назначение фонда оплаты труда и выплат социального характе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6. Государственное регулировани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7. Планировани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8. Назначение расчетов средней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9. Определение налогооблагаемого дох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0. Анализ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1. Соотношение между ростом заработной платы и производительностью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2. Перспективы развития тарифной и бестарифной систем оплаты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3. Стимулирование труда и заработная пла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4. Конфликтные ситуации в оплате труда и способы их разреш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5. Пути снижения затрат на производст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6. Методы калькулирования себестоимости проду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7. Экономическая оценка снижения себестоимости проду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8. Определение финансовых результатов деят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9. Роль прибыли в воспроизводственном процессе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0. Сущность и определение производственного левериджа (рычага)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1. Анализ зависимости цен на продукцию от эластичного спроса и предлож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2. Влияние структуры рынка на цены продукци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3. Анализ стратегий ценообразования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4. Использование методов ценообразования в практике хозяйственной деят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5. Анализ государственной политики цен в регионах стран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6. Ценообразование в зарубежных стран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7. Ценообразование в отрасл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8. Анализ образования и использования финансовых ресурс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9. Управление денежными потоками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0. Финансовый учет и отчетность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1. Методы планирования хозяйственной деятельности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2. Стратегические планы и их роль в управлен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3. Назначение и содержание бизнес-план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4. Бизнес-план создания производства проду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5. Бизнес-план развития производ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13:00Z</dcterms:created>
  <dc:creator>Компьютер домашний</dc:creator>
  <dc:description/>
  <cp:keywords/>
  <dc:language>en-US</dc:language>
  <cp:lastModifiedBy>Компьютер домашний</cp:lastModifiedBy>
  <dcterms:modified xsi:type="dcterms:W3CDTF">2009-10-05T15:14:00Z</dcterms:modified>
  <cp:revision>2</cp:revision>
  <dc:subject/>
  <dc:title/>
</cp:coreProperties>
</file>