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4_Доход и рентабельность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учить студентов понимать сущность понятия доход предприятия и его значение, а также рентабельности предприятия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Доход предприятия, его сущность и значение.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Рентабельность предприятия. 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Экономика предприятия, Сафронова Н.А. 2000. - Москва. - с. 347-35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06, с. 88-93, 110-111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аким образом определяется прибыль от реализа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акова цель управления формированием прибыл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аким образом определяется прибыль от реализа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Что такое рентабельность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Какова цель управления формированием прибыли?</w:t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3:00Z</dcterms:modified>
  <cp:revision>23</cp:revision>
  <dc:subject/>
  <dc:title/>
</cp:coreProperties>
</file>