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0_Инвестиционная и инновационная политика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ознакомить студентов с основными направлениями инвестиционной и инновационной политикой предприятия, научить их систематизировать и моделировать, определять влияние факто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Инновационная активность предприятий в Казахст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Инвестиционная деятельность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– М.: ИНФРА-М, 2006, с. 152-168.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 чем состоит сущность инноваций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Что такое инвестиции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Раскройте 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2:00Z</dcterms:modified>
  <cp:revision>23</cp:revision>
  <dc:subject/>
  <dc:title/>
</cp:coreProperties>
</file>