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1_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арактеристика развития экономики Республики Казахстан и её государственное регулиров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ознакомить студентов с основными приоритетами Стратегии «Казахстан - 2030» , чтобы они знали и понимали, как осуществляется экономическая политика государства, направленная на успешное экономическое развитие страны, построение конкурентоспособной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Экономический рост, как один из основных долгосрочных приоритетов Стратегии «Казахстан - 203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стойчивость параметров экономического развития и экономической     безопасности Казахст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слание Президента страны народу Казахстана от 10.10,1997 «Казахстан - 2030. Процветание, безопасность и улучшение благосостояния всех казахстанцев». Астана: Елорда, 1997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азахстан 2030. Алматы: Юрист, 20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Сидорец Г. Стратегические установки устойчивого развития Казахстана. Саясат - 2005, №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Региональные аспекты экономическ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тратегические направления экономического развития Казахст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4:29:00Z</dcterms:modified>
  <cp:revision>21</cp:revision>
  <dc:subject/>
  <dc:title/>
</cp:coreProperties>
</file>