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_Вопросы рубежных контроле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ежный контроль_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Предмет курса «Экономика предприятия», понятие терминов «Экономика», «Экономика предприятия», «Мрачная экономик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сновные направления развития экономики Республики Казахстан в условиях перехода к рыночной экономи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Внешнеэкономическое сотрудничество Республики Казахстан: построение открытой экономики и свободной торгов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Промышленность и ее роль в социально-экономическом развитии Казахст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. Сущность, основные категории рынка. Виды рынков, их особенности и характерные чер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. Основные элементы рыночной инфраструктуры и ее развитие в Казахстане в условиях формирования рыночных 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Предприятие - самостоятельный хозяйствующий субъект, его главные задачи и принципы его функцион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Виды предприятий по формам собственности, их классификация и структу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Производственные и рыночные связи предприятия. Малый бизнес в экономи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Понятие и признаки банкротства. Выбор стратегии и предотвращения банкрот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Социальная и экономическая эффективность производства. Показатели эффективности производ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Показатели финансовой устойчивост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Экономическая сущность основных фондов предприятия, их состав и струк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4. Физический и моральный износ основ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5. Виды стоимостных оценок основных средст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6. Амортизация. Амортизационные отчисления и их использование на предприят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Показатели использования основных производственных фондов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8. Понятие и классификация сырья и топливно-энергетических ресурсов в Республике Казахста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9. Развитие сельскохозяйственной базы Республики Казахста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0. Оборотные фонды предприятия, их состав и структура. Источники финансирования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1. Оборачиваемость оборотных средств, значение ее ускорения в улучшении экономических показателей работы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2. Методы учета стоимости запасов на определенную да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3. Формирование и использование оборотных средств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4. Рынок труда, сущность и механизм функционирования. Государственное регулирование рынка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5. Занятость как форма реализации трудового потенциала. Состав и структура кадров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6. Производительность труда и методы ее измерения. Структура и резервы роста производительности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7. Сущность и принципы оплаты труда. Мотивация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 Формы и система заработной платы. Государственное регулирование оплаты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ежный контроль_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Стратегия инвестиционной деятельности предприятия: сущность и принципы разрабо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Риски инвестирования: виды, оценка уров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 Финансовые инвестиции. Формирование портфеля ценных бум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4. Научно-техническая политика Республики Казахст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 Инновационный менеджмент предприятий, сущность и задачи. Инновационные страте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6. Понятие, состав и виды издержек, постоянные и переменные издержк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Структура себестоимости продукции, и ее особенности в различных отраслях. Источники, значение и факторы снижения себесто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8. Стратегическое планирование и маркетинговый подход, информация для маркетинговых ре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9. Структура планов предприятия. Внутрипроизводственн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0. Организация планирования выпуска продукции на предприятии. Точка безубыто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1. Производственная мощность предприятия и методы ее опред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Конкурентоспособность продукции: понятие, необходимость ее повы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3. Качество продукции: понятие, показатели и пути повышения ее уров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4. Виды цен на продукцию, работы и услуги. Механизмы ценообразования на предприят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5. Понятие экономической стратегии, ее основные составляющ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6. Порядок формирования и распределения до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7. Прибыль как обобщающий показатель финансовых результатов хозяйственной деятель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8. Налогообложение и распределение до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9. Рентабельность производства. Пути повышения уровня рентабель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0. Понятие и функции финанс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1. Финансовый механизм: его составные элементы, правовое, нормативное и информационн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2.Содержание и порядок разработки бизнес-плана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</w:rPr>
        <w:t>23.Сущность и виды аренд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4.Сущность и классификация лизинга. Финансовый лизинг. Эффективность лизинг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5.Понятие и признаки банкротства. Факторы банкротства. Процедуры банкротств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26.Предупреждение банкротства. Санация предприятий. Ответственность при банкротстве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7. Венчурное предпринимательство в Казахста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35:00Z</dcterms:created>
  <dc:creator>Компьютер домашний</dc:creator>
  <dc:description/>
  <cp:keywords/>
  <dc:language>en-US</dc:language>
  <cp:lastModifiedBy>Оля</cp:lastModifiedBy>
  <dcterms:modified xsi:type="dcterms:W3CDTF">2014-06-02T06:35:00Z</dcterms:modified>
  <cp:revision>8</cp:revision>
  <dc:subject/>
  <dc:title/>
</cp:coreProperties>
</file>