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Текущая контрольная работа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Экономический рост, как один из основных долгосрочных приоритетов Стратегии «Казахстан - 203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Устойчивость параметров экономического развития и экономической безопасности Казахст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Охарактеризовать долгосрочные приоритеты Стратегии «Казахстан - 203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Основные экономические интересы Казахстана в отношениях со странами мирового со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5. Региональные аспекты экономическ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6. Стратегические направления экономического развития Казахстана.</w:t>
      </w:r>
    </w:p>
    <w:p>
      <w:pPr>
        <w:pStyle w:val="Normal"/>
        <w:jc w:val="both"/>
        <w:rPr>
          <w:b w:val="false"/>
          <w:b w:val="false"/>
        </w:rPr>
      </w:pPr>
      <w:r>
        <w:rPr>
          <w:rStyle w:val="14"/>
          <w:b/>
          <w:color w:val="000000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</w:rPr>
        <w:t>Теоретические и методологические основы государственного регулирования эконом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8. Объективные основы государственного регулирования эконом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9. Социально-экономические цели, задачи и методы регул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Субъекты государственного регулирования рыночной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Необходимость государственного регулирования рыночной эконом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2. Производственное предприятие - основа эконом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3. Создание и юридическое оформление нового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4. Внутренняя среда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5. Внешняя среда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6. Важнейшими задачами производственного предприят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7. Основные функции производственного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8. Основные факторы развития производств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8:21:00Z</dcterms:modified>
  <cp:revision>27</cp:revision>
  <dc:subject/>
  <dc:title/>
</cp:coreProperties>
</file>