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9_Оплата труда на предприят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 освоить основные теоретические и практические приемы и методы решения конкретных вопросов оплаты труда на предприятиях различных форм собствен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рганизация оплаты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Факторы определения уровня заработной пла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Экономика предприятия. О.И. Волков.199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.226-233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т чего зависит общий уровень оплаты труд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Что такое  фонд оплаты труд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1:00Z</dcterms:modified>
  <cp:revision>23</cp:revision>
  <dc:subject/>
  <dc:title/>
</cp:coreProperties>
</file>