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4_Пр 12_Маркетинговая и производственная деятельность предприят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 обучить будущих специалистов приемам самостоятельного обновления своего багажа знаний и принятия правильных управленческих решений в условиях непрерывного изменения как внешней, так и внутренней среды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Социально-экономическая сущность и содержание маркетинг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Основные принципы маркетинг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Экономика  предприятия.  3-е изд. с.284.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Раскройте понятие социально-экономической сущности и содержания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аркетинг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Какие факторы определяют поведение потребителей на рынке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Назовите не менее 5-ти принципов маркетинга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21125</wp:posOffset>
              </wp:positionH>
              <wp:positionV relativeFrom="paragraph">
                <wp:posOffset>1270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1pt;mso-position-vertical-relative:text;margin-left:30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4">
    <w:name w:val="Стиль 14 пт"/>
    <w:basedOn w:val="Style14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49:00Z</dcterms:created>
  <dc:creator>Компьютер домашний</dc:creator>
  <dc:description/>
  <cp:keywords/>
  <dc:language>en-US</dc:language>
  <cp:lastModifiedBy>Оля</cp:lastModifiedBy>
  <cp:lastPrinted>2013-01-22T09:49:00Z</cp:lastPrinted>
  <dcterms:modified xsi:type="dcterms:W3CDTF">2014-06-02T06:22:00Z</dcterms:modified>
  <cp:revision>23</cp:revision>
  <dc:subject/>
  <dc:title/>
</cp:coreProperties>
</file>