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1_Издержки производства и реализации продук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нать и правильно понимать основные экономические понятия и категории, рассмотреть пути снижения издержек производства, производить расчеты и оценку представленных вариантов решения хозяйственных зада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ущность и классификация издерже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- с. 76-87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Какие издержки относятся к постоянным и переменным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зовите 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Что такое себестоимость продук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2:00Z</dcterms:modified>
  <cp:revision>23</cp:revision>
  <dc:subject/>
  <dc:title/>
</cp:coreProperties>
</file>