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4_Экономическая и социальная эффективность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учить студентов выявлять резервы повышения эффективности производства, анализировать организацию экономической работы на предприятиях, методы и средства достижения успех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Сущность, критерий и показатели экономической эффектив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изводства.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Общая и сравнительная экономическая эффективность затра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Н.А..Сафронова.2000. - с.527-532.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 чем состоит сущность экономической эффективности общественного   производства, что служит обобщающим ее критерием?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Раскройте содержание важнейших показателей экономической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ффективности общественного производ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19:00Z</dcterms:modified>
  <cp:revision>24</cp:revision>
  <dc:subject/>
  <dc:title/>
</cp:coreProperties>
</file>