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Текущая контрольная работа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Сущность и структура оборот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Кругооборот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Оборотные сред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4. Оборотные фонды, фонды обраще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. Функция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6. Факторы, определяющие потребность в оборотных средствах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7. Кадровый потенциал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Мотивация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Отличие трудовых ресурсов от других видов ресурсов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Назовите нематериальные льготы персонал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Организация оплаты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2. Факторы определения уровня заработной пл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От чего зависит общий уровень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4. Фонд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rFonts w:cs="Arial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8:22:00Z</dcterms:modified>
  <cp:revision>29</cp:revision>
  <dc:subject/>
  <dc:title/>
</cp:coreProperties>
</file>