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Тестовый опрос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1. Что из ниже перечисленного не относится к правилам рынка, соблюдение которых </w:t>
      </w:r>
    </w:p>
    <w:p>
      <w:pPr>
        <w:pStyle w:val="Normal"/>
        <w:ind w:left="360" w:hanging="28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является основой, ведущей к экономическому росту производств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граниченное вмешательство государства в экономику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табилизация макроэкономик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) либерализация цен на товары;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крепление институтов государственной собствен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Е) приватизация предприятий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. Что из ниже перечисленного не относится к правилам рынка, соблюдение которых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является основой, ведущей к экономическому росту производства?</w:t>
      </w:r>
    </w:p>
    <w:p>
      <w:pPr>
        <w:pStyle w:val="Normal"/>
        <w:ind w:left="568" w:hanging="208"/>
        <w:rPr>
          <w:sz w:val="20"/>
          <w:szCs w:val="20"/>
        </w:rPr>
      </w:pPr>
      <w:r>
        <w:rPr>
          <w:sz w:val="20"/>
          <w:szCs w:val="20"/>
        </w:rPr>
        <w:t>А) национализация предприятий;</w:t>
      </w:r>
    </w:p>
    <w:p>
      <w:pPr>
        <w:pStyle w:val="Normal"/>
        <w:ind w:left="568" w:hanging="208"/>
        <w:rPr>
          <w:sz w:val="20"/>
          <w:szCs w:val="20"/>
        </w:rPr>
      </w:pPr>
      <w:r>
        <w:rPr>
          <w:sz w:val="20"/>
          <w:szCs w:val="20"/>
        </w:rPr>
        <w:t>В) открытая экономика и свободная торговля;</w:t>
      </w:r>
    </w:p>
    <w:p>
      <w:pPr>
        <w:pStyle w:val="Normal"/>
        <w:ind w:left="568" w:hanging="208"/>
        <w:rPr>
          <w:sz w:val="20"/>
          <w:szCs w:val="20"/>
        </w:rPr>
      </w:pPr>
      <w:r>
        <w:rPr>
          <w:sz w:val="20"/>
          <w:szCs w:val="20"/>
        </w:rPr>
        <w:t>С) защита иностранных инвестиций и возможность репатриации прибыли;</w:t>
      </w:r>
    </w:p>
    <w:p>
      <w:pPr>
        <w:pStyle w:val="Normal"/>
        <w:ind w:left="568" w:hanging="208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ализация индустриальной технологической стратегии для Казахстана;</w:t>
      </w:r>
    </w:p>
    <w:p>
      <w:pPr>
        <w:pStyle w:val="Normal"/>
        <w:ind w:left="568" w:hanging="208"/>
        <w:rPr>
          <w:sz w:val="20"/>
          <w:szCs w:val="20"/>
        </w:rPr>
      </w:pPr>
      <w:r>
        <w:rPr>
          <w:sz w:val="20"/>
          <w:szCs w:val="20"/>
        </w:rPr>
        <w:t>Е) диверсификация производств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. Сосредоточение средств производства, рабочей силы и получение продукции на одном  предприятии, в отрасли или производственном объединении, а также расположение в одном регионе либо области,    называется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А) концентр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В) специализ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рбаниза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. Концентрация – это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А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В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С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. Выделение одной отрасли и по мере возможности ее дальнейшем развитии, называется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А) концентр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В) специализ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рбаниза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. Специализация – это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. Объединение предприятий для совместного производства определенного вида продукции при сохранении их экономической самостоятельности,    называется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А) концентр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В) специализ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рбаниза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8. Кооперирование – это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9. Предвидение и программирование производственного процесса и его результатов поэтапно, называе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гнозировани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траховани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регулировани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рганизация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ланирование производств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0. По степени влияния на производственный процесс и месту занимаемому в системе общественного производства инфраструктуру принято подразделять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изводственную и непроизводственну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оммерческую и некоммерческу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оизводственную и коммерческу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изводственную и социальну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оммерческую и социальную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1. Что из ниже перечисленного входит в производственную инфраструктуру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жилищно – коммунальное хозяй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едприятия общественного пита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медицинские учрежд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едприятия торговл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вязь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2. Что из ниже перечисленного входит в социальную инфраструктуру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транспорт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вяз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линии электропередач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илищно – коммунальное хозяй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атериально – техническое снабжение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3. Если предприятия классифицировать по отраслевой принадлежности то, что из ниже перечисленного относится к первой сфере (производящие средства и ресурсы производства)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вяз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автоперевозк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нефтеперерабатывающие предприят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железнодорожные перевозк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нефтепроводы и газопроводы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4. Если предприятия классифицировать по отраслевой принадлежности то, что из ниже перечисленного относится ко второй сфере (производящие предметы потребления)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вяз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железнодорожные перевозк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нефтепроводы и газопроводы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предприятия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автогрузоперевозк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5. Если предприятия классифицировать по отраслевой принадлежности то, что из ниже перечисленного относится к третьей сфере (обслуживающие отрасли)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машиностроен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вяз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металлург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легк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ищевая промышленность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6. К основным направлениям развития экономики Республики Казахстан не относи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новление производственного аппарат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оздание производства, завершающего технологический цикл и выпускающего продукцию конечного потребл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своение импортозамещающей продукции и технологий, импорт которых не выгоден с точки зрения экономической безопасности и целесообраз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витие эффективного экспортного потенциал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граничение вмешательства государства в экономик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7. К основным направлениям развития экономики Республики Казахстан не относи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дотвращение спада и стабилизации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табилизация макроэкономик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наиболее полное насыщение потребительского рынк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создание стимулов для расширения предпринимательской актив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содействие расширению финансовых проблем страны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8. Какое из ниже перечисленных утверждений является не верным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азахстан характеризуется развитостью собственных инновационных, кредитных функций, способствующих радикальной и ускоренной модернизации хозяйства, а также наличием необходимых условий для создания и эффективного функционирования интеллектуальных продукт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азахстан располагает богатыми природными ресурсами и обширными земельными площадям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иоритетной задачей для Казахстана является построение независимого и политически стабильного государства, основанного на социальной справедливости и экономическом росте благосостояния насел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 первых порах (до 2010 года) Казахстану необходимо сосредоточится на трудоемких отраслях производства, которые имеют перспективу и условия развития с позиций возможности и конкурентоспособ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размещение на территории Казахстана предприятий в советское время диктовалось интересами сырьевого и продовольственного обеспечения всего союзного государства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9. К стратегиям реализации государственной структурной политики РК не относи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циальная переориентация экономики и модернизации ее производственного аппарат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еодоление топливно – сырьевой направленности в развитии народного хозяйства, распространение ресурсосберегающих технолог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ерелив ресурсов из первичных во вторичные, а затем третичные сектора экономик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 экспортного потенциала, опережающая рост наукоемкой продук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еализация индустриальной технологической стратегии для Казахстана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0. Что из ниже перечисленного относится к первичному сектору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льское хозяй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обрабатывающ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строительство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сферы интеллектуальной де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</w:rPr>
        <w:t xml:space="preserve">E)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вязь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1. Что из ниже перечисленного относится к вторичному сектору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обывающ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троительство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сельское хозяйство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сферы интеллектуальной деятель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услуг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2. Что из ниже перечисленного относится к третичному сектору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рабатывающ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троительство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сферы интеллектуальной деятель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добывающ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сельское хозяйство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3. Что из ниже перечисленного не относится к классификационным признакам предприятий в РК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траслевая принадлежност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функциональное назначение выпускаемой продукц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характер воздействия на предметы труд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структура реорганизации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ериод времени работы в течении год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4. Что из ниже перечисленного не относится к классификационным признакам предприятий в РК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уровень коопера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уровень специальной механизац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организационный тип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етод организации производственных процессов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объем выпускаемой продук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5. По отраслевой принадлежност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обывающие, обрабатывающие и перерабатывающ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ие циклы, с коротким, со средним и длительным циклом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6. По функциональному назначению выпускаемой продук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обывающие, обрабатывающие и перерабатывающ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ие циклы, с коротким, со средним и длительным циклом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7. По характеру воздействия на предметы труда предприятия подразделяются на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8. По структуре организации производства предприятия подразделяются на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9. По характеру технологии предприятия подразделяются на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0. По периоду времени работы в течении года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1. По уровню специализа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2. По уровню специальной механиза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3. По организационному типу производства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4. По методу организации производственных процессов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5. По объему выпускаемой продук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рывные и непрерыв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крупные, средние и мал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E) материалоемкие, трудоемкие, капиталоемкие, энергоемкие и топливоемкие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6. По структуре издержек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рывные и непрерыв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крупные, средние и мал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E) материалоемкие, трудоемкие, капиталоемкие, энергоемкие и топливоемкие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7. К основным направлениям перестройки промышленности в РК не относи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остижение количественных изменений параметров в каждой отрасли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риентированность производства на мировой рынок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заимосвязь с внешнеэкономической деятельность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нтабельность производимой продук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еспечение массового спроса на производимую продукцию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8. Что из ниже перечисленного можно отнести к основным направлениям перестройки промышленности в РК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остижение количественных изменений параметров в каждой отрасли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ориентированность производства на внутренний рынок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нформационная обособленность и закрытост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нтабельность производимой продукции и обеспечение массового спроса на не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достижение качественных изменений параметров в добывающей промышленности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9. В чем заключается генеральная цель перестройки промышленности Казахстана?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достижение качественных и количественных изменений параметров в промышленности в целом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B) взаимосвязь промышленности с внешнеэкономической деятельностью и ориентация ее на мировые рынки; 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полная экономическая обособленность и независимост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еодолении аграрно – сырьевой специализации и формирование эффективной структуры рынка на базе высокотехнологического уровня предприят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ход в пятьдесят конкурентоспособных стран мир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0. Какие из перечисленных ниже систем не входят в государственное регулирование переходной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значальное отсутствие частного сектор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онтроль над спросом и предложением продукции (услуг)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затратный метод хозяйствова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громный бюджетный дефицит и внешний долг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литическая нестабильность и управленческая неразберих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1. К чему ведет развитие эффективных рыночных отношений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 снижению рыночных  спроса и предлож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 снижению государственного контрол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 снижению доли затрат в структуре общественного продукт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 снижению вложения инвестиц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 снижению уровня жизни населения страны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2. Какие отношения являются определяющими в любой экономической системе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тношения собств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тношения вла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тношения населения данной стран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шения государ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тношения обмена между государствам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3. Какую из перечисленных ниже систем, характеризует данное определение: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«Система, соответствующая реалиями переходного периода, важной особенностью которого является постепенный, медленный процесс развития полноценного частного сектора и разгосударствления.»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истему разгосударствления предприниматель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истему отношен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истему политической нестабиль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истему государственного предприниматель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истему частного предпринимательств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4. С помощью чего государственное предпринимательство включается в управление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 помощью приобретения статуса «самостоятельное» или «частное»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 помощью умения вести государственные дел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 помощью вмешательства в государственные дел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 помощью проведения политических перегово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 помощью государства государственным капиталом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5. Что из перечисленного ниже не относится к государственному регулированию экономики Казахстан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установление теневой экономик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становление ценовых регулято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становление денежных регулято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становление кредитных регулято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становление договорных форм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6. Какая из перечисленных ниже форм относится к данному определению?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ответствующий способ организации регулирования экономики, который представляет собой совокупность условно внешних по отношению к экономике средств и инструментов регулирования – нормы, административные законы, стандарты, правила, условия и др.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финансово-кредитная форм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орма госрегулирова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законодательно-правовая форм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дминистративная форм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омандная форм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7. По способу воздействия на регулируемый объект можно выделить какие из регуляторов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тносимые и неотносимы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ямы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ямые и косвенны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свенны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зависящие и независящи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8. Какие из перечисленных ниже экономических понятий,  являются основными методами государственного регулирования экономики Казахстан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онтроль и регул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огнозирование и регул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ланирование и контрол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гнозирование и план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двидение и планировани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9. Что является основным источником создания ВВП,  всей товарной массы для внутреннего потребления и экспорт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литика цен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ранспортное производ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мпортные товар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ая социальная политик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омышленное производство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0. Влияние каких из факторов не нужно учитывать при определении будущей структуры    промышленности РК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требности товарных рынков в импортируемых товара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отребности товарных рынков в товарах и услуга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озможности выхода на мировые рынки с конкурентоспособными товарам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ложившаяся технологическая специализация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инвестиционные возможности предприятий в развитии промышленности для производства конкурентоспособной продукци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1. Мобилизация работников на выполнение всех необходимых плановых показателей их работы в развития технологий, организаций производства и труда, продукции и на достижение более высоких финансовых результатов, обеспечивающих выполнение плана по производству и поставкам конкурентоспособного товара, согласно договору поставки. Данное определение характеризует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рганизацию на предприя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ланирование на предприя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едвидение на предприя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троль на предприя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егулирование на предприяти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2. На чем не основывается планирование на предприятиях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на маркетинговых исследования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оговорах на объем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цены продук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 аналогичных (подобных) предприятия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нормы качеств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3. Что из перечисленного ниже является неверным при формировании рынк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изводство товар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овар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окупка, оплата за товар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равнение товара с его аналогом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довлетворение потребности в товар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4. Какое понятие характеризует данное определение? Система экономических отношений, складывающихся в процессе производства, обращения и распределения товаров, а также движения денежных средств.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онкурен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ирм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рыночный механизм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расл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ынок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5. Что из перечисленного ниже не относится к созданию местного рынка в регионах, национального внутри РК и международного, когда промышленные товаропроизводители уже без союзного разрешения выходили на международный рынок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тсутствие конкурентов на рынк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ормирование мобильности материальных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ормирование мобильности трудовых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ормирование мобильности финансовых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информация о спросе и предложени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6. Конкурентная борьба между производителями товаров и услуг за потребителя, клиента – это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ынок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рыночный механизм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нкурен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рм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траслевой механизм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7. Что относится к преимуществам рынк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стоянная прибыл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анятость насел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эффективное использование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 гарантирование защиты от конкурен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арантирование защиты от конкурен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8. Что относится к негативным сторонам рынк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егулярный выпуск продук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лан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нтрол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 гарантирование постоянной прибыл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егулировани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9. Что из перечисленного ниже не относится к государственному регулированию экономики республики Казахстан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защита прав собств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едприниматель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налогообложе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щита от конкурен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защита от банкротств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0. Что не характерно для функции бюджет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лан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искальност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экономическое регул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троль за уровнем занятости насел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оциальная функ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1. Что из перечисленного ниже не относится к экономическим рычагам государственно         го регулирования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цен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банкрот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лата труд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цензирование экспорта и импорт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таможенные правил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2. Через что происходит экономическое госрегулирование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через инвестиц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через экспорт товаров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через налог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рез импорт това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через структуру государственных расходов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3. Какое из понятий характеризует данное определение?</w:t>
      </w:r>
    </w:p>
    <w:p>
      <w:pPr>
        <w:pStyle w:val="Normal"/>
        <w:ind w:left="284" w:firstLine="76"/>
        <w:rPr>
          <w:sz w:val="20"/>
          <w:szCs w:val="20"/>
        </w:rPr>
      </w:pPr>
      <w:r>
        <w:rPr>
          <w:sz w:val="20"/>
          <w:szCs w:val="20"/>
        </w:rPr>
        <w:t>Обязательные платежи физических и юридических лиц, взимаемые государством в бюджет.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убсид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убвенц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апитальные вложен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лог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ота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4. Какие из функций выполняют налоги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ямую и косвенну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ямую и фискальну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свенную и экономическу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скальную и экономическу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фискальную и регулирующую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5. Какими бывают налоги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искальные и регулирующи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искальные и экономически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щие и единоличны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осударственные и общи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6. Что из перечисленного ниже не относится к воздействию государства на экономику РК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редитная политика государств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иностранная политика государств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амортизационная политика государств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цены на товары, форма оплаты труд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доставление дотаций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7. Перевод стоимости основных доходов в затраты на производимую продукцию и последующее использование этих средств для возмещение потребленных основных фондов. Данное определение характеризует: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налог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отаци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амортизаци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редит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убсидию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8. Для каких целей в республике Казахстан используется амортизационный фонд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ля стабильной работы инвестиционной политик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ля пополнения бюджета РК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ля вложение денежных средств в иностранный капитал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я приобретения новых технологий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ля ремонта старого оборудован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9. Что является разновидностью налоговых льгот в развитых странах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управление производство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рабочим персонало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капитало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итика цен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литика ускоренной амортиза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0. Правило, требование, идея управления, его основы, основные положения, определяющие построение и функционирование системы управления, все это характеризует понятие: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задач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слов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инцип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актор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атегор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1. Когда Казахстан объявил о своем суверенитете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25 октября 1991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16 декабря 1991г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25 октября 1993г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6 декабря 1993г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16 декабря 1990г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2. Какая из структур органов управления экономикой РК является неверной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администрац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иректор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ценщик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лавный бухгалтер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лавный инженер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3. Что понимается под принципом функционального управления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4. Что понимается под количественным управлением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5. Что понимается под пространственным управлением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6. Что понимается под временным управлением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7. Что не входит в структуру органов управления экономикой РК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мьер-министр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аместители премьер-министра по службам, по отрасля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министер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дминистрац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нерезиденты РК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8. Инициативная деятельность граждан и юридических лиц, независимо от форм собственности, направленная на получение чистого дохода путем удовлетворения спроса на товары (работы, услуги), основанная на частной собственности, либо на праве хозяйственного ведения в государственном предприятии. Какое из понятий характеризует данное определение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ыночный механиз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амортизационная политик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оциальная политик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едприниматель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онкурен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9. Какие из перечисленных сфер деятельности предпринимателей неверны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извод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особниче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ммерц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нансы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интеллектуальный комплекс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80. Что из перечисленного ниже не относится к производственной сфере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перации по купле - продаже товаров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омышленность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ельское хозяй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ранспорт и коммуникац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слуг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259"/>
      <w:ind w:left="1880" w:right="400" w:firstLine="5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ind w:right="-96" w:hanging="0"/>
      <w:jc w:val="center"/>
    </w:pPr>
    <w:rPr>
      <w:b/>
      <w:bCs/>
      <w:i/>
      <w:iCs/>
      <w:sz w:val="40"/>
      <w:szCs w:val="4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Microsoft Sans Serif"/>
      <w:sz w:val="16"/>
      <w:szCs w:val="16"/>
    </w:rPr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Style16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6:00Z</dcterms:created>
  <dc:creator>ЖИГЕР</dc:creator>
  <dc:description/>
  <cp:keywords/>
  <dc:language>en-US</dc:language>
  <cp:lastModifiedBy>Оля</cp:lastModifiedBy>
  <cp:lastPrinted>2006-12-02T09:49:00Z</cp:lastPrinted>
  <dcterms:modified xsi:type="dcterms:W3CDTF">2014-06-06T04:57:00Z</dcterms:modified>
  <cp:revision>106</cp:revision>
  <dc:subject/>
  <dc:title>Тестовые задания  по  экономике предприятий, институт  экономики и финансов, 070640 «Финансы и кредит»,  «Бухгалтерский учет и</dc:title>
</cp:coreProperties>
</file>