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b w:val="false"/>
          <w:b w:val="false"/>
          <w:color w:val="000000"/>
        </w:rPr>
      </w:pPr>
      <w:r>
        <w:rPr>
          <w:color w:val="000000"/>
        </w:rPr>
        <w:t>07_Текущая контрольная работа 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. Сущность, критерий и показатели экономической эффективности производ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2. Общая и сравнительная экономическая эффективность затрат.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3.Содержание важнейших показателей экономической эффективности общественного производ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4.Сущность и состав основного капита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5.Учет и оценка основных фонд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6. Основной капита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7. Определение физического и морального износ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8. Срок службы основных средст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9. Показатели обеспеченности и эффективности использования основных производственных средст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0. Значение сырьевых и топливно-энергетических ресурс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11. Понятие и классификация сырья и топливно-энергетических ресурс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12. Основные направления рационального использования сырьевых и ТЭР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3. Сырьевые ресурсы предпри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14. Потенциальные и реальные топливно-энергетические ресурсы.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jc w:val="center"/>
      <w:outlineLvl w:val="7"/>
    </w:pPr>
    <w:rPr>
      <w:rFonts w:ascii="Times New Roman" w:hAnsi="Times New Roman" w:cs="Times New Roman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 w:val="fals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Aria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4">
    <w:name w:val="Стиль 14 пт"/>
    <w:basedOn w:val="Style5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360"/>
      <w:jc w:val="center"/>
    </w:pPr>
    <w:rPr>
      <w:rFonts w:ascii="Times New Roman" w:hAnsi="Times New Roman" w:cs="Times New Roman"/>
      <w:bCs w:val="false"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b w:val="false"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bCs w:val="false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7:34:00Z</dcterms:created>
  <dc:creator>Компьютер домашний</dc:creator>
  <dc:description/>
  <cp:keywords/>
  <dc:language>en-US</dc:language>
  <cp:lastModifiedBy>Оля</cp:lastModifiedBy>
  <dcterms:modified xsi:type="dcterms:W3CDTF">2014-06-02T08:21:00Z</dcterms:modified>
  <cp:revision>27</cp:revision>
  <dc:subject/>
  <dc:title/>
</cp:coreProperties>
</file>