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7_Предприятие как объект хозяйствова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ознакомить студентов с сущностью предприятия как объекта хозяйствования, его местом и ролью в системе национальной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 Производственное предприятие – основа экономи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 Создание и юридическое оформление нового предпри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оизводственное предприятие – это обособленная специализированная единица, основанием которой является профессионально организованный трудовой коллектив, способный с помощью имеющихся в его распоряжении средств производства изготовить нужную потребителям продукцию (выполнять работы, оказывать услуги) соответствующего назначения, профиля и ассортимента. К производственным предприятиям относятся заводы, фабрики, комбинаты, шахты, карьеры, порты, дороги, базы и другие хозяйственные организации производственного назнач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нутренняя среда предприятия – это люди, средства производства, информация и деньги. Результатом взаимодействия компонентов внутренней среды является готовая продукция (выполненная работа, оказанные услуги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нешняя среда, которая непосредственно определяет эффективность работы предприятия - это прежде всего потребители продукции, поставщики производственных компонентов, а также государственные органы и население, живущее в окрестностях предпри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ажнейшими задачами производственного предприятия являю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ение дохода владельцем предприят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ение потребителей продукцией предприят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ение персонала предприятия заработной платой, нормальными условиями труда и возможностью профессионального рост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ние рабочих мест для населения, живущего в окрестностях предприят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храна окружающей среды: земли, воздушного и водного бассейнов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недопущение сбоев в работе предприятия (срыва поставки, выпуска бракованной продукции, резкого сокращения объемов и снижения рентабельности производства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адачи предприятия определяю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интересами владельц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размерами капитал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итуацией внутри предприят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нешней сред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аво постановки задачи перед персоналом предприятия остается за владельцем независимо от его статуса – частное лицо, государственные органы или акционеры. Владелец, исходя из собственных интересов, целей, приоритетов не только обладает правом, но вынужден формулировать и ставить задачи перед коллективом предприятия – в противном случае вместо него это сделает кто-то другой в своих интереса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К основным функциям производственного предприятия относя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изготовление продукции производственного и личного потреблен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одажа и поставка продукции потребителю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слепродажное обслуживание продукц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атериально-техническое обеспечение производства на предприят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управление и организация труда персонала на предприят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сестороннее развитие и рост объемов производства на предприят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едпринимательство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уплата налогов, выполнение обязательных и добровольных взносов и платежей в бюджет и другие финансовые органы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облюдение действующих стандартов; нормативов, государственных законо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ункции предприятия конкретизируются и уточняются в зависимости от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размеров предприят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траслевой принадлежност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тепени специализации и кооперирован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наличия социальной инфраструктуры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формы собственност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заимоотношения с местными органами вла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едприятие несет полную ответственность перед финансовыми органами за своевременное перечисление налогов и других платежей, покрывает из собственного дохода все убытки и потери. За счет выручки от реализации продукции (услуг) оно производит оплату расходов на организацию и развитие производства, а также на закупку сырья, материалов, оплату рабочей сил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бразование новых предприятий и расширение действующих определяется следующими факторами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наличие неудовлетворенного спроса на продукцию (услуги)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наличие ресурсов, необходимых для организации производства продукц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уровень развития науки и техники в соответствующей отрасли производств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пределяющим является спрос на продукцию: если продукция предприятия не будет пользоваться спросом, ему грозит разорение. Такая продукция остается нереализованной, а затраты на ее изготовление неоплаченны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ешение о формировании новых предприятий принимает владелец капитала. На первом этапе капитал нужен для строительства и организации предприятия, закупки достаточных запасов сырья, материалов, найма рабочей силы. На базе первоначальных капитальных вложений, израсходованных или предназначенных на указанные цели, образуется уставной капитал предпри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Увеличение уставного капитала происходит за счет прибыли, оставляемой на  предприятии для развития производства, а в отдельных случаях – за счет ассигнований из бюджета. Кроме того, предприятие может получить средства за счет выпуска и продажи акций и других ценных бумаг, а также получить кредиты, погашаемые впоследствии из прибыли. Дополнительные средства могут быть получены также от продажи лишнего имуществ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а счет привлечения дополнительных денежных средств предприятие увеличивает свои основные и оборотные фонды, наращивает выпуск продукции, улучшает ее качество, увеличивает доход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оздание предприятия фиксируется соответствующими документами. Прежде всего, оформляется основной документ – Устав предприятия, в котором указываются юридический статус нового предприятия, задачи, обоснование и принципы его создания, учредители, их адреса, денежный вклад каждого учредителя, сроки и формы деятельности предприятия, его права и обязанности как юридического лиц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Уставе обозначается размер уставного капитала и источники его образования, указываются вид и сфера деятельности предприятия, даются гарантии охраны окружающей среды и здоровья людей, устанавливается форма управления предприятием и его филиалами, указываются система учета и отчетности, адрес нового предприятия, его названи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Устав предприятия утверждается учредителями и вместе с заявкой учредителя регистрируется местными органами власти. После этого предприятие получает право на собственную печать и открывает расчетный счет в банке. Учреждение, которое не имеет печати и расчетного счета, не является юридическим лицом и не относится к категории предпри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Если нет денег для создания предприятия, можно взять кредит в банке. Но получить его непросто – нужны гарантии, залог, а самое главное, кредит надо возвращать с процента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едприниматель, создающий новое предприятие, должен, прежде всего иметь полезную эффективную идею. Следующим этапом должен быть расчет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колько и каких средств понадобиться, чтобы начать дело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какую сумму прибыли можно получить в год, начав дел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Если расчеты показывают, что реализация замысла способна принести хороший доход, надо искать партнеров – людей, желающих работать или имеющих средства и желающих вложить их в предпринимательское дел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Успех будет достигнут при хорошей организации людей – для этого надо составить план работы, установить контроль исполнения, определить функции каждого работника и расставить их по рабочим местам, т.е образовать механизм управления предприятие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Конструктивная идея, сплачивающая людей, и последующая организация их работы заменят отсутствующие деньги. Новая идея – это не обязательно замысел нового товара или технологии; это может быть и знание людей, владеющих денежными ресурсами, которых можно объединить для общей выгоды, и знание спроса на какие-то товары или услуги, и знание технологии создания и регистрации предприятия и т.д. Хорошая идея – это тоже ценность, которая способна приносить доход, но которая, однако, должна дополняться деловой инициативой и упорной работой над ее реализаци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о мнению американского специалиста по маркетингу Томаса Стенли, который в течение многих лет изучал жизнь и поведение миллионеров в США, богатство – плод огромных усилий, стремления к точно намеченной цели, самодисциплины, бережливости и разумного вклада средст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сущности 80% американских миллионеров приобрели состояние своими силами. Приводим их основные жизненные правил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Живите по своим возможностя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амые преуспевающие богачи тратят много меньше, чем могли бы себе позволить, предпочитая вкладывать деньги в бизнес. Поэтому многие из них предпочитают жить не в роскошном дворце, а в скромном доме, и покупать непрестижные модели автомобилей. По утверждению миллиардера Сэма Чолтона, для него важны не размеры автомашины, а ее це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ботьтесь о чистой прибыли, а не о дохода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Большинство миллионеров измеряют, успех по чистой прибыли, а не по доходам. Вместо того чтобы держать деньги дома, они вкладывают их в бизнес, акции и другие перспективные предприятия. Они отлично знают, что государство облагает налогами не богатство, а доходы, и чем большие суммы денег они оставят у себя, тем больше налогов возьмут с них власти. Тот, кто умеет зарабатывать деньги, старается как можно скорее вложить любой доллар в инвестиции, а не в «потребительскую корзину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льзуйтесь добрыми советам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Мастера зарабатывать деньги обычно бережливы и всегда обращаются к компетентным специалистам за юридическими и финансовыми советами. Многие миллионеры, предпочитающие не покупать какую-нибудь роскошную виллу, склонны заплатить солидный гонорар адвокату. У всех них одна общая черта – они всегда ищут перспективные возможности для финансовых вложени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мечайте перспектив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«Создавшие сами себя» богачи работают по точно намеченному плану. Цели их могут изменяться, но 2 вещи остаются постоянными: мечта накопить определенную силу, скажем, к 50 годам, и способ осуществления этой мечты. Следовательно, сначала вы должны наметить в своем плане основные пункты и подсчитать, сколько денег нужно зарабатывать в год, чтобы достичь своей цели. При этом, вероятно, вас удивит одна вещь: когда богатство, а не доход превратится в вашу основную цель, тогда роскошная вилла, о которой вы мечтаете, перестанет казаться столь желанным приобретением. У вас появится новое отношение к деньгам, а, следовательно, вы приблизитесь к мировоззрению истинного миллионера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Экономика предприятия, О.И. Волков, 1997. с. 11-33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Основные функции производственного предприятия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Назовите основные факторы развития производства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.Назовите важнейшие задачи предприятия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Стиль 14 пт"/>
    <w:basedOn w:val="Style9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09-10-02T14:21:00Z</cp:lastPrinted>
  <dcterms:modified xsi:type="dcterms:W3CDTF">2014-06-10T09:22:00Z</dcterms:modified>
  <cp:revision>154</cp:revision>
  <dc:subject/>
  <dc:title/>
</cp:coreProperties>
</file>