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_Пр 7_Оборотный капитал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зучить принципы формирования и использования оборотного капитала, основные понятия и опреде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: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Сущность и структура оборот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Круборот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Бычков В.П. Экономика предприятия. – М.: ИНФРА-М, 2006, с.44-63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 чем состоят сущность и назначение оборотного капитал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зовите основные стадии кругооборота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Какие факторы определяют потребность в оборотных средствах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20:00Z</dcterms:modified>
  <cp:revision>23</cp:revision>
  <dc:subject/>
  <dc:title/>
</cp:coreProperties>
</file>