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_Материалы практических зан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_Пр 1_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Характеристика развития экономики Республики Казахст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ознакомить студентов с основными приоритетами Стратегии «Казахстан - 2030» , чтобы они знали и понимали, как осуществляется экономическая политика государства, направленная на успешное экономическое развитие страны, построение конкурентоспособной экономи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Экономический рост, как один из основных долгосрочных приоритетов Стратегии «Казахстан - 203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Устойчивость параметров экономического развития и экономической     безопасности Казахста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ослание Президента страны народу Казахстана от 10.10,1997 «Казахстан – 2030. Процветание, безопасность и улучшение благосостояния всех казахстанцев». Астана: Елорда, 1997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Казахстан 2030. Алматы: Юрист, 200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Сидорец Г. Стратегические установки устойчивого развития Казахстана. Саясат – 2005, №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Региональные аспекты экономического разви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тратегические направления экономического развития Казахст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14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04_Пр 2_Государственное регулирование рыночной экономики Республики Казахстан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Style w:val="14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14"/>
          <w:color w:val="000000"/>
        </w:rPr>
      </w:pPr>
      <w:r>
        <w:rPr>
          <w:rStyle w:val="14"/>
          <w:color w:val="000000"/>
        </w:rPr>
        <w:t>Цель:</w:t>
      </w:r>
      <w:r>
        <w:rPr>
          <w:rStyle w:val="14"/>
          <w:b/>
          <w:color w:val="000000"/>
        </w:rPr>
        <w:t xml:space="preserve"> научить студентов глубоко понимать сущность экономических явлений и процессов в экономике  Республики Казахстан, понимать особенность современного этапа развития экономических преобразований в республике.</w:t>
      </w:r>
    </w:p>
    <w:p>
      <w:pPr>
        <w:pStyle w:val="Normal"/>
        <w:jc w:val="both"/>
        <w:rPr/>
      </w:pPr>
      <w:r>
        <w:rPr>
          <w:rStyle w:val="14"/>
          <w:color w:val="000000"/>
        </w:rPr>
        <w:t>План:</w:t>
      </w:r>
    </w:p>
    <w:p>
      <w:pPr>
        <w:pStyle w:val="Normal"/>
        <w:jc w:val="both"/>
        <w:rPr>
          <w:b w:val="false"/>
          <w:b w:val="false"/>
        </w:rPr>
      </w:pPr>
      <w:r>
        <w:rPr>
          <w:rStyle w:val="14"/>
          <w:b/>
          <w:color w:val="000000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</w:rPr>
        <w:t>Теоретические и методологические основы государственного регулирования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Объективные основы государственного регулирования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.Государственное регулирование экономики. А.А. Алимбаев. 1999, Алмат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. 32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Экономика предприятия. О.И. Волков. 1997, Москва: с. 91-9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Социально-экономические цели, задачи и методы регулир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Субъекты государственного регулирования рыночной экономик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Чем обусловлена необходимость государственного регулирования рыночной экономики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3_Предприятие как объект хозяйствова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знакомить студентов с сущностью предприятия как объекта хозяйствования, его местом и ролью в системе национальной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оизводственное предприятие – основа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оздание и юридическое оформление нового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Экономика предприятия.  О.И. Волков, 1997. с. 11-33.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сновные функции производственного предприятия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Назовите основные факторы развития производств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Назовите важнейшие задачи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4_Экономическая и социальная эффективность производст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учить студентов  выявлять резервы повышения эффективности производства, анализировать организацию экономической работы на предприятиях, методы и средства достижения успех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Сущность, критерий и показатели экономической эффектив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изводства.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Общая и сравнительная экономическая эффективность затра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Экономика предприятия. Н.А..Сафронова.2000.  - с.527-532.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В чем состоит сущность экономической эффективности общественного   производства, что служит обобщающим ее критерием?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Раскройте содержание важнейших показателей экономической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ффективности общественного производ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_Пр 5_Основной капитал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знакомить студентов с  основными понятиями, научить осуществлять экономические расчет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Сущность и состав основ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Учет и оценка основных фон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Бычков В.П. Экономика предприятия. – М.: ИНФРА-М, 2006, с. 38-42.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Какой капитал называется основны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пределение физического и морального изно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 Срок службы основных средств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6_Сырьевые, материальные и топливно-энергетические ресурс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сурсную базу предприятия, уметь на основании полученных расчетов делать анализ, формировать выводы и обобщения. изучить проблемы снижения конкурентоспособности на мировых рынках минерального сырья, металлов, энергоресурс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Значение сырьевых и топливно-энергетических ресурсов.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Понятие и классификация сырья и топливно-энергетических ресурсо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Экономика предприятия. Н.Л. Зайцев. 2004, Москва: с.34-36.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Что такое сырьевые ресурсы предприятия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 Потенциальные и реальные топливно-энергетические ресурсы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_Пр 7_Оборотный капитал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зучить принципы формирования и использования оборотного капитала, основные понятия и опред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: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Сущность и структура оборот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Круборот оборот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Бычков В.П. Экономика предприятия. – М.: ИНФРА-М, 2006, с.44-63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 чем состоят сущность и назначение оборотного капитал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зовите основные стадии кругооборота оборот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Какие факторы определяют потребность в оборотных средствах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8_Трудовые ресурс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рассмотреть эффективность использования трудовых ресурсов предприятия, управление кадрами для обеспечения роста производительности тру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Кадровый потенциал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Мотивация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Экономика предприятия. О.И. Волков. 1997, Москва. - с. 208-226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тличие трудовых ресурсов от других видов ресурсов предприят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зовите нематериальные льготы персонал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_Пр 9_Оплата труда на предприят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 освоить основные теоретические и практические приемы и методы решения конкретных вопросов оплаты труда на предприятиях различных форм собствен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рганизация оплаты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Факторы определения уровня заработной пла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Экономика предприятия. О.И. Волков.199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.226-233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т чего зависит общий уровень оплаты труд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Что такое  фонд оплаты труд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10_Инвестиционная и инновационная политика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ознакомить студентов с основными направлениями инвестиционной и инновационной политикой предприятия, научить их систематизировать и моделировать, определять влияние фактор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Инновационная активность предприятий в Казахста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Инвестиционная деятельность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Бычков В.П. Экономика предприятия. – М.: ИНФРА-М, 2006, с. 152-168.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В чем состоит сущность инноваций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Что такое инвестиции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Раскройте  значения терминов: расширение действующего предприятия, реконструкция, технологическое перевооруж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11_Издержки производства и реализации продук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нать и правильно понимать основные экономические понятия и категории, рассмотреть пути снижения издержек производства, производить расчеты и оценку представленных вариантов решения хозяйственных задач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Сущность и классификация издерже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Основные направления снижения издержек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Бычков В.П. Экономика предприятия. - с. 76-87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Какие издержки относятся к постоянным и переменным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зовите основные направления снижения издержек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Что такое себестоимость продукци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12_Маркетинговая и производственная деятельность предпри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обучить будущих специалистов приемам самостоятельного обновления своего багажа знаний и принятия правильных управленческих решений в условиях непрерывного изменения как внешней, так и внутренней среды предприя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Социально-экономическая сущность и содержание маркетин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Основные принципы маркетинг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Экономика  предприятия.  3-е изд. с.284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Раскройте понятие социально-экономической сущности и содержан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ркетин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Какие факторы определяют поведение потребителей на рынке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Назовите не менее 5-ти принципов маркетин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13_Обеспечение конкурентоспособности проду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учить студентов систематизировать, определять влияние факто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лияющих на качество продукции, основные цели повышения конкурентоспособности предприя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Качество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Понятие конкурентоспособ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Экономика предприятия, Сафронова Н.А. 2000 год, Москва. - с. 343-34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Дайте определение понятий  “качество” и  “конкурентоспособност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дукции”. В чем их взаимосвязь, особенности и отлич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Какие показатели включаются в систему показателей каче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Какие показатели характеризуют конкурентоспособность продукци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14_Доход и рентабельность производст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учить студентов понимать сущность понятия доход предприятия и его значение, а также рентабельности предприятия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Доход предприятия, его сущность и значение.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Рентабельность предприятия. 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Экономика предприятия, Сафронова Н.А. 2000. - Москва. - с. 347-35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006, с. 88-93, 110-111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Каким образом определяется прибыль от реализаци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Какова цель управления формированием прибыли?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Каким образом определяется прибыль от реализаци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Что такое рентабельность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Какова цель управления формированием прибыли?</w:t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_Пр 15_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Финансы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научить студентов понимать сущность понятия финансов предприятия, финансового механизма и банковской систем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Понятие и функции финансов предприятия.</w:t>
      </w:r>
    </w:p>
    <w:p>
      <w:pPr>
        <w:pStyle w:val="Style15"/>
        <w:shd w:fill="FFFFFF" w:val="clear"/>
        <w:autoSpaceDE w:val="false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Финансовый механизм: составные элементы, правовое, нормативное и информационное обеспечение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Банковская система Республики Казахста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а: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Экономика предприятия. Н.А. Сафронов. 2000. - 350-36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онтрольные вопрос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Изложите понятие финансов предприят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Назовите функции финансов предприят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Перечислите составные элементы финансового механизм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. Сущность банковской системы Республики Казахстан.</w:t>
      </w:r>
    </w:p>
    <w:p>
      <w:pPr>
        <w:pStyle w:val="Style15"/>
        <w:shd w:fill="FFFFFF" w:val="clear"/>
        <w:autoSpaceDE w:val="false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Нормативное и информационное обеспечение финансового механизма.</w:t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18:00Z</dcterms:modified>
  <cp:revision>22</cp:revision>
  <dc:subject/>
  <dc:title/>
</cp:coreProperties>
</file>