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ЕР 2219-Экономика</w:t>
      </w:r>
      <w:r>
        <w:rPr>
          <w:b/>
          <w:u w:val="single"/>
        </w:rPr>
        <w:t xml:space="preserve"> предприятия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185"/>
        <w:gridCol w:w="120"/>
        <w:gridCol w:w="708"/>
        <w:gridCol w:w="513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701"/>
      </w:tblGrid>
      <w:tr>
        <w:trPr>
          <w:trHeight w:val="184" w:hRule="atLeast"/>
        </w:trPr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700-Менеджмент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роэкономика, маркетинг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галтерский учёт и аудит, организация и технология коммерческой деятельности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ить обучающихся с сущностью предприятия как объекта хозяйствования, его местом и ролью в системе национальной экономики; рассмотреть ресурсную базу предприятия и эффективность использования различных ресурсов; изучить хозяйственный механизм функционирования предприятий и финансовые результаты его деятельности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новы дисциплины «Экономика предприятия». Практика реформирования экономики, осуществление эффективного перехода к рыночным связям и отношениям, обеспечение интеграции экономики в систему мирового хозяйства предъявляют высокие требования к экономическим знаниям участникам этого процесса. В значительной мере курс «Экономика предприятия» формирует эти знания. Вы научитесь объективно воспринимать все происходящие в обществе экономические процессы. Это поможет Вам успешно решать возможные ситуации при самостоятельном ведении бизнеса или при работе в ком</w:t>
              <w:softHyphen/>
              <w:t>мерческих организациях.</w:t>
              <w:tab/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СРОП поточным и семинарским (практическим)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узинов В.П. Экономика предприятия. - М.: Банки и биржи, ЮНИТИ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фронов Н.А. Экономика предприятия: Учебник для вузов - М.: Юрист,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Экономика предприятия: Учебник для вузов - М.: ИНФРА-М.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, Скляренко В.К. Экономика предприятия. - М.: ИНФРА-М. - 2010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ind w:hanging="6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 Хрипач В.Я. Экономика предприятия. - М.: Экономпресс, 2009.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Гражданский кодекс Республики Казахстан,199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Закон РК «Об инвестициях». - Казахстанская правда, 2003 г., 11 янв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Закон РК «Об инновационной деятельности». - Казахстанская правда, 2002 г., 9 июл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Казахстан на пороге нового рывка вперед в своем развитии. Послание Президента Республики Казахстан Нурсултана Назарбаева народу Казахстана, Астана-200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Зайцев Н.Л. Экономика промышленного предприятия. - М.: ИНФРА - М. -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правочник руководителя предприятия. /Под ред. М.Г.Лапуста. -  М.: ИНФРА-М. - 2009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0815</wp:posOffset>
                </wp:positionH>
                <wp:positionV relativeFrom="paragraph">
                  <wp:posOffset>497840</wp:posOffset>
                </wp:positionV>
                <wp:extent cx="914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.2pt;mso-position-vertical-relative:text;margin-left:2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28194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.2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</w:t>
      </w:r>
      <w:r>
        <w:rPr/>
        <w:t>-</w:t>
      </w:r>
      <w:r>
        <w:rPr>
          <w:b/>
        </w:rPr>
        <w:t>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536"/>
        <w:gridCol w:w="567"/>
        <w:gridCol w:w="4009"/>
        <w:gridCol w:w="540"/>
        <w:gridCol w:w="4319"/>
        <w:gridCol w:w="528"/>
      </w:tblGrid>
      <w:tr>
        <w:trPr>
          <w:trHeight w:val="7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</w:tr>
      <w:tr>
        <w:trPr>
          <w:trHeight w:val="5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и и задачи создания и развития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ли и задачи создания и развития предприятия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Хозяйственные объединения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. 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Производственные и рыночные связи предприятия. Основные средства </w:t>
            </w:r>
            <w:r>
              <w:rPr>
                <w:b/>
                <w:sz w:val="20"/>
                <w:szCs w:val="20"/>
              </w:rPr>
              <w:t xml:space="preserve"> 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ые средства </w:t>
            </w:r>
            <w:r>
              <w:rPr>
                <w:b/>
                <w:sz w:val="20"/>
                <w:szCs w:val="20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ерсонал и оплата труда </w:t>
            </w:r>
            <w:r>
              <w:rPr>
                <w:b/>
                <w:sz w:val="20"/>
                <w:szCs w:val="20"/>
              </w:rPr>
              <w:t>(Тестовый опрос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. Финансы предприя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деятельность пред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тинговая деятельность предприятия </w:t>
            </w:r>
            <w:r>
              <w:rPr>
                <w:b/>
                <w:sz w:val="20"/>
                <w:szCs w:val="20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онная и инновационная полит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. Инвестиционная и инновацион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514"/>
        <w:gridCol w:w="1419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  <w:gridCol w:w="709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_2_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-19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0 Задания на СРО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color w:val="000000"/>
                <w:sz w:val="20"/>
                <w:szCs w:val="20"/>
              </w:rPr>
              <w:t>«Цели и задачи создания и развития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Основ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Оборот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Персонал и оплата тру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Издержки производства и реализации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Финансы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Маркетинговая деятельность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Инвестиционная и инновационная полити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теоретического матери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Жиентаев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36:00Z</cp:lastPrinted>
  <dcterms:modified xsi:type="dcterms:W3CDTF">2014-09-28T08:51:00Z</dcterms:modified>
  <cp:revision>223</cp:revision>
  <dc:subject/>
  <dc:title/>
</cp:coreProperties>
</file>