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3_Предприятие как объект хозяйств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знакомить студентов с сущностью предприятия как объекта хозяйствования, его местом и ролью в системе национальн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оизводственное предприятие – основа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оздание и юридическое оформление нового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 О.И. Волков, 1997. с. 11-33.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сновные функции производственного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Назовите основные факторы развития производст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Назовите важнейшие задач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19:00Z</dcterms:modified>
  <cp:revision>25</cp:revision>
  <dc:subject/>
  <dc:title/>
</cp:coreProperties>
</file>