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7_ Оплата труда на предприят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лата труда на предприят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</w:rPr>
        <w:t>Цель:</w:t>
      </w:r>
      <w:r>
        <w:rPr>
          <w:color w:val="000000"/>
          <w:sz w:val="28"/>
        </w:rPr>
        <w:t xml:space="preserve">  освоить основные теоретические и практические приемы и методы решения конкретных вопросов оплаты труда на предприятиях различных форм собственности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Организация оплаты тру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Факторы определения уровня заработной плат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аработная плата является формой вознаграждения за труд и важным стимулом работников предприятия, поскольку выполняет воспроизводственную и стимулирующую (мотивационную) функ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К вознаграждениям относятся пенсии, пособия по нетрудоспособности, оплачиваемые отпуска, право пользования транспортом фирмы и др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бщий уровень оплаты труда на предприятии может зависеть от следующих основных факторо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результатов хозяйственной деятельности предприятия, уровня его прибыльност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кадровой политики предприят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уровня безработицы в регионе, области, среди работников соответствующих специальностей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влияния профсоюзов, конкурентов и государств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олитики предприятия в области связей с общественностью и др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ациональная организация оплаты труда на предприятии позволяет стимулировать результаты труда и  деятельность его работников, обеспечивать конкурентоспособность на рынке труда и готовой продукции, необходимую рентабельность и прибыльность продук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Цель рациональной организации оплаты труда – обеспечение соответствия между его величиной и трудовым вкладом работника в общие результаты хозяйственной деятельности предприятия, т.е. установление соответствия между мерой труда и мерой потреб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рганизация оплаты труда непосредственно на предприятии состоит из следующих основных элементо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формирование фонда оплаты труд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нормирование труд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установление тарифной системы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пределение формы и системы заработной плат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онд оплаты труда представляет собой источник средств, предназначенных для выплат заработной платы и выплат социального характер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ормирование труда дает возможность учитывать качество труда и индивидуальный вклад работника в общие результаты деятельности предпри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арифная система позволяет соизмерять разнообразные конкретные виды труда, учитывая их сложность и условия выполнения, т.е. учитывать качество труда, и является самой распространенной на предприятия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плата труда работников – это цена трудовых ресурсов, задействованных в производственном процессе. ЕЕ величина зависит от количества и качества труда. Но в условиях рыночных отношений она испытывает влияние спроса и предложения, сложившейся конъюнктуры рынка тру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Заработная плата имеет двойственную природу. С одной стороны, она представляет собой часть вновь созданной стоимости, в которой воплощены затраты рабочей силы. Для того, чтобы иметь возможность постоянно продавать рабочую силу, человек должен столь же регулярно воспроизводить и развивать свою работоспособность и удовлетворять др. социальные потребности. Следовательно, речь идет в 1-ю очередь о социально-воспроизводственных факторах, определяющих величину заработной платы. Во 2-ю очередь важно иметь в виду рыночные условия купли-продажи рабочей силы, влияющей на цен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Экономическая борьба на рынке труда по сути является конкурентным столкновением между работодателями и работником, касающееся условий купли-продажи рабочей силы. Такое противоборство совершается в определенных границах, характеризующих амплитуду колебаний величины заработной платы в зависимости от ряда обстоятельств. Максимальная граница определяется верхним пределом стоимости рабочей силы, повышенным спросом на работников определенной профессии и монополизацией рынка со стороны профессионального союза работников. Минимальная граница образуется с учетом низшего предела стоимости рабочей силы, в результате возросшего предложения труда и образования монополии со стороны работодате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На уровень заработной платы работников влияет безработица, т.к. ее уровень является важным индикатором рациональности использования трудовых ресурсов во всем мире.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Экономика предприятия. О.И. Волков.199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.226-233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От чего зависит общий уровень оплаты труда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Что такое  фонд оплаты труда?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Стиль 14 пт"/>
    <w:basedOn w:val="Style9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09-10-02T14:21:00Z</cp:lastPrinted>
  <dcterms:modified xsi:type="dcterms:W3CDTF">2014-06-10T09:36:00Z</dcterms:modified>
  <cp:revision>158</cp:revision>
  <dc:subject/>
  <dc:title/>
</cp:coreProperties>
</file>