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Текущая контрольная работа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Инновационная активность предприятий в Казахст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Инвестиционная деятельность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Сущность иннов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4. Что такое инвестици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 Раскройте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6. Сущность и классификация издерж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Основные направления снижения издержек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8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Себестоимость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0. Социально-экономическая сущность и содержание маркетин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1. Основные принципы маркетин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Факторы, определяющие поведение потребителей на рынке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8:22:00Z</dcterms:modified>
  <cp:revision>27</cp:revision>
  <dc:subject/>
  <dc:title/>
</cp:coreProperties>
</file>