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стовые задания по  Экономике предприятия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1. Что из ниже перечисленного не относится к правилам рынка, соблюдение которых </w:t>
      </w:r>
    </w:p>
    <w:p>
      <w:pPr>
        <w:pStyle w:val="Normal"/>
        <w:ind w:left="360" w:hanging="284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является основой, ведущей к экономическому росту производства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ограниченное вмешательство государства в экономику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стабилизация макроэкономик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) либерализация цен на товары;</w:t>
      </w:r>
    </w:p>
    <w:p>
      <w:pPr>
        <w:pStyle w:val="Normal"/>
        <w:ind w:left="360" w:hanging="0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укрепление институтов государственной собственност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Е) приватизация предприятий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. Что из ниже перечисленного не относится к правилам рынка, соблюдение которых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является основой, ведущей к экономическому росту производства?</w:t>
      </w:r>
    </w:p>
    <w:p>
      <w:pPr>
        <w:pStyle w:val="Normal"/>
        <w:ind w:left="568" w:hanging="2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национализация предприятий;</w:t>
      </w:r>
    </w:p>
    <w:p>
      <w:pPr>
        <w:pStyle w:val="Normal"/>
        <w:ind w:left="568" w:hanging="208"/>
        <w:rPr>
          <w:sz w:val="20"/>
          <w:szCs w:val="20"/>
        </w:rPr>
      </w:pPr>
      <w:r>
        <w:rPr>
          <w:sz w:val="20"/>
          <w:szCs w:val="20"/>
        </w:rPr>
        <w:t>В) открытая экономика и свободная торговля;</w:t>
      </w:r>
    </w:p>
    <w:p>
      <w:pPr>
        <w:pStyle w:val="Normal"/>
        <w:ind w:left="568" w:hanging="208"/>
        <w:rPr>
          <w:sz w:val="20"/>
          <w:szCs w:val="20"/>
        </w:rPr>
      </w:pPr>
      <w:r>
        <w:rPr>
          <w:sz w:val="20"/>
          <w:szCs w:val="20"/>
        </w:rPr>
        <w:t>С) защита иностранных инвестиций и возможность репатриации прибыли;</w:t>
      </w:r>
    </w:p>
    <w:p>
      <w:pPr>
        <w:pStyle w:val="Normal"/>
        <w:ind w:left="568" w:hanging="208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еализация индустриальной технологической стратегии для Казахстана;</w:t>
      </w:r>
    </w:p>
    <w:p>
      <w:pPr>
        <w:pStyle w:val="Normal"/>
        <w:ind w:left="568" w:hanging="208"/>
        <w:rPr>
          <w:sz w:val="20"/>
          <w:szCs w:val="20"/>
        </w:rPr>
      </w:pPr>
      <w:r>
        <w:rPr>
          <w:sz w:val="20"/>
          <w:szCs w:val="20"/>
        </w:rPr>
        <w:t>Е) диверсификация производства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. Сосредоточение средств производства, рабочей силы и получение продукции на одном  предприятии, в отрасли или производственном объединении, а также расположение в одном регионе либо области,    называется: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концентрац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В) специализац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С) коопер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иверсификац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урбанизация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. Концентрация – это: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сосредоточение средств производства, рабочей силы и получение продукции на одном предприятии, в отрасли или производственном объединении, а также расположение в одном регионе либо обла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В) выделение одной отрасли и по мере возможности ее дальнейшем развити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С) объединение предприятий для совместного производства определенного вида продукции при сохранении их экономической самостоятель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глашение между предприятиями одной отрасли о ценах на произведенную продукцию, о рынках сбыта, о долях в общем объеме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объединение различных отраслей с целью решения инновационных задач. 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. Выделение одной отрасли и по мере возможности ее дальнейшем развитии, называется: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А) концентрация;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специализац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С) коопер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иверсификац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урбанизация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. Специализация – это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осредоточение средств производства, рабочей силы и получение продукции на одном предприятии, в отрасли или производственном объединении, а также расположение в одном регионе либо области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>) выделение одной отрасли и по мере возможности ее дальнейшем развит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бъединение предприятий для совместного производства определенного вида продукции при сохранении их экономической самостоятель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глашение между предприятиями одной отрасли о ценах на произведенную продукцию, о рынках сбыта, о долях в общем объеме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объединение различных отраслей с целью решения инновационных задач. 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. Объединение предприятий для совместного производства определенного вида продукции при сохранении их экономической самостоятельности,    называется: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А) концентрац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В) специализация;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) коопер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иверсификац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урбанизация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8. Кооперирование – это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осредоточение средств производства, рабочей силы и получение продукции на одном предприятии, в отрасли или производственном объединении, а также расположение в одном регионе либо обла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выделение одной отрасли и по мере возможности ее дальнейшем развитии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) объединение предприятий для совместного производства определенного вида продукции при сохранении их экономической самостоятель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глашение между предприятиями одной отрасли о ценах на произведенную продукцию, о рынках сбыта, о долях в общем объеме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объединение различных отраслей с целью решения инновационных задач. 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9. Предвидение и программирование производственного процесса и его результатов поэтапно, называется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огнозирование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страхование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регулирование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рганизация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) планирование производства.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0. По степени влияния на производственный процесс и месту занимаемому в системе общественного производства инфраструктуру принято подразделять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оизводственную и непроизводственную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коммерческую и некоммерческую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роизводственную и коммерческую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производственную и социальную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коммерческую и социальную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1. Что из ниже перечисленного входит в производственную инфраструктуру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жилищно – коммунальное хозяйство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едприятия общественного пита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медицинские учрежде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едприятия торговл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) связь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2. Что из ниже перечисленного входит в социальную инфраструктуру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транспорт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связь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линии электропередач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жилищно – коммунальное хозяйство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материально – техническое снабжени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3. Если предприятия классифицировать по отраслевой принадлежности то, что из ниже перечисленного относится к первой сфере (производящие средства и ресурсы производства)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вязь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автоперевозки;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 нефтеперерабатывающие предприят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железнодорожные перевозк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нефтепроводы и газопроводы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4. Если предприятия классифицировать по отраслевой принадлежности то, что из ниже перечисленного относится ко второй сфере (производящие предметы потребления)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вязь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железнодорожные перевозк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нефтепроводы и газопроводы;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 предприятия пищевой промышленно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автогрузоперевозк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5. Если предприятия классифицировать по отраслевой принадлежности то, что из ниже перечисленного относится к третьей сфере (обслуживающие отрасли)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машиностроение;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 связь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металлург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легкая промышленность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пищевая промышленность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6. К основным направлениям развития экономики Республики Казахстан не относится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бновление производственного аппарат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оздание производства, завершающего технологический цикл и выпускающего продукцию конечного потребле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своение импортозамещающей продукции и технологий, импорт которых не выгоден с точки зрения экономической безопасности и целесообраз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звитие эффективного экспортного потенциал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) ограничение вмешательства государства в экономику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7. К основным направлениям развития экономики Республики Казахстан не относится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едотвращение спада и стабилизации производства;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 стабилизация макроэкономик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наиболее полное насыщение потребительского рынк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создание стимулов для расширения предпринимательской активно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содействие расширению финансовых проблем страны.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8. Какое из ниже перечисленных утверждений является не верным?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Казахстан характеризуется развитостью собственных инновационных, кредитных функций, способствующих радикальной и ускоренной модернизации хозяйства, а также наличием необходимых условий для создания и эффективного функционирования интеллектуальных продукт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Казахстан располагает богатыми природными ресурсами и обширными земельными площадям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риоритетной задачей для Казахстана является построение независимого и политически стабильного государства, основанного на социальной справедливости и экономическом росте благосостояния населе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 первых порах (до 2010 года) Казахстану необходимо сосредоточится на трудоемких отраслях производства, которые имеют перспективу и условия развития с позиций возможности и конкурентоспособ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размещение на территории Казахстана предприятий в советское время диктовалось интересами сырьевого и продовольственного обеспечения всего союзного государства. 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19. К стратегиям реализации государственной структурной политики РК не относится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оциальная переориентация экономики и модернизации ее производственного аппарат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еодоление топливно – сырьевой направленности в развитии народного хозяйства, распространение ресурсосберегающих технологий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ерелив ресурсов из первичных во вторичные, а затем третичные сектора экономик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иверсификация экспортного потенциала, опережающая рост наукоемкой продукци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) реализация индустриальной технологической стратегии для Казахстана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0. Что из ниже перечисленного относится к первичному сектору экономики?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сельское хозяйство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обрабатывающая промышленность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строительство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сферы интеллектуальной деятельности;</w:t>
      </w:r>
    </w:p>
    <w:p>
      <w:pPr>
        <w:pStyle w:val="Normal"/>
        <w:ind w:left="568" w:hanging="284"/>
        <w:rPr/>
      </w:pPr>
      <w:r>
        <w:rPr>
          <w:sz w:val="20"/>
          <w:szCs w:val="20"/>
        </w:rPr>
        <w:t xml:space="preserve">E)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вязь.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1. Что из ниже перечисленного относится к вторичному сектору экономики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добывающая промышленность;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 строительство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сельское хозяйство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сферы интеллектуальной деятельно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услуг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2. Что из ниже перечисленного относится к третичному сектору экономики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брабатывающая промышленность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троительство;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 сферы интеллектуальной деятельно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добывающая промышленность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сельское хозяйство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3. Что из ниже перечисленного не относится к классификационным признакам предприятий в РК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траслевая принадлежность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функциональное назначение выпускаемой продукци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характер воздействия на предметы труда;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 структура реорганизации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период времени работы в течении года.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4. Что из ниже перечисленного не относится к классификационным признакам предприятий в РК?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уровень кооперац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уровень специальной механизаци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организационный тип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метод организации производственных процессов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объем выпускаемой продукци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5. По отраслевой принадлежности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>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добывающие, обрабатывающие и перерабатывающ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ехнические циклы, с коротким, со средним и длительным циклом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ерывные и непрерыв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6. По функциональному назначению выпускаемой продукции предприятия подразделяются на: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добывающие, обрабатывающие и перерабатывающ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ехнические циклы, с коротким, со средним и длительным циклом производ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ерывные и непрерыв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7. По характеру воздействия на предметы труда предприятия подразделяются на: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A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 добывающие, обрабатывающие и перерабатывающи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технические циклы, с коротким, со средним и длительным циклом производства;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E) прерывные и непрерыв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8. По структуре организации производства предприятия подразделяются на: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A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добывающие, обрабатывающие и перерабатывающие;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 технические циклы, с коротким, со средним и длительным циклом производства;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E) прерывные и непрерыв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29. По характеру технологии предприятия подразделяются на: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A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добывающие, обрабатывающие и перерабатывающи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технические циклы, с коротким, со средним и длительным циклом производства;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b/>
          <w:sz w:val="20"/>
          <w:szCs w:val="20"/>
        </w:rPr>
        <w:t>E) прерывные и непрерыв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0. По периоду времени работы в течении года предприятия подразделяются на: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сезонные и постоя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пециализированные, универсальные и систем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автоматизированные и комплексно – механизирова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массовое, серийное и единичное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поточные, единичные и систем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1. По уровню специализации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езонные и постоянные;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 специализированные, универсальные и систем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автоматизированные и комплексно – механизирова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массовое, серийное и единичное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поточные, единичные и систем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2. По уровню специальной механизации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езонные и постоя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пециализированные, универсальные и системные;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 автоматизированные и комплексно – механизирова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массовое, серийное и единичное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поточные, единичные и системны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3. По организационному типу производства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езонные и постоя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пециализированные, универсальные и систем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автоматизированные и комплексно – механизированные;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 массовое, серийное и единичное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E) поточные, единичные и системные.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4. По методу организации производственных процессов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езонные и постоя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пециализированные, универсальные и систем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автоматизированные и комплексно – механизирова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массовое, серийное и единичное производства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b/>
          <w:sz w:val="20"/>
          <w:szCs w:val="20"/>
        </w:rPr>
        <w:t>E) поточные, единичные и системные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5. По объему выпускаемой продукции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ерывные и непрерыв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езонные и постоянные;</w:t>
      </w:r>
    </w:p>
    <w:p>
      <w:pPr>
        <w:pStyle w:val="Normal"/>
        <w:ind w:left="568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 крупные, средние и мал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добывающие, обрабатывающие и перерабатывающи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 xml:space="preserve">E) материалоемкие, трудоемкие, капиталоемкие, энергоемкие и топливоемкие. 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6. По структуре издержек предприятия подразделяются на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ерывные и непрерыв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B) сезонные и постоянн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крупные, средние и малые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D) добывающие, обрабатывающие и перерабатывающие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</w:rPr>
        <w:t>E) материалоемкие, трудоемкие, капиталоемкие, энергоемкие и топливоемкие.</w:t>
      </w:r>
      <w:r>
        <w:rPr>
          <w:sz w:val="20"/>
          <w:szCs w:val="20"/>
        </w:rPr>
        <w:t xml:space="preserve"> 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7. К основным направлениям перестройки промышленности в РК не относится: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достижение количественных изменений параметров в каждой отрасли промышлен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риентированность производства на мировой рынок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взаимосвязь с внешнеэкономической деятельностью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ентабельность производимой продукц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обеспечение массового спроса на производимую продукцию. 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8. Что из ниже перечисленного можно отнести к основным направлениям перестройки промышленности в РК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достижение количественных изменений параметров в каждой отрасли промышлен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 ориентированность производства на внутренний рынок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информационная обособленность и закрытость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рентабельность производимой продукции и обеспечение массового спроса на не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достижение качественных изменений параметров в добывающей промышленности. 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39. В чем заключается генеральная цель перестройки промышленности Казахстана?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A) достижение качественных и количественных изменений параметров в промышленности в целом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 xml:space="preserve">B) взаимосвязь промышленности с внешнеэкономической деятельностью и ориентация ее на мировые рынки; 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>C) полная экономическая обособленность и независимость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преодолении аграрно – сырьевой специализации и формирование эффективной структуры рынка на базе высокотехнологического уровня предприятий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вход в пятьдесят конкурентоспособных стран мира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0. Какие из перечисленных ниже систем не входят в государственное регулирование переходной экономики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изначальное отсутствие частного сектора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>) контроль над спросом и предложением продукции (услуг)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затратный метод хозяйствова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громный бюджетный дефицит и внешний долг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олитическая нестабильность и управленческая неразбериха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1. К чему ведет развитие эффективных рыночных отношений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к снижению рыночных  спроса и предложе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к снижению государственного контроля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) к снижению доли затрат в структуре общественного продукт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 снижению вложения инвестиций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к снижению уровня жизни населения страны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2. Какие отношения являются определяющими в любой экономической системе?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отношения собствен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отношения вла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тношения населения данной страны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ношения государ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отношения обмена между государствами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3. Какую из перечисленных ниже систем, характеризует данное определение: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«Система, соответствующая реалиями переходного периода, важной особенностью которого является постепенный, медленный процесс развития полноценного частного сектора и разгосударствления.»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истему разгосударствления предприниматель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систему отношений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систему политической нестабильности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систему государственного предпринимательств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систему частного предпринимательства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4. С помощью чего государственное предпринимательство включается в управление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 помощью приобретения статуса «самостоятельное» или «частное»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с помощью умения вести государственные дел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с помощью вмешательства в государственные дел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 помощью проведения политических переговоров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) с помощью государства государственным капиталом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5. Что из перечисленного ниже не относится к государственному регулированию экономики Казахстана?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установление теневой экономик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установление ценовых регулятор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установление денежных регулятор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установление кредитных регулятор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установление договорных форм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6. Какая из перечисленных ниже форм относится к данному определению?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оответствующий способ организации регулирования экономики, который представляет собой совокупность условно внешних по отношению к экономике средств и инструментов регулирования – нормы, административные законы, стандарты, правила, условия и др.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финансово-кредитная форма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>) форма госрегулирова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законодательно-правовая форм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дминистративная форм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командная форма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7. По способу воздействия на регулируемый объект можно выделить какие из регуляторов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тносимые и неотносимы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ямые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) прямые и косвенны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свенны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зависящие и независящие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8. Какие из перечисленных ниже экономических понятий,  являются основными методами государственного регулирования экономики Казахстана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контроль и регул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огнозирование и регул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ланирование и контроль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прогнозирование и план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едвидение и планирование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49. Что является основным источником создания ВВП,  всей товарной массы для внутреннего потребления и экспорта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олитика цен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транспортное производство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импортные товары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сударственная социальная политика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) промышленное производство.</w:t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0. Влияние каких из факторов не нужно учитывать при определении будущей структуры    промышленности РК?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потребности товарных рынков в импортируемых товарах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отребности товарных рынков в товарах и услугах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возможности выхода на мировые рынки с конкурентоспособными товарам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ложившаяся технологическая специализация промышлен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инвестиционные возможности предприятий в развитии промышленности для производства конкурентоспособной продукции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1. Мобилизация работников на выполнение всех необходимых плановых показателей их работы в развития технологий, организаций производства и труда, продукции и на достижение более высоких финансовых результатов, обеспечивающих выполнение плана по производству и поставкам конкурентоспособного товара, согласно договору поставки. Данное определение характеризует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организацию на предприятии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>) планирование на предприят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редвидение на предприят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нтроль на предприят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регулирование на предприятии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2. На чем не основывается планирование на предприятиях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на маркетинговых исследованиях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договорах на объемы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) цены продукц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 аналогичных (подобных) предприятиях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нормы качества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3. Что из перечисленного ниже является неверным при формировании рынка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оизводство товар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товар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окупка, оплата за товар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сравнение товара с его аналогом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удовлетворение потребности в товаре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4. Какое понятие характеризует данное определение? Система экономических отношений, складывающихся в процессе производства, обращения и распределения товаров, а также движения денежных средств.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конкуренц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фирм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рыночный механизм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расль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) рынок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5. Что из перечисленного ниже не относится к созданию местного рынка в регионах, национального внутри РК и международного, когда промышленные товаропроизводители уже без союзного разрешения выходили на международный рынок?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отсутствие конкурентов на рынк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формирование мобильности материальных ресурс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формирование мобильности трудовых ресурс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ормирование мобильности финансовых ресурс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информация о спросе и предложении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6. Конкурентная борьба между производителями товаров и услуг за потребителя, клиента – это: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рынок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>) рыночный механизм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конкуренц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ирмы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отраслевой механизм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7. Что относится к преимуществам рынка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остоянная прибыль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занятость населения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) эффективное использование ресурс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е гарантирование защиты от конкуренц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гарантирование защиты от конкуренци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8. Что относится к негативным сторонам рынка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регулярный выпуск продукци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лан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контроль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не гарантирование постоянной прибыл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регулировани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59. Что из перечисленного ниже не относится к государственному регулированию экономики республики Казахстан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защита прав собственност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едпринимательство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налогообложе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ащита от конкуренции;</w:t>
      </w:r>
    </w:p>
    <w:p>
      <w:pPr>
        <w:pStyle w:val="Normal"/>
        <w:ind w:left="568" w:hanging="284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) защита от банкротства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0. Что не характерно для функции бюджета?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план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фискальность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экономическое регулирование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нтроль за уровнем занятости населения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социальная функция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1. Что из перечисленного ниже не относится к экономическим рычагам государственно         го регулирования экономики?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цены;</w:t>
      </w:r>
    </w:p>
    <w:p>
      <w:pPr>
        <w:pStyle w:val="Normal"/>
        <w:ind w:left="568" w:hanging="284"/>
        <w:rPr/>
      </w:pP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>) банкротство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оплата труд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ицензирование экспорта и импорта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таможенные правила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2. Через что происходит экономическое госрегулирование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через инвестици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через экспорт товаров;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) через налог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ерез импорт товаров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через структуру государственных расходов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3. Какое из понятий характеризует данное определение?</w:t>
      </w:r>
    </w:p>
    <w:p>
      <w:pPr>
        <w:pStyle w:val="Normal"/>
        <w:ind w:left="284" w:firstLine="76"/>
        <w:rPr>
          <w:sz w:val="20"/>
          <w:szCs w:val="20"/>
        </w:rPr>
      </w:pPr>
      <w:r>
        <w:rPr>
          <w:sz w:val="20"/>
          <w:szCs w:val="20"/>
        </w:rPr>
        <w:t>Обязательные платежи физических и юридических лиц, взимаемые государством в бюджет.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субсиди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субвенци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капитальные вложения;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налоги;</w:t>
      </w:r>
    </w:p>
    <w:p>
      <w:pPr>
        <w:pStyle w:val="Normal"/>
        <w:ind w:left="568" w:hanging="284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дотаци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4. Какие из функций выполняют налоги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ямую и косвенную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ямую и фискальную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косвенную и экономическую;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фискальную и экономическую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фискальную и регулирующую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5. Какими бывают налоги?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прямые и косвенные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фискальные и регулирующие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фискальные и экономические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щие и единоличные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государственные и общие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6. Что из перечисленного ниже не относится к воздействию государства на экономику РК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кредитная политика государства;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>) иностранная политика государств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амортизационная политика государств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цены на товары, форма оплаты труд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редоставление дотаций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7. Перевод стоимости основных доходов в затраты на производимую продукцию и последующее использование этих средств для возмещение потребленных основных фондов. Данное определение характеризует: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налог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дотацию;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) амортизацию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редит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субсидию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8. Для каких целей в республике Казахстан используется амортизационный фонд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для стабильной работы инвестиционной политик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для пополнения бюджета РК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для вложение денежных средств в иностранный капитал;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для приобретения новых технологий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для ремонта старого оборудования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69. Что является разновидностью налоговых льгот в развитых странах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управление производством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управление рабочим персоналом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управление капиталом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итика цен;</w:t>
      </w:r>
    </w:p>
    <w:p>
      <w:pPr>
        <w:pStyle w:val="Normal"/>
        <w:ind w:left="283" w:hanging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) политика ускоренной амортизаци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0. Правило, требование, идея управления, его основы, основные положения, определяющие построение и функционирование системы управления, все это характеризует понятие: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задач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условия;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) принцип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актор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категори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1. Когда Казахстан объявил о своем суверенитете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25 октября 1991;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>) 16 декабря 1991г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25 октября 1993г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6 декабря 1993г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16 декабря 1990г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2. Какая из структур органов управления экономикой РК является неверной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администрация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директор;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) оценщик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лавный бухгалтер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главный инженер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3. Что понимается под принципом функционального управления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в зависимости от функции и финансовой направленност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управление в зависимости от объекта предприятия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управление по названию продукта;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подчинение нижестоящего органа вышестоящему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одчинение вышестоящего органа главному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4. Что понимается под количественным управлением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в зависимости от функции и финансовой направленност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управление в зависимости от объекта предприятия;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) управление по названию продукт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дчинение нижестоящего органа вышестоящему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одчинение вышестоящего органа главному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5. Что понимается под пространственным управлением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в зависимости от функции и финансовой направленности;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>) управление в зависимости от объекта предприятия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управление по названию продукт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дчинение нижестоящего органа вышестоящему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одчинение вышестоящего органа главному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6. Что понимается под временным управлением?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в зависимости от функции и финансовой направленност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управление в зависимости от объекта предприятия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управление по названию продукт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дчинение нижестоящего органа вышестоящему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подчинение вышестоящего органа главному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7. Что не входит в структуру органов управления экономикой РК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емьер-министр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заместители премьер-министра по службам, по отраслям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министерство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дминистрация;</w:t>
      </w:r>
    </w:p>
    <w:p>
      <w:pPr>
        <w:pStyle w:val="Normal"/>
        <w:ind w:left="283" w:hanging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) нерезиденты РК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8. Инициативная деятельность граждан и юридических лиц, независимо от форм собственности, направленная на получение чистого дохода путем удовлетворения спроса на товары (работы, услуги), основанная на частной собственности, либо на праве хозяйственного ведения в государственном предприятии. Какое из понятий характеризует данное определение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рыночный механизм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амортизационная политика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социальная политика;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>) предпринимательство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конкуренция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79. Какие из перечисленных сфер деятельности предпринимателей неверны?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оизводство;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>) пособничество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коммерция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инансы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интеллектуальный комплекс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80. Что из перечисленного ниже не относится к производственной сфере?</w:t>
      </w:r>
    </w:p>
    <w:p>
      <w:pPr>
        <w:pStyle w:val="Normal"/>
        <w:ind w:left="283" w:hanging="0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) операции по купле - продаже товаров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омышленность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сельское хозяйство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ранспорт и коммуникации;</w:t>
      </w:r>
    </w:p>
    <w:p>
      <w:pPr>
        <w:pStyle w:val="Normal"/>
        <w:ind w:left="283" w:hanging="0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услуги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********************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02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spacing w:lineRule="auto" w:line="259"/>
      <w:ind w:left="1880" w:right="400" w:firstLine="5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>
      <w:b/>
      <w:sz w:val="28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ind w:right="-96" w:hanging="0"/>
      <w:jc w:val="center"/>
    </w:pPr>
    <w:rPr>
      <w:b/>
      <w:bCs/>
      <w:i/>
      <w:iCs/>
      <w:sz w:val="40"/>
      <w:szCs w:val="4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Microsoft Sans Serif"/>
      <w:sz w:val="16"/>
      <w:szCs w:val="16"/>
    </w:rPr>
  </w:style>
  <w:style w:type="paragraph" w:styleId="Art">
    <w:name w:val="art"/>
    <w:basedOn w:val="Normal"/>
    <w:qFormat/>
    <w:pPr>
      <w:spacing w:before="90" w:after="120"/>
      <w:ind w:firstLine="300"/>
      <w:jc w:val="both"/>
    </w:pPr>
    <w:rPr>
      <w:rFonts w:ascii="Microsoft Sans Serif" w:hAnsi="Microsoft Sans Serif" w:cs="Microsoft Sans Serif"/>
      <w:sz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Стиль2"/>
    <w:basedOn w:val="Style16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1:06:00Z</dcterms:created>
  <dc:creator>ЖИГЕР</dc:creator>
  <dc:description/>
  <cp:keywords/>
  <dc:language>en-US</dc:language>
  <cp:lastModifiedBy>Оля</cp:lastModifiedBy>
  <cp:lastPrinted>2006-12-02T09:49:00Z</cp:lastPrinted>
  <dcterms:modified xsi:type="dcterms:W3CDTF">2011-10-19T07:24:00Z</dcterms:modified>
  <cp:revision>103</cp:revision>
  <dc:subject/>
  <dc:title>Тестовые задания  по  экономике предприятий, институт  экономики и финансов, 070640 «Финансы и кредит»,  «Бухгалтерский учет и</dc:title>
</cp:coreProperties>
</file>