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рактических занят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  <w:lang w:bidi="gu-IN"/>
        </w:rPr>
        <w:t xml:space="preserve">Тема 3. </w:t>
      </w:r>
      <w:r>
        <w:rPr>
          <w:b/>
          <w:bCs/>
          <w:color w:val="000000"/>
          <w:sz w:val="28"/>
          <w:szCs w:val="28"/>
        </w:rPr>
        <w:t>Земельные ресурсы и эффективность их использования в условиях рынка</w:t>
      </w:r>
    </w:p>
    <w:p>
      <w:pPr>
        <w:pStyle w:val="21"/>
        <w:widowControl w:val="false"/>
        <w:spacing w:lineRule="auto" w:line="240" w:before="0" w:after="0"/>
        <w:ind w:left="0" w:firstLine="5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0" w:firstLine="57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проблемы организации использования земельных ресурсов, порядок определения экономической эффективности их использования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спользования земельных ресурсов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К «О Земле»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пределения экономической эффективности использования земл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для самопровер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1. Каким ресурсным потенциалом земли обладает республика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Почему сокращаются земельные угодья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то представляет собой Государственный земельный кадастр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4. Раскройте сущность дифференциальной земе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земельной ренты, монопольной рен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Какие меры следует принимать сельскохозяйственным предприятиям, чтобы более рационально использовать земельные ресурсы и повысить плодородие почв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3-11-22T11:46:00Z</dcterms:modified>
  <cp:revision>15</cp:revision>
  <dc:subject/>
  <dc:title>Тема 1</dc:title>
</cp:coreProperties>
</file>