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7 Реферат 2</w:t>
      </w:r>
    </w:p>
    <w:p>
      <w:pPr>
        <w:pStyle w:val="Normal"/>
        <w:ind w:firstLine="54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Студент выбирает тему по последней цифре зачетной книжк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оперирование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модели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ы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сущность и значение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акторы развития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ути создания агропромышленных формир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ы, методы и система внутрихозяйствен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ыночное отношение и план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редства производства сельскохозяйственных предприятий. Состав и структура основных и оборот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оснащённости предприятия основными 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ая реформа Республики Казахстан. Виды предоставления зем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признаки и состав отрасле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и сельскохозяйственное назначение земельных угод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пределения поголовья и живой массы животных на конец планируемого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учёта земель и контроля за их использов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пределения и использования имущественной доли работников сельскохозяйственного назна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dcterms:modified xsi:type="dcterms:W3CDTF">2013-11-26T04:05:00Z</dcterms:modified>
  <cp:revision>4</cp:revision>
  <dc:subject/>
  <dc:title>Реферат 2</dc:title>
</cp:coreProperties>
</file>