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-18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тодические указания к выполнению рефера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рефера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ферат должен иметь следующую структур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Теоретический раздел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й разде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необходимо раскрыть актуальность вопроса и доказать теоретическое и практическое значение. Здесь же формируется общая цель, и перечисляются задачи, которые решаются при написании рефера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вый раздел основной части работы</w:t>
      </w:r>
      <w:r>
        <w:rPr>
          <w:sz w:val="28"/>
          <w:szCs w:val="28"/>
        </w:rPr>
        <w:t xml:space="preserve"> носит теоретический характер. Он должен быть представлен кратким обзором литературы по теме с освещением различных точек зрения на дискуссионные вопросы. В процессе работы обучающийся должен сформировать собственную позицию по данному вопросу и научиться грамотно, оформлять результаты работ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ой раздел основной части работы</w:t>
      </w:r>
      <w:r>
        <w:rPr>
          <w:sz w:val="28"/>
          <w:szCs w:val="28"/>
        </w:rPr>
        <w:t xml:space="preserve"> носит аналитический характер, начинается с описания объекта исследования и выявления предмета исследования. В качестве объекта исследования выступает то предприятие, на фактическом материале которого проводится исслед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часть должна продемонстрировать степень владения теоретическими методами выработки, анализа и оценки положений по теме реферата. Изложение теоретических положений и методик не должно вестись в отрыве от предмета исследования и поставленных перед ним задач. При рассмотрении второго раздела реферата обучающийся выбирает подходящую методику и обосновывает ее применимость к рассматриваемому экономическому объекту, излагая суть применяемых методик, используя формулы и цитируя различных авторов, необходимо делать соответствующие ссылки на первоисточни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должно содержать краткие выводы, конкретные рекомендации и основные результаты проведенного исследования, в выводах необходимо также отразить степень достижения поставленно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рефера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ферат должен быть выполнен в соответствии с требованиями, предъявляемыми МИ 013-2009. Общий объем машинописного текста 20-25 страниц, в т.ч. в разделах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ведение - 1-1,5 страниц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новная часть - 18-20 страниц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ключение - 1-1,5 страниц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ключается в общее количество листов данной работы. Работа выполняется на листах формата А4. Текст реферата выполняется машинописным способ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ждустрочный интервал - одинарный. Тип шрифта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>. Размер шрифта - 14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 листы реферата должны иметь сквозную нумерацию, начиная с титульного листа. Номер страницы указывается внизу по центру. Титульный лист является первым листом реферата, однако он не нумеру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ab/>
        <w:t>Цифровой материал должен оформляться в виде таблиц. Таблицу следует располагать после текста, в котором она упоминается впервые или на следующей странице. При переносе таблицы на следующую страницу допускается не повторять шапку таблицы, а пронумеровать графы таблицы и повторить их нумерацию на следующей странице. Таблицы следует сопровождать пояснениями, выводами, обобщениям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писок использованных источников оформляется в виде заголовка. Источники в списке литературы располагаются в порядке их появления в тексте. При ссылке в тексте на источники следует приводить порядковый номер по списку литературы, заключенный в квадратные скобки. Пример оформления литературных источнико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исциплине «Экономические основы агробизне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  <w:t>тема реферата выбирается по последней цифрЕ номера зачетной книжк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7 Реферат 1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ехнологические карты возделывания сельскохозяйственных культур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иды ценных бумаг. Их характеристи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нятие и экономическое содержание специализации сельскохозяйственных предприятий. Периоды развития специализаци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ционно-экономические основы коммандитных товарищест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ция оплаты труда в отрасли растениеводств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ционно-экономические факторы создания крестьянских хозяйст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ционно-экономические основы производственных кооператив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кции и их характеристи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ционные основы товарищест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нятие и показатели концентрации и размеров сельскохозяйственного производств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оварищества и их вид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ционные основы акционерных предприяти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рядок определения и использования земельной доли  работников  сельскохозяйственных предприяти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ционные формы бизнеса в современном мир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рядок оценки имущества трудового коллектива и определение трудового вклада работ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7 Реферат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Кооперирование крестьянских хозяй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Показатели и уровень специализации сельскохозяйственных пред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Региональные модели крестьянских хозяй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Формы специализации сельскохозяйственных пред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Понятие, сущность и значение агропромышленной интег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Факторы развития агропромышленной интег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Пути создания агропромышленных формир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Принципы, методы и система внутрихозяйственного план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Рыночное отношение и планирование.</w:t>
      </w:r>
    </w:p>
    <w:p>
      <w:pPr>
        <w:pStyle w:val="Normal"/>
        <w:jc w:val="both"/>
        <w:rPr/>
      </w:pPr>
      <w:r>
        <w:rPr>
          <w:sz w:val="28"/>
        </w:rPr>
        <w:t>10.Средства производства сельскохозяйственных предприятий. Состав и структура основных и оборо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Показатели и уровень оснащённости предприятия основными и оборотными средст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Земельная реформа Республики Казахстан. Виды предоставления зем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Понятие, признаки и состав отраслей сельскохозяйственных пред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Виды и сельскохозяйственное назначение земельных угодий.</w:t>
      </w:r>
    </w:p>
    <w:p>
      <w:pPr>
        <w:pStyle w:val="Normal"/>
        <w:jc w:val="both"/>
        <w:rPr/>
      </w:pPr>
      <w:r>
        <w:rPr>
          <w:sz w:val="28"/>
        </w:rPr>
        <w:t>15.Методика определения поголовья и живой массы животных на конец планируем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Организация учёта земель и контроля за их использов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Виды агропромышленной интег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Порядок определения и использования имущественной доли работников сельскохозяйственного назна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 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нятие и сущность предприниматель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обенности предпринимательства в АП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авовое регулирование предприниматель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ционно-правовые формы предприним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ыночная стратегия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оммерческая деятельность предпринима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ммерческие с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нвестиционная деятельность предприним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Экономическое регулирование предприним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Предпринимательское сотруднич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артнерски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сихология предпринимательск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13. Этика предприниматель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ценка и контроль предпринимательской деятель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Турсумбаев Б.М., Петренко И.Я., Исмуратов С.Б. Основы организации бизнеса. Челябинск. Ю-У. Книжное издательство. – 199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Синюков М.И. Организация производства на с/х предприятиях. М.:В.О. Агропромиздат, 198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Петренко И.Я., Чужинов П.И., Исмуратов С.Б. Экономика крестьянского (фермерского) хозяйства. Алматы: "Кайнар",199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Петренко И.Я., Бергер И.В., Исмуратов С.Б. Аграрная микроэкономика. Челябинск. Ю-У. Книжное издательство. - 199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Н.А. Попов. Организация сельскохозяйственного производства. М.: Финансы и статистика, 2000.</w:t>
            </w:r>
          </w:p>
        </w:tc>
      </w:tr>
      <w:tr>
        <w:trPr>
          <w:trHeight w:val="50" w:hRule="atLeast"/>
        </w:trPr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Тажмакин Д.К., Стукач В.Ф. Новые формы хозяйствования. - Алматы: "Кайнар"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Карибжанов  Ж.С. Нормативные документы. Приватизация. Т. 1,2,3. - Алматы: АО "Караван",199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Абдильдин  С. Агробизнес: бизнес-план. - Алматы: Агроуниверситет, 1999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0">
    <w:name w:val="s0"/>
    <w:basedOn w:val="Style5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St1">
    <w:name w:val="st1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009933"/>
    </w:rPr>
  </w:style>
  <w:style w:type="character" w:styleId="Vshid2">
    <w:name w:val="vshid2"/>
    <w:basedOn w:val="Style5"/>
    <w:qFormat/>
    <w:rPr>
      <w:vanish/>
    </w:rPr>
  </w:style>
  <w:style w:type="character" w:styleId="FontStyle249">
    <w:name w:val="Font Style249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Style9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08:00Z</dcterms:created>
  <dc:creator>Comp</dc:creator>
  <dc:description/>
  <cp:keywords/>
  <dc:language>en-US</dc:language>
  <cp:lastModifiedBy>Оля</cp:lastModifiedBy>
  <cp:lastPrinted>2011-06-16T09:35:00Z</cp:lastPrinted>
  <dcterms:modified xsi:type="dcterms:W3CDTF">2013-11-26T07:09:00Z</dcterms:modified>
  <cp:revision>131</cp:revision>
  <dc:subject/>
  <dc:title>МИНИСТЕРСТВО ОБРАЗОВАНИЯ И НАУКИ РЕСПУБЛИКИ КАЗАХСТАН</dc:title>
</cp:coreProperties>
</file>