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истема растениеводства её элементы и их организационно-экономическое значен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едмет, метод и задачи науки "Организационно-экономические основы предприятий АПК"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я производства моло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изводственные планы, программы подразделений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нцепция развития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о-правовые основы создания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я территории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Животноводческо-зерновая зона специализации сельскохозяйственных предприятий и её характерист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Организационные формы бизнеса в сельском хозяйстве Республики Казахстан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осударственная поддержка развития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здание акционерных предприятий на базе приватизационных структур АПК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ерново-животноводческая зона специализации сельскохозяйственных предприятий и её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ичные подсобные хозяйства и их организационно-экономические основ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ичные подсобные хозяйства и их организационно-экономические основ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рядок определения и использования земельной доли  работников 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ехнологические карты возделывания сельскохозяйственных культур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иды ценных бумаг. Их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нятие и экономическое содержание специализации сельскохозяйственных предприятий. Периоды развития специализ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о-экономические основы коммандитных товарище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я оплаты труда в отрасли растениевод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о-экономические факторы создания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о-экономические основы производственных кооператив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кции и их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ые основы товарище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нятие и показатели концентрации и размеров сельскохозяйственного производ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оварищества и их вид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ые основы акционерных пред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рядок определения и использования земельной доли  работников 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ые формы бизнеса в современном мир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рядок оценки имущества трудового коллектива и определение трудового вклада работник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оперирование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казатели и уровень специализации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гиональные модели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ормы специализации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нятие, сущность и значение агропромышленной интег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акторы развития агропромышленной интег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ути создания агропромышленных формирован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нципы, методы и система внутрихозяйственного планир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ыночное отношение и планиров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редства производства сельскохозяйственных предприятий. Состав и структура основных и оборотных сред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истема индикативного планир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казатели и уровень оснащённости предприятия основными и оборотными средствам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емельная реформа Республики Казахстан. Виды предоставления земл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нятие, признаки и состав отраслей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иды и сельскохозяйственное назначение земельных угод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етодика определения поголовья и живой массы животных на конец планируемого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я учёта земель и контроля за их использованием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иды агропромышленной интег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рядок определения и использования имущественной доли работников сельскохозяйственного назна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ика составления баланса земельных угод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ика планирования производства молока и его распредел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етодика планирования расходов по организации и управлению сельскохозяйственным производством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ика  планирования потребности хозяйства в семенах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ика составления плана воспроизводства ста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етодика планирования посевных площадей под зернобобовые и технические культур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ика планирования потребности в корм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етодика планирования валовых сборов и выхода продукции растениево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етодика планирования объёма производства сельскохозяйственной продук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ы планирования потребности в кормах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ика определения годового прироста живой массы животных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ика расчёта расценок в молочном животноводств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ика составления баланса продукции растениево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етодика определения среднегодового поголовья крупного рогатого скот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ика составления годового плана годового оборота стад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ика планирования потребности хозяйства в тракторах, комбайн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етодика определения количества нормосмен и затрат труда на возделывание сельскохозяйственных культур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ика  планирования потребности хозяйства в семен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етодика обоснования рационального размера трудового коллектива в растениеводст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етодика планирования себестоимости продукции в молочном животноводств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ика составления плана помесячного движения животн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етодика планирования урожайности сельскохозяйственных культур, исходя из качественной оценки зем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етодика планирования себестоимости продукции в отрасли растениево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етодика обоснования рационального размера трудового коллектива в животноводств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ика планирования посевных площадей под кормовые культур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ы планирования урожайности сельскохозяйственных культур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49:00Z</dcterms:created>
  <dc:creator>Admin</dc:creator>
  <dc:description/>
  <cp:keywords/>
  <dc:language>en-US</dc:language>
  <cp:lastModifiedBy>Оля</cp:lastModifiedBy>
  <dcterms:modified xsi:type="dcterms:W3CDTF">2013-11-26T05:23:00Z</dcterms:modified>
  <cp:revision>2</cp:revision>
  <dc:subject/>
  <dc:title>Экзаменационные вопросы</dc:title>
</cp:coreProperties>
</file>