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ферат 1</w:t>
      </w:r>
    </w:p>
    <w:p>
      <w:pPr>
        <w:pStyle w:val="Normal"/>
        <w:ind w:firstLine="54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тудент выбирает тему по последней цифре зачетной книжк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хнологические карты возделывания сельскохозяйственных культур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ды ценных бумаг. Их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нятие и экономическое содержание специализации сельскохозяйственных предприятий. Периоды развития специализаци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экономические основы коммандитных товарищест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оплаты труда в отрасли растениеводств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экономические факторы создания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экономические основы производственных кооперативо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кции и их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основы товарище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онятие и показатели концентрации и размеров сельскохозяйственного производств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оварищества и их виды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основы акционерных пред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орядок определения и использования земельной доли  работников 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формы бизнеса в современном мире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рядок оценки имущества трудового коллектива и определение трудового вклада работни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ферат 2</w:t>
      </w:r>
    </w:p>
    <w:p>
      <w:pPr>
        <w:pStyle w:val="Normal"/>
        <w:ind w:firstLine="54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тудент выбирает тему по последней цифре зачетной книжки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перирование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казатели и уровень специализации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гиональные модели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ы специализации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нятие, сущность и значение агропромышленной интеграци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акторы развития агропромышленной интеграци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ти создания агропромышленных формировани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ципы, методы и система внутрихозяйственного планирова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ыночное отношение и планиров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Средства производства сельскохозяйственных предприятий. Состав и структура основных и оборотных средст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казатели и уровень оснащённости предприятия основными и оборотными средствам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ая реформа Республики Казахстан. Виды предоставления земл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нятие, признаки и состав отраслей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ды и сельскохозяйственное назначение земельных угод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Методика определения поголовья и живой массы животных на конец планируемого год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учёта земель и контроля за их использованием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ды агропромышленной интеграци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рядок определения и использования имущественной доли работников сельскохозяйственного назначения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b/>
          <w:sz w:val="28"/>
        </w:rPr>
        <w:t>Реферат 3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удент выбирает тему по последней цифре зачетной книжки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Понятие и сущность предпринимательск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обенности предпринимательства в АП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равовое регулирование предпринимательск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ционно-правовые формы предпринима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ыночная стратегия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оммерческая деятельность предпринима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ммерческие сд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нвестиционная деятельность предприним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Экономическое регулирование предпринима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Предпринимательское сотрудниче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артнерские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сихология предпринимательск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13. Этика предпринимательск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ценка и контроль предпринимательской деятельност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2:00Z</dcterms:created>
  <dc:creator>Admin</dc:creator>
  <dc:description/>
  <cp:keywords/>
  <dc:language>en-US</dc:language>
  <cp:lastModifiedBy>Оля</cp:lastModifiedBy>
  <dcterms:modified xsi:type="dcterms:W3CDTF">2013-11-26T06:52:00Z</dcterms:modified>
  <cp:revision>4</cp:revision>
  <dc:subject/>
  <dc:title>Реферат 1</dc:title>
</cp:coreProperties>
</file>