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 растениеводства её элементы и их организационно-экономическое зна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, метод и задачи науки "Организационно-экономические основы предприятий АПК"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производства моло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ые планы, программы подразделени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цепция развития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правовые основ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территор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ивотноводческо-зерновая зона специализации сельскохозяйственных предприятий и её характерис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рганизационные формы бизнеса в сельском хозяйстве Республики Казахста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сударственная поддержка развит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ние акционерных предприятий на базе приватизационных структур АПК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рново-животноводческая зона специализации сельскохозяйственных предприятий и её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чные подсобные хозяйства и их организационно-экономические осно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работников сельскохозяйственных предпри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0:00Z</dcterms:created>
  <dc:creator>Admin</dc:creator>
  <dc:description/>
  <cp:keywords/>
  <dc:language>en-US</dc:language>
  <cp:lastModifiedBy>Оля</cp:lastModifiedBy>
  <cp:lastPrinted>2013-09-28T12:14:00Z</cp:lastPrinted>
  <dcterms:modified xsi:type="dcterms:W3CDTF">2013-11-26T05:24:00Z</dcterms:modified>
  <cp:revision>7</cp:revision>
  <dc:subject/>
  <dc:title>Коллоквиум</dc:title>
</cp:coreProperties>
</file>