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практических занят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8. </w:t>
      </w:r>
      <w:r>
        <w:rPr>
          <w:b/>
          <w:bCs/>
          <w:color w:val="000000"/>
          <w:sz w:val="28"/>
          <w:szCs w:val="28"/>
        </w:rPr>
        <w:t>Маркетинг и рынок сбыта продовольствия и сырья.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ind w:firstLine="5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ind w:firstLine="57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особенности сельскохозяйственного маркетинга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е системы сельскохозяйственного маркетинг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й подхо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подхо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ческий подход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представляет собой система маркетинга в АПК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овы подходы к изучению маркетинга продовольственных товаров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Какие типы посредников вы знае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4. Изобразите графически каналы сбыта по картофелю, пшенице, шерсти, хлопку и т.д. Поясните систему их функционирования: организационные формы и экономические отношения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3-11-22T11:47:00Z</dcterms:modified>
  <cp:revision>15</cp:revision>
  <dc:subject/>
  <dc:title>Тема 1</dc:title>
</cp:coreProperties>
</file>