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й опрос_2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1. Кормовой балан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3"/>
        <w:ind w:left="284" w:hanging="0"/>
        <w:rPr/>
      </w:pPr>
      <w:r>
        <w:rPr/>
        <w:t>А) система расчетов по определению потребности в кормах для скота и</w:t>
      </w:r>
    </w:p>
    <w:p>
      <w:pPr>
        <w:pStyle w:val="3"/>
        <w:ind w:left="284" w:hanging="0"/>
        <w:rPr/>
      </w:pPr>
      <w:r>
        <w:rPr>
          <w:rFonts w:cs="Times New Roman"/>
        </w:rPr>
        <w:t xml:space="preserve">     </w:t>
      </w:r>
      <w:r>
        <w:rPr/>
        <w:t>сопоставление этой потребности с наличием кормов в хозяйстве за счет</w:t>
      </w:r>
    </w:p>
    <w:p>
      <w:pPr>
        <w:pStyle w:val="3"/>
        <w:ind w:left="284" w:hanging="0"/>
        <w:rPr/>
      </w:pPr>
      <w:r>
        <w:rPr>
          <w:rFonts w:cs="Times New Roman"/>
        </w:rPr>
        <w:t xml:space="preserve">     </w:t>
      </w:r>
      <w:r>
        <w:rPr/>
        <w:t>собственной кормовой базы и поступления со стороны;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В) система расчетов по определению соответствующей структуры посевных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лощадей  и обеспечению стабильной кормовой базой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С) расчет планового выхода животноводческой продукции за год 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) система расчетов по определению потребности в кормах минерального и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растительного происхождения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Е) финансовый расчет потребности в кормах на два годовых периода. 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>2. Укажите виды системы кормопроизводств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А) система полевого и лугового кормопроизвод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В) система кормопроизводства на пригодных кормовых угодьях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С) пастбищная и смешанная система кормопроизвод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) система полевого кормопроизводства, смешанная система кормопроизводства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ab/>
        <w:t xml:space="preserve">     и система кормопроизводства на природных кормовых угодьях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>Е) система семеноводства, удобрений и обработки почв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" w:hanging="0"/>
        <w:jc w:val="both"/>
        <w:rPr/>
      </w:pPr>
      <w:r>
        <w:rPr>
          <w:sz w:val="24"/>
        </w:rPr>
        <w:t>3. Под системой животноводства понимается: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sz w:val="24"/>
        </w:rPr>
        <w:t>А) состав и соотношение имеющихся в хозяйстве отраслей животноводства, также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комплекс мероприятий по их ведению;</w:t>
      </w:r>
    </w:p>
    <w:p>
      <w:pPr>
        <w:pStyle w:val="Normal"/>
        <w:ind w:left="420" w:firstLine="100"/>
        <w:jc w:val="both"/>
        <w:rPr>
          <w:sz w:val="24"/>
        </w:rPr>
      </w:pPr>
      <w:r>
        <w:rPr>
          <w:sz w:val="24"/>
        </w:rPr>
        <w:t>В) состав и соотношение отраслей растениеводства и животноводства;</w:t>
      </w:r>
    </w:p>
    <w:p>
      <w:pPr>
        <w:pStyle w:val="Normal"/>
        <w:ind w:left="420" w:firstLine="100"/>
        <w:jc w:val="both"/>
        <w:rPr>
          <w:sz w:val="24"/>
        </w:rPr>
      </w:pPr>
      <w:r>
        <w:rPr>
          <w:sz w:val="24"/>
        </w:rPr>
        <w:t>С) концентрация отраслей животноводства;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sz w:val="24"/>
        </w:rPr>
        <w:t xml:space="preserve">D) комплексная автоматизация и механизация производственного процесса в 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животноводстве;</w:t>
      </w:r>
    </w:p>
    <w:p>
      <w:pPr>
        <w:pStyle w:val="Normal"/>
        <w:ind w:left="420" w:firstLine="120"/>
        <w:jc w:val="both"/>
        <w:rPr>
          <w:sz w:val="24"/>
        </w:rPr>
      </w:pPr>
      <w:r>
        <w:rPr>
          <w:sz w:val="24"/>
        </w:rPr>
        <w:t>Е) производство продукции животноводства.</w:t>
      </w:r>
    </w:p>
    <w:p>
      <w:pPr>
        <w:pStyle w:val="Normal"/>
        <w:ind w:left="420" w:firstLine="12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Длительность сервис периода у коров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72</w:t>
      </w:r>
      <w:r>
        <w:rPr>
          <w:sz w:val="24"/>
        </w:rPr>
        <w:t xml:space="preserve"> дня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160</w:t>
      </w:r>
      <w:r>
        <w:rPr>
          <w:sz w:val="24"/>
        </w:rPr>
        <w:t xml:space="preserve"> дней;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60</w:t>
      </w:r>
      <w:r>
        <w:rPr>
          <w:sz w:val="24"/>
        </w:rPr>
        <w:t xml:space="preserve"> дней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ней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дней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0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20" w:hanging="0"/>
        <w:jc w:val="both"/>
        <w:rPr/>
      </w:pPr>
      <w:r>
        <w:rPr>
          <w:sz w:val="24"/>
          <w:lang w:val="en-US" w:eastAsia="en-US"/>
        </w:rPr>
        <w:t xml:space="preserve">5. </w:t>
      </w:r>
      <w:r>
        <w:rPr>
          <w:sz w:val="24"/>
        </w:rPr>
        <w:t>Расширенное воспроизводство ст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А) процесс увеличения поголовья животных, в зависимости от структуры стада,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количества получаемого приплода и размеров выбраковки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В) учет естественных и организационно-экономических условий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воспроизводства стада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С) система мероприятий, обеспечивающая восполнение естественной убыли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животных в стаде и расширенное его воспроизводство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D) систематическая замена, выбывающих из хозяйства выбракованных и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реализованных животных, новыми в увеличенном объеме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Е)  система мероприятий, обеспечивающая восполнение естественной убыли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животных в стаде и его воспроизводство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*************** </w:t>
      </w:r>
    </w:p>
    <w:p>
      <w:pPr>
        <w:pStyle w:val="Normal"/>
        <w:spacing w:lineRule="auto" w:line="218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Ремонт ст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>А) процесс возобновления производства в прежнем объеме;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sz w:val="24"/>
        </w:rPr>
        <w:t>В) перевод животных по истечении срока их продуктивного использования на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нагул и откорм; 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sz w:val="24"/>
        </w:rPr>
        <w:t>С) замена выбракованных животных и птицы без увеличения поголовья;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D) система мероприятий, обеспечивающая восполнение естественной убыли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животных в стаде и расширенное его воспроизводство;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 xml:space="preserve">Е) учет естественных и организационно-экономических условий 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firstLine="120"/>
        <w:jc w:val="both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воспроизводства ста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7. </w:t>
      </w:r>
      <w:r>
        <w:rPr>
          <w:sz w:val="24"/>
        </w:rPr>
        <w:t>Продажа на племя бычков и телок происходит в возрасте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есяцев;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есяцев;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;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есяцев;  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месяца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 xml:space="preserve">8. </w:t>
      </w:r>
      <w:r>
        <w:rPr>
          <w:sz w:val="24"/>
        </w:rPr>
        <w:t>Каким будет срок откорма взрослого скота, выбракованного из основного стада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дней;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дней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есяца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ней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есяц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еревод нетелей в группу коров осуществляется: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</w:rPr>
      </w:pPr>
      <w:r>
        <w:rPr>
          <w:sz w:val="24"/>
        </w:rPr>
        <w:t>А) после отела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</w:rPr>
      </w:pPr>
      <w:r>
        <w:rPr>
          <w:sz w:val="24"/>
        </w:rPr>
        <w:t>В) после осеменения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</w:rPr>
      </w:pPr>
      <w:r>
        <w:rPr>
          <w:sz w:val="24"/>
        </w:rPr>
        <w:t>С) после откорма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/>
      </w:pPr>
      <w:r>
        <w:rPr>
          <w:sz w:val="24"/>
        </w:rPr>
        <w:t>D) посл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есяцев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/>
      </w:pPr>
      <w:r>
        <w:rPr>
          <w:sz w:val="24"/>
        </w:rPr>
        <w:t>Е) посл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.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  <w:lang w:val="en-US" w:eastAsia="en-US"/>
        </w:rPr>
      </w:pPr>
      <w:r>
        <w:rPr>
          <w:sz w:val="24"/>
        </w:rPr>
        <w:t>***************</w:t>
      </w:r>
    </w:p>
    <w:p>
      <w:pPr>
        <w:pStyle w:val="Normal"/>
        <w:ind w:left="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sz w:val="24"/>
          <w:lang w:val="en-US" w:eastAsia="en-US"/>
        </w:rPr>
        <w:t>10.</w:t>
      </w:r>
      <w:r>
        <w:rPr>
          <w:sz w:val="24"/>
        </w:rPr>
        <w:t xml:space="preserve"> Валовой прирост живой массы за год рассчитывают по формуле:</w:t>
      </w:r>
    </w:p>
    <w:p>
      <w:pPr>
        <w:pStyle w:val="Normal"/>
        <w:spacing w:lineRule="auto" w:line="278"/>
        <w:ind w:left="426" w:hanging="0"/>
        <w:jc w:val="both"/>
        <w:rPr>
          <w:sz w:val="24"/>
        </w:rPr>
      </w:pPr>
      <w:r>
        <w:rPr>
          <w:sz w:val="24"/>
        </w:rPr>
        <w:t>А) В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П</w:t>
      </w:r>
      <w:r>
        <w:rPr>
          <w:sz w:val="24"/>
          <w:vertAlign w:val="subscript"/>
        </w:rPr>
        <w:t>с</w:t>
      </w:r>
      <w:r>
        <w:rPr>
          <w:sz w:val="24"/>
          <w:lang w:val="en-US" w:eastAsia="en-US"/>
        </w:rPr>
        <w:t xml:space="preserve"> * 100 *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  </w:t>
      </w:r>
    </w:p>
    <w:p>
      <w:pPr>
        <w:pStyle w:val="Normal"/>
        <w:spacing w:lineRule="auto" w:line="278"/>
        <w:ind w:left="426" w:hanging="0"/>
        <w:jc w:val="both"/>
        <w:rPr/>
      </w:pPr>
      <w:r>
        <w:rPr>
          <w:sz w:val="24"/>
        </w:rPr>
        <w:t>где В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аловой прирост живой массы за год, ц; П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- среднегодовое поголовье скота, гол.; С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есуточный прирос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л. в живой массе, г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 В</w:t>
      </w:r>
      <w:r>
        <w:rPr>
          <w:sz w:val="24"/>
          <w:vertAlign w:val="subscript"/>
        </w:rPr>
        <w:t>п</w:t>
      </w:r>
      <w:r>
        <w:rPr>
          <w:sz w:val="24"/>
        </w:rPr>
        <w:t>=П</w:t>
      </w:r>
      <w:r>
        <w:rPr>
          <w:sz w:val="24"/>
          <w:vertAlign w:val="subscript"/>
        </w:rPr>
        <w:t>с</w:t>
      </w:r>
      <w:r>
        <w:rPr>
          <w:sz w:val="24"/>
        </w:rPr>
        <w:t>*360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С) В</w:t>
      </w:r>
      <w:r>
        <w:rPr>
          <w:sz w:val="24"/>
          <w:vertAlign w:val="subscript"/>
        </w:rPr>
        <w:t>п</w:t>
      </w:r>
      <w:r>
        <w:rPr>
          <w:sz w:val="24"/>
        </w:rPr>
        <w:t>=П</w:t>
      </w:r>
      <w:r>
        <w:rPr>
          <w:sz w:val="24"/>
          <w:vertAlign w:val="subscript"/>
        </w:rPr>
        <w:t>с</w:t>
      </w:r>
      <w:r>
        <w:rPr>
          <w:sz w:val="24"/>
        </w:rPr>
        <w:t>*365*Сп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 В</w:t>
      </w:r>
      <w:r>
        <w:rPr>
          <w:sz w:val="24"/>
          <w:vertAlign w:val="subscript"/>
        </w:rPr>
        <w:t>ц</w:t>
      </w:r>
      <w:r>
        <w:rPr>
          <w:sz w:val="24"/>
        </w:rPr>
        <w:t>=П</w:t>
      </w:r>
      <w:r>
        <w:rPr>
          <w:sz w:val="24"/>
          <w:vertAlign w:val="subscript"/>
        </w:rPr>
        <w:t>с</w:t>
      </w:r>
      <w:r>
        <w:rPr>
          <w:sz w:val="24"/>
          <w:vertAlign w:val="subscript"/>
          <w:lang w:val="en-US" w:eastAsia="en-US"/>
        </w:rPr>
        <w:t xml:space="preserve"> </w:t>
      </w:r>
      <w:r>
        <w:rPr>
          <w:sz w:val="24"/>
          <w:lang w:val="en-US" w:eastAsia="en-US"/>
        </w:rPr>
        <w:t>* 100 *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м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где К</w:t>
      </w:r>
      <w:r>
        <w:rPr>
          <w:sz w:val="24"/>
          <w:vertAlign w:val="subscript"/>
        </w:rPr>
        <w:t>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рмо-месяцы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 w:eastAsia="en-US"/>
        </w:rPr>
        <w:t>Е) B</w:t>
      </w:r>
      <w:r>
        <w:rPr>
          <w:sz w:val="24"/>
          <w:vertAlign w:val="subscript"/>
          <w:lang w:val="en-US" w:eastAsia="en-US"/>
        </w:rPr>
        <w:t>п</w:t>
      </w:r>
      <w:r>
        <w:rPr>
          <w:sz w:val="24"/>
          <w:vertAlign w:val="superscript"/>
          <w:lang w:val="en-US" w:eastAsia="en-US"/>
        </w:rPr>
        <w:t>=</w:t>
      </w:r>
      <w:r>
        <w:rPr>
          <w:sz w:val="24"/>
          <w:lang w:val="en-US" w:eastAsia="en-US"/>
        </w:rPr>
        <w:t>П</w:t>
      </w:r>
      <w:r>
        <w:rPr>
          <w:sz w:val="24"/>
          <w:vertAlign w:val="subscript"/>
          <w:lang w:val="en-US" w:eastAsia="en-US"/>
        </w:rPr>
        <w:t>c</w:t>
      </w:r>
      <w:r>
        <w:rPr>
          <w:sz w:val="24"/>
          <w:lang w:val="en-US" w:eastAsia="en-US"/>
        </w:rPr>
        <w:t>*K</w:t>
      </w:r>
      <w:r>
        <w:rPr>
          <w:sz w:val="24"/>
          <w:vertAlign w:val="subscript"/>
          <w:lang w:val="en-US" w:eastAsia="en-US"/>
        </w:rPr>
        <w:t>м</w:t>
      </w:r>
      <w:r>
        <w:rPr>
          <w:sz w:val="24"/>
          <w:lang w:val="en-US" w:eastAsia="en-US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0"/>
        <w:jc w:val="both"/>
        <w:rPr/>
      </w:pPr>
      <w:r>
        <w:rPr>
          <w:sz w:val="24"/>
          <w:lang w:val="en-US" w:eastAsia="en-US"/>
        </w:rPr>
        <w:t xml:space="preserve">11. </w:t>
      </w:r>
      <w:r>
        <w:rPr>
          <w:sz w:val="24"/>
        </w:rPr>
        <w:t>Коров осеменяют после отела через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есяца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есяца;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есяца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есяца;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месяц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80" w:firstLine="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Осеменение телок происходит в возрасте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.; 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ес.;  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ес.;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ес.;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ес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***************</w:t>
      </w:r>
    </w:p>
    <w:p>
      <w:pPr>
        <w:pStyle w:val="Normal"/>
        <w:spacing w:lineRule="auto" w:line="278"/>
        <w:ind w:left="80" w:right="20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78"/>
        <w:ind w:right="200" w:hanging="0"/>
        <w:jc w:val="both"/>
        <w:rPr/>
      </w:pPr>
      <w:r>
        <w:rPr>
          <w:sz w:val="24"/>
          <w:lang w:val="en-US" w:eastAsia="en-US"/>
        </w:rPr>
        <w:t xml:space="preserve">13. </w:t>
      </w:r>
      <w:r>
        <w:rPr>
          <w:sz w:val="24"/>
        </w:rPr>
        <w:t>Перевод животных по истечении срока их продуктивного использования на   нагул  и откорм, продажа на мясо и забой это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) выбраковк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В) расширенное воспроизводство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простое воспроизводство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ремонт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Е) сервис период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2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14.</w:t>
      </w:r>
      <w:r>
        <w:rPr>
          <w:sz w:val="24"/>
        </w:rPr>
        <w:t xml:space="preserve"> Укажите способы определения среднегодового поголовья животных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А) по наличию поголовья животных на конец года, по кормо-месяцам, по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кормо-дням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В) по наличию поголовья на конец календарного периода, по годовому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оголовью, по среднесуточному приросту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С) по среднемесячному поголовью, по среднегодовому поголовью, по наличию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оголовья животных на начало год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D) по кормо-дням по кормо-месяцам, по среднемесячному поголовью, по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годовому поголовью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Е) по наличию поголовья животных на начало года на конец года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*************** </w:t>
      </w:r>
    </w:p>
    <w:p>
      <w:pPr>
        <w:pStyle w:val="Normal"/>
        <w:spacing w:lineRule="auto" w:line="218"/>
        <w:ind w:left="120" w:firstLine="1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 xml:space="preserve">15. </w:t>
      </w:r>
      <w:r>
        <w:rPr>
          <w:sz w:val="24"/>
        </w:rPr>
        <w:t>Валовой надой молока определяется путем умножения среднегодового поголовья коров на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 среднесуточный прирост живой масс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л.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 среднесуточный удой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орову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расход молока на общественное питание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годовой удой на фуражную корову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 среднемесячное поголовье фуражных коров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 Какой показатель характеризует эффективность организации производства продукции? 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А) снижение выхода валовой продукци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В) коэффициент сменност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С) размах сезонност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D) норма амортизаци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Е) рост валовой продукции.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 Что представляет собой индикативный план?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А) документ, содержащий важнейшие целевые показатели социально-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экономического  развития страны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В) нормативный документ, включающий нормативные положения по организации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нормативной деятельности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С) документ, необходимый для реализации определенных стандартов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D) квалификационные аттестаты и лицензии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Е) план, включающий в себя нормативные акт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***************</w:t>
      </w:r>
    </w:p>
    <w:p>
      <w:pPr>
        <w:pStyle w:val="Normal"/>
        <w:ind w:left="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18. </w:t>
      </w:r>
      <w:r>
        <w:rPr>
          <w:sz w:val="24"/>
        </w:rPr>
        <w:t>Основной целью индикативного планирования является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) обеспечение необходимой информацией об экономическом объекте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В) обеспечение динамического развития национальной экономики, ее перестройки, предупреждение и смягчение кризиса, обеспечение экономической безопасности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С) определение оптимальных уровней концентрации специализируемого 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роизводств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формирование системы рынков сбыт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Е) анализ финансовой деятельности предприятия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Основные средства - это экономическая форма существов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А) средст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предмето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С) результато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условий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</w:rPr>
        <w:t>Е) оплата тру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. К активной части основных средств не относится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А) транспортные средств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сооружения;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С) продуктивный скот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ноголетние насаждения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машины и оборудование.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1. К функциям амортизации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характеристика о обобщенной форме степени износа основных средст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ланирование воспроизводства основных средств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рмирование денежного фонда для замены износившихся средств труда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и их капитального ремонта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зволяет определить издержки производства продукции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мотивация работников.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2. К причинам морального износа основных средств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совершенствование конструкций орудий труда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улучшение технологий изготовления орудий труда;</w:t>
        <w:tab/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 xml:space="preserve">С) интенсивность использования орудий труда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явление более производительных орудий труда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использование достижений НТП.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3. Остаточная стоимость основных средств равна первоначальной стоимости за вычетом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стоимости текущего ремонта основных средств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стоимости износа основных средств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 xml:space="preserve">С) стоимости капитальных вложений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екущих издержек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затрат на содержание.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4. Сумма амортизационных отчислений определяется на основ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первоначальной стоимости и норм расхода сырья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ервоначальной и остаточной стоимост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первоначальной стоимости и норм амортизаци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орм амортизации и норм расхода сырья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остаточной стоимости и норм расхода сыр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5. Первоначальная стоимость машины 800 тыс. тенге, каждый год по действующим нормам она снашивается на 10 %, чему будет равна остаточная стоимость этой машины через 5 лет ?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А) 80 тыс. тенге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560 тыс. тенге;</w:t>
        <w:tab/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</w:rPr>
        <w:t xml:space="preserve">С) 460 тыс. тенге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720 тыс. тенге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</w:rPr>
        <w:t>Е) 400 тыс. тенге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6. Срок службы зерноуборочного комбайна 8 лет, чему равна годовая норма амортизации комбайна?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10 %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12,5 %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 xml:space="preserve">С) 8 %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100 %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0 %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520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7. Годовая норма амортизации здания равна 5 %, чему равен срок службы здания ?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5 лет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10 лет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 20 лет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50 лет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100 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8. К показателям характеризующим обеспеченность аграрного производства основными средствами в целом относят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фондооснащенность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фондовооруженность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 трудоемк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фондоемкость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Е) фондообеспеченность и фондовооруженн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9. К факторам экономической эффективности использования основных средств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мотивация труда работников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трудоемкость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ндовооруженн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ропорциональность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труктура основных сред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0. К показателям эффективности использования основных средств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фондовооруженность тру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фондоемкость продукции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ндоотдача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орма прибыли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рентабельность основных сред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1. Сменная выработка на 1 трактор рассчитывается как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объема выполненной работы за год к количеству тракторов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объема выполненной работы за год к количеству отработанных машино-дней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 xml:space="preserve">С) машино-смен к машино-дням; </w:t>
      </w:r>
    </w:p>
    <w:p>
      <w:pPr>
        <w:pStyle w:val="Normal"/>
        <w:spacing w:lineRule="auto" w:line="218"/>
        <w:ind w:right="418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объема выполненной работы за год к количеству отработанных машино- </w:t>
        <w:tab/>
        <w:t>смен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Е) машино-дней в работе к машино-дням пребывания хозяй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2. К показателям эффективности использования тракторов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эффициент сменности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эффициент использования времен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актическая грузоподъемн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годовая выработка на трактор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ебестоимость 1 у.э.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3. Материальные оборотные средства - это: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 xml:space="preserve">А) средства тру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редмет труда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трудовые ресурсы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риродные ресурсы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редства производ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4. К материальным оборотным средствам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емен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запасыне част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корма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родуктивный скот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удобр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5. К производственным запасам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емен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животные на откорме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продуктивный скот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рма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запасные ч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6. К незавершенному производству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подготовка почвы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удобрения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яйца на инкубаци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обработка паро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посев озим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7. Фонды обращения - это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незавершенное производство в земледелии и в животноводстве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удобрения и ядохимикаты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топливо и запасные част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денежные средства для оплаты труда работников и готовая продукция для </w:t>
        <w:tab/>
        <w:t>реализа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Е) семена и кор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8. К фондам обращения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денежные средств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семена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готовая продукция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деньги в кассе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товары, отгруженные но не оплач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9. К фондам обращения относят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запасные части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артофель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станк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инструменты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зд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0. Процесс труда в аграрном производстве включает элементы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окружающая сре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смическая энергия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воздух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руд человека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ремонтная б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1. В каком производстве размах сезонности наибольший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молочном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зерновом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строительном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укомольном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переработка продук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2. Уровень производительности труда рассчитывается как отношение:</w:t>
      </w:r>
    </w:p>
    <w:p>
      <w:pPr>
        <w:pStyle w:val="Normal"/>
        <w:spacing w:lineRule="auto" w:line="218"/>
        <w:ind w:right="600" w:firstLine="284"/>
        <w:jc w:val="both"/>
        <w:rPr>
          <w:sz w:val="24"/>
        </w:rPr>
      </w:pPr>
      <w:r>
        <w:rPr>
          <w:sz w:val="24"/>
        </w:rPr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firstLine="284"/>
        <w:jc w:val="both"/>
        <w:rPr/>
      </w:pPr>
      <w:r>
        <w:rPr>
          <w:sz w:val="24"/>
        </w:rPr>
        <w:t>В) количество продукции к количеству затраченного рабочего времени;</w:t>
      </w:r>
    </w:p>
    <w:p>
      <w:pPr>
        <w:pStyle w:val="Normal"/>
        <w:spacing w:lineRule="auto" w:line="218"/>
        <w:ind w:right="600" w:firstLine="284"/>
        <w:jc w:val="both"/>
        <w:rPr>
          <w:sz w:val="24"/>
        </w:rPr>
      </w:pPr>
      <w:r>
        <w:rPr>
          <w:sz w:val="24"/>
        </w:rPr>
        <w:t>С) количество продукции к величине основных средств;</w:t>
      </w:r>
    </w:p>
    <w:p>
      <w:pPr>
        <w:pStyle w:val="Normal"/>
        <w:spacing w:lineRule="auto" w:line="218"/>
        <w:ind w:right="600"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личество продукции к величине оборотных средств;</w:t>
      </w:r>
    </w:p>
    <w:p>
      <w:pPr>
        <w:pStyle w:val="TextBody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количество затраченного времени к площади сельскохозяйственных угод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3. Трудоемкость продукции - это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В) величины основных средств к количеству работников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затрат труда к количеству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условного поголовья животных к количеству работников;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Е) отработанных человеко-часов к количеству работников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4. К обобщающим показателям производительности труда относится соотношение между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тоимостью продукции и материальными затратами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стоимостью выполненных работ и стоимостью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затратами труда и стоимостью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атериальными затратами труда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затратами труда и количеством  продукции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5. Выработка механизатора на пахоте за единицу рабочего времени это показатель производительности труда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уммарный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обобщающий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единичный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лный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дополнительный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6. Уровень годовой производительности труда рассчитывается как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тоимости валовой продукции к основным средствам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стоимости валовой продукции к численности работнико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издержек производства к стоимости валовой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стоимости основных средств к численности работников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численности работников к площади сельскохозяйственных угодий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7. К основным показателям производительности труда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личество продукции на 1 работник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затраты труда на единицу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затраты труда на единицу объема работы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личество продукции на 1 чел.-час.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стоимость продукции на 1 работника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8. К дополнительным показателям производительности труда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нагрузка на 1 работника скот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личество продукции на 1 га посевов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затраты труда на единицу выполненной работы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ыработка работника на отдельных видах работ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затраты труда на единицу продукции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***************</w:t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>49. Как определяется общая сумма имущества, подлежащего распределению: (Ф - стоимость основных фондов, стоимость оборотных средств, денежные средства; Д - дебиторская задолженность; С - стоимость имущества переданного в собственность местной администрации; З – кредиторская задолженность):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= Ф+Д+С+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 = Ф+Д+С-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П= Ф-Д-С-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 = Ф+Д-С-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П = Ф-Д+С+З.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0. Трудовой вклад в годо-тенге определяет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) трудовой стаж в данном хозяйстве * коэффициент профессиональной сложност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отношение месячной тарифной ставки конкретного работника к месячной тарифной   </w:t>
        <w:tab/>
        <w:t>ставке работника основной специальност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стаж работы в данном хозяйстве * среднегодовая заработная плата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отношение стажа работы к среднегодовой заработной плате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отношение среднегодовой заработной платы к трудовому стажу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>51. Площадь пашни составляет 9000 га, сенокосов - 2850 га, пастбищ - 150000 га, их баллы бонитета соответственно 29,4; 20,8; и 10,5. Определить среднюю земельную долю, если средний балл бонитета равен 11,7, а численность работников 1100 человек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147,5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203,7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115,4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200,5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110,5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>
          <w:sz w:val="24"/>
        </w:rPr>
        <w:t>52. Определить площадь выделенного участка, если площадь средней земельной доли равна 147,5, средний балл бонитета равен 11,7, а балл бонитета выделяемого участка равен 36:</w:t>
      </w:r>
    </w:p>
    <w:p>
      <w:pPr>
        <w:pStyle w:val="2"/>
        <w:ind w:left="426" w:hanging="0"/>
        <w:rPr>
          <w:sz w:val="24"/>
        </w:rPr>
      </w:pPr>
      <w:r>
        <w:rPr>
          <w:sz w:val="24"/>
        </w:rPr>
        <w:t>A) 5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35,5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) 47,9;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65,6;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4"/>
          <w:lang w:val="en-US"/>
        </w:rPr>
        <w:t>E</w:t>
      </w:r>
      <w:r>
        <w:rPr>
          <w:sz w:val="24"/>
        </w:rPr>
        <w:t>) 15,3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ind w:left="0" w:hanging="0"/>
        <w:rPr/>
      </w:pPr>
      <w:r>
        <w:rPr/>
        <w:t xml:space="preserve">53. Определить коэффициент профессиональной сложности, если месячная тарифная ставка конкретного работника равна 125, а тарифная ставка работника основной специальности 135: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1,33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0,93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1,6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1,08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0,7.</w:t>
      </w:r>
    </w:p>
    <w:p>
      <w:pPr>
        <w:pStyle w:val="2"/>
        <w:tabs>
          <w:tab w:val="clear" w:pos="720"/>
          <w:tab w:val="left" w:pos="426" w:leader="none"/>
        </w:tabs>
        <w:ind w:left="567" w:hanging="131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2"/>
        <w:ind w:left="851" w:hanging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>
          <w:sz w:val="24"/>
        </w:rPr>
        <w:t>54. Определите трудовой вклад в годо-тенге, если стаж работы в хозяйстве 25 лет, а среднегодовая заработная плата 3000 тенге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65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70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60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75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80000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 xml:space="preserve">***************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55. Тип экономики, при котором продукты производятся только для собственного потребления, а не для продажи или обмена, называется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атураль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ланов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рыноч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социаль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экономическим хозяйством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/>
      </w:pPr>
      <w:r>
        <w:rPr/>
        <w:t>56. Отметьте, что не относится к методам ценообразования на аграрную продукцию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а основе средних издержек производства плюс средне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на основе целево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а основе спроса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а основе балансово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на основе уровня текущих цен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7. Психологические факторы сегментирования покупателей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культура, субкультура, социальное положение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мотивация, восприятие, усвоение, убеждение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возраст и этап жизненного цикла семь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социальное положение;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род занятий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8. Социальные факторы сегментирования покупателей: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культура, субкультура, социальное положение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мотивация, восприятие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референтные группы, семья, роли и статусы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убеждение и отношение; 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род занятий.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24"/>
        </w:rPr>
        <w:t>59. Что входит в понятие "факторы производства" ?</w:t>
      </w:r>
    </w:p>
    <w:p>
      <w:pPr>
        <w:pStyle w:val="Normal"/>
        <w:ind w:firstLine="426"/>
        <w:jc w:val="both"/>
        <w:rPr/>
      </w:pPr>
      <w:r>
        <w:rPr>
          <w:sz w:val="24"/>
        </w:rPr>
        <w:t>A) производительность труда и рентабельность производства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B) основные и оборотные фонды сельскохозяйственных предприятий;</w:t>
      </w:r>
    </w:p>
    <w:p>
      <w:pPr>
        <w:pStyle w:val="Normal"/>
        <w:ind w:firstLine="426"/>
        <w:jc w:val="both"/>
        <w:rPr/>
      </w:pPr>
      <w:r>
        <w:rPr>
          <w:sz w:val="24"/>
        </w:rPr>
        <w:t>C) земля, труд, капитал и предпринимательские способности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D) наследство, недвижимость, предприимчивость;</w:t>
      </w:r>
    </w:p>
    <w:p>
      <w:pPr>
        <w:pStyle w:val="Normal"/>
        <w:ind w:firstLine="426"/>
        <w:jc w:val="both"/>
        <w:rPr/>
      </w:pPr>
      <w:r>
        <w:rPr>
          <w:sz w:val="24"/>
        </w:rPr>
        <w:t>E) оборудование, квалификация кадров и предприимчивость.</w:t>
      </w:r>
    </w:p>
    <w:p>
      <w:pPr>
        <w:pStyle w:val="Normal"/>
        <w:ind w:firstLine="426"/>
        <w:jc w:val="both"/>
        <w:rPr>
          <w:sz w:val="24"/>
          <w:lang w:val="ru-MD"/>
        </w:rPr>
      </w:pPr>
      <w:r>
        <w:rPr>
          <w:sz w:val="24"/>
          <w:lang w:val="ru-MD"/>
        </w:rPr>
        <w:t>***************</w:t>
      </w:r>
    </w:p>
    <w:p>
      <w:pPr>
        <w:pStyle w:val="Heading1"/>
        <w:ind w:left="0" w:hanging="0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Heading1"/>
        <w:ind w:left="0" w:hanging="0"/>
        <w:rPr/>
      </w:pPr>
      <w:r>
        <w:rPr>
          <w:sz w:val="24"/>
        </w:rPr>
        <w:t>60. Основными факторами производственного процесса в сельском хозяйстве являю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A) труд, научные знания и капитал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B) труд, энергия,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</w:rPr>
        <w:t>C) труд, земля, средства производства, предпринимательская способн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D) предметы труда, земля и предприимчив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E) средства производства, земля и энергия.</w:t>
      </w:r>
    </w:p>
    <w:p>
      <w:pPr>
        <w:pStyle w:val="Heading1"/>
        <w:ind w:left="426" w:hanging="0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24"/>
        </w:rPr>
        <w:t>61. Факторы (ресурсы) аграрного производства представлены в следующем сочетании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) тракторист, деньги, трактор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В) пашня, тракторист, трактор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тракторист, фермер, пашня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фермер, деньги, энерги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Е) энергия, трактор, тракторист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***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>62. Экономика (как система знаний) - это: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ука о том, как конкретный человек и общество в целом выбирают способ использования ограниченных ресурсов для производства различных продуктов и распределения их среди  людей;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трасль знаний, посвященная изучению правил, позволяющих осуществить выбор рациональной линии поведения человека, фирмы или государства при решении ими своих экономических проблем;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ука занимается исключительно прогностическими характеристиками развития экономической организации;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D) не является наукой;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ука содержит положения, которые всегда принимаются всеми экономистам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3. Аграрное производство - это отрасль с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вершенной конкуренцие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B) монополистической конкуренцией;</w:t>
      </w:r>
    </w:p>
    <w:p>
      <w:pPr>
        <w:pStyle w:val="Heading3"/>
        <w:ind w:left="426" w:hanging="0"/>
        <w:rPr/>
      </w:pPr>
      <w:r>
        <w:rPr/>
        <w:t>C) абсолютной монополие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) олигополией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совершенной конкуренцие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4. На аграрных рынках развивающихся стран число продавцов значительно больше, чем в развитых странах в силу того, что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ше удельный вес аграрного населения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рестьянские хозяйства более крупные по размерам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ществует государственное регулирование в распределении аграрной продукц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лично развит рынок ресурсов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тлично развит рынок сельскохозяйственной техники.</w:t>
      </w:r>
    </w:p>
    <w:p>
      <w:pPr>
        <w:pStyle w:val="21"/>
        <w:spacing w:lineRule="auto" w:line="240"/>
        <w:ind w:left="426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5. Фундаментальный вопрос аграрной экономики - это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ерераспределить доходы и устранить нищету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учиться справляться с дефицитом (ограниченностью) ресурсов для производства сельскохозяйственной продукци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ать возможность каждому иметь землю, орудия труд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обеспечить полную занятость населения; 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довлетворить все потребности людей.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6. Иммобильность ресурсов в сельском хозяйстве означает, что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анятость в этом секторе экономики реагирует на экономическую конъюнктуру незначительно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емли, оставленные фермером не выводятся из сельскохозяйственного оборота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ля затрат, пропорциональных выпуску продукции меньше, чем доля постоя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доходы потребителей продукции неуклонно растут;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объем спроса на продовольствие зависит незначительно от изменения цен на него. </w:t>
      </w:r>
    </w:p>
    <w:p>
      <w:pPr>
        <w:pStyle w:val="21"/>
        <w:spacing w:lineRule="auto" w:line="240"/>
        <w:ind w:left="426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7.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пользование биологических факторов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D) химизация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E) использование достижений НТП.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8. Рынок сельскохозяйственной техники является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ынком совершенной конкурен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рынком монополистической конкурен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олигополистическим рынком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рынком абсолютной монопол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к несовершенной конкуренци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9. Основными факторами производственного процесса в сельском хозяйстве являю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руд, научные знания и капитал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руд, энергия,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руд, земля, средства производства, предпринимательская способн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меты труда, земля и предприимчив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редства производства, земля и энерг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0. Ресурсный потенциал - это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емельные, водные ресурсы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емельные, водные, трудовые и материальн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териальные, финансовые и земельн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ериальные, трудовые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воздух, материальные, трудовые и финансовые ресурс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1. К принципам разграничения материальных ресурсов на основные и оборотные сре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плексность, пропорциональность ресурсов и сохранение натурально- 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олжительность участия в производственном цикле, способ перенесения стоимости, сохранение ил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порциональность, нормативность 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рмативность и продолжительность участия в ремонте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ленаправленность и нахождение в оборот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2. Общая земельная площадь фермерского хозяйства 10 тыс.га. По классификации производственных ресурсов они будут отнесены к: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енциальным;</w:t>
      </w:r>
    </w:p>
    <w:p>
      <w:pPr>
        <w:pStyle w:val="Heading2"/>
        <w:ind w:left="426" w:hanging="0"/>
        <w:rPr>
          <w:sz w:val="24"/>
          <w:szCs w:val="24"/>
        </w:rPr>
      </w:pPr>
      <w:r>
        <w:rPr>
          <w:sz w:val="24"/>
          <w:szCs w:val="24"/>
        </w:rPr>
        <w:t>B) функционирующим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примененным 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потребленным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кономическим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 xml:space="preserve">73. Рассчитайте трудоемкость продукции в зерновом производстве, если затраты труда на производство зерна (за вычетом затрат труда на солому) - 60 тыс. чел.-час., валовое производство зерна - 50 тыс. ц, количество зерноотходов - 2 тыс. ц, доля полноценного зерна в зерноотходах - 0,4.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1,3 и 0,47 чел.-час 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B) 1,18 и 0,47 чел.-час;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>C) 1,2 и 30 чел.-час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D) 1,18 и 30 чел.-час;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>E) 2,0 и0,47 чел.-час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 xml:space="preserve">74. Определить показатель годовой производительности труда в аграрном производстве, если стоимость валовой продукции - 12 млн. тенге, отработано в сельском хозяйстве - 600 тыс. чел.-час., среднегодовая численность работников - 300 чел., площадь сельскохозяйственных угодий -20 тыс. га.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2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30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400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6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2000тенге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5. Затраты труда на возделывание 1 га посевов пшеницы составляют 10 чел.-час. Это показатель производительности труда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частный натуральный;</w:t>
      </w:r>
    </w:p>
    <w:p>
      <w:pPr>
        <w:pStyle w:val="Heading7"/>
        <w:ind w:left="426" w:hanging="20"/>
        <w:rPr>
          <w:sz w:val="24"/>
          <w:szCs w:val="24"/>
        </w:rPr>
      </w:pPr>
      <w:r>
        <w:rPr>
          <w:sz w:val="24"/>
          <w:szCs w:val="24"/>
        </w:rPr>
        <w:t>B) дополнительный суммарный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час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стоимостной обобщающий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дополнительный единичны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6. Затраты труда в чел.-час. на 100 тенге валовой аграрной продукции. Это показатель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фондовооруженности труда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себестоимости единицы продук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трудоемкости продук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рентабельности продук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годовой производительности труд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7. К показателям экономической оценки земель не относят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A) урожайность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ход валовой продукции с 1 г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купаемость затрат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ополнительный чистый доход с 1 г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денные затраты на 1 г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8. Количество продукции в расчете на единицу производственных затрат характеризует плодородие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абсолютное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естественно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искусственно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) относительно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экономическое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9. Урожайность характеризует плодородие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абсолют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естествен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искусствен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относитель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экономическо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80. Относительное плодородие - это соотношение двух величин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лощади посевов и производстве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ых затрат и количества продукц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личества продукции и площади посевов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личества продукции и производстве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производственных затрат и площади посевов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0"/>
      <w:szCs w:val="20"/>
      <w:lang w:val="ru-RU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320" w:hanging="328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20" w:hanging="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18"/>
      <w:ind w:firstLine="1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00" w:hanging="2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Shruti"/>
      <w:color w:val="auto"/>
      <w:sz w:val="16"/>
      <w:szCs w:val="16"/>
      <w:lang w:val="ru-RU" w:bidi="gu-IN" w:eastAsia="zh-CN"/>
    </w:rPr>
  </w:style>
  <w:style w:type="paragraph" w:styleId="TextBodyIndent">
    <w:name w:val="Body Text Indent"/>
    <w:basedOn w:val="Normal"/>
    <w:pPr>
      <w:widowControl w:val="false"/>
      <w:ind w:firstLine="8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ind w:right="600" w:hanging="0"/>
      <w:jc w:val="both"/>
    </w:pPr>
    <w:rPr>
      <w:b/>
      <w:bCs/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60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right="113" w:hanging="0"/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rFonts w:cs="Times New Roman"/>
      <w:sz w:val="28"/>
      <w:szCs w:val="28"/>
      <w:lang w:bidi="ar-SA"/>
    </w:rPr>
  </w:style>
  <w:style w:type="paragraph" w:styleId="10">
    <w:name w:val="Заголовок 10"/>
    <w:basedOn w:val="Heading4"/>
    <w:qFormat/>
    <w:pPr>
      <w:widowControl/>
      <w:numPr>
        <w:ilvl w:val="0"/>
        <w:numId w:val="0"/>
      </w:numPr>
      <w:spacing w:lineRule="auto" w:line="360"/>
      <w:ind w:left="0" w:hanging="0"/>
      <w:jc w:val="center"/>
      <w:outlineLvl w:val="9"/>
    </w:pPr>
    <w:rPr>
      <w:rFonts w:cs="Times New Roman"/>
      <w:b/>
      <w:bCs/>
      <w:lang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rFonts w:cs="Times New Roman"/>
      <w:sz w:val="28"/>
      <w:szCs w:val="28"/>
      <w:lang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6:11:00Z</dcterms:created>
  <dc:creator>k324</dc:creator>
  <dc:description/>
  <cp:keywords/>
  <dc:language>en-US</dc:language>
  <cp:lastModifiedBy>Оля</cp:lastModifiedBy>
  <cp:lastPrinted>2005-11-12T13:50:00Z</cp:lastPrinted>
  <dcterms:modified xsi:type="dcterms:W3CDTF">2013-11-26T04:00:00Z</dcterms:modified>
  <cp:revision>739</cp:revision>
  <dc:subject/>
  <dc:title>ТЕСТЫ</dc:title>
</cp:coreProperties>
</file>