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 1</w:t>
      </w:r>
    </w:p>
    <w:p>
      <w:pPr>
        <w:pStyle w:val="Normal"/>
        <w:ind w:firstLine="54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Студент выбирает тему по последней цифре зачетной книжк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хнологические карты возделывания сельскохозяйственных культу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ценных бумаг.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и экономическое содержание специализации сельскохозяйственных предприятий. Периоды развития специал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основы коммандитных товарище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оплаты труда в отрасли растение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факторы создания крестьянских хозяй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рганизационно-экономические основы производственных кооператив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кции и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основы товари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нятие и показатели концентрации и размеров сельскохозяйствен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оварищества и их вид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основы акционерных пред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рядок определения и использования земельной доли  работников 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формы бизнеса в современном мир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рядок оценки имущества трудового коллектива и определение трудового вклада работ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2:00Z</dcterms:created>
  <dc:creator>Admin</dc:creator>
  <dc:description/>
  <cp:keywords/>
  <dc:language>en-US</dc:language>
  <cp:lastModifiedBy>Оля</cp:lastModifiedBy>
  <dcterms:modified xsi:type="dcterms:W3CDTF">2013-09-27T05:59:00Z</dcterms:modified>
  <cp:revision>2</cp:revision>
  <dc:subject/>
  <dc:title>Реферат 1</dc:title>
</cp:coreProperties>
</file>