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rPr/>
      </w:pPr>
      <w:r>
        <w:rPr>
          <w:b/>
          <w:sz w:val="28"/>
          <w:szCs w:val="28"/>
        </w:rPr>
        <w:t>2  Глоссарий (</w:t>
      </w:r>
      <w:r>
        <w:rPr>
          <w:b/>
          <w:sz w:val="28"/>
          <w:szCs w:val="28"/>
          <w:lang w:val="kk-KZ"/>
        </w:rPr>
        <w:t>тақырыпты меңгеруге көмек береді</w:t>
      </w:r>
      <w:r>
        <w:rPr>
          <w:b/>
          <w:sz w:val="28"/>
          <w:szCs w:val="28"/>
        </w:rPr>
        <w:t>)</w:t>
      </w:r>
    </w:p>
    <w:p>
      <w:pPr>
        <w:pStyle w:val="WW3"/>
        <w:autoSpaceDE w:val="true"/>
        <w:rPr>
          <w:rFonts w:ascii="Times New Roman" w:hAnsi="Times New Roman" w:cs="Times New Roman"/>
          <w:b/>
          <w:b/>
          <w:lang w:val="kk-KZ"/>
        </w:rPr>
      </w:pPr>
      <w:r>
        <w:rPr>
          <w:b/>
        </w:rPr>
        <w:t xml:space="preserve">3  </w:t>
      </w:r>
      <w:r>
        <w:rPr>
          <w:rFonts w:cs="Times New Roman" w:ascii="Times New Roman" w:hAnsi="Times New Roman"/>
          <w:b/>
          <w:lang w:val="kk-KZ"/>
        </w:rPr>
        <w:t>Бақылау және өз-өзін бақылау тестіл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"/>
        <w:gridCol w:w="360"/>
        <w:gridCol w:w="360"/>
        <w:gridCol w:w="540"/>
        <w:gridCol w:w="180"/>
        <w:gridCol w:w="1080"/>
        <w:gridCol w:w="1204"/>
        <w:gridCol w:w="416"/>
        <w:gridCol w:w="1260"/>
      </w:tblGrid>
      <w:tr>
        <w:trPr>
          <w:trHeight w:val="5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  <w:r>
              <w:rPr/>
              <w:t xml:space="preserve">№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қылау және есептеу ныса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нег</w:t>
            </w:r>
            <w:r>
              <w:rPr/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с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Жалпы теориялық көзқа</w:t>
            </w:r>
            <w:r>
              <w:rPr>
                <w:lang w:val="kk-KZ"/>
              </w:rPr>
              <w:t>-</w:t>
            </w:r>
            <w:r>
              <w:rPr/>
              <w:t>растар мен  ұлттық ерекше</w:t>
            </w:r>
            <w:r>
              <w:rPr>
                <w:lang w:val="kk-KZ"/>
              </w:rPr>
              <w:t>-</w:t>
            </w:r>
            <w:r>
              <w:rPr/>
              <w:t xml:space="preserve">ліктердің  үйлесімін </w:t>
            </w:r>
            <w:r>
              <w:rPr>
                <w:lang w:val="kk-KZ"/>
              </w:rPr>
              <w:t>қ</w:t>
            </w:r>
            <w:r>
              <w:rPr/>
              <w:t>арастыр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,</w:t>
            </w:r>
            <w:r>
              <w:rPr>
                <w:lang w:val="kk-KZ"/>
              </w:rPr>
              <w:t>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kk-KZ"/>
              </w:rPr>
              <w:t>ОӨЖ</w:t>
            </w:r>
            <w:r>
              <w:rPr/>
              <w:t xml:space="preserve"> ауд.</w:t>
            </w:r>
            <w:r>
              <w:rPr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кономикалы теорияның негізгі бағыттарын зерттеу, талдау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2,</w:t>
            </w:r>
            <w:r>
              <w:rPr/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4,</w:t>
            </w:r>
            <w:r>
              <w:rPr/>
              <w:t>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к</w:t>
            </w:r>
            <w:r>
              <w:rPr/>
              <w:t xml:space="preserve">онспе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Т</w:t>
            </w:r>
            <w:r>
              <w:rPr/>
              <w:t xml:space="preserve">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,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орындау, қорғау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Т</w:t>
            </w:r>
            <w:r>
              <w:rPr/>
              <w:t xml:space="preserve"> 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6,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орындау, қорғау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2,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ӨЖ бойынша басқа жұмыстар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ярлану</w:t>
            </w:r>
            <w:r>
              <w:rPr>
                <w:color w:val="000000"/>
              </w:rPr>
              <w:t xml:space="preserve"> (05 х </w:t>
            </w:r>
            <w:r>
              <w:rPr>
                <w:color w:val="000000"/>
                <w:lang w:val="kk-KZ"/>
              </w:rPr>
              <w:t>саб. саны</w:t>
            </w:r>
            <w:r>
              <w:rPr>
                <w:color w:val="000000"/>
              </w:rPr>
              <w:t>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к</w:t>
            </w:r>
            <w:r>
              <w:rPr/>
              <w:t xml:space="preserve">онспект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Тәжірибелік сабақтарға даярлану</w:t>
            </w:r>
            <w:r>
              <w:rPr>
                <w:color w:val="000000"/>
              </w:rPr>
              <w:t xml:space="preserve"> (05 х </w:t>
            </w:r>
            <w:r>
              <w:rPr>
                <w:color w:val="000000"/>
                <w:lang w:val="kk-KZ"/>
              </w:rPr>
              <w:t>саб. саны</w:t>
            </w:r>
            <w:r>
              <w:rPr>
                <w:color w:val="000000"/>
              </w:rPr>
              <w:t>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птерге орында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Ағымдағы бақылау шараларына даярлық</w:t>
            </w:r>
            <w:r>
              <w:rPr>
                <w:color w:val="000000"/>
              </w:rPr>
              <w:t xml:space="preserve"> (1час х </w:t>
            </w:r>
            <w:r>
              <w:rPr>
                <w:color w:val="000000"/>
                <w:lang w:val="kk-KZ"/>
              </w:rPr>
              <w:t>бақылау түрі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птерге орында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Межелік бақылауға даярлық</w:t>
            </w:r>
            <w:r>
              <w:rPr>
                <w:color w:val="000000"/>
              </w:rPr>
              <w:t xml:space="preserve"> (2 </w:t>
            </w:r>
            <w:r>
              <w:rPr>
                <w:color w:val="000000"/>
                <w:lang w:val="kk-KZ"/>
              </w:rPr>
              <w:t>сағ</w:t>
            </w:r>
            <w:r>
              <w:rPr>
                <w:color w:val="000000"/>
              </w:rPr>
              <w:t xml:space="preserve"> х 1</w:t>
            </w:r>
            <w:r>
              <w:rPr>
                <w:color w:val="000000"/>
                <w:lang w:val="kk-KZ"/>
              </w:rPr>
              <w:t>МБ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  <w:r>
              <w:rPr>
                <w:lang w:val="kk-KZ"/>
              </w:rPr>
              <w:t>ілеу</w:t>
            </w:r>
            <w:r>
              <w:rPr/>
              <w:t xml:space="preserve">, </w:t>
            </w:r>
            <w:r>
              <w:rPr>
                <w:lang w:val="kk-KZ"/>
              </w:rPr>
              <w:t>ауызша сұра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Барлық СӨЖ сағ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8 Ұсынылатын әдебиеттер тізім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10"/>
          <w:lang w:val="kk-KZ"/>
        </w:rPr>
      </w:pPr>
      <w:r>
        <w:rPr>
          <w:bCs/>
          <w:sz w:val="28"/>
          <w:lang w:val="kk-KZ"/>
        </w:rPr>
        <w:t xml:space="preserve">    </w:t>
      </w:r>
      <w:r>
        <w:rPr>
          <w:bCs/>
          <w:sz w:val="28"/>
          <w:lang w:val="kk-KZ"/>
        </w:rPr>
        <w:t xml:space="preserve">Негізгі: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Әубәкіров Я.Ә. Экономикалық теория негіздері. – Алматы, 1998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Акимбеков С. Экономикалық теория, Астана, 2000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Нүрпейсов Ж.Қ. Экономикалық теория негіздері.- Ақмола, 1996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Мауленова С.С., Құдайбергенов Е.К., Бекмолдин С.К. Экономикалық теория: оқу құралы. Алматы, 2004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Шеденов Ө.Қ., Байжомартов Ү.С., Жүнісов Б.А., Комягин Б.И. Жалпы экономикалық теория.– Ақтөбе, 2004</w:t>
      </w:r>
    </w:p>
    <w:p>
      <w:pPr>
        <w:pStyle w:val="Normal"/>
        <w:ind w:left="360" w:hanging="0"/>
        <w:rPr>
          <w:sz w:val="10"/>
          <w:lang w:val="kk-KZ"/>
        </w:rPr>
      </w:pPr>
      <w:r>
        <w:rPr>
          <w:sz w:val="10"/>
          <w:lang w:val="kk-KZ"/>
        </w:rPr>
      </w:r>
    </w:p>
    <w:p>
      <w:pPr>
        <w:pStyle w:val="Normal"/>
        <w:ind w:left="360" w:hanging="0"/>
        <w:rPr>
          <w:bCs/>
          <w:sz w:val="28"/>
          <w:lang w:val="kk-KZ"/>
        </w:rPr>
      </w:pPr>
      <w:r>
        <w:rPr>
          <w:bCs/>
          <w:sz w:val="28"/>
          <w:lang w:val="kk-KZ"/>
        </w:rPr>
        <w:t>Қосымша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kk-KZ"/>
        </w:rPr>
      </w:pPr>
      <w:r>
        <w:rPr>
          <w:sz w:val="28"/>
          <w:lang w:val="kk-KZ"/>
        </w:rPr>
        <w:t>Осипова Г.М. Экномикалық теория негіздері.- Алматы, 2002</w:t>
      </w:r>
    </w:p>
    <w:p>
      <w:pPr>
        <w:pStyle w:val="Normal"/>
        <w:numPr>
          <w:ilvl w:val="0"/>
          <w:numId w:val="3"/>
        </w:numPr>
        <w:rPr>
          <w:sz w:val="16"/>
          <w:lang w:val="kk-KZ"/>
        </w:rPr>
      </w:pPr>
      <w:r>
        <w:rPr>
          <w:sz w:val="28"/>
          <w:lang w:val="kk-KZ"/>
        </w:rPr>
        <w:t>Шеденов Ө.Қ., Байжомартов Ү.С., Жүнісов Б.А., Комягин Б.И. Жалпы экономикалық теория.- Алматы – Ақтөбе, 2002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Мейірбеков А.Қ., Әлімбетов Қ.Ә. Кәсіпорын экономикасы. – Алматы: Экономика, 2003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Сейтқасымов Ғ.С. Ақша, несие, банктер.- Алматы: Экономика, 2006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Смағұлова Г.С. Аймақтық экономиканы басқару мәселелері.- Алматы: Экономика, 2005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Үмбеталиев А.Д. Салық және салық салу: оқулық.- Алматы: Экономика, 2006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Үмбеталиев А.Д. Кәсіпорын экономикасы және кәсіпкерлік: оқу құралы.- Астана: Фолиант, 200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Шеденов Ө.Қ., Байжомартов Ү.С., Жүнісов Б.А., Комягин Б.И.  Экономикалық ілімдер тарихы. – Ақтөбе, 2004</w:t>
      </w:r>
    </w:p>
    <w:p>
      <w:pPr>
        <w:pStyle w:val="Normal"/>
        <w:rPr>
          <w:rStyle w:val="Zagolovok3"/>
          <w:sz w:val="20"/>
          <w:szCs w:val="20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/>
      </w:pPr>
      <w:r>
        <w:rPr>
          <w:b/>
          <w:sz w:val="28"/>
          <w:lang w:val="kk-KZ"/>
        </w:rPr>
        <w:t>Тест тапсырмалары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.  “Экономия” терминiн алғашқы ұсынға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Плато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ерорд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ай және Тиберий Гракхи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“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” терминiн ғылыми айналымға енгiзге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Д. Монкреть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омас Мо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Смит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 терминi  қай жылы енгiзiлдi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 xml:space="preserve">A) </w:t>
      </w:r>
      <w:r>
        <w:rPr>
          <w:sz w:val="28"/>
          <w:lang w:val="kk-KZ"/>
        </w:rPr>
        <w:t>48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B) 81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C) 1245 ж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kk-KZ"/>
        </w:rPr>
        <w:t>1516ж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) </w:t>
      </w:r>
      <w:r>
        <w:rPr>
          <w:sz w:val="28"/>
          <w:lang w:val="kk-KZ"/>
        </w:rPr>
        <w:t>1615 ж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 - 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териалдық игiлiг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роцесiнде қолданылатын шектеулi ресур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тiк процесс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ктеулi ресурстар жағдайында адам қажеттiлiктерiн қанағаттаныру мақсатында материалдық игiлiк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емлекет деңгейiнде экономикалы дамудың заңдылықтары мен тенденцияларын зерттейтiн ғылы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мектептiң қайсысы экономикалық теорияның пәнi сыртқы саудамен және елге ақша жинаумен байланысты қызмет деп есепт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ксиз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жинализ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мектептерiнiң қайсысы тарихи алғашқы мектеп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) Марксизм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) Ұсақ буржуазя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Меркантелизм 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Физиократ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 тұжырымдамасына сәйкес ақша байлығының көзi не болып табыл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тел инвестициялар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мпорттың экс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спорттың им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үрделi қарж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нвестициялық қаржының өсуi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нiң зерттеу пәнi не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йналы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йналыс жән 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сыныс сферас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раныс сферасы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–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н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 -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г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 арасындағы тұрақты қайталанатын байланыст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ойлау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дың елеулi жақтарын көрсететiн жалпы ұғымд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ойлау 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әдiстердiң қайсысы экономикалық теорияның жалпы әдiсiне жат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– математикалық модельде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нализ және синтез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ғылыми абстаркц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ланстық әд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ункционалдық әдiс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рек сөзiнен аударғанда "Экономика" қандай мағынаны бiлдiр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мiрлiк игiлiктердi тұтын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аруашылық жүргiзу заңдар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ен тұтыну жөнiндегi қатынас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5. Өндіріс процесін өзгертпей бұрынғы көлемде жүзеге асыру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й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ғаймалы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ысқарған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ралас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үйлестірілген ұдайы өндіріс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6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. Макроэкономика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ң даму заңдылықтарын  адам, отбасы және кәсіпорын деңгейінде  зерттейтін экономикалық теорияның бір бөлі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ресурстар мен өндіріс факторларының шектеулі болу  жағдайында адамдардың іс-әрекет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 біртұтас жүйе ретінде 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лық  ойдың даму кезеңдер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негізгі экономикалық заңдар мен категориялармен таныстыратын экономикалық терияның бір бөлімі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7. Макроэкономиканың негізін қалаған кі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М.Фридм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И.Фишер и Хоутри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Й.Шумпе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Дж. М.Кейн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К.Марк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8. Жалпы ұлттық өнім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тық тауар өндірушілер өндірген тауарлар мен нарықтық қызмттердің 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 шет ел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9. Жалпы ішкі өнім- 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шет елде ұлттық тауар 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20. Таза ұлттық өнім- бұл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жалпы ұлтық өнiм алынған амортизация</w:t>
      </w:r>
    </w:p>
    <w:p>
      <w:pPr>
        <w:pStyle w:val="TextBodyIndent"/>
        <w:ind w:left="0" w:hanging="0"/>
        <w:rPr/>
      </w:pPr>
      <w:r>
        <w:rPr>
          <w:sz w:val="28"/>
          <w:lang w:val="be-BY"/>
        </w:rPr>
        <w:t xml:space="preserve">21. </w:t>
      </w:r>
      <w:r>
        <w:rPr>
          <w:sz w:val="28"/>
          <w:lang w:val="uk-UA"/>
        </w:rPr>
        <w:t>Төмендегі көрсеткіштердің қайсысы белгілі бір уақыт ішінде елде экономикалық өсім бар екенін сипатт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потенциалды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нақты Жалпы ұлттық өн</w:t>
      </w: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i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еке табыс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ттық табы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uk-UA"/>
        </w:rPr>
        <w:t>22.  Технологиялық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дамдардың машинамен ауысуымен байланысты жү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аңа жұмыс іздеу және жұмыс күтумен байланысты уақытша жұ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 қызметінен ерікті бас тарту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3.  Ұлттық табыс –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жеке табыс алынған жеке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тауарлар мен қызметтердің белгілі</w:t>
      </w:r>
      <w:r>
        <w:rPr>
          <w:sz w:val="28"/>
        </w:rPr>
        <w:t xml:space="preserve"> бір көле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4. Төмендегілердің қайсысы макроэкономиканың инструменттеріне жатп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>) фискалды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табыстар мен шығындар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халықаралық сауда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монетарлы саясат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ыртқы экономикалық саясат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5.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ке қабілетті жұмыс істегісі келетін халықтың жұмыс таба алмағанда қалыптасатын экономикалық жағдай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әрбір адамның еңбекке жеке өндірістік қабілет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изикалық және рухани қабілеттері бар еңбекке қабілетті халықтың бір бөліг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дам капиталы, қандай да бір салада мақсатты қолданылатын адам қалыптастырған денсаулық, білім, дағды, қабілеттер қор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ономикада толық жұмыспен қамту деңгейіне сәйкес келетін жағдай, ол жұмысшы күшінің жалпы санынан 6-8% құрайд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6. Циклдiк жұмыссыздық - бұл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мамандықтары мен квалификациясы жұмыс табуға мүмкiндiк бермейтiн  жұмысшылардың жұмыс iздеуi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экономиканың циклдiк ауытқуымен байланысты жұмыссыздық. Жалпы және жиынтық шығындардың жеткiлiксiздiгiмен сипатталад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адамдардың машинамен ауысумен байланысты жұмы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жаңа жұмыс iздеуi және күтумен байланысты уақытша жұ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еңбек қызметiнен ерiктi бас тарту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27. Фрикционды жұмыссыздық –бүл:</w:t>
      </w:r>
    </w:p>
    <w:p>
      <w:pPr>
        <w:pStyle w:val="23"/>
        <w:rPr>
          <w:sz w:val="28"/>
          <w:lang w:val="kk-KZ"/>
        </w:rPr>
      </w:pPr>
      <w:r>
        <w:rPr>
          <w:sz w:val="28"/>
          <w:lang w:val="kk-KZ"/>
        </w:rPr>
        <w:t>A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B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C) адамдардың машинамен ауысуымен байланысты жү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D) жаңа жұмыс іздеу және жұмыс күтумен байланысты уақытша жұмыссыздық E) еңбек қызметінен ерікті бас тарту </w:t>
      </w:r>
    </w:p>
    <w:p>
      <w:pPr>
        <w:pStyle w:val="TextBodyIndent"/>
        <w:ind w:left="0" w:hanging="0"/>
        <w:rPr>
          <w:sz w:val="28"/>
          <w:lang w:val="kk-KZ"/>
        </w:rPr>
      </w:pPr>
      <w:r>
        <w:rPr>
          <w:sz w:val="28"/>
          <w:lang w:val="kk-KZ"/>
        </w:rPr>
        <w:t xml:space="preserve">28. Қолдағы табыс - бұл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A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жеке табыс алынған жеке салықтар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тауарлар мен</w:t>
      </w:r>
      <w:r>
        <w:rPr>
          <w:sz w:val="28"/>
          <w:lang w:val="kk-KZ"/>
        </w:rPr>
        <w:t xml:space="preserve"> </w:t>
      </w:r>
      <w:r>
        <w:rPr>
          <w:sz w:val="28"/>
          <w:lang w:val="uk-UA"/>
        </w:rPr>
        <w:t>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9. Егер  баға бір жыл ішінде 10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%  тен  200% -ке дей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ін өссе, онда 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яу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арқынды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гипер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кен инфляция </w:t>
      </w:r>
    </w:p>
    <w:p>
      <w:pPr>
        <w:pStyle w:val="33"/>
        <w:rPr/>
      </w:pPr>
      <w:r>
        <w:rPr>
          <w:sz w:val="28"/>
          <w:lang w:val="uk-UA"/>
        </w:rPr>
        <w:t>30. Инфляциядан к</w:t>
      </w:r>
      <w:r>
        <w:rPr>
          <w:sz w:val="28"/>
        </w:rPr>
        <w:t>i</w:t>
      </w:r>
      <w:r>
        <w:rPr>
          <w:sz w:val="28"/>
          <w:lang w:val="uk-UA"/>
        </w:rPr>
        <w:t>мдер зардап шегед</w:t>
      </w:r>
      <w:r>
        <w:rPr>
          <w:sz w:val="28"/>
        </w:rPr>
        <w:t>i</w:t>
      </w:r>
      <w:r>
        <w:rPr>
          <w:sz w:val="28"/>
          <w:lang w:val="uk-UA"/>
        </w:rPr>
        <w:t>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елгiленген табыс алатын адамд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оғамның ауқатты мүшел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iрi холдинг компаниялардың брокерлерi мен маклерлер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ғалы қағаздардың иес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шкi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31. Өнім бірлігіне келетін өңдіріс шығындарының ұлғаюы нәтижесінде қандай инфляция түрі пайда бол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импортталған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г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ілетін инфляция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2. Инфляциялық сал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елгіленген салық түрі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корпорация пайдасына салынатын салық форма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мемлекеттің айналысқа қосымша ақша шығарудан алатын сал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жеке тұлғадан алынатын табыс салығының көріну формас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регрессивті салық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3. Баға деңгейі мен табысқа қатаң бақылау жасау –бұ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шық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сылынқы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дұрыс жауабы жоқ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4. Жұмыссыздық деңгейі мен инфляция арасындағы байланысты көрсететін қис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орен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аффер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Филлип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қисығ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ұсыныс қисығы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5. Экономикадағы құлдырау кезінде жұмысынан  айырылған қандай жұмыссыздық формасының жұмыссыздар категориясына жат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 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) барлық жауап дұрыс емес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6. Берілген жауаптардың қайсысы дұрыс егер өз еркімен жұмыстан шыққан жұмысшы жұмысшы күшінің құрамына кірсе, бірақ әлі жұмыс таппаса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рлық жауап дұрыс емес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37. Егер адам ауырса және жұмыс істей  алмаса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істейтіндер 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сыздар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шы күші қатарына кірмейд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толық жұмыспен қамтылған ретінде қаралады 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табуға үмітін үзгендер қатарына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8. Микроэкономика – бұл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адам, отбасы, фирма, кәсіпорын деңгейінде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біртұтас зерттеу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өсімді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барлық жауап дұрыс емес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 және В жауаптары дұрыс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9. Экономикалық заңдарды, құбылыстарды зерттеу және түсiндiру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теорияның 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рактикал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олжа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дүние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методологиялық қызме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Ойшылдардың қайсысы қосымша күн туралы ілімді жасаған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Аристотель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>У. Петти  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А. Смит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К. Маркс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) Ф. Кэне; </w:t>
      </w:r>
    </w:p>
    <w:p>
      <w:pPr>
        <w:pStyle w:val="Normal"/>
        <w:ind w:firstLine="708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Реферат тақырып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.Экономикалық теорияның пәнін әртүрлі  мектеп экономистерінің талда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.Ежелгі дүниедегі (Қытай, Үнді, Греция,Египет,Рим) экономикалық ілімде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3.Отандық экономикалық ойлардың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.Экономикадағы себеп-салдарлы байланыстар және олардың экономикалық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</w:t>
      </w:r>
      <w:r>
        <w:rPr>
          <w:sz w:val="28"/>
          <w:lang w:val="kk-KZ"/>
        </w:rPr>
        <w:t>теориядағы көрініс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.Экономикалық эксперимент және экономикалық байланыст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.Экономиканы реформалаудағы меншіктің орн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7.Нарықтық экономикадағы мемлекеттік меншіктің ролі мен маңыз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8.Нарықтық экономиканың пайда болуы және даму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9.Әкімшілдік-әміршілдік экономикадан нарықтық қатынастарға өтудің мәні мен заңдылық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10.Меншік формалары. Шаруашылықты ұйымдастырудағы әртүрлі меншік формаларының жағымды және жағымсыз жақт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1.Қоғамның экономикалық динамикасын қамтамасыз етудегі жеке меншіктің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аңызы мен рол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2.ҚР тауарлы өндірістің қалыптасуы мен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3.«Көлеңкелі нарық» нарықтық тепе-теңдікті бұзушы фактор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4.«Нарықтың көрінбейтін қолы» және жетілген бәсек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5.Тапшы нарық: пайда болу себептері мен салд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6.Сұраныс пен ұсыныстың экономикалық механизм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>17. ҚР-ның экономикалық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 xml:space="preserve">18.Нарықтық экономика жағдайындағы мемлекеттік кәсіпкерлік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9.ҚР-да шаруа қожалықтарының құрылу проблема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0.ҚР-да кәсіпкерліктің дамуы және проблемалары. Жеке кәсіпкерлікт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емлекеттік қолдау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1.Қазақстанның инвестициялық саясат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2.Қазақстанның қазіргі ақша-несие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3.Қазақстандағы кедейлікпен және жұмыссыздықпен күресу бағдарламал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4.Үй шаруашылығы әлеуметтік саясаттың объектісі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5.ҚР-ның экономикалық саясатының ерекшелік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6.Салық түрл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7.ҚР –ның қаржы жүйес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szCs w:val="28"/>
          <w:lang w:val="kk-KZ" w:eastAsia="ko-KR"/>
        </w:rPr>
        <w:t>28.Экономикалық өсім және қоршаған ортаны қорғау мәселелері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29. Экономикалық интеграция категория ретінде: мәні, транзитті экономика жағдайындағы формалары.</w:t>
      </w:r>
    </w:p>
    <w:p>
      <w:pPr>
        <w:pStyle w:val="Style16"/>
        <w:rPr>
          <w:spacing w:val="0"/>
          <w:szCs w:val="28"/>
        </w:rPr>
      </w:pPr>
      <w:r>
        <w:rPr>
          <w:spacing w:val="0"/>
        </w:rPr>
        <w:t>30.ТМД шеңберінде біртұтас экономикалық кеңістікті құрудың объективті негіздері мен проблемала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360" w:right="-186" w:hanging="0"/>
        <w:jc w:val="both"/>
        <w:rPr/>
      </w:pPr>
      <w:r>
        <w:rPr>
          <w:sz w:val="26"/>
          <w:lang w:val="kk-KZ" w:eastAsia="ko-KR"/>
        </w:rPr>
        <w:t xml:space="preserve"> </w:t>
      </w:r>
      <w:r>
        <w:rPr>
          <w:rFonts w:cs="Times New Roman CYR" w:ascii="Times New Roman CYR" w:hAnsi="Times New Roman CYR"/>
          <w:sz w:val="28"/>
          <w:lang w:val="kk-KZ" w:eastAsia="ko-KR"/>
        </w:rPr>
        <w:t>Экономикалық теорияның ғылым ретінде дамуы және ҚР-ның тұрақты экономикалық даму жағдайындағы оның міндеттері.</w:t>
      </w:r>
    </w:p>
    <w:p>
      <w:pPr>
        <w:pStyle w:val="Style16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2. Экономикалық жүйелердің  қазіргі негізгі модельдері. Қазақстандық модельдің ерекшеліктері мен оның келешег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. ҚР-да нарық жағдайындағы өндіргіш күштер мен өндірістік қатынастардың трансформациялау жүйес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. Қазақстанда қоғамдық және жеке меншік формаларының диалектикас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. К.Маркстің капитал телориясы мен еңбектеріндегі негізгі идеяларының өзектілігі. (ҚР материалдар негізінде)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.Қазақстан қоғамының әлеуметтік шаруашылық жүйесінің экономикалық ресурстар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. Қоғамдық өндірістің экономикалық факторлары және оларды ҚР-да пайдалан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8. Экономикалық мүдделер әртүрлі халықшаруашылық деңгейлеріндегі олардың бірлігі, қайшылықтары және үйлесім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9. Шаруашылық жүйелерінің қызмет етуін ұйымдастырудың объективті негіздері: нарықтық өзін-өзі реттеу және мемлекеттік реттеу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0. Тауарлы өндіріс формаларының тарихи дамуы және ҚР-ғы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1. Ақша және ақша айналысының теориясы. ҚР-да ұлттық валютаның қалыптасу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2. Инфляция және ҚР-дағы 1991-2006 жж тәуелсіздік кезеңіндегі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3. Экономикалық өсім: мәні және түрлері. Қазақстандағы экономикалық өсімнің дам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4. Өндірістің экономикалық тиімділігі және оның ҚР-сы жағдайындағы даму жолд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5.Инновация ҚР-ң тұрақты экономикалық өсімінің қайнар көз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6.Ұдайы өндіріс: мәні, түрлері, типтері және ҚР-сы жағдайында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7.Нарықтық экономика ҚР-ның экономикалық жүйесінің базалық моделі ретінде. Өтпелі кезеңнің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8. Қазақстандағы нарықтық қатынастардың қалыптасу заңдылықтары мен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9.Құн заңы-тауарлы өндірістің негізгі заңы және Қазақстанның 2000-2006 жж экономикасының өрлеу жағдайындағы оның қызм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0. Сұраныс пен ұсыныс экономикалық заңы және Қазақстанның тұтыну нарығы жағдайындағы оның көріну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1. Маркетингтің ролі, қызметтері және қазақстандық компаниялардың оны қолдан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2. Нарық және баға. Қазақстанның экспорт өнімдерінің негізгі түрлеріне дүниежүзілік бағалардың қалыаптас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3. Экономикалық бәсеке: мәні, қызметтері, оның қоғамдық өндірістегі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4. Нарықтық экономиканы мемлекеттік реттеу және ҚР-ң 2000-2006 жж және 2030 ж. дейінгі мерзімдегі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5. Экономиканың мемлекеттік секторын жекешелендіру және мемлекеттің монополияға қарсы саясаты, оның ерекшеліктері және Қазақстанның тәуелсіздігі кезеңіндегі  салдар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6.Ақпарат тиімді кәсіпкерліктің факто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7.ҚР-ғы кеден саясаты: жағдайы және дүниежүзілік қоғамдастықтағы интеграцияның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8.Қазақстанның әлеуметтік саясаты, оның орны және мемлекеттің экономикалық саясатындағы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9. Қаржы экономикалық категория ретінде және олардың экономикадағы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0. ХХI ғасырдағы ҚР-дағы қаржы жүйес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1. Салықтың мәні мен қызметтері. Қазақстанның қызмет ететін салық жүйесінің ерекшеліктері мен динамик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2.Несиенің мәні, принциптері мен формалары. ҚР-дағы Ұлттық Банктің несие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3. ҚР-ның  банк жүйесі: ХХI ғасырдағы проблемалар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4. Кәсіпкерлік, оның ерекшеліктері және ҚР-дағы дам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5. ҚР-сы кластерлік экономикасының дам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6. Нарықтық экономикадағы еңбек қатынастарының ерекшелігі. ҚР-да еңбек нарығының қалыптас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7.Халық шаруашылығының құрылымы. ҚР-сы экономикасындағы құрылымдық өзгерістердің қайшылығы мен қажеттілі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8. Қоғамдық ұдайы өндірістің азиялық моделі және оның Қазақстанға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9. Қазақстанның аграрлы өндірісін интенсификациял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0. Халықаралық экономикалық интеграция және ҚР-да агроөнеркәсіп кешенінің қалыптас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1. Көлеңкелі экономика түсінігі мен сипаттамасы және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2. Қорлану экономикалық заң ретінде. ҚР-ғы капиталдың алғашқы қорлану кезең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3. Экономикалық өсім және Қазақстанның қоршаған ортасын қорғ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4. ҚР-ның инвестициялық саясаты. Сыртқы және ішкі инвестициялауд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5. ХХI ғ. әлемдік шаруашылықтың өндіргіш күштері мен өндірістік қатынастарды интернационализациял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6. ҚР-ның экономикасының дамуына халықаралық еңбек бөлінісінің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7. ҚР-сы сыртқы экономикалық саясатының қазіргі алғышартт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8. ҚР-ның сыртқы саясаты: проблемалары және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9. Валюталық қатынастар және әлемдік шаруашылықтың валюталық жүйес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0. Қазақстан Республикасының  БСҰ-на кіруі:  проблемалары,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1. Қысқамерзімді және ұзақ мерзімді кезеңдердегі фирманың тепе-теңдігі. (ҚР-ң материалдары негізінде)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2.Қазақстанның нарықтық инфрақұрылымын жетілдіру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3. Ғылым қазіргі қоғамдағы өндіргіш күші және ҚР-ғы оны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4. ҚР-ң қазіргі бағалы қағаздар нарығының құрылымы мен жағдай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5. ҚР-ғы табиғи монополия қызметінің ерекшеліктері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6.Әлеуметтік кәсіпкерлік корпорациялар жеке меншік, мемлекеттік серіктестіктің қазіргі форм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7. Меншік формаларының көптүрлілігі және ҚР-да кәсіпкерлік жүйені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8. ҚР-сы жағдайындағы нарық тауарларына бәсекелестік ортаны қалыптастыр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9. ТМД, ЕврАзЭҚ елдерінде біртұтас экономикалық кеңістікті құ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0. Нарықтық қатынастарға өту кезеңіндегі инфрақұрылымның  мән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1.ҚР-ның ауылшаруашылығы мемлекеттік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2.Нарықтық қатынастарды мемлекеттік реттеу қажеттіліг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3. Тұтынушы іс-әрекетінің   теориясы  мен 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4. Өндірістік циклдар теориясы және ҚР-сы материалдары негізінде оларды сипатт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5. Кәсіпорын менеджменті: мәні, моделдері. ХХI ғ. менеджменттің мінд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6. Инфляцияның мәні, себептері және әлеуметтік-экономикалық зардаптары. ҚР-ғы инфляцияға қарсы саясат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7. Жұмыссыздыққа әсер етудің кейнсиандық және монетарлық әдістері. ҚР-да жұмыссыздықпен күресу шар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8. Негізгі және айналмалы капитал. ҚР-да негізгі капиталды ұдайы өнді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9. Қазақстанның әлеуметтік экономикалық дамуының қазіргі жағдай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0. Қазақстанның 2030 ж. дейін экономикалық дамуының стратегиясы және негізгі жоспары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1.Мемлекеттік кәсіпкерлік: мазмұны, формалары мен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2.Бәсекенің  қазіргі түрлері және олардың көріну фор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3. Қазақстанның инновациялық-индустриалдық даму бағдарламасы:: жағдайлары мен жүзеге асы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4. Қазіргі кездегі ғаламдық проблемалардың экономикалық аспекті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 xml:space="preserve">75.Қазақстандағы экономикалық ойлардың дамуы. 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</w:r>
    </w:p>
    <w:p>
      <w:pPr>
        <w:pStyle w:val="Normal"/>
        <w:ind w:right="-82" w:hanging="0"/>
        <w:jc w:val="both"/>
        <w:rPr>
          <w:rStyle w:val="Zagolovok3"/>
          <w:sz w:val="20"/>
          <w:szCs w:val="20"/>
        </w:rPr>
      </w:pPr>
      <w:r>
        <w:rPr>
          <w:sz w:val="28"/>
          <w:lang w:val="kk-KZ"/>
        </w:rPr>
      </w:r>
    </w:p>
    <w:p>
      <w:pPr>
        <w:pStyle w:val="Normal"/>
        <w:ind w:right="-82" w:hanging="0"/>
        <w:jc w:val="both"/>
        <w:rPr>
          <w:rStyle w:val="Zagolovok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/>
      </w:pPr>
      <w:r>
        <w:rPr>
          <w:b/>
          <w:sz w:val="28"/>
          <w:lang w:val="kk-KZ"/>
        </w:rPr>
        <w:t>Глоссарий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Аренда</w:t>
      </w:r>
      <w:r>
        <w:rPr>
          <w:sz w:val="28"/>
          <w:lang w:val="kk-KZ"/>
        </w:rPr>
        <w:t xml:space="preserve"> (жалдау) [польш. arenda &lt;лат. arrendare – жалға беру] – келісім – шарт негізінде шаруашылық жүргізуге қажет мүлікті мерзімді және қайтарымды түрде пайдалану. Аренда ұлттық шаруашылықтың барлық қолданылады. Арендаға жер, басқадай табиғи ресурстар; кәсіпорындар мен ұйымдар, олардың құрылымдық бөлімшелері; жеке құрылыс – ғимараттар,құрал – жабдықтар, транспорт құралдары, инструменттер, басқадай материалдық құндылықтарға қолданылуы мүмкін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Аукцион</w:t>
      </w:r>
      <w:r>
        <w:rPr>
          <w:sz w:val="28"/>
          <w:lang w:val="kk-KZ"/>
        </w:rPr>
        <w:t xml:space="preserve"> [лат. auction (auctionis)] – көруге алдын – ала қойылған қандай бір тауарлар немесе мүліктерді алдын – ала анықталған мерзімде және алдын – ала анықталған уақытта жариялы түрде сату. Сатылатын тауарлар немесе мүліктер ең жоғары баға берген сатып алушыға берілді.</w:t>
      </w:r>
    </w:p>
    <w:p>
      <w:pPr>
        <w:pStyle w:val="Normal"/>
        <w:ind w:firstLine="540"/>
        <w:rPr/>
      </w:pPr>
      <w:r>
        <w:rPr>
          <w:sz w:val="28"/>
          <w:u w:val="single"/>
          <w:lang w:val="kk-KZ"/>
        </w:rPr>
        <w:t>Банк</w:t>
      </w:r>
      <w:r>
        <w:rPr>
          <w:sz w:val="28"/>
          <w:lang w:val="kk-KZ"/>
        </w:rPr>
        <w:t xml:space="preserve"> [фр. banque] – ақша – қаражаттарын жинақтау, несие беру, ақшалай есеп айырысуды, айналымға ақша – қаражаттарын шығаруды, бағалы қағаздар шығаруды және олармен басқадай қызметтер жүргізуді жүзеге асыратын ерекше экономикалық институт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Жұмыссыздық</w:t>
      </w:r>
      <w:r>
        <w:rPr>
          <w:sz w:val="28"/>
          <w:lang w:val="kk-KZ"/>
        </w:rPr>
        <w:t xml:space="preserve">  еңбекке қабілетті тұрғындардың бір бөлігі жұмыссыз қалып, өздеріне жұмыс іздеп жүрген кездегі қоғамдағы әлеуметтік – экономикалық құбылыс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Биржа</w:t>
      </w:r>
      <w:r>
        <w:rPr>
          <w:sz w:val="28"/>
          <w:lang w:val="kk-KZ"/>
        </w:rPr>
        <w:t xml:space="preserve"> [нем. Borse &lt; лат. bursa – ақша салғыш] – стандарт және үлгі бойынша сатылатын тауарлардың, бағалы қағаздардың және шетел валюталарының жүйелі түрде жұмыс істейтін көтерме базарының айтарлықтай дамыған формасы. Жәрмеңкелерден айырмашылығы сауда қолма – қол ақшамен жүрілмейді, тек келісім жасалад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Субституттар</w:t>
      </w:r>
      <w:r>
        <w:rPr>
          <w:sz w:val="28"/>
          <w:lang w:val="kk-KZ"/>
        </w:rPr>
        <w:t xml:space="preserve"> (өзара ауыстырылатын тауарлар) – әр баға шамасында біреуінің бағасының өсуінің екіншісіне сұранысты өсіретін тауарлар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Өзара толықтырылатын тауарлар</w:t>
      </w:r>
      <w:r>
        <w:rPr>
          <w:sz w:val="28"/>
          <w:lang w:val="kk-KZ"/>
        </w:rPr>
        <w:t xml:space="preserve"> – біреуіне бағаның өсуіне екіншісіне сұранысты азайтатын тауарлар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Өзара тәуелсіз тауарлар</w:t>
      </w:r>
      <w:r>
        <w:rPr>
          <w:sz w:val="28"/>
          <w:lang w:val="kk-KZ"/>
        </w:rPr>
        <w:t xml:space="preserve"> – бағасы да, қажеттілігі де бір – біріне тәуелсіз тауарлар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Бюджет</w:t>
      </w:r>
      <w:r>
        <w:rPr>
          <w:sz w:val="28"/>
          <w:lang w:val="kk-KZ"/>
        </w:rPr>
        <w:t xml:space="preserve"> [фр. budget &lt; англ. – ақша салғыш, сөмке] – белгілі уақыт кезеңінде болашақтағы кіріс пен шығындар қатынасын бағалау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Жалпы өнім</w:t>
      </w:r>
      <w:r>
        <w:rPr>
          <w:sz w:val="28"/>
          <w:lang w:val="kk-KZ"/>
        </w:rPr>
        <w:t xml:space="preserve"> – белгілі салада өндірілген өнімдердің көлемін құнмен өрнектеп көрсететін көрсеткіш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  <w:t>Жалпы ішкі өнім</w:t>
      </w:r>
      <w:r>
        <w:rPr>
          <w:sz w:val="28"/>
          <w:lang w:val="kk-KZ"/>
        </w:rPr>
        <w:t xml:space="preserve"> (ЖІӨ) – бір жылда ел ішіндегі заңды және жеке тұлғалар ел ішінде өндірген өнімдер мен қызметтердің қосындысы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Жалпы ұлттық өнім</w:t>
      </w:r>
      <w:r>
        <w:rPr>
          <w:sz w:val="28"/>
          <w:lang w:val="kk-KZ"/>
        </w:rPr>
        <w:t xml:space="preserve"> (ЖҰӨ) – бір жылда ел азаматтары өндірген өнімдер мен көрсеткен қызметтердің жиынтық құны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Валюта</w:t>
      </w:r>
      <w:r>
        <w:rPr>
          <w:sz w:val="28"/>
          <w:lang w:val="kk-KZ"/>
        </w:rPr>
        <w:t xml:space="preserve"> – [ит. valuta – баға, құн] – белгілі мемлекеттің ақшалай бірлігі (ұлттық валютасы) және шет мемлекеттердің ақшалай белгілері, сондай – ақ, шет мемлекеттердің ақшалай бірліктерімен өрнектелген (шетел валютасы) және халықаралық есепшоттарда қолданылатын  несиелік және төлем құжаттары (вексель, чек, банктнот, т.б.)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Ұлттық валюта</w:t>
      </w:r>
      <w:r>
        <w:rPr>
          <w:sz w:val="28"/>
          <w:lang w:val="kk-KZ"/>
        </w:rPr>
        <w:t xml:space="preserve"> – есеп айырысу және төлем жүргізу үшін белгілі мемлекет территориясында қолданылатын, заңмен бекітілен ақша бірлігі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Ұдайы өндіріс</w:t>
      </w:r>
      <w:r>
        <w:rPr>
          <w:sz w:val="28"/>
          <w:lang w:val="kk-KZ"/>
        </w:rPr>
        <w:t xml:space="preserve"> – өндірістің үнемі жаңарып, даып, ұлғаю процесі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емпинг</w:t>
      </w:r>
      <w:r>
        <w:rPr>
          <w:sz w:val="28"/>
          <w:lang w:val="kk-KZ"/>
        </w:rPr>
        <w:t xml:space="preserve"> – ішкі және сыртқы нарықтағы бәсекелестерді шығынға ұшырату үшін тауарларды өндіріс шығындарынан төмен бағаға нарыққа көп шығару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Ақша</w:t>
      </w:r>
      <w:r>
        <w:rPr>
          <w:sz w:val="28"/>
          <w:lang w:val="kk-KZ"/>
        </w:rPr>
        <w:t xml:space="preserve"> – тауардың ерекше бір түрі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Құн</w:t>
      </w:r>
      <w:r>
        <w:rPr>
          <w:sz w:val="28"/>
          <w:lang w:val="kk-KZ"/>
        </w:rPr>
        <w:t xml:space="preserve"> - өнім өндіруге жұмсалған материалдық және қаржылық ресурстар жиынтығы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Баға</w:t>
      </w:r>
      <w:r>
        <w:rPr>
          <w:sz w:val="28"/>
          <w:lang w:val="kk-KZ"/>
        </w:rPr>
        <w:t xml:space="preserve"> – құнның ақшалай көрінісі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Өнім</w:t>
      </w:r>
      <w:r>
        <w:rPr>
          <w:sz w:val="28"/>
          <w:lang w:val="kk-KZ"/>
        </w:rPr>
        <w:t xml:space="preserve"> - өндіріс нәтижесі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 xml:space="preserve">Тауар </w:t>
      </w:r>
      <w:r>
        <w:rPr>
          <w:sz w:val="28"/>
          <w:lang w:val="kk-KZ"/>
        </w:rPr>
        <w:t xml:space="preserve"> - айырбасқа түскен өнім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епозит</w:t>
      </w:r>
      <w:r>
        <w:rPr>
          <w:sz w:val="28"/>
          <w:lang w:val="kk-KZ"/>
        </w:rPr>
        <w:t xml:space="preserve"> – 1) несиелік мекемелерге(банк, жинақ кассалары) сақтау үшін салынған ақша – қаражаттары немесе бағалы қағаздар; 2) борышкер кредиторға беру үшін сот мекемесіне салған ақша сомасы (бағалы қағаздар)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ивиденд</w:t>
      </w:r>
      <w:r>
        <w:rPr>
          <w:sz w:val="28"/>
          <w:lang w:val="kk-KZ"/>
        </w:rPr>
        <w:t xml:space="preserve"> – акция иелеріне акционерлік қоғамнан алатын үлес ретінде берілетін акционерлер табысы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отация</w:t>
      </w:r>
      <w:r>
        <w:rPr>
          <w:sz w:val="28"/>
          <w:lang w:val="kk-KZ"/>
        </w:rPr>
        <w:t xml:space="preserve"> – артық шығынды өтеу мақсатында берілетін қайтарымсыз қаржылық көмек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Кіріс</w:t>
      </w:r>
      <w:r>
        <w:rPr>
          <w:sz w:val="28"/>
          <w:lang w:val="kk-KZ"/>
        </w:rPr>
        <w:t xml:space="preserve"> – жеке тұлғалар, кәсіпорындар мен мемлекет шаруашылық және қаржылық қызмет нәтижесінде ақшалай немесе натурал формада алатын қаражаттар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Сұраныс заңы</w:t>
      </w:r>
      <w:r>
        <w:rPr>
          <w:sz w:val="28"/>
          <w:lang w:val="kk-KZ"/>
        </w:rPr>
        <w:t xml:space="preserve"> – баға мен сұраыс арасындағы кері байланыс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Жалақы</w:t>
      </w:r>
      <w:r>
        <w:rPr>
          <w:sz w:val="28"/>
          <w:lang w:val="kk-KZ"/>
        </w:rPr>
        <w:t xml:space="preserve"> – кәсіпорын мен мекемелердің жұмысшылары мен қызметкерлерін атқарған еңбегі үшін материалдық сыйақымен марапаттау формас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Жер рентасы</w:t>
      </w:r>
      <w:r>
        <w:rPr>
          <w:sz w:val="28"/>
          <w:lang w:val="kk-KZ"/>
        </w:rPr>
        <w:t xml:space="preserve"> – кәсіпкерлік қызметпен байланыссыз, жерде шаруашылық жүргізуші өндіруші жасаған қосымша өнімнің бір бөлігі ретіндегі еңбек жұмсамай алатын табыс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Өндіріс шығындары</w:t>
      </w:r>
      <w:r>
        <w:rPr>
          <w:sz w:val="28"/>
          <w:lang w:val="kk-KZ"/>
        </w:rPr>
        <w:t xml:space="preserve"> – Тауар өндіру және өткіуге жұмсалатын еңбек пен материалдық шығындар жиынтығы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мпорт</w:t>
      </w:r>
      <w:r>
        <w:rPr>
          <w:sz w:val="28"/>
          <w:lang w:val="kk-KZ"/>
        </w:rPr>
        <w:t xml:space="preserve"> – шетелден ішкі нарыққа ұсыну үшін әкелінетін тауарлар, қызметтер, бағалы қағаздар, технологиялар, капиталдар, т.б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вестиция</w:t>
      </w:r>
      <w:r>
        <w:rPr>
          <w:sz w:val="28"/>
          <w:lang w:val="kk-KZ"/>
        </w:rPr>
        <w:t xml:space="preserve"> – ұлттық шаруашылықтың әртүрлі саласындағы кәсіпорындарға капиаталды ұзақ мерзімге салу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дексация</w:t>
      </w:r>
      <w:r>
        <w:rPr>
          <w:sz w:val="28"/>
          <w:lang w:val="kk-KZ"/>
        </w:rPr>
        <w:t xml:space="preserve"> – тұтыну бағаларының ифляцияға сәйкес өсуіне байланысты мемлекет бекіткен, азаматтардың ақшалай табыстары мен жианқтарын өсіру механизмі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фляция</w:t>
      </w:r>
      <w:r>
        <w:rPr>
          <w:sz w:val="28"/>
          <w:lang w:val="kk-KZ"/>
        </w:rPr>
        <w:t xml:space="preserve"> (құнсыздану)– айналымдағы қағаз ақшалардың тауар айналымынан артық болуына байланысты ақшаның құнсыздануы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фраструктура</w:t>
      </w:r>
      <w:r>
        <w:rPr>
          <w:sz w:val="28"/>
          <w:lang w:val="kk-KZ"/>
        </w:rPr>
        <w:t xml:space="preserve"> – өндіріс пен адамдар қызметтеріне жалпы жағдай жасайтын, өндірістің өзара байланысты көмекші салалары мен түрлерінің жиынтығ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потека</w:t>
      </w:r>
      <w:r>
        <w:rPr>
          <w:sz w:val="28"/>
          <w:lang w:val="kk-KZ"/>
        </w:rPr>
        <w:t xml:space="preserve"> – ақшалай ссуда алу мақсатында жер мен басқадай қозғалмайтын мүлікті кепілдікке беру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Конъюнктура</w:t>
      </w:r>
      <w:r>
        <w:rPr>
          <w:sz w:val="28"/>
          <w:lang w:val="kk-KZ"/>
        </w:rPr>
        <w:t xml:space="preserve"> – белгілі кезеңдегі экономиканың ағымдағы жағдайын сипаттайтын белгілер жиынтығы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Кредит</w:t>
      </w:r>
      <w:r>
        <w:rPr>
          <w:sz w:val="28"/>
        </w:rPr>
        <w:t xml:space="preserve"> – </w:t>
      </w:r>
      <w:r>
        <w:rPr>
          <w:sz w:val="28"/>
          <w:lang w:val="kk-KZ"/>
        </w:rPr>
        <w:t xml:space="preserve">ссудалық капиталдың қозғалу формасы. Мерзімдік, төлемдік және қайтарымдылық шартымен ақшаны, мүлікті беру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Макроэкономика</w:t>
      </w:r>
      <w:r>
        <w:rPr>
          <w:sz w:val="28"/>
          <w:lang w:val="kk-KZ"/>
        </w:rPr>
        <w:t xml:space="preserve"> –барлық ұлттық шаруашылығн біртұтас жүйеге жинақтап, зерттейтін экономикалық теорияның бір бөлімі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Микроэкономика</w:t>
      </w:r>
      <w:r>
        <w:rPr>
          <w:sz w:val="28"/>
          <w:lang w:val="kk-KZ"/>
        </w:rPr>
        <w:t xml:space="preserve"> – жекеленген шаруашылық субъектілер арасындағы экономикалық қатынастар, олардың қызметінің ұлттық экономикаға ықпалы зерттелетін экономикалық теорияның бір бөлімі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 xml:space="preserve">Салық </w:t>
      </w:r>
      <w:r>
        <w:rPr>
          <w:sz w:val="28"/>
          <w:lang w:val="kk-KZ"/>
        </w:rPr>
        <w:t>– жеке және зады тұлғалар мемлекетке төлейтін міндетті төлемдер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Эмиссия</w:t>
      </w:r>
      <w:r>
        <w:rPr>
          <w:sz w:val="28"/>
          <w:lang w:val="kk-KZ"/>
        </w:rPr>
        <w:t xml:space="preserve"> – ақша – қаражаттары мен бағалы қағаздарды айналымға шығару. 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WW3"/>
        <w:autoSpaceDE w:val="true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ест тапсырмалары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.  “Экономия” терминiн алғашқы ұсынға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Плато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ерорд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ай және Тиберий Гракхи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“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” терминiн ғылыми айналымға енгiзге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Д. Монкреть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омас Мо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Смит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 терминi  қай жылы енгiзiлдi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 xml:space="preserve">A) </w:t>
      </w:r>
      <w:r>
        <w:rPr>
          <w:sz w:val="28"/>
          <w:lang w:val="kk-KZ"/>
        </w:rPr>
        <w:t>48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B) 81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C) 1245 ж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kk-KZ"/>
        </w:rPr>
        <w:t>1516ж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) </w:t>
      </w:r>
      <w:r>
        <w:rPr>
          <w:sz w:val="28"/>
          <w:lang w:val="kk-KZ"/>
        </w:rPr>
        <w:t>1615 ж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 - 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териалдық игiлiг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роцесiнде қолданылатын шектеулi ресур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тiк процесс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ктеулi ресурстар жағдайында адам қажеттiлiктерiн қанағаттаныру мақсатында материалдық игiлiк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емлекет деңгейiнде экономикалы дамудың заңдылықтары мен тенденцияларын зерттейтiн ғылы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мектептiң қайсысы экономикалық теорияның пәнi сыртқы саудамен және елге ақша жинаумен байланысты қызмет деп есепт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ксиз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жинализ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мектептерiнiң қайсысы тарихи алғашқы мектеп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) Марксизм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) Ұсақ буржуазя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Меркантелизм 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Физиократ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 тұжырымдамасына сәйкес ақша байлығының көзi не болып табыл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тел инвестициялар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мпорттың экс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спорттың им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үрделi қарж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нвестициялық қаржының өсуi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нiң зерттеу пәнi не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йналы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йналыс жән 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сыныс сферас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раныс сферасы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–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н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 -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г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 арасындағы тұрақты қайталанатын байланыст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ойлау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дың елеулi жақтарын көрсететiн жалпы ұғымд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ойлау 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әдiстердiң қайсысы экономикалық теорияның жалпы әдiсiне жат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– математикалық модельде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нализ және синтез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ғылыми абстаркц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ланстық әд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ункционалдық әдiс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рек сөзiнен аударғанда "Экономика" қандай мағынаны бiлдiр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мiрлiк игiлiктердi тұтын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аруашылық жүргiзу заңдар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ен тұтыну жөнiндегi қатынас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5. Өндіріс процесін өзгертпей бұрынғы көлемде жүзеге асыру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й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ғаймалы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ысқарған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ралас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үйлестірілген ұдайы өндіріс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6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. Макроэкономика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ң даму заңдылықтарын  адам, отбасы және кәсіпорын деңгейінде  зерттейтін экономикалық теорияның бір бөлі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ресурстар мен өндіріс факторларының шектеулі болу  жағдайында адамдардың іс-әрекет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 біртұтас жүйе ретінде 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лық  ойдың даму кезеңдер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негізгі экономикалық заңдар мен категориялармен таныстыратын экономикалық терияның бір бөлімі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7. Макроэкономиканың негізін қалаған кі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М.Фридм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И.Фишер и Хоутри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Й.Шумпе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Дж. М.Кейн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К.Марк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8. Жалпы ұлттық өнім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тық тауар өндірушілер өндірген тауарлар мен нарықтық қызмттердің 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 шет ел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9. Жалпы ішкі өнім- 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шет елде ұлттық тауар 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20. Таза ұлттық өнім- бұл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жалпы ұлтық өнiм алынған амортизация</w:t>
      </w:r>
    </w:p>
    <w:p>
      <w:pPr>
        <w:pStyle w:val="TextBodyIndent"/>
        <w:ind w:left="0" w:hanging="0"/>
        <w:rPr/>
      </w:pPr>
      <w:r>
        <w:rPr>
          <w:sz w:val="28"/>
          <w:lang w:val="be-BY"/>
        </w:rPr>
        <w:t xml:space="preserve">21. </w:t>
      </w:r>
      <w:r>
        <w:rPr>
          <w:sz w:val="28"/>
          <w:lang w:val="uk-UA"/>
        </w:rPr>
        <w:t>Төмендегі көрсеткіштердің қайсысы белгілі бір уақыт ішінде елде экономикалық өсім бар екенін сипатт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потенциалды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нақты Жалпы ұлттық өн</w:t>
      </w: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i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еке табыс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ттық табы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uk-UA"/>
        </w:rPr>
        <w:t>22.  Технологиялық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дамдардың машинамен ауысуымен байланысты жү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аңа жұмыс іздеу және жұмыс күтумен байланысты уақытша жұ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 қызметінен ерікті бас тарту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3.  Ұлттық табыс –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жеке табыс алынған жеке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тауарлар мен қызметтердің белгілі</w:t>
      </w:r>
      <w:r>
        <w:rPr>
          <w:sz w:val="28"/>
        </w:rPr>
        <w:t xml:space="preserve"> бір көле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4. Төмендегілердің қайсысы макроэкономиканың инструменттеріне жатп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>) фискалды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табыстар мен шығындар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халықаралық сауда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монетарлы саясат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ыртқы экономикалық саясат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5.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ке қабілетті жұмыс істегісі келетін халықтың жұмыс таба алмағанда қалыптасатын экономикалық жағдай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әрбір адамның еңбекке жеке өндірістік қабілет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изикалық және рухани қабілеттері бар еңбекке қабілетті халықтың бір бөліг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дам капиталы, қандай да бір салада мақсатты қолданылатын адам қалыптастырған денсаулық, білім, дағды, қабілеттер қор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ономикада толық жұмыспен қамту деңгейіне сәйкес келетін жағдай, ол жұмысшы күшінің жалпы санынан 6-8% құрайд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6. Циклдiк жұмыссыздық - бұл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мамандықтары мен квалификациясы жұмыс табуға мүмкiндiк бермейтiн  жұмысшылардың жұмыс iздеуi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экономиканың циклдiк ауытқуымен байланысты жұмыссыздық. Жалпы және жиынтық шығындардың жеткiлiксiздiгiмен сипатталад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адамдардың машинамен ауысумен байланысты жұмы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жаңа жұмыс iздеуi және күтумен байланысты уақытша жұ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еңбек қызметiнен ерiктi бас тарту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27. Фрикционды жұмыссыздық –бүл:</w:t>
      </w:r>
    </w:p>
    <w:p>
      <w:pPr>
        <w:pStyle w:val="23"/>
        <w:rPr>
          <w:sz w:val="28"/>
          <w:lang w:val="kk-KZ"/>
        </w:rPr>
      </w:pPr>
      <w:r>
        <w:rPr>
          <w:sz w:val="28"/>
          <w:lang w:val="kk-KZ"/>
        </w:rPr>
        <w:t>A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B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C) адамдардың машинамен ауысуымен байланысты жү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D) жаңа жұмыс іздеу және жұмыс күтумен байланысты уақытша жұмыссыздық E) еңбек қызметінен ерікті бас тарту </w:t>
      </w:r>
    </w:p>
    <w:p>
      <w:pPr>
        <w:pStyle w:val="TextBodyIndent"/>
        <w:ind w:left="0" w:hanging="0"/>
        <w:rPr>
          <w:sz w:val="28"/>
          <w:lang w:val="kk-KZ"/>
        </w:rPr>
      </w:pPr>
      <w:r>
        <w:rPr>
          <w:sz w:val="28"/>
          <w:lang w:val="kk-KZ"/>
        </w:rPr>
        <w:t xml:space="preserve">28. Қолдағы табыс - бұл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A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жеке табыс алынған жеке салықтар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тауарлар мен</w:t>
      </w:r>
      <w:r>
        <w:rPr>
          <w:sz w:val="28"/>
          <w:lang w:val="kk-KZ"/>
        </w:rPr>
        <w:t xml:space="preserve"> </w:t>
      </w:r>
      <w:r>
        <w:rPr>
          <w:sz w:val="28"/>
          <w:lang w:val="uk-UA"/>
        </w:rPr>
        <w:t>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9. Егер  баға бір жыл ішінде 10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%  тен  200% -ке дей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ін өссе, онда 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яу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арқынды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гипер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кен инфляция </w:t>
      </w:r>
    </w:p>
    <w:p>
      <w:pPr>
        <w:pStyle w:val="33"/>
        <w:rPr/>
      </w:pPr>
      <w:r>
        <w:rPr>
          <w:sz w:val="28"/>
          <w:lang w:val="uk-UA"/>
        </w:rPr>
        <w:t>30. Инфляциядан к</w:t>
      </w:r>
      <w:r>
        <w:rPr>
          <w:sz w:val="28"/>
        </w:rPr>
        <w:t>i</w:t>
      </w:r>
      <w:r>
        <w:rPr>
          <w:sz w:val="28"/>
          <w:lang w:val="uk-UA"/>
        </w:rPr>
        <w:t>мдер зардап шегед</w:t>
      </w:r>
      <w:r>
        <w:rPr>
          <w:sz w:val="28"/>
        </w:rPr>
        <w:t>i</w:t>
      </w:r>
      <w:r>
        <w:rPr>
          <w:sz w:val="28"/>
          <w:lang w:val="uk-UA"/>
        </w:rPr>
        <w:t>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елгiленген табыс алатын адамд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оғамның ауқатты мүшел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iрi холдинг компаниялардың брокерлерi мен маклерлер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ғалы қағаздардың иес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шкi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31. Өнім бірлігіне келетін өңдіріс шығындарының ұлғаюы нәтижесінде қандай инфляция түрі пайда бол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импортталған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г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ілетін инфляция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2. Инфляциялық сал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елгіленген салық түрі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корпорация пайдасына салынатын салық форма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мемлекеттің айналысқа қосымша ақша шығарудан алатын сал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жеке тұлғадан алынатын табыс салығының көріну формас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регрессивті салық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3. Баға деңгейі мен табысқа қатаң бақылау жасау –бұ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шық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сылынқы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дұрыс жауабы жоқ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4. Жұмыссыздық деңгейі мен инфляция арасындағы байланысты көрсететін қис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орен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аффер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Филлип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қисығ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ұсыныс қисығы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5. Экономикадағы құлдырау кезінде жұмысынан  айырылған қандай жұмыссыздық формасының жұмыссыздар категориясына жат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 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) барлық жауап дұрыс емес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6. Берілген жауаптардың қайсысы дұрыс егер өз еркімен жұмыстан шыққан жұмысшы жұмысшы күшінің құрамына кірсе, бірақ әлі жұмыс таппаса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рлық жауап дұрыс емес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37. Егер адам ауырса және жұмыс істей  алмаса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істейтіндер 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сыздар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шы күші қатарына кірмейд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толық жұмыспен қамтылған ретінде қаралады 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табуға үмітін үзгендер қатарына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8. Микроэкономика – бұл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адам, отбасы, фирма, кәсіпорын деңгейінде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біртұтас зерттеу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өсімді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барлық жауап дұрыс емес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 және В жауаптары дұрыс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9. Экономикалық заңдарды, құбылыстарды зерттеу және түсiндiру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теорияның 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рактикал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олжа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дүние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методологиялық қызме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Ойшылдардың қайсысы қосымша күн туралы ілімді жасаған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Аристотель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>У. Петти  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А. Смит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К. Маркс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) Ф. Кэне; </w:t>
      </w:r>
    </w:p>
    <w:p>
      <w:pPr>
        <w:pStyle w:val="Normal"/>
        <w:ind w:firstLine="708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Реферат тақырып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.Экономикалық теорияның пәнін әртүрлі  мектеп экономистерінің талда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.Ежелгі дүниедегі (Қытай, Үнді, Греция,Египет,Рим) экономикалық ілімде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3.Отандық экономикалық ойлардың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.Экономикадағы себеп-салдарлы байланыстар және олардың экономикалық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</w:t>
      </w:r>
      <w:r>
        <w:rPr>
          <w:sz w:val="28"/>
          <w:lang w:val="kk-KZ"/>
        </w:rPr>
        <w:t>теориядағы көрініс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.Экономикалық эксперимент және экономикалық байланыст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.Экономиканы реформалаудағы меншіктің орн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7.Нарықтық экономикадағы мемлекеттік меншіктің ролі мен маңыз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8.Нарықтық экономиканың пайда болуы және даму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9.Әкімшілдік-әміршілдік экономикадан нарықтық қатынастарға өтудің мәні мен заңдылық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10.Меншік формалары. Шаруашылықты ұйымдастырудағы әртүрлі меншік формаларының жағымды және жағымсыз жақт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1.Қоғамның экономикалық динамикасын қамтамасыз етудегі жеке меншіктің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аңызы мен рол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2.ҚР тауарлы өндірістің қалыптасуы мен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3.«Көлеңкелі нарық» нарықтық тепе-теңдікті бұзушы фактор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4.«Нарықтың көрінбейтін қолы» және жетілген бәсек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5.Тапшы нарық: пайда болу себептері мен салд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6.Сұраныс пен ұсыныстың экономикалық механизм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>17. ҚР-ның экономикалық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 xml:space="preserve">18.Нарықтық экономика жағдайындағы мемлекеттік кәсіпкерлік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9.ҚР-да шаруа қожалықтарының құрылу проблема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0.ҚР-да кәсіпкерліктің дамуы және проблемалары. Жеке кәсіпкерлікт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емлекеттік қолдау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1.Қазақстанның инвестициялық саясат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2.Қазақстанның қазіргі ақша-несие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3.Қазақстандағы кедейлікпен және жұмыссыздықпен күресу бағдарламал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4.Үй шаруашылығы әлеуметтік саясаттың объектісі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5.ҚР-ның экономикалық саясатының ерекшелік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6.Салық түрл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7.ҚР –ның қаржы жүйес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szCs w:val="28"/>
          <w:lang w:val="kk-KZ" w:eastAsia="ko-KR"/>
        </w:rPr>
        <w:t>28.Экономикалық өсім және қоршаған ортаны қорғау мәселелері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29. Экономикалық интеграция категория ретінде: мәні, транзитті экономика жағдайындағы формалары.</w:t>
      </w:r>
    </w:p>
    <w:p>
      <w:pPr>
        <w:pStyle w:val="Style16"/>
        <w:rPr>
          <w:spacing w:val="0"/>
          <w:szCs w:val="28"/>
        </w:rPr>
      </w:pPr>
      <w:r>
        <w:rPr>
          <w:spacing w:val="0"/>
        </w:rPr>
        <w:t>30.ТМД шеңберінде біртұтас экономикалық кеңістікті құрудың объективті негіздері мен проблемала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360" w:right="-186" w:hanging="0"/>
        <w:jc w:val="both"/>
        <w:rPr/>
      </w:pPr>
      <w:r>
        <w:rPr>
          <w:sz w:val="26"/>
          <w:lang w:val="kk-KZ" w:eastAsia="ko-KR"/>
        </w:rPr>
        <w:t xml:space="preserve"> </w:t>
      </w:r>
      <w:r>
        <w:rPr>
          <w:rFonts w:cs="Times New Roman CYR" w:ascii="Times New Roman CYR" w:hAnsi="Times New Roman CYR"/>
          <w:sz w:val="28"/>
          <w:lang w:val="kk-KZ" w:eastAsia="ko-KR"/>
        </w:rPr>
        <w:t>Экономикалық теорияның ғылым ретінде дамуы және ҚР-ның тұрақты экономикалық даму жағдайындағы оның міндеттері.</w:t>
      </w:r>
    </w:p>
    <w:p>
      <w:pPr>
        <w:pStyle w:val="Style16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2. Экономикалық жүйелердің  қазіргі негізгі модельдері. Қазақстандық модельдің ерекшеліктері мен оның келешег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. ҚР-да нарық жағдайындағы өндіргіш күштер мен өндірістік қатынастардың трансформациялау жүйес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. Қазақстанда қоғамдық және жеке меншік формаларының диалектикас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. К.Маркстің капитал телориясы мен еңбектеріндегі негізгі идеяларының өзектілігі. (ҚР материалдар негізінде)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.Қазақстан қоғамының әлеуметтік шаруашылық жүйесінің экономикалық ресурстар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. Қоғамдық өндірістің экономикалық факторлары және оларды ҚР-да пайдалан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8. Экономикалық мүдделер әртүрлі халықшаруашылық деңгейлеріндегі олардың бірлігі, қайшылықтары және үйлесім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9. Шаруашылық жүйелерінің қызмет етуін ұйымдастырудың объективті негіздері: нарықтық өзін-өзі реттеу және мемлекеттік реттеу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0. Тауарлы өндіріс формаларының тарихи дамуы және ҚР-ғы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1. Ақша және ақша айналысының теориясы. ҚР-да ұлттық валютаның қалыптасу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2. Инфляция және ҚР-дағы 1991-2006 жж тәуелсіздік кезеңіндегі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3. Экономикалық өсім: мәні және түрлері. Қазақстандағы экономикалық өсімнің дам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4. Өндірістің экономикалық тиімділігі және оның ҚР-сы жағдайындағы даму жолд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5.Инновация ҚР-ң тұрақты экономикалық өсімінің қайнар көз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6.Ұдайы өндіріс: мәні, түрлері, типтері және ҚР-сы жағдайында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7.Нарықтық экономика ҚР-ның экономикалық жүйесінің базалық моделі ретінде. Өтпелі кезеңнің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8. Қазақстандағы нарықтық қатынастардың қалыптасу заңдылықтары мен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9.Құн заңы-тауарлы өндірістің негізгі заңы және Қазақстанның 2000-2006 жж экономикасының өрлеу жағдайындағы оның қызм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0. Сұраныс пен ұсыныс экономикалық заңы және Қазақстанның тұтыну нарығы жағдайындағы оның көріну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1. Маркетингтің ролі, қызметтері және қазақстандық компаниялардың оны қолдан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2. Нарық және баға. Қазақстанның экспорт өнімдерінің негізгі түрлеріне дүниежүзілік бағалардың қалыаптас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3. Экономикалық бәсеке: мәні, қызметтері, оның қоғамдық өндірістегі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4. Нарықтық экономиканы мемлекеттік реттеу және ҚР-ң 2000-2006 жж және 2030 ж. дейінгі мерзімдегі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5. Экономиканың мемлекеттік секторын жекешелендіру және мемлекеттің монополияға қарсы саясаты, оның ерекшеліктері және Қазақстанның тәуелсіздігі кезеңіндегі  салдар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6.Ақпарат тиімді кәсіпкерліктің факто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7.ҚР-ғы кеден саясаты: жағдайы және дүниежүзілік қоғамдастықтағы интеграцияның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8.Қазақстанның әлеуметтік саясаты, оның орны және мемлекеттің экономикалық саясатындағы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9. Қаржы экономикалық категория ретінде және олардың экономикадағы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0. ХХI ғасырдағы ҚР-дағы қаржы жүйес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1. Салықтың мәні мен қызметтері. Қазақстанның қызмет ететін салық жүйесінің ерекшеліктері мен динамик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2.Несиенің мәні, принциптері мен формалары. ҚР-дағы Ұлттық Банктің несие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3. ҚР-ның  банк жүйесі: ХХI ғасырдағы проблемалар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4. Кәсіпкерлік, оның ерекшеліктері және ҚР-дағы дам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5. ҚР-сы кластерлік экономикасының дам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6. Нарықтық экономикадағы еңбек қатынастарының ерекшелігі. ҚР-да еңбек нарығының қалыптас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7.Халық шаруашылығының құрылымы. ҚР-сы экономикасындағы құрылымдық өзгерістердің қайшылығы мен қажеттілі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8. Қоғамдық ұдайы өндірістің азиялық моделі және оның Қазақстанға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9. Қазақстанның аграрлы өндірісін интенсификациял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0. Халықаралық экономикалық интеграция және ҚР-да агроөнеркәсіп кешенінің қалыптас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1. Көлеңкелі экономика түсінігі мен сипаттамасы және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2. Қорлану экономикалық заң ретінде. ҚР-ғы капиталдың алғашқы қорлану кезең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3. Экономикалық өсім және Қазақстанның қоршаған ортасын қорғ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4. ҚР-ның инвестициялық саясаты. Сыртқы және ішкі инвестициялауд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5. ХХI ғ. әлемдік шаруашылықтың өндіргіш күштері мен өндірістік қатынастарды интернационализациял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6. ҚР-ның экономикасының дамуына халықаралық еңбек бөлінісінің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7. ҚР-сы сыртқы экономикалық саясатының қазіргі алғышартт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8. ҚР-ның сыртқы саясаты: проблемалары және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9. Валюталық қатынастар және әлемдік шаруашылықтың валюталық жүйес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0. Қазақстан Республикасының  БСҰ-на кіруі:  проблемалары,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1. Қысқамерзімді және ұзақ мерзімді кезеңдердегі фирманың тепе-теңдігі. (ҚР-ң материалдары негізінде)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2.Қазақстанның нарықтық инфрақұрылымын жетілдіру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3. Ғылым қазіргі қоғамдағы өндіргіш күші және ҚР-ғы оны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4. ҚР-ң қазіргі бағалы қағаздар нарығының құрылымы мен жағдай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5. ҚР-ғы табиғи монополия қызметінің ерекшеліктері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6.Әлеуметтік кәсіпкерлік корпорациялар жеке меншік, мемлекеттік серіктестіктің қазіргі форм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7. Меншік формаларының көптүрлілігі және ҚР-да кәсіпкерлік жүйені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8. ҚР-сы жағдайындағы нарық тауарларына бәсекелестік ортаны қалыптастыр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9. ТМД, ЕврАзЭҚ елдерінде біртұтас экономикалық кеңістікті құ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0. Нарықтық қатынастарға өту кезеңіндегі инфрақұрылымның  мән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1.ҚР-ның ауылшаруашылығы мемлекеттік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2.Нарықтық қатынастарды мемлекеттік реттеу қажеттіліг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3. Тұтынушы іс-әрекетінің   теориясы  мен 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4. Өндірістік циклдар теориясы және ҚР-сы материалдары негізінде оларды сипатт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5. Кәсіпорын менеджменті: мәні, моделдері. ХХI ғ. менеджменттің мінд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6. Инфляцияның мәні, себептері және әлеуметтік-экономикалық зардаптары. ҚР-ғы инфляцияға қарсы саясат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7. Жұмыссыздыққа әсер етудің кейнсиандық және монетарлық әдістері. ҚР-да жұмыссыздықпен күресу шар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8. Негізгі және айналмалы капитал. ҚР-да негізгі капиталды ұдайы өнді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9. Қазақстанның әлеуметтік экономикалық дамуының қазіргі жағдай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0. Қазақстанның 2030 ж. дейін экономикалық дамуының стратегиясы және негізгі жоспары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1.Мемлекеттік кәсіпкерлік: мазмұны, формалары мен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2.Бәсекенің  қазіргі түрлері және олардың көріну фор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3. Қазақстанның инновациялық-индустриалдық даму бағдарламасы:: жағдайлары мен жүзеге асы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4. Қазіргі кездегі ғаламдық проблемалардың экономикалық аспекті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 xml:space="preserve">75.Қазақстандағы экономикалық ойлардың дамуы. 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</w:r>
    </w:p>
    <w:p>
      <w:pPr>
        <w:pStyle w:val="WW3"/>
        <w:autoSpaceDE w:val="true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 KK E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lang w:val="ru-RU" w:bidi="ar-SA"/>
    </w:rPr>
  </w:style>
  <w:style w:type="character" w:styleId="4">
    <w:name w:val="Заголовок 4 Знак"/>
    <w:basedOn w:val="Style5"/>
    <w:qFormat/>
    <w:rPr>
      <w:sz w:val="24"/>
      <w:lang w:val="ru-RU" w:bidi="ar-SA"/>
    </w:rPr>
  </w:style>
  <w:style w:type="character" w:styleId="5">
    <w:name w:val="Заголовок 5 Знак"/>
    <w:basedOn w:val="Style5"/>
    <w:qFormat/>
    <w:rPr>
      <w:b/>
      <w:lang w:val="ru-RU" w:bidi="ar-SA"/>
    </w:rPr>
  </w:style>
  <w:style w:type="character" w:styleId="6">
    <w:name w:val="Заголовок 6 Знак"/>
    <w:basedOn w:val="Style5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5"/>
    <w:qFormat/>
    <w:rPr>
      <w:sz w:val="28"/>
      <w:szCs w:val="24"/>
      <w:u w:val="single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Название Знак"/>
    <w:basedOn w:val="Style5"/>
    <w:qFormat/>
    <w:rPr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szCs w:val="24"/>
      <w:lang w:val="ru-RU" w:bidi="ar-SA"/>
    </w:rPr>
  </w:style>
  <w:style w:type="character" w:styleId="11">
    <w:name w:val="Знак Знак1"/>
    <w:basedOn w:val="Style5"/>
    <w:qFormat/>
    <w:rPr>
      <w:sz w:val="16"/>
      <w:szCs w:val="16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Zagolovok3">
    <w:name w:val="zagolovok3"/>
    <w:basedOn w:val="Style5"/>
    <w:qFormat/>
    <w:rPr>
      <w:rFonts w:ascii="Times New Roman" w:hAnsi="Times New Roman" w:cs="Times New Roman"/>
      <w:b/>
      <w:bCs/>
      <w:sz w:val="23"/>
      <w:szCs w:val="23"/>
    </w:rPr>
  </w:style>
  <w:style w:type="character" w:styleId="Font01">
    <w:name w:val="font01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4">
    <w:name w:val="zagolovok4"/>
    <w:basedOn w:val="Style5"/>
    <w:qFormat/>
    <w:rPr>
      <w:rFonts w:ascii="Arial" w:hAnsi="Arial" w:cs="Arial"/>
      <w:b/>
      <w:bCs/>
      <w:sz w:val="22"/>
      <w:szCs w:val="22"/>
    </w:rPr>
  </w:style>
  <w:style w:type="character" w:styleId="Zagolovok5">
    <w:name w:val="zagolovok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Zagolovok6">
    <w:name w:val="zagolovok6"/>
    <w:basedOn w:val="Style5"/>
    <w:qFormat/>
    <w:rPr>
      <w:rFonts w:ascii="Arial" w:hAnsi="Arial" w:cs="Arial"/>
      <w:i/>
      <w:iCs/>
      <w:sz w:val="20"/>
      <w:szCs w:val="20"/>
    </w:rPr>
  </w:style>
  <w:style w:type="character" w:styleId="Zagolovok7">
    <w:name w:val="zagolovok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11">
    <w:name w:val="font11"/>
    <w:basedOn w:val="Style5"/>
    <w:qFormat/>
    <w:rPr>
      <w:rFonts w:ascii="Times New Roman" w:hAnsi="Times New Roman" w:cs="Times New Roman"/>
      <w:sz w:val="22"/>
      <w:szCs w:val="22"/>
    </w:rPr>
  </w:style>
  <w:style w:type="character" w:styleId="Snoska">
    <w:name w:val="snoska"/>
    <w:basedOn w:val="Style5"/>
    <w:qFormat/>
    <w:rPr>
      <w:rFonts w:ascii="Times New Roman" w:hAnsi="Times New Roman" w:cs="Times New Roman"/>
    </w:rPr>
  </w:style>
  <w:style w:type="character" w:styleId="Literatura">
    <w:name w:val="literatura"/>
    <w:basedOn w:val="Style5"/>
    <w:qFormat/>
    <w:rPr>
      <w:rFonts w:ascii="Times New Roman" w:hAnsi="Times New Roman" w:cs="Times New Roman"/>
    </w:rPr>
  </w:style>
  <w:style w:type="character" w:styleId="Zagolovok5index">
    <w:name w:val="zagolovok5index"/>
    <w:basedOn w:val="Style5"/>
    <w:qFormat/>
    <w:rPr>
      <w:rFonts w:ascii="Times New Roman" w:hAnsi="Times New Roman" w:cs="Times New Roman"/>
      <w:sz w:val="22"/>
      <w:szCs w:val="22"/>
    </w:rPr>
  </w:style>
  <w:style w:type="character" w:styleId="Ssilkaindex">
    <w:name w:val="ssilka_index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3index">
    <w:name w:val="zagolovok3index"/>
    <w:basedOn w:val="Style5"/>
    <w:qFormat/>
    <w:rPr>
      <w:rFonts w:ascii="Times New Roman" w:hAnsi="Times New Roman" w:cs="Times New Roman"/>
      <w:sz w:val="21"/>
      <w:szCs w:val="21"/>
    </w:rPr>
  </w:style>
  <w:style w:type="character" w:styleId="Zagolovok4index">
    <w:name w:val="zagolovok4index"/>
    <w:basedOn w:val="Style5"/>
    <w:qFormat/>
    <w:rPr>
      <w:rFonts w:ascii="Times New Roman" w:hAnsi="Times New Roman" w:cs="Times New Roman"/>
      <w:sz w:val="21"/>
      <w:szCs w:val="21"/>
    </w:rPr>
  </w:style>
  <w:style w:type="character" w:styleId="Font21">
    <w:name w:val="font21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1index">
    <w:name w:val="zagolovok1index"/>
    <w:basedOn w:val="Style5"/>
    <w:qFormat/>
    <w:rPr>
      <w:rFonts w:ascii="Times New Roman" w:hAnsi="Times New Roman" w:cs="Times New Roman"/>
    </w:rPr>
  </w:style>
  <w:style w:type="character" w:styleId="Zagolovok2index">
    <w:name w:val="zagolovok2index"/>
    <w:basedOn w:val="Style5"/>
    <w:qFormat/>
    <w:rPr>
      <w:rFonts w:ascii="Times New Roman" w:hAnsi="Times New Roman" w:cs="Times New Roman"/>
    </w:rPr>
  </w:style>
  <w:style w:type="character" w:styleId="Font31">
    <w:name w:val="font31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0">
    <w:name w:val="font0"/>
    <w:basedOn w:val="Style5"/>
    <w:qFormat/>
    <w:rPr>
      <w:rFonts w:ascii="Times New Roman" w:hAnsi="Times New Roman" w:cs="Times New Roman"/>
    </w:rPr>
  </w:style>
  <w:style w:type="character" w:styleId="Glosaryi">
    <w:name w:val="glosaryi"/>
    <w:basedOn w:val="Style5"/>
    <w:qFormat/>
    <w:rPr>
      <w:rFonts w:ascii="Arial" w:hAnsi="Arial" w:cs="Arial"/>
      <w:sz w:val="20"/>
      <w:szCs w:val="20"/>
    </w:rPr>
  </w:style>
  <w:style w:type="character" w:styleId="Glosaryi1">
    <w:name w:val="glosaryi1"/>
    <w:basedOn w:val="Style5"/>
    <w:qFormat/>
    <w:rPr>
      <w:rFonts w:ascii="Arial" w:hAnsi="Arial" w:cs="Arial"/>
      <w:sz w:val="20"/>
      <w:szCs w:val="20"/>
    </w:rPr>
  </w:style>
  <w:style w:type="character" w:styleId="Glosaryi2">
    <w:name w:val="glosaryi2"/>
    <w:basedOn w:val="Style5"/>
    <w:qFormat/>
    <w:rPr>
      <w:rFonts w:ascii="Arial" w:hAnsi="Arial" w:cs="Arial"/>
      <w:sz w:val="20"/>
      <w:szCs w:val="20"/>
    </w:rPr>
  </w:style>
  <w:style w:type="character" w:styleId="Glosaryi3">
    <w:name w:val="glosaryi3"/>
    <w:basedOn w:val="Style5"/>
    <w:qFormat/>
    <w:rPr>
      <w:rFonts w:ascii="Arial" w:hAnsi="Arial" w:cs="Arial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before="0" w:after="120"/>
      <w:ind w:firstLine="56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8"/>
      <w:szCs w:val="28"/>
    </w:rPr>
  </w:style>
  <w:style w:type="paragraph" w:styleId="FR5">
    <w:name w:val="FR5"/>
    <w:qFormat/>
    <w:pPr>
      <w:widowControl w:val="false"/>
      <w:bidi w:val="0"/>
      <w:snapToGrid w:val="false"/>
      <w:ind w:left="1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-360" w:right="-186" w:hanging="0"/>
      <w:jc w:val="both"/>
    </w:pPr>
    <w:rPr>
      <w:spacing w:val="-20"/>
      <w:sz w:val="28"/>
      <w:lang w:val="kk-KZ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26:00Z</dcterms:created>
  <dc:creator>фора</dc:creator>
  <dc:description/>
  <cp:keywords/>
  <dc:language>en-US</dc:language>
  <cp:lastModifiedBy>User</cp:lastModifiedBy>
  <dcterms:modified xsi:type="dcterms:W3CDTF">2010-10-18T14:21:00Z</dcterms:modified>
  <cp:revision>17</cp:revision>
  <dc:subject/>
  <dc:title/>
</cp:coreProperties>
</file>