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</w:t>
      </w:r>
      <w:r>
        <w:rPr>
          <w:b/>
          <w:sz w:val="28"/>
          <w:szCs w:val="28"/>
          <w:lang w:val="kk-KZ"/>
        </w:rPr>
        <w:t>СӨЖ тапсырмалары</w:t>
      </w:r>
    </w:p>
    <w:p>
      <w:pPr>
        <w:pStyle w:val="Normal"/>
        <w:rPr/>
      </w:pPr>
      <w:r>
        <w:rPr>
          <w:b/>
          <w:sz w:val="28"/>
          <w:szCs w:val="28"/>
        </w:rPr>
        <w:t>2  Глоссарий (</w:t>
      </w:r>
      <w:r>
        <w:rPr>
          <w:b/>
          <w:sz w:val="28"/>
          <w:szCs w:val="28"/>
          <w:lang w:val="kk-KZ"/>
        </w:rPr>
        <w:t>тақырыпты меңгеруге көмек береді</w:t>
      </w:r>
      <w:r>
        <w:rPr>
          <w:b/>
          <w:sz w:val="28"/>
          <w:szCs w:val="28"/>
        </w:rPr>
        <w:t>)</w:t>
      </w:r>
    </w:p>
    <w:p>
      <w:pPr>
        <w:pStyle w:val="WW3"/>
        <w:autoSpaceDE w:val="true"/>
        <w:rPr>
          <w:rFonts w:ascii="Times New Roman" w:hAnsi="Times New Roman" w:cs="Times New Roman"/>
          <w:b/>
          <w:b/>
          <w:lang w:val="kk-KZ"/>
        </w:rPr>
      </w:pPr>
      <w:r>
        <w:rPr>
          <w:b/>
        </w:rPr>
        <w:t xml:space="preserve">3  </w:t>
      </w:r>
      <w:r>
        <w:rPr>
          <w:rFonts w:cs="Times New Roman" w:ascii="Times New Roman" w:hAnsi="Times New Roman"/>
          <w:b/>
          <w:lang w:val="kk-KZ"/>
        </w:rPr>
        <w:t>Бақылау және өз-өзін бақылау тестілері</w:t>
      </w:r>
    </w:p>
    <w:p>
      <w:pPr>
        <w:pStyle w:val="Normal"/>
        <w:rPr/>
      </w:pPr>
      <w:r>
        <w:rPr>
          <w:b/>
          <w:sz w:val="28"/>
          <w:szCs w:val="28"/>
        </w:rPr>
        <w:t xml:space="preserve">7.2 </w:t>
      </w:r>
      <w:r>
        <w:rPr>
          <w:b/>
          <w:sz w:val="28"/>
          <w:szCs w:val="28"/>
          <w:lang w:val="kk-KZ"/>
        </w:rPr>
        <w:t>СӨЖ тапсырмалары</w:t>
      </w:r>
    </w:p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720"/>
        <w:gridCol w:w="720"/>
        <w:gridCol w:w="1080"/>
        <w:gridCol w:w="1620"/>
        <w:gridCol w:w="1620"/>
      </w:tblGrid>
      <w:tr>
        <w:trPr>
          <w:trHeight w:val="5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ет</w:t>
            </w:r>
            <w:r>
              <w:rPr/>
              <w:t xml:space="preserve">№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қырып, тапсырма, жұмыс түрлер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ағаттар сан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Әдебиет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Бақылау және есептеу нысан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псыру мерзімі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пта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нег</w:t>
            </w:r>
            <w:r>
              <w:rPr/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сқ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 </w:t>
            </w:r>
            <w:r>
              <w:rPr/>
              <w:t>Жалпы теориялық көзқа</w:t>
            </w:r>
            <w:r>
              <w:rPr>
                <w:lang w:val="kk-KZ"/>
              </w:rPr>
              <w:t>-</w:t>
            </w:r>
            <w:r>
              <w:rPr/>
              <w:t>растар мен  ұлттық ерекше</w:t>
            </w:r>
            <w:r>
              <w:rPr>
                <w:lang w:val="kk-KZ"/>
              </w:rPr>
              <w:t>-</w:t>
            </w:r>
            <w:r>
              <w:rPr/>
              <w:t xml:space="preserve">ліктердің  үйлесімін </w:t>
            </w:r>
            <w:r>
              <w:rPr>
                <w:lang w:val="kk-KZ"/>
              </w:rPr>
              <w:t>қ</w:t>
            </w:r>
            <w:r>
              <w:rPr/>
              <w:t>арастыр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1,</w:t>
            </w:r>
            <w:r>
              <w:rPr>
                <w:lang w:val="kk-KZ"/>
              </w:rPr>
              <w:t>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kk-KZ"/>
              </w:rPr>
              <w:t>ОӨЖ</w:t>
            </w:r>
            <w:r>
              <w:rPr/>
              <w:t xml:space="preserve"> ауд.</w:t>
            </w:r>
            <w:r>
              <w:rPr>
                <w:lang w:val="kk-KZ"/>
              </w:rPr>
              <w:t xml:space="preserve"> баянда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Экономикалы теорияның негізгі бағыттарын зерттеу, талда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,2,</w:t>
            </w:r>
            <w:r>
              <w:rPr/>
              <w:t>3,</w:t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4,</w:t>
            </w:r>
            <w:r>
              <w:rPr/>
              <w:t>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Дәптерге к</w:t>
            </w:r>
            <w:r>
              <w:rPr/>
              <w:t xml:space="preserve">онспек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ҮТ</w:t>
            </w:r>
            <w:r>
              <w:rPr/>
              <w:t xml:space="preserve">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,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Дәптерге орындау, қорғау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ҮТ</w:t>
            </w:r>
            <w:r>
              <w:rPr/>
              <w:t xml:space="preserve">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,6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Дәптерге орындау, қорғау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,2,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рға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k-KZ"/>
              </w:rPr>
              <w:t>СӨЖ бойынша басқа жұмыстар түрлері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Дәріс сабақтарына даярлану</w:t>
            </w:r>
            <w:r>
              <w:rPr>
                <w:color w:val="000000"/>
              </w:rPr>
              <w:t xml:space="preserve"> (05 х </w:t>
            </w:r>
            <w:r>
              <w:rPr>
                <w:color w:val="000000"/>
                <w:lang w:val="kk-KZ"/>
              </w:rPr>
              <w:t>саб. саны</w:t>
            </w:r>
            <w:r>
              <w:rPr>
                <w:color w:val="000000"/>
              </w:rPr>
              <w:t>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Дәптерге к</w:t>
            </w:r>
            <w:r>
              <w:rPr/>
              <w:t>онсп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Тәжірибелік сабақтарға даярлану</w:t>
            </w:r>
            <w:r>
              <w:rPr>
                <w:color w:val="000000"/>
              </w:rPr>
              <w:t xml:space="preserve"> (05 х </w:t>
            </w:r>
            <w:r>
              <w:rPr>
                <w:color w:val="000000"/>
                <w:lang w:val="kk-KZ"/>
              </w:rPr>
              <w:t>саб. саны</w:t>
            </w:r>
            <w:r>
              <w:rPr>
                <w:color w:val="000000"/>
              </w:rPr>
              <w:t>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,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птерге орында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Ағымдағы бақылау шараларына даярлық</w:t>
            </w:r>
            <w:r>
              <w:rPr>
                <w:color w:val="000000"/>
              </w:rPr>
              <w:t xml:space="preserve"> (1час х </w:t>
            </w:r>
            <w:r>
              <w:rPr>
                <w:color w:val="000000"/>
                <w:lang w:val="kk-KZ"/>
              </w:rPr>
              <w:t>бақылау түрі</w:t>
            </w:r>
            <w:r>
              <w:rPr>
                <w:color w:val="00000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птерге орында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Межелік бақылауға даярлық</w:t>
            </w:r>
            <w:r>
              <w:rPr>
                <w:color w:val="000000"/>
              </w:rPr>
              <w:t xml:space="preserve"> (2 </w:t>
            </w:r>
            <w:r>
              <w:rPr>
                <w:color w:val="000000"/>
                <w:lang w:val="kk-KZ"/>
              </w:rPr>
              <w:t>сағ</w:t>
            </w:r>
            <w:r>
              <w:rPr>
                <w:color w:val="000000"/>
              </w:rPr>
              <w:t xml:space="preserve"> х 1</w:t>
            </w:r>
            <w:r>
              <w:rPr>
                <w:color w:val="000000"/>
                <w:lang w:val="kk-KZ"/>
              </w:rPr>
              <w:t>МБ</w:t>
            </w:r>
            <w:r>
              <w:rPr>
                <w:color w:val="00000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  <w:r>
              <w:rPr>
                <w:lang w:val="kk-KZ"/>
              </w:rPr>
              <w:t>ілеу</w:t>
            </w:r>
            <w:r>
              <w:rPr/>
              <w:t xml:space="preserve">, </w:t>
            </w:r>
            <w:r>
              <w:rPr>
                <w:lang w:val="kk-KZ"/>
              </w:rPr>
              <w:t>ауызша сұра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kk-KZ"/>
              </w:rPr>
              <w:t>Барлық СӨЖ сағ</w:t>
            </w:r>
            <w:r>
              <w:rPr>
                <w:b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</w:t>
      </w:r>
      <w:r>
        <w:rPr>
          <w:b/>
          <w:sz w:val="28"/>
          <w:szCs w:val="28"/>
          <w:lang w:val="kk-KZ"/>
        </w:rPr>
        <w:t>8 Ұсынылатын әдебиеттер тізімі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10"/>
          <w:lang w:val="kk-KZ"/>
        </w:rPr>
      </w:pPr>
      <w:r>
        <w:rPr>
          <w:bCs/>
          <w:sz w:val="28"/>
          <w:lang w:val="kk-KZ"/>
        </w:rPr>
        <w:t xml:space="preserve">    </w:t>
      </w:r>
      <w:r>
        <w:rPr>
          <w:bCs/>
          <w:sz w:val="28"/>
          <w:lang w:val="kk-KZ"/>
        </w:rPr>
        <w:t xml:space="preserve">Негізгі: </w:t>
      </w:r>
    </w:p>
    <w:p>
      <w:pPr>
        <w:pStyle w:val="Normal"/>
        <w:numPr>
          <w:ilvl w:val="0"/>
          <w:numId w:val="3"/>
        </w:numPr>
        <w:rPr>
          <w:sz w:val="28"/>
          <w:lang w:val="kk-KZ"/>
        </w:rPr>
      </w:pPr>
      <w:r>
        <w:rPr>
          <w:sz w:val="28"/>
          <w:lang w:val="kk-KZ"/>
        </w:rPr>
        <w:t>Әубәкіров Я.Ә. Экономикалық теория негіздері. – Алматы, 1998</w:t>
      </w:r>
    </w:p>
    <w:p>
      <w:pPr>
        <w:pStyle w:val="Normal"/>
        <w:numPr>
          <w:ilvl w:val="0"/>
          <w:numId w:val="3"/>
        </w:numPr>
        <w:rPr>
          <w:sz w:val="28"/>
          <w:lang w:val="kk-KZ"/>
        </w:rPr>
      </w:pPr>
      <w:r>
        <w:rPr>
          <w:sz w:val="28"/>
          <w:lang w:val="kk-KZ"/>
        </w:rPr>
        <w:t>Акимбеков С. Экономикалық теория, Астана, 2000</w:t>
      </w:r>
    </w:p>
    <w:p>
      <w:pPr>
        <w:pStyle w:val="Normal"/>
        <w:numPr>
          <w:ilvl w:val="0"/>
          <w:numId w:val="3"/>
        </w:numPr>
        <w:rPr>
          <w:sz w:val="28"/>
          <w:lang w:val="kk-KZ"/>
        </w:rPr>
      </w:pPr>
      <w:r>
        <w:rPr>
          <w:sz w:val="28"/>
          <w:lang w:val="kk-KZ"/>
        </w:rPr>
        <w:t>Нүрпейсов Ж.Қ. Экономикалық теория негіздері.- Ақмола, 1996</w:t>
      </w:r>
    </w:p>
    <w:p>
      <w:pPr>
        <w:pStyle w:val="Normal"/>
        <w:numPr>
          <w:ilvl w:val="0"/>
          <w:numId w:val="3"/>
        </w:numPr>
        <w:rPr>
          <w:sz w:val="28"/>
          <w:lang w:val="kk-KZ"/>
        </w:rPr>
      </w:pPr>
      <w:r>
        <w:rPr>
          <w:sz w:val="28"/>
          <w:lang w:val="kk-KZ"/>
        </w:rPr>
        <w:t>Мауленова С.С., Құдайбергенов Е.К., Бекмолдин С.К. Экономикалық теория: оқу құралы. Алматы, 2004</w:t>
      </w:r>
    </w:p>
    <w:p>
      <w:pPr>
        <w:pStyle w:val="Normal"/>
        <w:numPr>
          <w:ilvl w:val="0"/>
          <w:numId w:val="3"/>
        </w:numPr>
        <w:rPr>
          <w:sz w:val="28"/>
          <w:lang w:val="kk-KZ"/>
        </w:rPr>
      </w:pPr>
      <w:r>
        <w:rPr>
          <w:sz w:val="28"/>
          <w:lang w:val="kk-KZ"/>
        </w:rPr>
        <w:t>Шеденов Ө.Қ., Байжомартов Ү.С., Жүнісов Б.А., Комягин Б.И. Жалпы экономикалық теория.– Ақтөбе, 2004</w:t>
      </w:r>
    </w:p>
    <w:p>
      <w:pPr>
        <w:pStyle w:val="Normal"/>
        <w:ind w:left="360" w:hanging="0"/>
        <w:rPr>
          <w:sz w:val="10"/>
          <w:lang w:val="kk-KZ"/>
        </w:rPr>
      </w:pPr>
      <w:r>
        <w:rPr>
          <w:sz w:val="10"/>
          <w:lang w:val="kk-KZ"/>
        </w:rPr>
      </w:r>
    </w:p>
    <w:p>
      <w:pPr>
        <w:pStyle w:val="Normal"/>
        <w:ind w:left="360" w:hanging="0"/>
        <w:rPr>
          <w:bCs/>
          <w:sz w:val="28"/>
          <w:lang w:val="kk-KZ"/>
        </w:rPr>
      </w:pPr>
      <w:r>
        <w:rPr>
          <w:bCs/>
          <w:sz w:val="28"/>
          <w:lang w:val="kk-KZ"/>
        </w:rPr>
        <w:t>Қосымша: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lang w:val="kk-KZ"/>
        </w:rPr>
      </w:pPr>
      <w:r>
        <w:rPr>
          <w:sz w:val="28"/>
          <w:lang w:val="kk-KZ"/>
        </w:rPr>
        <w:t>Осипова Г.М. Экномикалық теория негіздері.- Алматы, 2002</w:t>
      </w:r>
    </w:p>
    <w:p>
      <w:pPr>
        <w:pStyle w:val="Normal"/>
        <w:numPr>
          <w:ilvl w:val="0"/>
          <w:numId w:val="3"/>
        </w:numPr>
        <w:rPr>
          <w:sz w:val="16"/>
          <w:lang w:val="kk-KZ"/>
        </w:rPr>
      </w:pPr>
      <w:r>
        <w:rPr>
          <w:sz w:val="28"/>
          <w:lang w:val="kk-KZ"/>
        </w:rPr>
        <w:t>Шеденов Ө.Қ., Байжомартов Ү.С., Жүнісов Б.А., Комягин Б.И. Жалпы экономикалық теория.- Алматы – Ақтөбе, 2002</w:t>
      </w:r>
    </w:p>
    <w:p>
      <w:pPr>
        <w:pStyle w:val="Normal"/>
        <w:numPr>
          <w:ilvl w:val="0"/>
          <w:numId w:val="3"/>
        </w:numPr>
        <w:rPr>
          <w:sz w:val="28"/>
          <w:lang w:val="kk-KZ"/>
        </w:rPr>
      </w:pPr>
      <w:r>
        <w:rPr>
          <w:sz w:val="28"/>
          <w:lang w:val="kk-KZ"/>
        </w:rPr>
        <w:t xml:space="preserve">Мейірбеков А.Қ., Әлімбетов Қ.Ә. Кәсіпорын экономикасы. – Алматы: Экономика, 2003 </w:t>
      </w:r>
    </w:p>
    <w:p>
      <w:pPr>
        <w:pStyle w:val="Normal"/>
        <w:numPr>
          <w:ilvl w:val="0"/>
          <w:numId w:val="3"/>
        </w:numPr>
        <w:rPr>
          <w:sz w:val="28"/>
          <w:lang w:val="kk-KZ"/>
        </w:rPr>
      </w:pPr>
      <w:r>
        <w:rPr>
          <w:sz w:val="28"/>
          <w:lang w:val="kk-KZ"/>
        </w:rPr>
        <w:t>Сейтқасымов Ғ.С. Ақша, несие, банктер.- Алматы: Экономика, 2006</w:t>
      </w:r>
    </w:p>
    <w:p>
      <w:pPr>
        <w:pStyle w:val="Normal"/>
        <w:numPr>
          <w:ilvl w:val="0"/>
          <w:numId w:val="3"/>
        </w:numPr>
        <w:rPr>
          <w:sz w:val="28"/>
          <w:lang w:val="kk-KZ"/>
        </w:rPr>
      </w:pPr>
      <w:r>
        <w:rPr>
          <w:sz w:val="28"/>
          <w:lang w:val="kk-KZ"/>
        </w:rPr>
        <w:t>Смағұлова Г.С. Аймақтық экономиканы басқару мәселелері.- Алматы: Экономика, 2005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 </w:t>
      </w:r>
      <w:r>
        <w:rPr>
          <w:sz w:val="28"/>
          <w:lang w:val="kk-KZ"/>
        </w:rPr>
        <w:t>Үмбеталиев А.Д. Салық және салық салу: оқулық.- Алматы: Экономика, 2006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>Үмбеталиев А.Д. Кәсіпорын экономикасы және кәсіпкерлік: оқу құралы.- Астана: Фолиант, 2005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kk-KZ"/>
        </w:rPr>
      </w:pPr>
      <w:r>
        <w:rPr>
          <w:sz w:val="28"/>
          <w:lang w:val="kk-KZ"/>
        </w:rPr>
        <w:t xml:space="preserve"> </w:t>
      </w:r>
      <w:r>
        <w:rPr>
          <w:sz w:val="28"/>
          <w:lang w:val="kk-KZ"/>
        </w:rPr>
        <w:t>Шеденов Ө.Қ., Байжомартов Ү.С., Жүнісов Б.А., Комягин Б.И.  Экономикалық ілімдер тарихы. – Ақтөбе, 2004</w:t>
      </w:r>
    </w:p>
    <w:p>
      <w:pPr>
        <w:pStyle w:val="Normal"/>
        <w:rPr>
          <w:rStyle w:val="Zagolovok3"/>
          <w:sz w:val="20"/>
          <w:szCs w:val="20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-2340" w:leader="none"/>
        </w:tabs>
        <w:ind w:firstLine="540"/>
        <w:jc w:val="center"/>
        <w:rPr/>
      </w:pPr>
      <w:r>
        <w:rPr>
          <w:b/>
          <w:sz w:val="28"/>
          <w:lang w:val="kk-KZ"/>
        </w:rPr>
        <w:t>Тест тапсырмалары</w:t>
      </w:r>
    </w:p>
    <w:p>
      <w:pPr>
        <w:pStyle w:val="Normal"/>
        <w:tabs>
          <w:tab w:val="clear" w:pos="708"/>
          <w:tab w:val="left" w:pos="-2340" w:leader="none"/>
        </w:tabs>
        <w:ind w:firstLine="54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1.  “Экономия” терминiн алғашқы ұсынған кiм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Аристотель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Ксенофонт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Платон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Герорд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Гай және Тиберий Гракхи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“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Саяси экономия” терминiн ғылыми айналымға енгiзген кiм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Аристотель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Ксенофонт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А. Д. Монкретьен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Томас Мор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А. Смит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Саяси экономия терминi  қай жылы енгiзiлдi:</w:t>
      </w:r>
    </w:p>
    <w:p>
      <w:pPr>
        <w:pStyle w:val="Normal"/>
        <w:ind w:right="-99" w:hanging="0"/>
        <w:jc w:val="both"/>
        <w:rPr/>
      </w:pPr>
      <w:r>
        <w:rPr>
          <w:sz w:val="28"/>
          <w:lang w:val="en-US"/>
        </w:rPr>
        <w:t xml:space="preserve">A) </w:t>
      </w:r>
      <w:r>
        <w:rPr>
          <w:sz w:val="28"/>
          <w:lang w:val="kk-KZ"/>
        </w:rPr>
        <w:t>485 ж.  б.э.д.</w:t>
      </w:r>
    </w:p>
    <w:p>
      <w:pPr>
        <w:pStyle w:val="Normal"/>
        <w:ind w:right="-99" w:hanging="0"/>
        <w:jc w:val="both"/>
        <w:rPr>
          <w:sz w:val="28"/>
          <w:lang w:val="kk-KZ"/>
        </w:rPr>
      </w:pPr>
      <w:r>
        <w:rPr>
          <w:sz w:val="28"/>
          <w:lang w:val="kk-KZ"/>
        </w:rPr>
        <w:t>B) 815 ж.  б.э.д.</w:t>
      </w:r>
    </w:p>
    <w:p>
      <w:pPr>
        <w:pStyle w:val="Normal"/>
        <w:ind w:right="-99" w:hanging="0"/>
        <w:jc w:val="both"/>
        <w:rPr>
          <w:sz w:val="28"/>
          <w:lang w:val="kk-KZ"/>
        </w:rPr>
      </w:pPr>
      <w:r>
        <w:rPr>
          <w:sz w:val="28"/>
          <w:lang w:val="kk-KZ"/>
        </w:rPr>
        <w:t>C) 1245 ж</w:t>
      </w:r>
    </w:p>
    <w:p>
      <w:pPr>
        <w:pStyle w:val="Normal"/>
        <w:ind w:right="-99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) </w:t>
      </w:r>
      <w:r>
        <w:rPr>
          <w:sz w:val="28"/>
          <w:lang w:val="kk-KZ"/>
        </w:rPr>
        <w:t>1516ж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sz w:val="28"/>
          <w:lang w:val="en-US"/>
        </w:rPr>
        <w:t>E</w:t>
      </w:r>
      <w:r>
        <w:rPr>
          <w:sz w:val="28"/>
        </w:rPr>
        <w:t xml:space="preserve">) </w:t>
      </w:r>
      <w:r>
        <w:rPr>
          <w:sz w:val="28"/>
          <w:lang w:val="kk-KZ"/>
        </w:rPr>
        <w:t>1615 ж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Экономикалық теория  -  бұл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Материалдық игiлiгтердi өндiру, бөлу, айырбастау және тұтыну процестерiнде адамдар арасындағы қатынастар туралы ғылым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өндiрiс процесiнде қолданылатын шектеулi ресурстар туралы ғылым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өндiрiстiк процесс туралы ғылым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шектеулi ресурстар жағдайында адам қажеттiлiктерiн қанағаттаныру мақсатында материалдық игiлiктердi өндiру, бөлу, айырбастау және тұтыну процестерiнде адамдар арасындағы қатынастар туралы ғылым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16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мемлекет деңгейiнде экономикалы дамудың заңдылықтары мен тенденцияларын зерттейтiн ғылым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Төмендегi мектептiң қайсысы экономикалық теорияның пәнi сыртқы саудамен және елге ақша жинаумен байланысты қызмет деп есептедi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Меркантелизм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Физиократтар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Классикалық саяси экономия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Марксизм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16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Маржинализм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Экономикалық теория мектептерiнiң қайсысы тарихи алғашқы мектеп:</w:t>
      </w:r>
    </w:p>
    <w:p>
      <w:pPr>
        <w:pStyle w:val="Normal"/>
        <w:ind w:right="-99" w:hanging="0"/>
        <w:jc w:val="both"/>
        <w:rPr/>
      </w:pPr>
      <w:r>
        <w:rPr>
          <w:sz w:val="28"/>
          <w:lang w:val="en-US"/>
        </w:rPr>
        <w:t>A</w:t>
      </w:r>
      <w:r>
        <w:rPr>
          <w:sz w:val="28"/>
          <w:lang w:val="uk-UA"/>
        </w:rPr>
        <w:t>) Марксизм</w:t>
      </w:r>
    </w:p>
    <w:p>
      <w:pPr>
        <w:pStyle w:val="Normal"/>
        <w:ind w:right="-99" w:hanging="0"/>
        <w:jc w:val="both"/>
        <w:rPr/>
      </w:pPr>
      <w:r>
        <w:rPr>
          <w:sz w:val="28"/>
          <w:lang w:val="en-US"/>
        </w:rPr>
        <w:t>B</w:t>
      </w:r>
      <w:r>
        <w:rPr>
          <w:sz w:val="28"/>
          <w:lang w:val="uk-UA"/>
        </w:rPr>
        <w:t>) Ұсақ буржуазялық саяси экономия</w:t>
      </w:r>
    </w:p>
    <w:p>
      <w:pPr>
        <w:pStyle w:val="Normal"/>
        <w:ind w:right="-99" w:hanging="0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) </w:t>
      </w:r>
      <w:r>
        <w:rPr>
          <w:sz w:val="28"/>
          <w:lang w:val="uk-UA"/>
        </w:rPr>
        <w:t xml:space="preserve">Меркантелизм </w:t>
      </w:r>
    </w:p>
    <w:p>
      <w:pPr>
        <w:pStyle w:val="Normal"/>
        <w:ind w:right="-99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) </w:t>
      </w:r>
      <w:r>
        <w:rPr>
          <w:sz w:val="28"/>
          <w:lang w:val="uk-UA"/>
        </w:rPr>
        <w:t>Классикалық саяси экономия</w:t>
      </w:r>
    </w:p>
    <w:p>
      <w:pPr>
        <w:pStyle w:val="Normal"/>
        <w:ind w:right="-99" w:hanging="0"/>
        <w:jc w:val="both"/>
        <w:rPr/>
      </w:pPr>
      <w:r>
        <w:rPr>
          <w:sz w:val="28"/>
          <w:lang w:val="en-US"/>
        </w:rPr>
        <w:t>E</w:t>
      </w:r>
      <w:r>
        <w:rPr>
          <w:sz w:val="28"/>
          <w:lang w:val="uk-UA"/>
        </w:rPr>
        <w:t>) Физиократтар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Меркантелистер тұжырымдамасына сәйкес ақша байлығының көзi не болып табылады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Шетел инвестицияларының өсуi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Импорттың экспортан артық болу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Экспорттың импортан артық болу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Күрделi қаржының өсуi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Инвестициялық қаржының өсуi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Меркантелизмнiң зерттеу пәнi не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айналыс сферас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өндiрiс сферас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айналыс жән өндiрiс сферас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ұсыныс сферасы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16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>) с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ұраныс сферасы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Меркантелистердiң негiзгi ойы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ақша – бұл айырбас құрал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ақша – бұл жалпы эквивалент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байлық – бұл ақша, ал ақша – бұл алтын және күмiс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капитал - өздiгiнен өсетiн құн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байлық ауыл шаруашылығында жасалады.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Физиократтардiң негiзгi ойы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ақша  - бұл айырбас құрал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ақша – бұл жалпы эквивалент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байлық – бұл ақша, ал ақша – бұл алтыг және күмiс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капитал - өздiгiнен өсетiн құн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16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байлық ауыл шаруашылығында жасалады.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Экономикалық құбылыстар арасындағы тұрақты қайталанатын байланыстар  - бұл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Экономикалық териянын пәнi 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Экономикалық заң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Экономикалық категория 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Экономикалық саясат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Экономикалық ойлау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Экономикалық құбылыстардың елеулi жақтарын көрсететiн жалпы ұғымдар  - бұл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Экономикалық териянын пәнi 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Экономикалық заң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Экономикалық категория 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Экономикалық саясат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Экономикалық ойлау 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Төмендегi әдiстердiң қайсысы экономикалық теорияның жалпы әдiсiне жатады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экономикалық – математикалық модельдеу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анализ және синтез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ғылыми абстаркция 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аланстық әдiс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функционалдық әдiс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Грек сөзiнен аударғанда "Экономика" қандай мағынаны бiлдiредi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өмiрлiк игiлiктердi тұтыну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шаруашылық жүргiзу заңдар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өндiрiс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өндiрiс туралы ғылым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16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өндiрiс пен тұтыну жөнiндегi қатынастар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15. Өндіріс процесін өзгертпей бұрынғы көлемде жүзеге асыру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жай ұдайы өндіріс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ұлғаймалы ұдайы өндіріс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қысқарған ұдайы өндіріс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аралас ұдайы өндіріс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үйлестірілген ұдайы өндіріс 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16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. Макроэкономика –бұл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экономиканың даму заңдылықтарын  адам, отбасы және кәсіпорын деңгейінде  зерттейтін экономикалық теорияның бір бөлімі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ресурстар мен өндіріс факторларының шектеулі болу  жағдайында адамдардың іс-әрекетін зерттейтін ғылым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экономиканы біртұтас жүйе ретінде  зерттейтін ғылым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экономикалық  ойдың даму кезеңдерін зерттейтін ғылым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негізгі экономикалық заңдар мен категориялармен таныстыратын экономикалық терияның бір бөлімі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be-BY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17. Макроэкономиканың негізін қалаған кім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М.Фридмен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>) И.Фишер и Хоутри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</w:rPr>
        <w:t>) Й.Шумпетер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>) Дж. М.Кейнс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be-BY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>) К.Маркс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be-BY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18. Жалпы ұлттық өнім –бұл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тауарлар мен қызметтердің белгілі бір көлемі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елдің ішінде ғана емес, шет елде де ұлттық тауар өндірушілер өндірген соңғы тауарлар мен қызметтердің нарықтық құны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елдің ішінде  ұлтына байланыссыз  тауар өндірушілер өндірген соңғы тауарлар мен  қызметтердің нарықтық құны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елдің ішінде  ұлттық тауар өндірушілер өндірген тауарлар мен нарықтық қызмттердің  нарықтық құн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 шет елде ұлттық тауар өндірушілер өндірген соңғы тауарлар мен қызметтердің нарықтық құны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be-BY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19. Жалпы ішкі өнім- бұл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тауарлар мен қызметтердің белгілі бір көлемі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елдің ішінде ғана емес, шет елде де ұлттық тауар өндірушілер өндірген соңғы тауарлар мен қызметтердің нарықтық құн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елдің ішінде  ұлтына байланыссыз  тауар өндірушілер өндірген соңғы тауарлар мен  қызметтердің нарықтық құн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елдің ішінде  тауар өндірушілер өндірген тауарлар мен қызметтер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шет елде ұлттық тауар  өндірушілер өндірген соңғы тауарлар мен қызметтердің нарықтық құны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be-BY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20. Таза ұлттық өнім- бұл:</w:t>
      </w:r>
    </w:p>
    <w:p>
      <w:pPr>
        <w:pStyle w:val="Normal"/>
        <w:ind w:right="-99" w:hanging="0"/>
        <w:jc w:val="both"/>
        <w:rPr/>
      </w:pPr>
      <w:r>
        <w:rPr>
          <w:sz w:val="28"/>
          <w:lang w:val="en-US"/>
        </w:rPr>
        <w:t>A</w:t>
      </w:r>
      <w:r>
        <w:rPr>
          <w:sz w:val="28"/>
          <w:lang w:val="be-BY"/>
        </w:rPr>
        <w:t>) тауарлар мен қызметтердің белгілі бір көлемі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елдің ішінде ғана емес, шет елде де ұлттық тауар өндірушілер өндірген соңғы тауарлар мен қызметтердің нарықтық құн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елдің ішінде  ұлтына байланыссыз  тауар өндірушілер өндірген соңғы тауарлар мен  қызметтердің нарықтық құн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елдің ішінде  тауар өндірушілер өндірген тауарлар мен қызметтер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жалпы ұлтық өнiм алынған амортизация</w:t>
      </w:r>
    </w:p>
    <w:p>
      <w:pPr>
        <w:pStyle w:val="TextBodyIndent"/>
        <w:ind w:left="0" w:hanging="0"/>
        <w:rPr/>
      </w:pPr>
      <w:r>
        <w:rPr>
          <w:sz w:val="28"/>
          <w:lang w:val="be-BY"/>
        </w:rPr>
        <w:t xml:space="preserve">21. </w:t>
      </w:r>
      <w:r>
        <w:rPr>
          <w:sz w:val="28"/>
          <w:lang w:val="uk-UA"/>
        </w:rPr>
        <w:t>Төмендегі көрсеткіштердің қайсысы белгілі бір уақыт ішінде елде экономикалық өсім бар екенін сипаттайды: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жалпы ұлттық өнім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жалпы потенциалды өнім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нақты Жалпы ұлттық өн</w:t>
      </w: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i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м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жеке табыс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ұлттық табыс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sz w:val="28"/>
          <w:lang w:val="uk-UA"/>
        </w:rPr>
        <w:t>22.  Технологиялық жұмыссыздық - бұл: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мамандықтары мен квалификациясы жұмыс табуға мүмкіндік бермейтін жұмысшылардын жұмыс іздеуімен байланысты жұмыссыздық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экономиканың циклдік ауытқуымен байланысты  жұмыссыздық .Жалпы және жиынтық шығындардың жеткіліксіздігмен сипатталады.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адамдардың машинамен ауысуымен байланысты жүмыссыздық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жаңа жұмыс іздеу және жұмыс күтумен байланысты уақытша жұмыссыздық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еңбек қызметінен ерікті бас тарту</w:t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>23.  Ұлттық табыс – бұл: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жалпы ұлттық өнім алынған амортизация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таза ұлттық өнім алынған жанама салықтар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табыстар сомасы қосылған трансфертті төлемдер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>) жеке табыс алынған жеке салықтар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>) тауарлар мен қызметтердің белгілі</w:t>
      </w:r>
      <w:r>
        <w:rPr>
          <w:sz w:val="28"/>
        </w:rPr>
        <w:t xml:space="preserve"> бір көлемі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>24. Төмендегілердің қайсысы макроэкономиканың инструменттеріне жатпайды: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</w:rPr>
        <w:t>) фискалды саясаты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>) табыстар мен шығындар саясаты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</w:rPr>
        <w:t>) халықаралық сауда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>) монетарлы саясат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>) сыртқы экономикалық саясат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>25. Жұмыссыздық - бұл: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еңбекке қабілетті жұмыс істегісі келетін халықтың жұмыс таба алмағанда қалыптасатын экономикалық жағдай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әрбір адамның еңбекке жеке өндірістік қабілеті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физикалық және рухани қабілеттері бар еңбекке қабілетті халықтың бір бөлігі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адам капиталы, қандай да бір салада мақсатты қолданылатын адам қалыптастырған денсаулық, білім, дағды, қабілеттер қоры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экономикада толық жұмыспен қамту деңгейіне сәйкес келетін жағдай, ол жұмысшы күшінің жалпы санынан 6-8% құрайды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be-BY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26. Циклдiк жұмыссыздық - бұл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>мамандықтары мен квалификациясы жұмыс табуға мүмкiндiк бермейтiн  жұмысшылардың жұмыс iздеуiмен байланысты жұмыссыздық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>экономиканың циклдiк ауытқуымен байланысты жұмыссыздық. Жалпы және жиынтық шығындардың жеткiлiксiздiгiмен сипатталады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>адамдардың машинамен ауысумен байланысты жұмысыздық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 xml:space="preserve">жаңа жұмыс iздеуi және күтумен байланысты уақытша жұмыссыздық 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 xml:space="preserve">еңбек қызметiнен ерiктi бас тарту 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kk-KZ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kk-KZ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>27. Фрикционды жұмыссыздық –бүл:</w:t>
      </w:r>
    </w:p>
    <w:p>
      <w:pPr>
        <w:pStyle w:val="23"/>
        <w:rPr>
          <w:sz w:val="28"/>
          <w:lang w:val="kk-KZ"/>
        </w:rPr>
      </w:pPr>
      <w:r>
        <w:rPr>
          <w:sz w:val="28"/>
          <w:lang w:val="kk-KZ"/>
        </w:rPr>
        <w:t>A) мамандықтары мен квалификациясы жұмыс табуға мүмкіндік бермейтін жұмысшылардын жұмыс іздеуімен байланысты жұмыссыздық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kk-KZ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 xml:space="preserve">B) экономиканың циклдік ауытқуымен байланысты  жұмыссыздық .Жалпы және жиынтық шығындардың жеткіліксіздігмен сипатталады. 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kk-KZ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 xml:space="preserve">C) адамдардың машинамен ауысуымен байланысты жүмыссыздық 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kk-KZ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 xml:space="preserve">D) жаңа жұмыс іздеу және жұмыс күтумен байланысты уақытша жұмыссыздық E) еңбек қызметінен ерікті бас тарту </w:t>
      </w:r>
    </w:p>
    <w:p>
      <w:pPr>
        <w:pStyle w:val="TextBodyIndent"/>
        <w:ind w:left="0" w:hanging="0"/>
        <w:rPr>
          <w:sz w:val="28"/>
          <w:lang w:val="kk-KZ"/>
        </w:rPr>
      </w:pPr>
      <w:r>
        <w:rPr>
          <w:sz w:val="28"/>
          <w:lang w:val="kk-KZ"/>
        </w:rPr>
        <w:t xml:space="preserve">28. Қолдағы табыс - бұл: 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kk-KZ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>A) жалпы ұлттық өнім алынған амортизация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таза ұлттық өнім алынған жанама салықтар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табыстар сомасы қосылған трансфертті төлемдер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жеке табыс алынған жеке салықтар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kk-KZ"/>
        </w:rPr>
      </w:pPr>
      <w:r>
        <w:rPr>
          <w:sz w:val="28"/>
          <w:lang w:val="en-US"/>
        </w:rPr>
        <w:t>E</w:t>
      </w:r>
      <w:r>
        <w:rPr>
          <w:sz w:val="28"/>
          <w:lang w:val="uk-UA"/>
        </w:rPr>
        <w:t>) тауарлар мен</w:t>
      </w:r>
      <w:r>
        <w:rPr>
          <w:sz w:val="28"/>
          <w:lang w:val="kk-KZ"/>
        </w:rPr>
        <w:t xml:space="preserve"> </w:t>
      </w:r>
      <w:r>
        <w:rPr>
          <w:sz w:val="28"/>
          <w:lang w:val="uk-UA"/>
        </w:rPr>
        <w:t>қызметтердің белгілі бір көлемі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29. Егер  баға бір жыл ішінде 10</w:t>
      </w: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>%  тен  200% -ке дей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ін өссе, онда бүл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баяу инфляция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қарқынды  инфляция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гиперинфляция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стафляция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күткен инфляция </w:t>
      </w:r>
    </w:p>
    <w:p>
      <w:pPr>
        <w:pStyle w:val="33"/>
        <w:rPr/>
      </w:pPr>
      <w:r>
        <w:rPr>
          <w:sz w:val="28"/>
          <w:lang w:val="uk-UA"/>
        </w:rPr>
        <w:t>30. Инфляциядан к</w:t>
      </w:r>
      <w:r>
        <w:rPr>
          <w:sz w:val="28"/>
        </w:rPr>
        <w:t>i</w:t>
      </w:r>
      <w:r>
        <w:rPr>
          <w:sz w:val="28"/>
          <w:lang w:val="uk-UA"/>
        </w:rPr>
        <w:t>мдер зардап шегед</w:t>
      </w:r>
      <w:r>
        <w:rPr>
          <w:sz w:val="28"/>
        </w:rPr>
        <w:t>i</w:t>
      </w:r>
      <w:r>
        <w:rPr>
          <w:sz w:val="28"/>
          <w:lang w:val="uk-UA"/>
        </w:rPr>
        <w:t>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белгiленген табыс алатын адамдар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қоғамның ауқатты мүшелер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iрi холдинг компаниялардың брокерлерi мен маклерлерi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бағалы қағаздардың иесi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ешкiм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  <w:t xml:space="preserve">31. Өнім бірлігіне келетін өңдіріс шығындарының ұлғаюы нәтижесінде қандай инфляция түрі пайда болады 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сұраныс инфляция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импортталған  инфляция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шығындар инфляциясы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стагфляция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күтілетін инфляция 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32. Инфляциялық салық –бүл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белгіленген салық түрі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корпорация пайдасына салынатын салық формасы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мемлекеттің айналысқа қосымша ақша шығарудан алатын салығы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жеке тұлғадан алынатын табыс салығының көріну формасы 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регрессивті салық </w:t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33. Баға деңгейі мен табысқа қатаң бақылау жасау –бұл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сұраныс инфляциясы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ашық инфляция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шығындар инфляциясы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басылынқы инфляциясы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дұрыс жауабы жоқ</w:t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34. Жұмыссыздық деңгейі мен инфляция арасындағы байланысты көрсететін қисық –бүл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Лоренс қисығы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Лаффер қисығы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Филлипс қисығы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сұраныс қисығы 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ұсыныс қисығы </w:t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35. Экономикадағы құлдырау кезінде жұмысынан  айырылған қандай жұмыссыздық формасының жұмыссыздар категориясына жатады 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фрикционды жұмыссыздық формасы :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құрылымдық жұмыссыздық формасы 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циклдік жұмыссыздық формасы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пермонентті жұмыссыздық: 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) барлық жауап дұрыс емес . </w:t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36. Берілген жауаптардың қайсысы дұрыс егер өз еркімен жұмыстан шыққан жұмысшы жұмысшы күшінің құрамына кірсе, бірақ әлі жұмыс таппаса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фрикционды жұмыссыздық формасы: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құрылымдық жұмыссыздық формасы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циклдік жұмыссыздық формасы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пермонентті жұмыссыздық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барлық жауап дұрыс емес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37. Егер адам ауырса және жұмыс істей  алмаса 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жұмыс істейтіндер  қатарына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жұмыссыздар қатарына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жұмысшы күші қатарына кірмейді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толық жұмыспен қамтылған ретінде қаралады .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жұмыс табуға үмітін үзгендер қатарына . </w:t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38. Микроэкономика – бұл 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экономиканы адам, отбасы, фирма, кәсіпорын деңгейінде зеріттеу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экономиканы біртұтас зерттеу 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экономикалық өсімді зеріттеу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барлық жауап дұрыс емес;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А және В жауаптары дұрыс</w:t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39. Экономикалық заңдарды, құбылыстарды зерттеу және түсiндiру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экономикалық теорияның танымдық қызметі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практикалық қызметі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болжамдық қызметі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дүниетанымдық қызметі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методологиялық қызметі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0. Ойшылдардың қайсысы қосымша күн туралы ілімді жасаған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Аристотель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szCs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szCs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szCs w:val="28"/>
          <w:lang w:val="uk-UA"/>
        </w:rPr>
        <w:t>У. Петти  ;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szCs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szCs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szCs w:val="28"/>
          <w:lang w:val="uk-UA"/>
        </w:rPr>
        <w:t xml:space="preserve">А. Смит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szCs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szCs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szCs w:val="28"/>
          <w:lang w:val="uk-UA"/>
        </w:rPr>
        <w:t xml:space="preserve">К. Маркс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szCs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szCs w:val="28"/>
          <w:lang w:val="uk-UA"/>
        </w:rPr>
        <w:t xml:space="preserve">) Ф. Кэне; </w:t>
      </w:r>
    </w:p>
    <w:p>
      <w:pPr>
        <w:pStyle w:val="Normal"/>
        <w:ind w:firstLine="708"/>
        <w:jc w:val="both"/>
        <w:rPr>
          <w:rFonts w:ascii="Times New Roman KK EK;Times New Roman" w:hAnsi="Times New Roman KK EK;Times New Roman" w:cs="Times New Roman KK EK;Times New Roman"/>
          <w:sz w:val="28"/>
          <w:szCs w:val="28"/>
          <w:lang w:val="kk-KZ"/>
        </w:rPr>
      </w:pPr>
      <w:r>
        <w:rPr>
          <w:rFonts w:cs="Times New Roman KK EK;Times New Roman" w:ascii="Times New Roman KK EK;Times New Roman" w:hAnsi="Times New Roman KK EK;Times New Roman"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940" w:leader="none"/>
        </w:tabs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Реферат тақырыптары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1.Экономикалық теорияның пәнін әртүрлі  мектеп экономистерінің талдау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2.Ежелгі дүниедегі (Қытай, Үнді, Греция,Египет,Рим) экономикалық ілімдер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3.Отандық экономикалық ойлардың даму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4.Экономикадағы себеп-салдарлы байланыстар және олардың экономикалық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       </w:t>
      </w:r>
      <w:r>
        <w:rPr>
          <w:sz w:val="28"/>
          <w:lang w:val="kk-KZ"/>
        </w:rPr>
        <w:t>теориядағы көрініс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5.Экономикалық эксперимент және экономикалық байланыстар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6.Экономиканы реформалаудағы меншіктің орн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7.Нарықтық экономикадағы мемлекеттік меншіктің ролі мен маңыз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8.Нарықтық экономиканың пайда болуы және дамуы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9.Әкімшілдік-әміршілдік экономикадан нарықтық қатынастарға өтудің мәні мен заңдылықтары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10.Меншік формалары. Шаруашылықты ұйымдастырудағы әртүрлі меншік формаларының жағымды және жағымсыз жақтары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11.Қоғамның экономикалық динамикасын қамтамасыз етудегі жеке меншіктің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        </w:t>
      </w:r>
      <w:r>
        <w:rPr>
          <w:sz w:val="28"/>
          <w:lang w:val="kk-KZ"/>
        </w:rPr>
        <w:t>маңызы мен рол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12.ҚР тауарлы өндірістің қалыптасуы мен даму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13.«Көлеңкелі нарық» нарықтық тепе-теңдікті бұзушы фактор ретінде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14.«Нарықтың көрінбейтін қолы» және жетілген бәсеке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15.Тапшы нарық: пайда болу себептері мен салдар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16.Сұраныс пен ұсыныстың экономикалық механизм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b/>
          <w:b/>
          <w:sz w:val="28"/>
          <w:lang w:val="kk-KZ"/>
        </w:rPr>
      </w:pPr>
      <w:r>
        <w:rPr>
          <w:sz w:val="28"/>
          <w:lang w:val="kk-KZ"/>
        </w:rPr>
        <w:t>17. ҚР-ның экономикалық саясатының ерекшеліктер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b/>
          <w:b/>
          <w:sz w:val="28"/>
          <w:lang w:val="kk-KZ"/>
        </w:rPr>
      </w:pPr>
      <w:r>
        <w:rPr>
          <w:sz w:val="28"/>
          <w:lang w:val="kk-KZ"/>
        </w:rPr>
        <w:t xml:space="preserve">18.Нарықтық экономика жағдайындағы мемлекеттік кәсіпкерлік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19.ҚР-да шаруа қожалықтарының құрылу проблемалар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20.ҚР-да кәсіпкерліктің дамуы және проблемалары. Жеке кәсіпкерлікті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        </w:t>
      </w:r>
      <w:r>
        <w:rPr>
          <w:sz w:val="28"/>
          <w:lang w:val="kk-KZ"/>
        </w:rPr>
        <w:t>мемлекеттік қолдау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21.Қазақстанның инвестициялық саясат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22.Қазақстанның қазіргі ақша-несие саясатының ерекшеліктер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23.Қазақстандағы кедейлікпен және жұмыссыздықпен күресу бағдарламалары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24.Үй шаруашылығы әлеуметтік саясаттың объектісі ретінде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25.ҚР-ның экономикалық саясатының ерекшеліктері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26.Салық түрлер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27.ҚР –ның қаржы жүйесі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szCs w:val="28"/>
          <w:lang w:val="kk-KZ" w:eastAsia="ko-KR"/>
        </w:rPr>
        <w:t>28.Экономикалық өсім және қоршаған ортаны қорғау мәселелері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  <w:t xml:space="preserve"> </w:t>
      </w:r>
      <w:r>
        <w:rPr>
          <w:sz w:val="28"/>
          <w:lang w:val="kk-KZ" w:eastAsia="ko-KR"/>
        </w:rPr>
        <w:t>29. Экономикалық интеграция категория ретінде: мәні, транзитті экономика жағдайындағы формалары.</w:t>
      </w:r>
    </w:p>
    <w:p>
      <w:pPr>
        <w:pStyle w:val="Style16"/>
        <w:rPr>
          <w:spacing w:val="0"/>
          <w:szCs w:val="28"/>
        </w:rPr>
      </w:pPr>
      <w:r>
        <w:rPr>
          <w:spacing w:val="0"/>
        </w:rPr>
        <w:t>30.ТМД шеңберінде біртұтас экономикалық кеңістікті құрудың объективті негіздері мен проблемала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-360" w:right="-186" w:hanging="0"/>
        <w:jc w:val="both"/>
        <w:rPr/>
      </w:pPr>
      <w:r>
        <w:rPr>
          <w:sz w:val="26"/>
          <w:lang w:val="kk-KZ" w:eastAsia="ko-KR"/>
        </w:rPr>
        <w:t xml:space="preserve"> </w:t>
      </w:r>
      <w:r>
        <w:rPr>
          <w:rFonts w:cs="Times New Roman CYR" w:ascii="Times New Roman CYR" w:hAnsi="Times New Roman CYR"/>
          <w:sz w:val="28"/>
          <w:lang w:val="kk-KZ" w:eastAsia="ko-KR"/>
        </w:rPr>
        <w:t>Экономикалық теорияның ғылым ретінде дамуы және ҚР-ның тұрақты экономикалық даму жағдайындағы оның міндеттері.</w:t>
      </w:r>
    </w:p>
    <w:p>
      <w:pPr>
        <w:pStyle w:val="Style16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  <w:t>2. Экономикалық жүйелердің  қазіргі негізгі модельдері. Қазақстандық модельдің ерекшеліктері мен оның келешегі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. ҚР-да нарық жағдайындағы өндіргіш күштер мен өндірістік қатынастардың трансформациялау жүйесі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. Қазақстанда қоғамдық және жеке меншік формаларының диалектикасы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. К.Маркстің капитал телориясы мен еңбектеріндегі негізгі идеяларының өзектілігі. (ҚР материалдар негізінде)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.Қазақстан қоғамының әлеуметтік шаруашылық жүйесінің экономикалық ресурстары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7. Қоғамдық өндірістің экономикалық факторлары және оларды ҚР-да пайдалану ерекшеліктері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8. Экономикалық мүдделер әртүрлі халықшаруашылық деңгейлеріндегі олардың бірлігі, қайшылықтары және үйлесімі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9. Шаруашылық жүйелерінің қызмет етуін ұйымдастырудың объективті негіздері: нарықтық өзін-өзі реттеу және мемлекеттік реттеу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10. Тауарлы өндіріс формаларының тарихи дамуы және ҚР-ғы оның ерекшеліктері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11. Ақша және ақша айналысының теориясы. ҚР-да ұлттық валютаның қалыптасуы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12. Инфляция және ҚР-дағы 1991-2006 жж тәуелсіздік кезеңіндегі оның ерекшеліктері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13. Экономикалық өсім: мәні және түрлері. Қазақстандағы экономикалық өсімнің даму ерекшеліктері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14. Өндірістің экономикалық тиімділігі және оның ҚР-сы жағдайындағы даму жолд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15.Инновация ҚР-ң тұрақты экономикалық өсімінің қайнар көз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16.Ұдайы өндіріс: мәні, түрлері, типтері және ҚР-сы жағдайындағы оның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17.Нарықтық экономика ҚР-ның экономикалық жүйесінің базалық моделі ретінде. Өтпелі кезеңнің мәселел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18. Қазақстандағы нарықтық қатынастардың қалыптасу заңдылықтары мен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19.Құн заңы-тауарлы өндірістің негізгі заңы және Қазақстанның 2000-2006 жж экономикасының өрлеу жағдайындағы оның қызмет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20. Сұраныс пен ұсыныс экономикалық заңы және Қазақстанның тұтыну нарығы жағдайындағы оның көріну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21. Маркетингтің ролі, қызметтері және қазақстандық компаниялардың оны қолдану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22. Нарық және баға. Қазақстанның экспорт өнімдерінің негізгі түрлеріне дүниежүзілік бағалардың қалыаптасу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23. Экономикалық бәсеке: мәні, қызметтері, оның қоғамдық өндірістегі рол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24. Нарықтық экономиканы мемлекеттік реттеу және ҚР-ң 2000-2006 жж және 2030 ж. дейінгі мерзімдегі оның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25. Экономиканың мемлекеттік секторын жекешелендіру және мемлекеттің монополияға қарсы саясаты, оның ерекшеліктері және Қазақстанның тәуелсіздігі кезеңіндегі  салдарл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26.Ақпарат тиімді кәсіпкерліктің факто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27.ҚР-ғы кеден саясаты: жағдайы және дүниежүзілік қоғамдастықтағы интеграцияның келешег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28.Қазақстанның әлеуметтік саясаты, оның орны және мемлекеттің экономикалық саясатындағы келешег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29. Қаржы экономикалық категория ретінде және олардың экономикадағы рол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0. ХХI ғасырдағы ҚР-дағы қаржы жүйесінің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1. Салықтың мәні мен қызметтері. Қазақстанның қызмет ететін салық жүйесінің ерекшеліктері мен динамикас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2.Несиенің мәні, принциптері мен формалары. ҚР-дағы Ұлттық Банктің несие саясатының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3. ҚР-ның  банк жүйесі: ХХI ғасырдағы проблемалары мен келешег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4. Кәсіпкерлік, оның ерекшеліктері және ҚР-дағы даму проблемал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5. ҚР-сы кластерлік экономикасының даму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6. Нарықтық экономикадағы еңбек қатынастарының ерекшелігі. ҚР-да еңбек нарығының қалыптасу проблемал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7.Халық шаруашылығының құрылымы. ҚР-сы экономикасындағы құрылымдық өзгерістердің қайшылығы мен қажеттіліг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8. Қоғамдық ұдайы өндірістің азиялық моделі және оның Қазақстанға әс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9. Қазақстанның аграрлы өндірісін интенсификациялау мәселел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0. Халықаралық экономикалық интеграция және ҚР-да агроөнеркәсіп кешенінің қалыптасу мәселел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1. Көлеңкелі экономика түсінігі мен сипаттамасы және ҚР-ғы оның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2. Қорлану экономикалық заң ретінде. ҚР-ғы капиталдың алғашқы қорлану кезеңінің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3. Экономикалық өсім және Қазақстанның қоршаған ортасын қорғау мәселел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4. ҚР-ның инвестициялық саясаты. Сыртқы және ішкі инвестициялаудың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5. ХХI ғ. әлемдік шаруашылықтың өндіргіш күштері мен өндірістік қатынастарды интернационализациялау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6. ҚР-ның экономикасының дамуына халықаралық еңбек бөлінісінің әс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7. ҚР-сы сыртқы экономикалық саясатының қазіргі алғышартт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8. ҚР-ның сыртқы саясаты: проблемалары және келешег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9. Валюталық қатынастар және әлемдік шаруашылықтың валюталық жүйес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0. Қазақстан Республикасының  БСҰ-на кіруі:  проблемалары, келешег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1. Қысқамерзімді және ұзақ мерзімді кезеңдердегі фирманың тепе-теңдігі. (ҚР-ң материалдары негізінде)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2.Қазақстанның нарықтық инфрақұрылымын жетілдіру келешег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3. Ғылым қазіргі қоғамдағы өндіргіш күші және ҚР-ғы оның даму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4. ҚР-ң қазіргі бағалы қағаздар нарығының құрылымы мен жағдай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5. ҚР-ғы табиғи монополия қызметінің ерекшеліктері мен келешег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6.Әлеуметтік кәсіпкерлік корпорациялар жеке меншік, мемлекеттік серіктестіктің қазіргі формас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7. Меншік формаларының көптүрлілігі және ҚР-да кәсіпкерлік жүйенің даму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8. ҚР-сы жағдайындағы нарық тауарларына бәсекелестік ортаны қалыптастыру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9. ТМД, ЕврАзЭҚ елдерінде біртұтас экономикалық кеңістікті құру проблемал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0. Нарықтық қатынастарға өту кезеңіндегі инфрақұрылымның  мәні мен принцип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1.ҚР-ның ауылшаруашылығы мемлекеттік саясатының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2.Нарықтық қатынастарды мемлекеттік реттеу қажеттілігі мен принцип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3. Тұтынушы іс-әрекетінің   теориясы  мен  ҚР-ғы оның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4. Өндірістік циклдар теориясы және ҚР-сы материалдары негізінде оларды сипаттау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5. Кәсіпорын менеджменті: мәні, моделдері. ХХI ғ. менеджменттің міндет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6. Инфляцияның мәні, себептері және әлеуметтік-экономикалық зардаптары. ҚР-ғы инфляцияға қарсы саясат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7. Жұмыссыздыққа әсер етудің кейнсиандық және монетарлық әдістері. ҚР-да жұмыссыздықпен күресу шарал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8. Негізгі және айналмалы капитал. ҚР-да негізгі капиталды ұдайы өндіру проблемал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9. Қазақстанның әлеуметтік экономикалық дамуының қазіргі жағдайы мен келешег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70. Қазақстанның 2030 ж. дейін экономикалық дамуының стратегиясы және негізгі жоспары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71.Мемлекеттік кәсіпкерлік: мазмұны, формалары мен проблемал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72.Бәсекенің  қазіргі түрлері және олардың көріну формал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73. Қазақстанның инновациялық-индустриалдық даму бағдарламасы:: жағдайлары мен жүзеге асыру проблемал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74. Қазіргі кездегі ғаламдық проблемалардың экономикалық аспектіл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 xml:space="preserve">75.Қазақстандағы экономикалық ойлардың дамуы. 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</w:r>
    </w:p>
    <w:p>
      <w:pPr>
        <w:pStyle w:val="Normal"/>
        <w:ind w:right="-82" w:hanging="0"/>
        <w:jc w:val="both"/>
        <w:rPr>
          <w:rStyle w:val="Zagolovok3"/>
          <w:sz w:val="20"/>
          <w:szCs w:val="20"/>
          <w:lang w:val="kk-KZ"/>
        </w:rPr>
      </w:pPr>
      <w:r>
        <w:rPr>
          <w:sz w:val="28"/>
          <w:lang w:val="kk-KZ"/>
        </w:rPr>
      </w:r>
    </w:p>
    <w:p>
      <w:pPr>
        <w:pStyle w:val="Normal"/>
        <w:ind w:right="-82" w:hanging="0"/>
        <w:jc w:val="both"/>
        <w:rPr>
          <w:rStyle w:val="Zagolovok3"/>
          <w:sz w:val="20"/>
          <w:szCs w:val="20"/>
          <w:lang w:val="kk-KZ"/>
        </w:rPr>
      </w:pPr>
      <w:r>
        <w:rPr/>
      </w:r>
    </w:p>
    <w:p>
      <w:pPr>
        <w:pStyle w:val="Normal"/>
        <w:tabs>
          <w:tab w:val="clear" w:pos="708"/>
          <w:tab w:val="left" w:pos="-2340" w:leader="none"/>
        </w:tabs>
        <w:ind w:firstLine="540"/>
        <w:jc w:val="center"/>
        <w:rPr/>
      </w:pPr>
      <w:r>
        <w:rPr>
          <w:b/>
          <w:sz w:val="28"/>
          <w:lang w:val="kk-KZ"/>
        </w:rPr>
        <w:t>Глоссарий</w:t>
      </w:r>
    </w:p>
    <w:p>
      <w:pPr>
        <w:pStyle w:val="Normal"/>
        <w:tabs>
          <w:tab w:val="clear" w:pos="708"/>
          <w:tab w:val="left" w:pos="-2340" w:leader="none"/>
        </w:tabs>
        <w:ind w:firstLine="54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>Аренда</w:t>
      </w:r>
      <w:r>
        <w:rPr>
          <w:sz w:val="28"/>
          <w:lang w:val="kk-KZ"/>
        </w:rPr>
        <w:t xml:space="preserve"> (жалдау) [польш. arenda &lt;лат. arrendare – жалға беру] – келісім – шарт негізінде шаруашылық жүргізуге қажет мүлікті мерзімді және қайтарымды түрде пайдалану. Аренда ұлттық шаруашылықтың барлық қолданылады. Арендаға жер, басқадай табиғи ресурстар; кәсіпорындар мен ұйымдар, олардың құрылымдық бөлімшелері; жеке құрылыс – ғимараттар,құрал – жабдықтар, транспорт құралдары, инструменттер, басқадай материалдық құндылықтарға қолданылуы мүмкін. 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>Аукцион</w:t>
      </w:r>
      <w:r>
        <w:rPr>
          <w:sz w:val="28"/>
          <w:lang w:val="kk-KZ"/>
        </w:rPr>
        <w:t xml:space="preserve"> [лат. auction (auctionis)] – көруге алдын – ала қойылған қандай бір тауарлар немесе мүліктерді алдын – ала анықталған мерзімде және алдын – ала анықталған уақытта жариялы түрде сату. Сатылатын тауарлар немесе мүліктер ең жоғары баға берген сатып алушыға берілді.</w:t>
      </w:r>
    </w:p>
    <w:p>
      <w:pPr>
        <w:pStyle w:val="Normal"/>
        <w:ind w:firstLine="540"/>
        <w:rPr/>
      </w:pPr>
      <w:r>
        <w:rPr>
          <w:sz w:val="28"/>
          <w:u w:val="single"/>
          <w:lang w:val="kk-KZ"/>
        </w:rPr>
        <w:t>Банк</w:t>
      </w:r>
      <w:r>
        <w:rPr>
          <w:sz w:val="28"/>
          <w:lang w:val="kk-KZ"/>
        </w:rPr>
        <w:t xml:space="preserve"> [фр. banque] – ақша – қаражаттарын жинақтау, несие беру, ақшалай есеп айырысуды, айналымға ақша – қаражаттарын шығаруды, бағалы қағаздар шығаруды және олармен басқадай қызметтер жүргізуді жүзеге асыратын ерекше экономикалық институт. 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>Жұмыссыздық</w:t>
      </w:r>
      <w:r>
        <w:rPr>
          <w:sz w:val="28"/>
          <w:lang w:val="kk-KZ"/>
        </w:rPr>
        <w:t xml:space="preserve">  еңбекке қабілетті тұрғындардың бір бөлігі жұмыссыз қалып, өздеріне жұмыс іздеп жүрген кездегі қоғамдағы әлеуметтік – экономикалық құбылыс. 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>Биржа</w:t>
      </w:r>
      <w:r>
        <w:rPr>
          <w:sz w:val="28"/>
          <w:lang w:val="kk-KZ"/>
        </w:rPr>
        <w:t xml:space="preserve"> [нем. Borse &lt; лат. bursa – ақша салғыш] – стандарт және үлгі бойынша сатылатын тауарлардың, бағалы қағаздардың және шетел валюталарының жүйелі түрде жұмыс істейтін көтерме базарының айтарлықтай дамыған формасы. Жәрмеңкелерден айырмашылығы сауда қолма – қол ақшамен жүрілмейді, тек келісім жасалады. 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>Субституттар</w:t>
      </w:r>
      <w:r>
        <w:rPr>
          <w:sz w:val="28"/>
          <w:lang w:val="kk-KZ"/>
        </w:rPr>
        <w:t xml:space="preserve"> (өзара ауыстырылатын тауарлар) – әр баға шамасында біреуінің бағасының өсуінің екіншісіне сұранысты өсіретін тауарлар. 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>Өзара толықтырылатын тауарлар</w:t>
      </w:r>
      <w:r>
        <w:rPr>
          <w:sz w:val="28"/>
          <w:lang w:val="kk-KZ"/>
        </w:rPr>
        <w:t xml:space="preserve"> – біреуіне бағаның өсуіне екіншісіне сұранысты азайтатын тауарлар.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>Өзара тәуелсіз тауарлар</w:t>
      </w:r>
      <w:r>
        <w:rPr>
          <w:sz w:val="28"/>
          <w:lang w:val="kk-KZ"/>
        </w:rPr>
        <w:t xml:space="preserve"> – бағасы да, қажеттілігі де бір – біріне тәуелсіз тауарлар. 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>Бюджет</w:t>
      </w:r>
      <w:r>
        <w:rPr>
          <w:sz w:val="28"/>
          <w:lang w:val="kk-KZ"/>
        </w:rPr>
        <w:t xml:space="preserve"> [фр. budget &lt; англ. – ақша салғыш, сөмке] – белгілі уақыт кезеңінде болашақтағы кіріс пен шығындар қатынасын бағалау.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>Жалпы өнім</w:t>
      </w:r>
      <w:r>
        <w:rPr>
          <w:sz w:val="28"/>
          <w:lang w:val="kk-KZ"/>
        </w:rPr>
        <w:t xml:space="preserve"> – белгілі салада өндірілген өнімдердің көлемін құнмен өрнектеп көрсететін көрсеткіш.</w:t>
      </w:r>
    </w:p>
    <w:p>
      <w:pPr>
        <w:pStyle w:val="Normal"/>
        <w:tabs>
          <w:tab w:val="clear" w:pos="708"/>
          <w:tab w:val="left" w:pos="4500" w:leader="none"/>
        </w:tabs>
        <w:ind w:firstLine="540"/>
        <w:jc w:val="both"/>
        <w:rPr>
          <w:sz w:val="28"/>
          <w:u w:val="single"/>
          <w:lang w:val="kk-KZ"/>
        </w:rPr>
      </w:pPr>
      <w:r>
        <w:rPr>
          <w:sz w:val="28"/>
          <w:u w:val="single"/>
          <w:lang w:val="kk-KZ"/>
        </w:rPr>
        <w:t>Жалпы ішкі өнім</w:t>
      </w:r>
      <w:r>
        <w:rPr>
          <w:sz w:val="28"/>
          <w:lang w:val="kk-KZ"/>
        </w:rPr>
        <w:t xml:space="preserve"> (ЖІӨ) – бір жылда ел ішіндегі заңды және жеке тұлғалар ел ішінде өндірген өнімдер мен қызметтердің қосындысы. </w:t>
      </w:r>
    </w:p>
    <w:p>
      <w:pPr>
        <w:pStyle w:val="Normal"/>
        <w:tabs>
          <w:tab w:val="clear" w:pos="708"/>
          <w:tab w:val="left" w:pos="4500" w:leader="none"/>
        </w:tabs>
        <w:ind w:firstLine="540"/>
        <w:jc w:val="both"/>
        <w:rPr/>
      </w:pPr>
      <w:r>
        <w:rPr>
          <w:sz w:val="28"/>
          <w:u w:val="single"/>
          <w:lang w:val="kk-KZ"/>
        </w:rPr>
        <w:t>Жалпы ұлттық өнім</w:t>
      </w:r>
      <w:r>
        <w:rPr>
          <w:sz w:val="28"/>
          <w:lang w:val="kk-KZ"/>
        </w:rPr>
        <w:t xml:space="preserve"> (ЖҰӨ) – бір жылда ел азаматтары өндірген өнімдер мен көрсеткен қызметтердің жиынтық құны. </w:t>
      </w:r>
    </w:p>
    <w:p>
      <w:pPr>
        <w:pStyle w:val="Normal"/>
        <w:tabs>
          <w:tab w:val="clear" w:pos="708"/>
          <w:tab w:val="left" w:pos="4500" w:leader="none"/>
        </w:tabs>
        <w:ind w:firstLine="540"/>
        <w:jc w:val="both"/>
        <w:rPr/>
      </w:pPr>
      <w:r>
        <w:rPr>
          <w:sz w:val="28"/>
          <w:u w:val="single"/>
          <w:lang w:val="kk-KZ"/>
        </w:rPr>
        <w:t>Валюта</w:t>
      </w:r>
      <w:r>
        <w:rPr>
          <w:sz w:val="28"/>
          <w:lang w:val="kk-KZ"/>
        </w:rPr>
        <w:t xml:space="preserve"> – [ит. valuta – баға, құн] – белгілі мемлекеттің ақшалай бірлігі (ұлттық валютасы) және шет мемлекеттердің ақшалай белгілері, сондай – ақ, шет мемлекеттердің ақшалай бірліктерімен өрнектелген (шетел валютасы) және халықаралық есепшоттарда қолданылатын  несиелік және төлем құжаттары (вексель, чек, банктнот, т.б.). </w:t>
      </w:r>
    </w:p>
    <w:p>
      <w:pPr>
        <w:pStyle w:val="Normal"/>
        <w:tabs>
          <w:tab w:val="clear" w:pos="708"/>
          <w:tab w:val="left" w:pos="4500" w:leader="none"/>
        </w:tabs>
        <w:ind w:firstLine="540"/>
        <w:jc w:val="both"/>
        <w:rPr/>
      </w:pPr>
      <w:r>
        <w:rPr>
          <w:sz w:val="28"/>
          <w:u w:val="single"/>
          <w:lang w:val="kk-KZ"/>
        </w:rPr>
        <w:t>Ұлттық валюта</w:t>
      </w:r>
      <w:r>
        <w:rPr>
          <w:sz w:val="28"/>
          <w:lang w:val="kk-KZ"/>
        </w:rPr>
        <w:t xml:space="preserve"> – есеп айырысу және төлем жүргізу үшін белгілі мемлекет территориясында қолданылатын, заңмен бекітілен ақша бірлігі. </w:t>
      </w:r>
    </w:p>
    <w:p>
      <w:pPr>
        <w:pStyle w:val="Normal"/>
        <w:tabs>
          <w:tab w:val="clear" w:pos="708"/>
          <w:tab w:val="left" w:pos="4500" w:leader="none"/>
        </w:tabs>
        <w:ind w:firstLine="540"/>
        <w:jc w:val="both"/>
        <w:rPr/>
      </w:pPr>
      <w:r>
        <w:rPr>
          <w:sz w:val="28"/>
          <w:u w:val="single"/>
          <w:lang w:val="kk-KZ"/>
        </w:rPr>
        <w:t>Ұдайы өндіріс</w:t>
      </w:r>
      <w:r>
        <w:rPr>
          <w:sz w:val="28"/>
          <w:lang w:val="kk-KZ"/>
        </w:rPr>
        <w:t xml:space="preserve"> – өндірістің үнемі жаңарып, даып, ұлғаю процесі. </w:t>
      </w:r>
    </w:p>
    <w:p>
      <w:pPr>
        <w:pStyle w:val="Normal"/>
        <w:tabs>
          <w:tab w:val="clear" w:pos="708"/>
          <w:tab w:val="left" w:pos="4500" w:leader="none"/>
        </w:tabs>
        <w:ind w:firstLine="540"/>
        <w:jc w:val="both"/>
        <w:rPr/>
      </w:pPr>
      <w:r>
        <w:rPr>
          <w:sz w:val="28"/>
          <w:u w:val="single"/>
          <w:lang w:val="kk-KZ"/>
        </w:rPr>
        <w:t>Демпинг</w:t>
      </w:r>
      <w:r>
        <w:rPr>
          <w:sz w:val="28"/>
          <w:lang w:val="kk-KZ"/>
        </w:rPr>
        <w:t xml:space="preserve"> – ішкі және сыртқы нарықтағы бәсекелестерді шығынға ұшырату үшін тауарларды өндіріс шығындарынан төмен бағаға нарыққа көп шығару. </w:t>
      </w:r>
    </w:p>
    <w:p>
      <w:pPr>
        <w:pStyle w:val="Normal"/>
        <w:tabs>
          <w:tab w:val="clear" w:pos="708"/>
          <w:tab w:val="left" w:pos="4500" w:leader="none"/>
        </w:tabs>
        <w:ind w:firstLine="540"/>
        <w:jc w:val="both"/>
        <w:rPr/>
      </w:pPr>
      <w:r>
        <w:rPr>
          <w:sz w:val="28"/>
          <w:u w:val="single"/>
          <w:lang w:val="kk-KZ"/>
        </w:rPr>
        <w:t>Ақша</w:t>
      </w:r>
      <w:r>
        <w:rPr>
          <w:sz w:val="28"/>
          <w:lang w:val="kk-KZ"/>
        </w:rPr>
        <w:t xml:space="preserve"> – тауардың ерекше бір түрі. </w:t>
      </w:r>
    </w:p>
    <w:p>
      <w:pPr>
        <w:pStyle w:val="Normal"/>
        <w:tabs>
          <w:tab w:val="clear" w:pos="708"/>
          <w:tab w:val="left" w:pos="4500" w:leader="none"/>
        </w:tabs>
        <w:ind w:firstLine="540"/>
        <w:jc w:val="both"/>
        <w:rPr/>
      </w:pPr>
      <w:r>
        <w:rPr>
          <w:sz w:val="28"/>
          <w:u w:val="single"/>
          <w:lang w:val="kk-KZ"/>
        </w:rPr>
        <w:t>Құн</w:t>
      </w:r>
      <w:r>
        <w:rPr>
          <w:sz w:val="28"/>
          <w:lang w:val="kk-KZ"/>
        </w:rPr>
        <w:t xml:space="preserve"> - өнім өндіруге жұмсалған материалдық және қаржылық ресурстар жиынтығы.</w:t>
      </w:r>
    </w:p>
    <w:p>
      <w:pPr>
        <w:pStyle w:val="Normal"/>
        <w:tabs>
          <w:tab w:val="clear" w:pos="708"/>
          <w:tab w:val="left" w:pos="4500" w:leader="none"/>
        </w:tabs>
        <w:ind w:firstLine="540"/>
        <w:jc w:val="both"/>
        <w:rPr/>
      </w:pPr>
      <w:r>
        <w:rPr>
          <w:sz w:val="28"/>
          <w:u w:val="single"/>
          <w:lang w:val="kk-KZ"/>
        </w:rPr>
        <w:t>Баға</w:t>
      </w:r>
      <w:r>
        <w:rPr>
          <w:sz w:val="28"/>
          <w:lang w:val="kk-KZ"/>
        </w:rPr>
        <w:t xml:space="preserve"> – құнның ақшалай көрінісі.</w:t>
      </w:r>
    </w:p>
    <w:p>
      <w:pPr>
        <w:pStyle w:val="Normal"/>
        <w:tabs>
          <w:tab w:val="clear" w:pos="708"/>
          <w:tab w:val="left" w:pos="4500" w:leader="none"/>
        </w:tabs>
        <w:ind w:firstLine="540"/>
        <w:jc w:val="both"/>
        <w:rPr/>
      </w:pPr>
      <w:r>
        <w:rPr>
          <w:sz w:val="28"/>
          <w:u w:val="single"/>
          <w:lang w:val="kk-KZ"/>
        </w:rPr>
        <w:t>Өнім</w:t>
      </w:r>
      <w:r>
        <w:rPr>
          <w:sz w:val="28"/>
          <w:lang w:val="kk-KZ"/>
        </w:rPr>
        <w:t xml:space="preserve"> - өндіріс нәтижесі.</w:t>
      </w:r>
    </w:p>
    <w:p>
      <w:pPr>
        <w:pStyle w:val="Normal"/>
        <w:tabs>
          <w:tab w:val="clear" w:pos="708"/>
          <w:tab w:val="left" w:pos="4500" w:leader="none"/>
        </w:tabs>
        <w:ind w:firstLine="540"/>
        <w:jc w:val="both"/>
        <w:rPr/>
      </w:pPr>
      <w:r>
        <w:rPr>
          <w:sz w:val="28"/>
          <w:u w:val="single"/>
          <w:lang w:val="kk-KZ"/>
        </w:rPr>
        <w:t xml:space="preserve">Тауар </w:t>
      </w:r>
      <w:r>
        <w:rPr>
          <w:sz w:val="28"/>
          <w:lang w:val="kk-KZ"/>
        </w:rPr>
        <w:t xml:space="preserve"> - айырбасқа түскен өнім.</w:t>
      </w:r>
    </w:p>
    <w:p>
      <w:pPr>
        <w:pStyle w:val="Normal"/>
        <w:tabs>
          <w:tab w:val="clear" w:pos="708"/>
          <w:tab w:val="left" w:pos="4500" w:leader="none"/>
        </w:tabs>
        <w:ind w:firstLine="540"/>
        <w:jc w:val="both"/>
        <w:rPr/>
      </w:pPr>
      <w:r>
        <w:rPr>
          <w:sz w:val="28"/>
          <w:u w:val="single"/>
          <w:lang w:val="kk-KZ"/>
        </w:rPr>
        <w:t>Депозит</w:t>
      </w:r>
      <w:r>
        <w:rPr>
          <w:sz w:val="28"/>
          <w:lang w:val="kk-KZ"/>
        </w:rPr>
        <w:t xml:space="preserve"> – 1) несиелік мекемелерге(банк, жинақ кассалары) сақтау үшін салынған ақша – қаражаттары немесе бағалы қағаздар; 2) борышкер кредиторға беру үшін сот мекемесіне салған ақша сомасы (бағалы қағаздар).</w:t>
      </w:r>
    </w:p>
    <w:p>
      <w:pPr>
        <w:pStyle w:val="Normal"/>
        <w:tabs>
          <w:tab w:val="clear" w:pos="708"/>
          <w:tab w:val="left" w:pos="4500" w:leader="none"/>
        </w:tabs>
        <w:ind w:firstLine="540"/>
        <w:jc w:val="both"/>
        <w:rPr/>
      </w:pPr>
      <w:r>
        <w:rPr>
          <w:sz w:val="28"/>
          <w:u w:val="single"/>
          <w:lang w:val="kk-KZ"/>
        </w:rPr>
        <w:t>Дивиденд</w:t>
      </w:r>
      <w:r>
        <w:rPr>
          <w:sz w:val="28"/>
          <w:lang w:val="kk-KZ"/>
        </w:rPr>
        <w:t xml:space="preserve"> – акция иелеріне акционерлік қоғамнан алатын үлес ретінде берілетін акционерлер табысы. </w:t>
      </w:r>
    </w:p>
    <w:p>
      <w:pPr>
        <w:pStyle w:val="Normal"/>
        <w:tabs>
          <w:tab w:val="clear" w:pos="708"/>
          <w:tab w:val="left" w:pos="4500" w:leader="none"/>
        </w:tabs>
        <w:ind w:firstLine="540"/>
        <w:jc w:val="both"/>
        <w:rPr/>
      </w:pPr>
      <w:r>
        <w:rPr>
          <w:sz w:val="28"/>
          <w:u w:val="single"/>
          <w:lang w:val="kk-KZ"/>
        </w:rPr>
        <w:t>Дотация</w:t>
      </w:r>
      <w:r>
        <w:rPr>
          <w:sz w:val="28"/>
          <w:lang w:val="kk-KZ"/>
        </w:rPr>
        <w:t xml:space="preserve"> – артық шығынды өтеу мақсатында берілетін қайтарымсыз қаржылық көмек. </w:t>
      </w:r>
    </w:p>
    <w:p>
      <w:pPr>
        <w:pStyle w:val="Normal"/>
        <w:tabs>
          <w:tab w:val="clear" w:pos="708"/>
          <w:tab w:val="left" w:pos="4500" w:leader="none"/>
        </w:tabs>
        <w:ind w:firstLine="540"/>
        <w:jc w:val="both"/>
        <w:rPr/>
      </w:pPr>
      <w:r>
        <w:rPr>
          <w:sz w:val="28"/>
          <w:u w:val="single"/>
          <w:lang w:val="kk-KZ"/>
        </w:rPr>
        <w:t>Кіріс</w:t>
      </w:r>
      <w:r>
        <w:rPr>
          <w:sz w:val="28"/>
          <w:lang w:val="kk-KZ"/>
        </w:rPr>
        <w:t xml:space="preserve"> – жеке тұлғалар, кәсіпорындар мен мемлекет шаруашылық және қаржылық қызмет нәтижесінде ақшалай немесе натурал формада алатын қаражаттар. </w:t>
      </w:r>
    </w:p>
    <w:p>
      <w:pPr>
        <w:pStyle w:val="Normal"/>
        <w:tabs>
          <w:tab w:val="clear" w:pos="708"/>
          <w:tab w:val="left" w:pos="4500" w:leader="none"/>
        </w:tabs>
        <w:ind w:firstLine="540"/>
        <w:jc w:val="both"/>
        <w:rPr/>
      </w:pPr>
      <w:r>
        <w:rPr>
          <w:sz w:val="28"/>
          <w:u w:val="single"/>
          <w:lang w:val="kk-KZ"/>
        </w:rPr>
        <w:t>Сұраныс заңы</w:t>
      </w:r>
      <w:r>
        <w:rPr>
          <w:sz w:val="28"/>
          <w:lang w:val="kk-KZ"/>
        </w:rPr>
        <w:t xml:space="preserve"> – баға мен сұраыс арасындағы кері байланыс.</w:t>
      </w:r>
    </w:p>
    <w:p>
      <w:pPr>
        <w:pStyle w:val="Normal"/>
        <w:tabs>
          <w:tab w:val="clear" w:pos="708"/>
          <w:tab w:val="left" w:pos="4500" w:leader="none"/>
        </w:tabs>
        <w:ind w:firstLine="540"/>
        <w:jc w:val="both"/>
        <w:rPr/>
      </w:pPr>
      <w:r>
        <w:rPr>
          <w:sz w:val="28"/>
          <w:u w:val="single"/>
          <w:lang w:val="kk-KZ"/>
        </w:rPr>
        <w:t>Жалақы</w:t>
      </w:r>
      <w:r>
        <w:rPr>
          <w:sz w:val="28"/>
          <w:lang w:val="kk-KZ"/>
        </w:rPr>
        <w:t xml:space="preserve"> – кәсіпорын мен мекемелердің жұмысшылары мен қызметкерлерін атқарған еңбегі үшін материалдық сыйақымен марапаттау формасы. 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>Жер рентасы</w:t>
      </w:r>
      <w:r>
        <w:rPr>
          <w:sz w:val="28"/>
          <w:lang w:val="kk-KZ"/>
        </w:rPr>
        <w:t xml:space="preserve"> – кәсіпкерлік қызметпен байланыссыз, жерде шаруашылық жүргізуші өндіруші жасаған қосымша өнімнің бір бөлігі ретіндегі еңбек жұмсамай алатын табыс. 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>Өндіріс шығындары</w:t>
      </w:r>
      <w:r>
        <w:rPr>
          <w:sz w:val="28"/>
          <w:lang w:val="kk-KZ"/>
        </w:rPr>
        <w:t xml:space="preserve"> – Тауар өндіру және өткіуге жұмсалатын еңбек пен материалдық шығындар жиынтығы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>Импорт</w:t>
      </w:r>
      <w:r>
        <w:rPr>
          <w:sz w:val="28"/>
          <w:lang w:val="kk-KZ"/>
        </w:rPr>
        <w:t xml:space="preserve"> – шетелден ішкі нарыққа ұсыну үшін әкелінетін тауарлар, қызметтер, бағалы қағаздар, технологиялар, капиталдар, т.б. 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>Инвестиция</w:t>
      </w:r>
      <w:r>
        <w:rPr>
          <w:sz w:val="28"/>
          <w:lang w:val="kk-KZ"/>
        </w:rPr>
        <w:t xml:space="preserve"> – ұлттық шаруашылықтың әртүрлі саласындағы кәсіпорындарға капиаталды ұзақ мерзімге салу. 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>Индексация</w:t>
      </w:r>
      <w:r>
        <w:rPr>
          <w:sz w:val="28"/>
          <w:lang w:val="kk-KZ"/>
        </w:rPr>
        <w:t xml:space="preserve"> – тұтыну бағаларының ифляцияға сәйкес өсуіне байланысты мемлекет бекіткен, азаматтардың ақшалай табыстары мен жианқтарын өсіру механизмі. 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>Инфляция</w:t>
      </w:r>
      <w:r>
        <w:rPr>
          <w:sz w:val="28"/>
          <w:lang w:val="kk-KZ"/>
        </w:rPr>
        <w:t xml:space="preserve"> (құнсыздану)– айналымдағы қағаз ақшалардың тауар айналымынан артық болуына байланысты ақшаның құнсыздануы.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>Инфраструктура</w:t>
      </w:r>
      <w:r>
        <w:rPr>
          <w:sz w:val="28"/>
          <w:lang w:val="kk-KZ"/>
        </w:rPr>
        <w:t xml:space="preserve"> – өндіріс пен адамдар қызметтеріне жалпы жағдай жасайтын, өндірістің өзара байланысты көмекші салалары мен түрлерінің жиынтығы. 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>Ипотека</w:t>
      </w:r>
      <w:r>
        <w:rPr>
          <w:sz w:val="28"/>
          <w:lang w:val="kk-KZ"/>
        </w:rPr>
        <w:t xml:space="preserve"> – ақшалай ссуда алу мақсатында жер мен басқадай қозғалмайтын мүлікті кепілдікке беру. 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>Конъюнктура</w:t>
      </w:r>
      <w:r>
        <w:rPr>
          <w:sz w:val="28"/>
          <w:lang w:val="kk-KZ"/>
        </w:rPr>
        <w:t xml:space="preserve"> – белгілі кезеңдегі экономиканың ағымдағы жағдайын сипаттайтын белгілер жиынтығы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</w:rPr>
        <w:t>Кредит</w:t>
      </w:r>
      <w:r>
        <w:rPr>
          <w:sz w:val="28"/>
        </w:rPr>
        <w:t xml:space="preserve"> – </w:t>
      </w:r>
      <w:r>
        <w:rPr>
          <w:sz w:val="28"/>
          <w:lang w:val="kk-KZ"/>
        </w:rPr>
        <w:t xml:space="preserve">ссудалық капиталдың қозғалу формасы. Мерзімдік, төлемдік және қайтарымдылық шартымен ақшаны, мүлікті беру. 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>Макроэкономика</w:t>
      </w:r>
      <w:r>
        <w:rPr>
          <w:sz w:val="28"/>
          <w:lang w:val="kk-KZ"/>
        </w:rPr>
        <w:t xml:space="preserve"> –барлық ұлттық шаруашылығн біртұтас жүйеге жинақтап, зерттейтін экономикалық теорияның бір бөлімі.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>Микроэкономика</w:t>
      </w:r>
      <w:r>
        <w:rPr>
          <w:sz w:val="28"/>
          <w:lang w:val="kk-KZ"/>
        </w:rPr>
        <w:t xml:space="preserve"> – жекеленген шаруашылық субъектілер арасындағы экономикалық қатынастар, олардың қызметінің ұлттық экономикаға ықпалы зерттелетін экономикалық теорияның бір бөлімі. 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 xml:space="preserve">Салық </w:t>
      </w:r>
      <w:r>
        <w:rPr>
          <w:sz w:val="28"/>
          <w:lang w:val="kk-KZ"/>
        </w:rPr>
        <w:t>– жеке және зады тұлғалар мемлекетке төлейтін міндетті төлемдер.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  <w:lang w:val="kk-KZ"/>
        </w:rPr>
        <w:t>Эмиссия</w:t>
      </w:r>
      <w:r>
        <w:rPr>
          <w:sz w:val="28"/>
          <w:lang w:val="kk-KZ"/>
        </w:rPr>
        <w:t xml:space="preserve"> – ақша – қаражаттары мен бағалы қағаздарды айналымға шығару. </w:t>
      </w:r>
    </w:p>
    <w:p>
      <w:pPr>
        <w:pStyle w:val="Normal"/>
        <w:tabs>
          <w:tab w:val="clear" w:pos="708"/>
          <w:tab w:val="left" w:pos="-2340" w:leader="none"/>
        </w:tabs>
        <w:ind w:firstLine="540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08"/>
          <w:tab w:val="left" w:pos="-2340" w:leader="none"/>
        </w:tabs>
        <w:ind w:firstLine="54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tabs>
          <w:tab w:val="clear" w:pos="708"/>
          <w:tab w:val="left" w:pos="-2340" w:leader="none"/>
        </w:tabs>
        <w:ind w:firstLine="54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tabs>
          <w:tab w:val="clear" w:pos="708"/>
          <w:tab w:val="left" w:pos="-2340" w:leader="none"/>
        </w:tabs>
        <w:ind w:firstLine="54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tabs>
          <w:tab w:val="clear" w:pos="708"/>
          <w:tab w:val="left" w:pos="-2340" w:leader="none"/>
        </w:tabs>
        <w:ind w:firstLine="54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tabs>
          <w:tab w:val="clear" w:pos="708"/>
          <w:tab w:val="left" w:pos="-2340" w:leader="none"/>
        </w:tabs>
        <w:ind w:firstLine="54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tabs>
          <w:tab w:val="clear" w:pos="708"/>
          <w:tab w:val="left" w:pos="-2340" w:leader="none"/>
        </w:tabs>
        <w:ind w:firstLine="54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tabs>
          <w:tab w:val="clear" w:pos="708"/>
          <w:tab w:val="left" w:pos="-2340" w:leader="none"/>
        </w:tabs>
        <w:ind w:firstLine="54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tabs>
          <w:tab w:val="clear" w:pos="708"/>
          <w:tab w:val="left" w:pos="-2340" w:leader="none"/>
        </w:tabs>
        <w:ind w:firstLine="54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tabs>
          <w:tab w:val="clear" w:pos="708"/>
          <w:tab w:val="left" w:pos="-2340" w:leader="none"/>
        </w:tabs>
        <w:ind w:firstLine="54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tabs>
          <w:tab w:val="clear" w:pos="708"/>
          <w:tab w:val="left" w:pos="-2340" w:leader="none"/>
        </w:tabs>
        <w:ind w:firstLine="54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tabs>
          <w:tab w:val="clear" w:pos="708"/>
          <w:tab w:val="left" w:pos="-2340" w:leader="none"/>
        </w:tabs>
        <w:ind w:firstLine="54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tabs>
          <w:tab w:val="clear" w:pos="708"/>
          <w:tab w:val="left" w:pos="-2340" w:leader="none"/>
        </w:tabs>
        <w:ind w:firstLine="54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WW3"/>
        <w:autoSpaceDE w:val="true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</w:r>
    </w:p>
    <w:p>
      <w:pPr>
        <w:pStyle w:val="Normal"/>
        <w:tabs>
          <w:tab w:val="clear" w:pos="708"/>
          <w:tab w:val="left" w:pos="-2340" w:leader="none"/>
        </w:tabs>
        <w:ind w:firstLine="54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Тест тапсырмалары</w:t>
      </w:r>
    </w:p>
    <w:p>
      <w:pPr>
        <w:pStyle w:val="Normal"/>
        <w:tabs>
          <w:tab w:val="clear" w:pos="708"/>
          <w:tab w:val="left" w:pos="-2340" w:leader="none"/>
        </w:tabs>
        <w:ind w:firstLine="54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1.  “Экономия” терминiн алғашқы ұсынған кiм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Аристотель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Ксенофонт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Платон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Герорд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Гай және Тиберий Гракхи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“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Саяси экономия” терминiн ғылыми айналымға енгiзген кiм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Аристотель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Ксенофонт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А. Д. Монкретьен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Томас Мор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А. Смит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Саяси экономия терминi  қай жылы енгiзiлдi:</w:t>
      </w:r>
    </w:p>
    <w:p>
      <w:pPr>
        <w:pStyle w:val="Normal"/>
        <w:ind w:right="-99" w:hanging="0"/>
        <w:jc w:val="both"/>
        <w:rPr/>
      </w:pPr>
      <w:r>
        <w:rPr>
          <w:sz w:val="28"/>
          <w:lang w:val="en-US"/>
        </w:rPr>
        <w:t xml:space="preserve">A) </w:t>
      </w:r>
      <w:r>
        <w:rPr>
          <w:sz w:val="28"/>
          <w:lang w:val="kk-KZ"/>
        </w:rPr>
        <w:t>485 ж.  б.э.д.</w:t>
      </w:r>
    </w:p>
    <w:p>
      <w:pPr>
        <w:pStyle w:val="Normal"/>
        <w:ind w:right="-99" w:hanging="0"/>
        <w:jc w:val="both"/>
        <w:rPr>
          <w:sz w:val="28"/>
          <w:lang w:val="kk-KZ"/>
        </w:rPr>
      </w:pPr>
      <w:r>
        <w:rPr>
          <w:sz w:val="28"/>
          <w:lang w:val="kk-KZ"/>
        </w:rPr>
        <w:t>B) 815 ж.  б.э.д.</w:t>
      </w:r>
    </w:p>
    <w:p>
      <w:pPr>
        <w:pStyle w:val="Normal"/>
        <w:ind w:right="-99" w:hanging="0"/>
        <w:jc w:val="both"/>
        <w:rPr>
          <w:sz w:val="28"/>
          <w:lang w:val="kk-KZ"/>
        </w:rPr>
      </w:pPr>
      <w:r>
        <w:rPr>
          <w:sz w:val="28"/>
          <w:lang w:val="kk-KZ"/>
        </w:rPr>
        <w:t>C) 1245 ж</w:t>
      </w:r>
    </w:p>
    <w:p>
      <w:pPr>
        <w:pStyle w:val="Normal"/>
        <w:ind w:right="-99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) </w:t>
      </w:r>
      <w:r>
        <w:rPr>
          <w:sz w:val="28"/>
          <w:lang w:val="kk-KZ"/>
        </w:rPr>
        <w:t>1516ж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sz w:val="28"/>
          <w:lang w:val="en-US"/>
        </w:rPr>
        <w:t>E</w:t>
      </w:r>
      <w:r>
        <w:rPr>
          <w:sz w:val="28"/>
        </w:rPr>
        <w:t xml:space="preserve">) </w:t>
      </w:r>
      <w:r>
        <w:rPr>
          <w:sz w:val="28"/>
          <w:lang w:val="kk-KZ"/>
        </w:rPr>
        <w:t>1615 ж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Экономикалық теория  -  бұл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Материалдық игiлiгтердi өндiру, бөлу, айырбастау және тұтыну процестерiнде адамдар арасындағы қатынастар туралы ғылым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өндiрiс процесiнде қолданылатын шектеулi ресурстар туралы ғылым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өндiрiстiк процесс туралы ғылым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шектеулi ресурстар жағдайында адам қажеттiлiктерiн қанағаттаныру мақсатында материалдық игiлiктердi өндiру, бөлу, айырбастау және тұтыну процестерiнде адамдар арасындағы қатынастар туралы ғылым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16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мемлекет деңгейiнде экономикалы дамудың заңдылықтары мен тенденцияларын зерттейтiн ғылым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Төмендегi мектептiң қайсысы экономикалық теорияның пәнi сыртқы саудамен және елге ақша жинаумен байланысты қызмет деп есептедi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Меркантелизм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Физиократтар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Классикалық саяси экономия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Марксизм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16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Маржинализм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Экономикалық теория мектептерiнiң қайсысы тарихи алғашқы мектеп:</w:t>
      </w:r>
    </w:p>
    <w:p>
      <w:pPr>
        <w:pStyle w:val="Normal"/>
        <w:ind w:right="-99" w:hanging="0"/>
        <w:jc w:val="both"/>
        <w:rPr/>
      </w:pPr>
      <w:r>
        <w:rPr>
          <w:sz w:val="28"/>
          <w:lang w:val="en-US"/>
        </w:rPr>
        <w:t>A</w:t>
      </w:r>
      <w:r>
        <w:rPr>
          <w:sz w:val="28"/>
          <w:lang w:val="uk-UA"/>
        </w:rPr>
        <w:t>) Марксизм</w:t>
      </w:r>
    </w:p>
    <w:p>
      <w:pPr>
        <w:pStyle w:val="Normal"/>
        <w:ind w:right="-99" w:hanging="0"/>
        <w:jc w:val="both"/>
        <w:rPr/>
      </w:pPr>
      <w:r>
        <w:rPr>
          <w:sz w:val="28"/>
          <w:lang w:val="en-US"/>
        </w:rPr>
        <w:t>B</w:t>
      </w:r>
      <w:r>
        <w:rPr>
          <w:sz w:val="28"/>
          <w:lang w:val="uk-UA"/>
        </w:rPr>
        <w:t>) Ұсақ буржуазялық саяси экономия</w:t>
      </w:r>
    </w:p>
    <w:p>
      <w:pPr>
        <w:pStyle w:val="Normal"/>
        <w:ind w:right="-99" w:hanging="0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) </w:t>
      </w:r>
      <w:r>
        <w:rPr>
          <w:sz w:val="28"/>
          <w:lang w:val="uk-UA"/>
        </w:rPr>
        <w:t xml:space="preserve">Меркантелизм </w:t>
      </w:r>
    </w:p>
    <w:p>
      <w:pPr>
        <w:pStyle w:val="Normal"/>
        <w:ind w:right="-99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) </w:t>
      </w:r>
      <w:r>
        <w:rPr>
          <w:sz w:val="28"/>
          <w:lang w:val="uk-UA"/>
        </w:rPr>
        <w:t>Классикалық саяси экономия</w:t>
      </w:r>
    </w:p>
    <w:p>
      <w:pPr>
        <w:pStyle w:val="Normal"/>
        <w:ind w:right="-99" w:hanging="0"/>
        <w:jc w:val="both"/>
        <w:rPr/>
      </w:pPr>
      <w:r>
        <w:rPr>
          <w:sz w:val="28"/>
          <w:lang w:val="en-US"/>
        </w:rPr>
        <w:t>E</w:t>
      </w:r>
      <w:r>
        <w:rPr>
          <w:sz w:val="28"/>
          <w:lang w:val="uk-UA"/>
        </w:rPr>
        <w:t>) Физиократтар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Меркантелистер тұжырымдамасына сәйкес ақша байлығының көзi не болып табылады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Шетел инвестицияларының өсуi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Импорттың экспортан артық болу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Экспорттың импортан артық болу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Күрделi қаржының өсуi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Инвестициялық қаржының өсуi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Меркантелизмнiң зерттеу пәнi не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айналыс сферас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өндiрiс сферас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айналыс жән өндiрiс сферас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ұсыныс сферасы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16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>) с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ұраныс сферасы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Меркантелистердiң негiзгi ойы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ақша – бұл айырбас құрал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ақша – бұл жалпы эквивалент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байлық – бұл ақша, ал ақша – бұл алтын және күмiс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капитал - өздiгiнен өсетiн құн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байлық ауыл шаруашылығында жасалады.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Физиократтардiң негiзгi ойы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ақша  - бұл айырбас құрал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ақша – бұл жалпы эквивалент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байлық – бұл ақша, ал ақша – бұл алтыг және күмiс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капитал - өздiгiнен өсетiн құн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16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байлық ауыл шаруашылығында жасалады.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Экономикалық құбылыстар арасындағы тұрақты қайталанатын байланыстар  - бұл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Экономикалық териянын пәнi 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Экономикалық заң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Экономикалық категория 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Экономикалық саясат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Экономикалық ойлау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Экономикалық құбылыстардың елеулi жақтарын көрсететiн жалпы ұғымдар  - бұл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Экономикалық териянын пәнi 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Экономикалық заң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Экономикалық категория 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Экономикалық саясат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Экономикалық ойлау 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Төмендегi әдiстердiң қайсысы экономикалық теорияның жалпы әдiсiне жатады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экономикалық – математикалық модельдеу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анализ және синтез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ғылыми абстаркция 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аланстық әдiс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функционалдық әдiс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Грек сөзiнен аударғанда "Экономика" қандай мағынаны бiлдiредi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өмiрлiк игiлiктердi тұтыну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шаруашылық жүргiзу заңдар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өндiрiс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өндiрiс туралы ғылым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16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өндiрiс пен тұтыну жөнiндегi қатынастар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15. Өндіріс процесін өзгертпей бұрынғы көлемде жүзеге асыру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жай ұдайы өндіріс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ұлғаймалы ұдайы өндіріс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қысқарған ұдайы өндіріс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аралас ұдайы өндіріс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үйлестірілген ұдайы өндіріс 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16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. Макроэкономика –бұл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экономиканың даму заңдылықтарын  адам, отбасы және кәсіпорын деңгейінде  зерттейтін экономикалық теорияның бір бөлімі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ресурстар мен өндіріс факторларының шектеулі болу  жағдайында адамдардың іс-әрекетін зерттейтін ғылым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экономиканы біртұтас жүйе ретінде  зерттейтін ғылым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экономикалық  ойдың даму кезеңдерін зерттейтін ғылым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негізгі экономикалық заңдар мен категориялармен таныстыратын экономикалық терияның бір бөлімі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be-BY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17. Макроэкономиканың негізін қалаған кім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М.Фридмен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>) И.Фишер и Хоутри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</w:rPr>
        <w:t>) Й.Шумпетер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>) Дж. М.Кейнс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be-BY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>) К.Маркс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be-BY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18. Жалпы ұлттық өнім –бұл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тауарлар мен қызметтердің белгілі бір көлемі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елдің ішінде ғана емес, шет елде де ұлттық тауар өндірушілер өндірген соңғы тауарлар мен қызметтердің нарықтық құны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елдің ішінде  ұлтына байланыссыз  тауар өндірушілер өндірген соңғы тауарлар мен  қызметтердің нарықтық құны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елдің ішінде  ұлттық тауар өндірушілер өндірген тауарлар мен нарықтық қызмттердің  нарықтық құн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 шет елде ұлттық тауар өндірушілер өндірген соңғы тауарлар мен қызметтердің нарықтық құны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be-BY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19. Жалпы ішкі өнім- бұл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тауарлар мен қызметтердің белгілі бір көлемі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елдің ішінде ғана емес, шет елде де ұлттық тауар өндірушілер өндірген соңғы тауарлар мен қызметтердің нарықтық құн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елдің ішінде  ұлтына байланыссыз  тауар өндірушілер өндірген соңғы тауарлар мен  қызметтердің нарықтық құн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елдің ішінде  тауар өндірушілер өндірген тауарлар мен қызметтер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шет елде ұлттық тауар  өндірушілер өндірген соңғы тауарлар мен қызметтердің нарықтық құны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be-BY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20. Таза ұлттық өнім- бұл:</w:t>
      </w:r>
    </w:p>
    <w:p>
      <w:pPr>
        <w:pStyle w:val="Normal"/>
        <w:ind w:right="-99" w:hanging="0"/>
        <w:jc w:val="both"/>
        <w:rPr/>
      </w:pPr>
      <w:r>
        <w:rPr>
          <w:sz w:val="28"/>
          <w:lang w:val="en-US"/>
        </w:rPr>
        <w:t>A</w:t>
      </w:r>
      <w:r>
        <w:rPr>
          <w:sz w:val="28"/>
          <w:lang w:val="be-BY"/>
        </w:rPr>
        <w:t>) тауарлар мен қызметтердің белгілі бір көлемі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елдің ішінде ғана емес, шет елде де ұлттық тауар өндірушілер өндірген соңғы тауарлар мен қызметтердің нарықтық құн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елдің ішінде  ұлтына байланыссыз  тауар өндірушілер өндірген соңғы тауарлар мен  қызметтердің нарықтық құны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бір жылда елдің ішінде  тауар өндірушілер өндірген тауарлар мен қызметтер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  <w:t>) жалпы ұлтық өнiм алынған амортизация</w:t>
      </w:r>
    </w:p>
    <w:p>
      <w:pPr>
        <w:pStyle w:val="TextBodyIndent"/>
        <w:ind w:left="0" w:hanging="0"/>
        <w:rPr/>
      </w:pPr>
      <w:r>
        <w:rPr>
          <w:sz w:val="28"/>
          <w:lang w:val="be-BY"/>
        </w:rPr>
        <w:t xml:space="preserve">21. </w:t>
      </w:r>
      <w:r>
        <w:rPr>
          <w:sz w:val="28"/>
          <w:lang w:val="uk-UA"/>
        </w:rPr>
        <w:t>Төмендегі көрсеткіштердің қайсысы белгілі бір уақыт ішінде елде экономикалық өсім бар екенін сипаттайды: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жалпы ұлттық өнім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жалпы потенциалды өнім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нақты Жалпы ұлттық өн</w:t>
      </w: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i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м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жеке табыс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ұлттық табыс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sz w:val="28"/>
          <w:lang w:val="uk-UA"/>
        </w:rPr>
        <w:t>22.  Технологиялық жұмыссыздық - бұл: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мамандықтары мен квалификациясы жұмыс табуға мүмкіндік бермейтін жұмысшылардын жұмыс іздеуімен байланысты жұмыссыздық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экономиканың циклдік ауытқуымен байланысты  жұмыссыздық .Жалпы және жиынтық шығындардың жеткіліксіздігмен сипатталады.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адамдардың машинамен ауысуымен байланысты жүмыссыздық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жаңа жұмыс іздеу және жұмыс күтумен байланысты уақытша жұмыссыздық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еңбек қызметінен ерікті бас тарту</w:t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>23.  Ұлттық табыс – бұл: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жалпы ұлттық өнім алынған амортизация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таза ұлттық өнім алынған жанама салықтар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табыстар сомасы қосылған трансфертті төлемдер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>) жеке табыс алынған жеке салықтар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>) тауарлар мен қызметтердің белгілі</w:t>
      </w:r>
      <w:r>
        <w:rPr>
          <w:sz w:val="28"/>
        </w:rPr>
        <w:t xml:space="preserve"> бір көлемі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>24. Төмендегілердің қайсысы макроэкономиканың инструменттеріне жатпайды: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</w:rPr>
        <w:t>) фискалды саясаты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>) табыстар мен шығындар саясаты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</w:rPr>
        <w:t>) халықаралық сауда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>) монетарлы саясат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>) сыртқы экономикалық саясат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>25. Жұмыссыздық - бұл: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еңбекке қабілетті жұмыс істегісі келетін халықтың жұмыс таба алмағанда қалыптасатын экономикалық жағдай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әрбір адамның еңбекке жеке өндірістік қабілеті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физикалық және рухани қабілеттері бар еңбекке қабілетті халықтың бір бөлігі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адам капиталы, қандай да бір салада мақсатты қолданылатын адам қалыптастырған денсаулық, білім, дағды, қабілеттер қоры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экономикада толық жұмыспен қамту деңгейіне сәйкес келетін жағдай, ол жұмысшы күшінің жалпы санынан 6-8% құрайды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be-BY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be-BY"/>
        </w:rPr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26. Циклдiк жұмыссыздық - бұл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>мамандықтары мен квалификациясы жұмыс табуға мүмкiндiк бермейтiн  жұмысшылардың жұмыс iздеуiмен байланысты жұмыссыздық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>экономиканың циклдiк ауытқуымен байланысты жұмыссыздық. Жалпы және жиынтық шығындардың жеткiлiксiздiгiмен сипатталады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>адамдардың машинамен ауысумен байланысты жұмысыздық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 xml:space="preserve">жаңа жұмыс iздеуi және күтумен байланысты уақытша жұмыссыздық 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 xml:space="preserve">еңбек қызметiнен ерiктi бас тарту 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kk-KZ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kk-KZ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>27. Фрикционды жұмыссыздық –бүл:</w:t>
      </w:r>
    </w:p>
    <w:p>
      <w:pPr>
        <w:pStyle w:val="23"/>
        <w:rPr>
          <w:sz w:val="28"/>
          <w:lang w:val="kk-KZ"/>
        </w:rPr>
      </w:pPr>
      <w:r>
        <w:rPr>
          <w:sz w:val="28"/>
          <w:lang w:val="kk-KZ"/>
        </w:rPr>
        <w:t>A) мамандықтары мен квалификациясы жұмыс табуға мүмкіндік бермейтін жұмысшылардын жұмыс іздеуімен байланысты жұмыссыздық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kk-KZ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 xml:space="preserve">B) экономиканың циклдік ауытқуымен байланысты  жұмыссыздық .Жалпы және жиынтық шығындардың жеткіліксіздігмен сипатталады. 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kk-KZ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 xml:space="preserve">C) адамдардың машинамен ауысуымен байланысты жүмыссыздық 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kk-KZ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 xml:space="preserve">D) жаңа жұмыс іздеу және жұмыс күтумен байланысты уақытша жұмыссыздық E) еңбек қызметінен ерікті бас тарту </w:t>
      </w:r>
    </w:p>
    <w:p>
      <w:pPr>
        <w:pStyle w:val="TextBodyIndent"/>
        <w:ind w:left="0" w:hanging="0"/>
        <w:rPr>
          <w:sz w:val="28"/>
          <w:lang w:val="kk-KZ"/>
        </w:rPr>
      </w:pPr>
      <w:r>
        <w:rPr>
          <w:sz w:val="28"/>
          <w:lang w:val="kk-KZ"/>
        </w:rPr>
        <w:t xml:space="preserve">28. Қолдағы табыс - бұл: 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kk-KZ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>A) жалпы ұлттық өнім алынған амортизация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таза ұлттық өнім алынған жанама салықтар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табыстар сомасы қосылған трансфертті төлемдер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жеке табыс алынған жеке салықтар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kk-KZ"/>
        </w:rPr>
      </w:pPr>
      <w:r>
        <w:rPr>
          <w:sz w:val="28"/>
          <w:lang w:val="en-US"/>
        </w:rPr>
        <w:t>E</w:t>
      </w:r>
      <w:r>
        <w:rPr>
          <w:sz w:val="28"/>
          <w:lang w:val="uk-UA"/>
        </w:rPr>
        <w:t>) тауарлар мен</w:t>
      </w:r>
      <w:r>
        <w:rPr>
          <w:sz w:val="28"/>
          <w:lang w:val="kk-KZ"/>
        </w:rPr>
        <w:t xml:space="preserve"> </w:t>
      </w:r>
      <w:r>
        <w:rPr>
          <w:sz w:val="28"/>
          <w:lang w:val="uk-UA"/>
        </w:rPr>
        <w:t>қызметтердің белгілі бір көлемі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29. Егер  баға бір жыл ішінде 10</w:t>
      </w:r>
      <w:r>
        <w:rPr>
          <w:rFonts w:cs="Times New Roman KK EK;Times New Roman" w:ascii="Times New Roman KK EK;Times New Roman" w:hAnsi="Times New Roman KK EK;Times New Roman"/>
          <w:sz w:val="28"/>
          <w:lang w:val="kk-KZ"/>
        </w:rPr>
        <w:t>%  тен  200% -ке дей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ін өссе, онда бүл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баяу инфляция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қарқынды  инфляция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гиперинфляция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стафляция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күткен инфляция </w:t>
      </w:r>
    </w:p>
    <w:p>
      <w:pPr>
        <w:pStyle w:val="33"/>
        <w:rPr/>
      </w:pPr>
      <w:r>
        <w:rPr>
          <w:sz w:val="28"/>
          <w:lang w:val="uk-UA"/>
        </w:rPr>
        <w:t>30. Инфляциядан к</w:t>
      </w:r>
      <w:r>
        <w:rPr>
          <w:sz w:val="28"/>
        </w:rPr>
        <w:t>i</w:t>
      </w:r>
      <w:r>
        <w:rPr>
          <w:sz w:val="28"/>
          <w:lang w:val="uk-UA"/>
        </w:rPr>
        <w:t>мдер зардап шегед</w:t>
      </w:r>
      <w:r>
        <w:rPr>
          <w:sz w:val="28"/>
        </w:rPr>
        <w:t>i</w:t>
      </w:r>
      <w:r>
        <w:rPr>
          <w:sz w:val="28"/>
          <w:lang w:val="uk-UA"/>
        </w:rPr>
        <w:t>: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белгiленген табыс алатын адамдар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қоғамның ауқатты мүшелер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iрi холдинг компаниялардың брокерлерi мен маклерлерi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бағалы қағаздардың иесi</w:t>
      </w:r>
    </w:p>
    <w:p>
      <w:pPr>
        <w:pStyle w:val="Normal"/>
        <w:ind w:right="-99" w:hanging="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ешкiм</w:t>
      </w:r>
    </w:p>
    <w:p>
      <w:pPr>
        <w:pStyle w:val="Normal"/>
        <w:ind w:right="-99" w:hanging="0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  <w:t xml:space="preserve">31. Өнім бірлігіне келетін өңдіріс шығындарының ұлғаюы нәтижесінде қандай инфляция түрі пайда болады 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сұраныс инфляция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импортталған  инфляция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шығындар инфляциясы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стагфляция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күтілетін инфляция 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32. Инфляциялық салық –бүл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белгіленген салық түрі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корпорация пайдасына салынатын салық формасы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мемлекеттің айналысқа қосымша ақша шығарудан алатын салығы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жеке тұлғадан алынатын табыс салығының көріну формасы 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регрессивті салық </w:t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33. Баға деңгейі мен табысқа қатаң бақылау жасау –бұл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сұраныс инфляциясы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ашық инфляция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шығындар инфляциясы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басылынқы инфляциясы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дұрыс жауабы жоқ</w:t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34. Жұмыссыздық деңгейі мен инфляция арасындағы байланысты көрсететін қисық –бүл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Лоренс қисығы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Лаффер қисығы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Филлипс қисығы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сұраныс қисығы 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ұсыныс қисығы </w:t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35. Экономикадағы құлдырау кезінде жұмысынан  айырылған қандай жұмыссыздық формасының жұмыссыздар категориясына жатады 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фрикционды жұмыссыздық формасы :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құрылымдық жұмыссыздық формасы 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циклдік жұмыссыздық формасы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пермонентті жұмыссыздық: 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) барлық жауап дұрыс емес . </w:t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36. Берілген жауаптардың қайсысы дұрыс егер өз еркімен жұмыстан шыққан жұмысшы жұмысшы күшінің құрамына кірсе, бірақ әлі жұмыс таппаса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фрикционды жұмыссыздық формасы: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құрылымдық жұмыссыздық формасы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циклдік жұмыссыздық формасы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пермонентті жұмыссыздық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) барлық жауап дұрыс емес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lang w:val="uk-UA"/>
        </w:rPr>
      </w:pP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37. Егер адам ауырса және жұмыс істей  алмаса 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жұмыс істейтіндер  қатарына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жұмыссыздар қатарына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жұмысшы күші қатарына кірмейді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толық жұмыспен қамтылған ретінде қаралады .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жұмыс табуға үмітін үзгендер қатарына . </w:t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38. Микроэкономика – бұл 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экономиканы адам, отбасы, фирма, кәсіпорын деңгейінде зеріттеу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экономиканы біртұтас зерттеу 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экономикалық өсімді зеріттеу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барлық жауап дұрыс емес;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>А және В жауаптары дұрыс</w:t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39. Экономикалық заңдарды, құбылыстарды зерттеу және түсiндiру: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экономикалық теорияның танымдық қызметі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практикалық қызметі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болжамдық қызметі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дүниетанымдық қызметі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lang w:val="uk-UA"/>
        </w:rPr>
        <w:t xml:space="preserve">) методологиялық қызметі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0. Ойшылдардың қайсысы қосымша күн туралы ілімді жасаған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Аристотель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szCs w:val="28"/>
          <w:lang w:val="en-US"/>
        </w:rPr>
        <w:t>B</w:t>
      </w:r>
      <w:r>
        <w:rPr>
          <w:rFonts w:cs="Times New Roman KK EK;Times New Roman" w:ascii="Times New Roman KK EK;Times New Roman" w:hAnsi="Times New Roman KK EK;Times New Roman"/>
          <w:sz w:val="28"/>
          <w:szCs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szCs w:val="28"/>
          <w:lang w:val="uk-UA"/>
        </w:rPr>
        <w:t>У. Петти  ;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szCs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sz w:val="28"/>
          <w:szCs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szCs w:val="28"/>
          <w:lang w:val="uk-UA"/>
        </w:rPr>
        <w:t xml:space="preserve">А. Смит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szCs w:val="28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  <w:sz w:val="28"/>
          <w:szCs w:val="28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sz w:val="28"/>
          <w:szCs w:val="28"/>
          <w:lang w:val="uk-UA"/>
        </w:rPr>
        <w:t xml:space="preserve">К. Маркс;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szCs w:val="28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  <w:sz w:val="28"/>
          <w:szCs w:val="28"/>
          <w:lang w:val="uk-UA"/>
        </w:rPr>
        <w:t xml:space="preserve">) Ф. Кэне; </w:t>
      </w:r>
    </w:p>
    <w:p>
      <w:pPr>
        <w:pStyle w:val="Normal"/>
        <w:ind w:firstLine="708"/>
        <w:jc w:val="both"/>
        <w:rPr>
          <w:rFonts w:ascii="Times New Roman KK EK;Times New Roman" w:hAnsi="Times New Roman KK EK;Times New Roman" w:cs="Times New Roman KK EK;Times New Roman"/>
          <w:sz w:val="28"/>
          <w:szCs w:val="28"/>
          <w:lang w:val="kk-KZ"/>
        </w:rPr>
      </w:pPr>
      <w:r>
        <w:rPr>
          <w:rFonts w:cs="Times New Roman KK EK;Times New Roman" w:ascii="Times New Roman KK EK;Times New Roman" w:hAnsi="Times New Roman KK EK;Times New Roman"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940" w:leader="none"/>
        </w:tabs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Реферат тақырыптары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1.Экономикалық теорияның пәнін әртүрлі  мектеп экономистерінің талдау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2.Ежелгі дүниедегі (Қытай, Үнді, Греция,Египет,Рим) экономикалық ілімдер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3.Отандық экономикалық ойлардың даму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4.Экономикадағы себеп-салдарлы байланыстар және олардың экономикалық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       </w:t>
      </w:r>
      <w:r>
        <w:rPr>
          <w:sz w:val="28"/>
          <w:lang w:val="kk-KZ"/>
        </w:rPr>
        <w:t>теориядағы көрініс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5.Экономикалық эксперимент және экономикалық байланыстар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6.Экономиканы реформалаудағы меншіктің орн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7.Нарықтық экономикадағы мемлекеттік меншіктің ролі мен маңыз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8.Нарықтық экономиканың пайда болуы және дамуы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9.Әкімшілдік-әміршілдік экономикадан нарықтық қатынастарға өтудің мәні мен заңдылықтары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10.Меншік формалары. Шаруашылықты ұйымдастырудағы әртүрлі меншік формаларының жағымды және жағымсыз жақтары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11.Қоғамның экономикалық динамикасын қамтамасыз етудегі жеке меншіктің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        </w:t>
      </w:r>
      <w:r>
        <w:rPr>
          <w:sz w:val="28"/>
          <w:lang w:val="kk-KZ"/>
        </w:rPr>
        <w:t>маңызы мен рол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12.ҚР тауарлы өндірістің қалыптасуы мен даму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13.«Көлеңкелі нарық» нарықтық тепе-теңдікті бұзушы фактор ретінде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14.«Нарықтың көрінбейтін қолы» және жетілген бәсеке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15.Тапшы нарық: пайда болу себептері мен салдар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16.Сұраныс пен ұсыныстың экономикалық механизм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b/>
          <w:b/>
          <w:sz w:val="28"/>
          <w:lang w:val="kk-KZ"/>
        </w:rPr>
      </w:pPr>
      <w:r>
        <w:rPr>
          <w:sz w:val="28"/>
          <w:lang w:val="kk-KZ"/>
        </w:rPr>
        <w:t>17. ҚР-ның экономикалық саясатының ерекшеліктер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b/>
          <w:b/>
          <w:sz w:val="28"/>
          <w:lang w:val="kk-KZ"/>
        </w:rPr>
      </w:pPr>
      <w:r>
        <w:rPr>
          <w:sz w:val="28"/>
          <w:lang w:val="kk-KZ"/>
        </w:rPr>
        <w:t xml:space="preserve">18.Нарықтық экономика жағдайындағы мемлекеттік кәсіпкерлік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19.ҚР-да шаруа қожалықтарының құрылу проблемалар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20.ҚР-да кәсіпкерліктің дамуы және проблемалары. Жеке кәсіпкерлікті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        </w:t>
      </w:r>
      <w:r>
        <w:rPr>
          <w:sz w:val="28"/>
          <w:lang w:val="kk-KZ"/>
        </w:rPr>
        <w:t>мемлекеттік қолдау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21.Қазақстанның инвестициялық саясат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22.Қазақстанның қазіргі ақша-несие саясатының ерекшеліктер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23.Қазақстандағы кедейлікпен және жұмыссыздықпен күресу бағдарламалары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24.Үй шаруашылығы әлеуметтік саясаттың объектісі ретінде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25.ҚР-ның экономикалық саясатының ерекшеліктері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26.Салық түрлер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27.ҚР –ның қаржы жүйесі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szCs w:val="28"/>
          <w:lang w:val="kk-KZ" w:eastAsia="ko-KR"/>
        </w:rPr>
        <w:t>28.Экономикалық өсім және қоршаған ортаны қорғау мәселелері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  <w:t xml:space="preserve"> </w:t>
      </w:r>
      <w:r>
        <w:rPr>
          <w:sz w:val="28"/>
          <w:lang w:val="kk-KZ" w:eastAsia="ko-KR"/>
        </w:rPr>
        <w:t>29. Экономикалық интеграция категория ретінде: мәні, транзитті экономика жағдайындағы формалары.</w:t>
      </w:r>
    </w:p>
    <w:p>
      <w:pPr>
        <w:pStyle w:val="Style16"/>
        <w:rPr>
          <w:spacing w:val="0"/>
          <w:szCs w:val="28"/>
        </w:rPr>
      </w:pPr>
      <w:r>
        <w:rPr>
          <w:spacing w:val="0"/>
        </w:rPr>
        <w:t>30.ТМД шеңберінде біртұтас экономикалық кеңістікті құрудың объективті негіздері мен проблемала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-360" w:right="-186" w:hanging="0"/>
        <w:jc w:val="both"/>
        <w:rPr/>
      </w:pPr>
      <w:r>
        <w:rPr>
          <w:sz w:val="26"/>
          <w:lang w:val="kk-KZ" w:eastAsia="ko-KR"/>
        </w:rPr>
        <w:t xml:space="preserve"> </w:t>
      </w:r>
      <w:r>
        <w:rPr>
          <w:rFonts w:cs="Times New Roman CYR" w:ascii="Times New Roman CYR" w:hAnsi="Times New Roman CYR"/>
          <w:sz w:val="28"/>
          <w:lang w:val="kk-KZ" w:eastAsia="ko-KR"/>
        </w:rPr>
        <w:t>Экономикалық теорияның ғылым ретінде дамуы және ҚР-ның тұрақты экономикалық даму жағдайындағы оның міндеттері.</w:t>
      </w:r>
    </w:p>
    <w:p>
      <w:pPr>
        <w:pStyle w:val="Style16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  <w:t>2. Экономикалық жүйелердің  қазіргі негізгі модельдері. Қазақстандық модельдің ерекшеліктері мен оның келешегі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. ҚР-да нарық жағдайындағы өндіргіш күштер мен өндірістік қатынастардың трансформациялау жүйесі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. Қазақстанда қоғамдық және жеке меншік формаларының диалектикасы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. К.Маркстің капитал телориясы мен еңбектеріндегі негізгі идеяларының өзектілігі. (ҚР материалдар негізінде)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.Қазақстан қоғамының әлеуметтік шаруашылық жүйесінің экономикалық ресурстары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7. Қоғамдық өндірістің экономикалық факторлары және оларды ҚР-да пайдалану ерекшеліктері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8. Экономикалық мүдделер әртүрлі халықшаруашылық деңгейлеріндегі олардың бірлігі, қайшылықтары және үйлесімі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9. Шаруашылық жүйелерінің қызмет етуін ұйымдастырудың объективті негіздері: нарықтық өзін-өзі реттеу және мемлекеттік реттеу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10. Тауарлы өндіріс формаларының тарихи дамуы және ҚР-ғы оның ерекшеліктері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11. Ақша және ақша айналысының теориясы. ҚР-да ұлттық валютаның қалыптасуы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12. Инфляция және ҚР-дағы 1991-2006 жж тәуелсіздік кезеңіндегі оның ерекшеліктері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13. Экономикалық өсім: мәні және түрлері. Қазақстандағы экономикалық өсімнің даму ерекшеліктері.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14. Өндірістің экономикалық тиімділігі және оның ҚР-сы жағдайындағы даму жолд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15.Инновация ҚР-ң тұрақты экономикалық өсімінің қайнар көз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16.Ұдайы өндіріс: мәні, түрлері, типтері және ҚР-сы жағдайындағы оның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17.Нарықтық экономика ҚР-ның экономикалық жүйесінің базалық моделі ретінде. Өтпелі кезеңнің мәселел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18. Қазақстандағы нарықтық қатынастардың қалыптасу заңдылықтары мен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19.Құн заңы-тауарлы өндірістің негізгі заңы және Қазақстанның 2000-2006 жж экономикасының өрлеу жағдайындағы оның қызмет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20. Сұраныс пен ұсыныс экономикалық заңы және Қазақстанның тұтыну нарығы жағдайындағы оның көріну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21. Маркетингтің ролі, қызметтері және қазақстандық компаниялардың оны қолдану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22. Нарық және баға. Қазақстанның экспорт өнімдерінің негізгі түрлеріне дүниежүзілік бағалардың қалыаптасу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23. Экономикалық бәсеке: мәні, қызметтері, оның қоғамдық өндірістегі рол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24. Нарықтық экономиканы мемлекеттік реттеу және ҚР-ң 2000-2006 жж және 2030 ж. дейінгі мерзімдегі оның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25. Экономиканың мемлекеттік секторын жекешелендіру және мемлекеттің монополияға қарсы саясаты, оның ерекшеліктері және Қазақстанның тәуелсіздігі кезеңіндегі  салдарл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26.Ақпарат тиімді кәсіпкерліктің факто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27.ҚР-ғы кеден саясаты: жағдайы және дүниежүзілік қоғамдастықтағы интеграцияның келешег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28.Қазақстанның әлеуметтік саясаты, оның орны және мемлекеттің экономикалық саясатындағы келешег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29. Қаржы экономикалық категория ретінде және олардың экономикадағы рол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0. ХХI ғасырдағы ҚР-дағы қаржы жүйесінің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1. Салықтың мәні мен қызметтері. Қазақстанның қызмет ететін салық жүйесінің ерекшеліктері мен динамикас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2.Несиенің мәні, принциптері мен формалары. ҚР-дағы Ұлттық Банктің несие саясатының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3. ҚР-ның  банк жүйесі: ХХI ғасырдағы проблемалары мен келешег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4. Кәсіпкерлік, оның ерекшеліктері және ҚР-дағы даму проблемал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5. ҚР-сы кластерлік экономикасының даму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6. Нарықтық экономикадағы еңбек қатынастарының ерекшелігі. ҚР-да еңбек нарығының қалыптасу проблемал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7.Халық шаруашылығының құрылымы. ҚР-сы экономикасындағы құрылымдық өзгерістердің қайшылығы мен қажеттіліг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8. Қоғамдық ұдайы өндірістің азиялық моделі және оның Қазақстанға әс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39. Қазақстанның аграрлы өндірісін интенсификациялау мәселел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0. Халықаралық экономикалық интеграция және ҚР-да агроөнеркәсіп кешенінің қалыптасу мәселел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1. Көлеңкелі экономика түсінігі мен сипаттамасы және ҚР-ғы оның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2. Қорлану экономикалық заң ретінде. ҚР-ғы капиталдың алғашқы қорлану кезеңінің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3. Экономикалық өсім және Қазақстанның қоршаған ортасын қорғау мәселел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4. ҚР-ның инвестициялық саясаты. Сыртқы және ішкі инвестициялаудың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5. ХХI ғ. әлемдік шаруашылықтың өндіргіш күштері мен өндірістік қатынастарды интернационализациялау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6. ҚР-ның экономикасының дамуына халықаралық еңбек бөлінісінің әс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7. ҚР-сы сыртқы экономикалық саясатының қазіргі алғышартт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8. ҚР-ның сыртқы саясаты: проблемалары және келешег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49. Валюталық қатынастар және әлемдік шаруашылықтың валюталық жүйес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0. Қазақстан Республикасының  БСҰ-на кіруі:  проблемалары, келешег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1. Қысқамерзімді және ұзақ мерзімді кезеңдердегі фирманың тепе-теңдігі. (ҚР-ң материалдары негізінде)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2.Қазақстанның нарықтық инфрақұрылымын жетілдіру келешег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3. Ғылым қазіргі қоғамдағы өндіргіш күші және ҚР-ғы оның даму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4. ҚР-ң қазіргі бағалы қағаздар нарығының құрылымы мен жағдай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5. ҚР-ғы табиғи монополия қызметінің ерекшеліктері мен келешег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6.Әлеуметтік кәсіпкерлік корпорациялар жеке меншік, мемлекеттік серіктестіктің қазіргі формас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7. Меншік формаларының көптүрлілігі және ҚР-да кәсіпкерлік жүйенің даму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8. ҚР-сы жағдайындағы нарық тауарларына бәсекелестік ортаны қалыптастыру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59. ТМД, ЕврАзЭҚ елдерінде біртұтас экономикалық кеңістікті құру проблемал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0. Нарықтық қатынастарға өту кезеңіндегі инфрақұрылымның  мәні мен принцип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1.ҚР-ның ауылшаруашылығы мемлекеттік саясатының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2.Нарықтық қатынастарды мемлекеттік реттеу қажеттілігі мен принцип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3. Тұтынушы іс-әрекетінің   теориясы  мен  ҚР-ғы оның ерекшелік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4. Өндірістік циклдар теориясы және ҚР-сы материалдары негізінде оларды сипаттау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5. Кәсіпорын менеджменті: мәні, моделдері. ХХI ғ. менеджменттің міндетт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6. Инфляцияның мәні, себептері және әлеуметтік-экономикалық зардаптары. ҚР-ғы инфляцияға қарсы саясат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7. Жұмыссыздыққа әсер етудің кейнсиандық және монетарлық әдістері. ҚР-да жұмыссыздықпен күресу шарал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8. Негізгі және айналмалы капитал. ҚР-да негізгі капиталды ұдайы өндіру проблемал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69. Қазақстанның әлеуметтік экономикалық дамуының қазіргі жағдайы мен келешег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70. Қазақстанның 2030 ж. дейін экономикалық дамуының стратегиясы және негізгі жоспары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71.Мемлекеттік кәсіпкерлік: мазмұны, формалары мен проблемал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72.Бәсекенің  қазіргі түрлері және олардың көріну формал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73. Қазақстанның инновациялық-индустриалдық даму бағдарламасы:: жағдайлары мен жүзеге асыру проблемалары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>74. Қазіргі кездегі ғаламдық проблемалардың экономикалық аспектілері.</w:t>
      </w:r>
    </w:p>
    <w:p>
      <w:pPr>
        <w:pStyle w:val="Normal"/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  <w:t xml:space="preserve">75.Қазақстандағы экономикалық ойлардың дамуы. </w:t>
      </w:r>
    </w:p>
    <w:p>
      <w:pPr>
        <w:pStyle w:val="Normal"/>
        <w:tabs>
          <w:tab w:val="clear" w:pos="708"/>
          <w:tab w:val="left" w:pos="0" w:leader="none"/>
        </w:tabs>
        <w:ind w:left="-360" w:right="-186" w:hanging="0"/>
        <w:jc w:val="both"/>
        <w:rPr>
          <w:rFonts w:ascii="Times New Roman CYR" w:hAnsi="Times New Roman CYR" w:cs="Times New Roman CYR"/>
          <w:sz w:val="28"/>
          <w:lang w:val="kk-KZ" w:eastAsia="ko-KR"/>
        </w:rPr>
      </w:pPr>
      <w:r>
        <w:rPr>
          <w:rFonts w:cs="Times New Roman CYR" w:ascii="Times New Roman CYR" w:hAnsi="Times New Roman CYR"/>
          <w:sz w:val="28"/>
          <w:lang w:val="kk-KZ" w:eastAsia="ko-KR"/>
        </w:rPr>
      </w:r>
    </w:p>
    <w:p>
      <w:pPr>
        <w:pStyle w:val="WW3"/>
        <w:autoSpaceDE w:val="true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Times New Roman KK EK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  <w:szCs w:val="24"/>
      <w:lang w:val="ru-RU" w:bidi="ar-SA"/>
    </w:rPr>
  </w:style>
  <w:style w:type="character" w:styleId="2">
    <w:name w:val="Заголовок 2 Знак"/>
    <w:basedOn w:val="Style5"/>
    <w:qFormat/>
    <w:rPr>
      <w:sz w:val="24"/>
      <w:lang w:val="ru-RU" w:bidi="ar-SA"/>
    </w:rPr>
  </w:style>
  <w:style w:type="character" w:styleId="3">
    <w:name w:val="Заголовок 3 Знак"/>
    <w:basedOn w:val="Style5"/>
    <w:qFormat/>
    <w:rPr>
      <w:b/>
      <w:sz w:val="24"/>
      <w:lang w:val="ru-RU" w:bidi="ar-SA"/>
    </w:rPr>
  </w:style>
  <w:style w:type="character" w:styleId="4">
    <w:name w:val="Заголовок 4 Знак"/>
    <w:basedOn w:val="Style5"/>
    <w:qFormat/>
    <w:rPr>
      <w:sz w:val="24"/>
      <w:lang w:val="ru-RU" w:bidi="ar-SA"/>
    </w:rPr>
  </w:style>
  <w:style w:type="character" w:styleId="5">
    <w:name w:val="Заголовок 5 Знак"/>
    <w:basedOn w:val="Style5"/>
    <w:qFormat/>
    <w:rPr>
      <w:b/>
      <w:lang w:val="ru-RU" w:bidi="ar-SA"/>
    </w:rPr>
  </w:style>
  <w:style w:type="character" w:styleId="6">
    <w:name w:val="Заголовок 6 Знак"/>
    <w:basedOn w:val="Style5"/>
    <w:qFormat/>
    <w:rPr>
      <w:sz w:val="28"/>
      <w:szCs w:val="24"/>
      <w:lang w:val="ru-RU" w:bidi="ar-SA"/>
    </w:rPr>
  </w:style>
  <w:style w:type="character" w:styleId="7">
    <w:name w:val="Заголовок 7 Знак"/>
    <w:basedOn w:val="Style5"/>
    <w:qFormat/>
    <w:rPr>
      <w:sz w:val="28"/>
      <w:szCs w:val="24"/>
      <w:u w:val="single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Текст сноски Знак"/>
    <w:basedOn w:val="Style5"/>
    <w:qFormat/>
    <w:rPr>
      <w:lang w:val="ru-RU" w:bidi="ar-SA"/>
    </w:rPr>
  </w:style>
  <w:style w:type="character" w:styleId="Style7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9">
    <w:name w:val="Название Знак"/>
    <w:basedOn w:val="Style5"/>
    <w:qFormat/>
    <w:rPr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szCs w:val="24"/>
      <w:lang w:val="ru-RU" w:bidi="ar-SA"/>
    </w:rPr>
  </w:style>
  <w:style w:type="character" w:styleId="11">
    <w:name w:val="Знак Знак1"/>
    <w:basedOn w:val="Style5"/>
    <w:qFormat/>
    <w:rPr>
      <w:sz w:val="16"/>
      <w:szCs w:val="16"/>
      <w:lang w:val="ru-RU" w:bidi="ar-SA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Zagolovok3">
    <w:name w:val="zagolovok3"/>
    <w:basedOn w:val="Style5"/>
    <w:qFormat/>
    <w:rPr>
      <w:rFonts w:ascii="Times New Roman" w:hAnsi="Times New Roman" w:cs="Times New Roman"/>
      <w:b/>
      <w:bCs/>
      <w:sz w:val="23"/>
      <w:szCs w:val="23"/>
    </w:rPr>
  </w:style>
  <w:style w:type="character" w:styleId="Font01">
    <w:name w:val="font01"/>
    <w:basedOn w:val="Style5"/>
    <w:qFormat/>
    <w:rPr>
      <w:rFonts w:ascii="Times New Roman" w:hAnsi="Times New Roman" w:cs="Times New Roman"/>
      <w:sz w:val="22"/>
      <w:szCs w:val="22"/>
    </w:rPr>
  </w:style>
  <w:style w:type="character" w:styleId="Zagolovok4">
    <w:name w:val="zagolovok4"/>
    <w:basedOn w:val="Style5"/>
    <w:qFormat/>
    <w:rPr>
      <w:rFonts w:ascii="Arial" w:hAnsi="Arial" w:cs="Arial"/>
      <w:b/>
      <w:bCs/>
      <w:sz w:val="22"/>
      <w:szCs w:val="22"/>
    </w:rPr>
  </w:style>
  <w:style w:type="character" w:styleId="Zagolovok5">
    <w:name w:val="zagolovok5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Zagolovok6">
    <w:name w:val="zagolovok6"/>
    <w:basedOn w:val="Style5"/>
    <w:qFormat/>
    <w:rPr>
      <w:rFonts w:ascii="Arial" w:hAnsi="Arial" w:cs="Arial"/>
      <w:i/>
      <w:iCs/>
      <w:sz w:val="20"/>
      <w:szCs w:val="20"/>
    </w:rPr>
  </w:style>
  <w:style w:type="character" w:styleId="Zagolovok7">
    <w:name w:val="zagolovok7"/>
    <w:basedOn w:val="Style5"/>
    <w:qFormat/>
    <w:rPr>
      <w:rFonts w:ascii="Arial" w:hAnsi="Arial" w:cs="Arial"/>
      <w:b/>
      <w:bCs/>
      <w:sz w:val="22"/>
      <w:szCs w:val="22"/>
    </w:rPr>
  </w:style>
  <w:style w:type="character" w:styleId="Font11">
    <w:name w:val="font11"/>
    <w:basedOn w:val="Style5"/>
    <w:qFormat/>
    <w:rPr>
      <w:rFonts w:ascii="Times New Roman" w:hAnsi="Times New Roman" w:cs="Times New Roman"/>
      <w:sz w:val="22"/>
      <w:szCs w:val="22"/>
    </w:rPr>
  </w:style>
  <w:style w:type="character" w:styleId="Snoska">
    <w:name w:val="snoska"/>
    <w:basedOn w:val="Style5"/>
    <w:qFormat/>
    <w:rPr>
      <w:rFonts w:ascii="Times New Roman" w:hAnsi="Times New Roman" w:cs="Times New Roman"/>
    </w:rPr>
  </w:style>
  <w:style w:type="character" w:styleId="Literatura">
    <w:name w:val="literatura"/>
    <w:basedOn w:val="Style5"/>
    <w:qFormat/>
    <w:rPr>
      <w:rFonts w:ascii="Times New Roman" w:hAnsi="Times New Roman" w:cs="Times New Roman"/>
    </w:rPr>
  </w:style>
  <w:style w:type="character" w:styleId="Zagolovok5index">
    <w:name w:val="zagolovok5index"/>
    <w:basedOn w:val="Style5"/>
    <w:qFormat/>
    <w:rPr>
      <w:rFonts w:ascii="Times New Roman" w:hAnsi="Times New Roman" w:cs="Times New Roman"/>
      <w:sz w:val="22"/>
      <w:szCs w:val="22"/>
    </w:rPr>
  </w:style>
  <w:style w:type="character" w:styleId="Ssilkaindex">
    <w:name w:val="ssilka_index"/>
    <w:basedOn w:val="Style5"/>
    <w:qFormat/>
    <w:rPr>
      <w:rFonts w:ascii="Times New Roman" w:hAnsi="Times New Roman" w:cs="Times New Roman"/>
      <w:sz w:val="22"/>
      <w:szCs w:val="22"/>
    </w:rPr>
  </w:style>
  <w:style w:type="character" w:styleId="Zagolovok3index">
    <w:name w:val="zagolovok3index"/>
    <w:basedOn w:val="Style5"/>
    <w:qFormat/>
    <w:rPr>
      <w:rFonts w:ascii="Times New Roman" w:hAnsi="Times New Roman" w:cs="Times New Roman"/>
      <w:sz w:val="21"/>
      <w:szCs w:val="21"/>
    </w:rPr>
  </w:style>
  <w:style w:type="character" w:styleId="Zagolovok4index">
    <w:name w:val="zagolovok4index"/>
    <w:basedOn w:val="Style5"/>
    <w:qFormat/>
    <w:rPr>
      <w:rFonts w:ascii="Times New Roman" w:hAnsi="Times New Roman" w:cs="Times New Roman"/>
      <w:sz w:val="21"/>
      <w:szCs w:val="21"/>
    </w:rPr>
  </w:style>
  <w:style w:type="character" w:styleId="Font21">
    <w:name w:val="font21"/>
    <w:basedOn w:val="Style5"/>
    <w:qFormat/>
    <w:rPr>
      <w:rFonts w:ascii="Times New Roman" w:hAnsi="Times New Roman" w:cs="Times New Roman"/>
      <w:sz w:val="22"/>
      <w:szCs w:val="22"/>
    </w:rPr>
  </w:style>
  <w:style w:type="character" w:styleId="Zagolovok1index">
    <w:name w:val="zagolovok1index"/>
    <w:basedOn w:val="Style5"/>
    <w:qFormat/>
    <w:rPr>
      <w:rFonts w:ascii="Times New Roman" w:hAnsi="Times New Roman" w:cs="Times New Roman"/>
    </w:rPr>
  </w:style>
  <w:style w:type="character" w:styleId="Zagolovok2index">
    <w:name w:val="zagolovok2index"/>
    <w:basedOn w:val="Style5"/>
    <w:qFormat/>
    <w:rPr>
      <w:rFonts w:ascii="Times New Roman" w:hAnsi="Times New Roman" w:cs="Times New Roman"/>
    </w:rPr>
  </w:style>
  <w:style w:type="character" w:styleId="Font31">
    <w:name w:val="font31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0">
    <w:name w:val="font0"/>
    <w:basedOn w:val="Style5"/>
    <w:qFormat/>
    <w:rPr>
      <w:rFonts w:ascii="Times New Roman" w:hAnsi="Times New Roman" w:cs="Times New Roman"/>
    </w:rPr>
  </w:style>
  <w:style w:type="character" w:styleId="Glosaryi">
    <w:name w:val="glosaryi"/>
    <w:basedOn w:val="Style5"/>
    <w:qFormat/>
    <w:rPr>
      <w:rFonts w:ascii="Arial" w:hAnsi="Arial" w:cs="Arial"/>
      <w:sz w:val="20"/>
      <w:szCs w:val="20"/>
    </w:rPr>
  </w:style>
  <w:style w:type="character" w:styleId="Glosaryi1">
    <w:name w:val="glosaryi1"/>
    <w:basedOn w:val="Style5"/>
    <w:qFormat/>
    <w:rPr>
      <w:rFonts w:ascii="Arial" w:hAnsi="Arial" w:cs="Arial"/>
      <w:sz w:val="20"/>
      <w:szCs w:val="20"/>
    </w:rPr>
  </w:style>
  <w:style w:type="character" w:styleId="Glosaryi2">
    <w:name w:val="glosaryi2"/>
    <w:basedOn w:val="Style5"/>
    <w:qFormat/>
    <w:rPr>
      <w:rFonts w:ascii="Arial" w:hAnsi="Arial" w:cs="Arial"/>
      <w:sz w:val="20"/>
      <w:szCs w:val="20"/>
    </w:rPr>
  </w:style>
  <w:style w:type="character" w:styleId="Glosaryi3">
    <w:name w:val="glosaryi3"/>
    <w:basedOn w:val="Style5"/>
    <w:qFormat/>
    <w:rPr>
      <w:rFonts w:ascii="Arial" w:hAnsi="Arial" w:cs="Arial"/>
      <w:sz w:val="20"/>
      <w:szCs w:val="20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before="0" w:after="120"/>
      <w:ind w:firstLine="561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ой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WW3">
    <w:name w:val="WW-Основной текст 3"/>
    <w:basedOn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8"/>
      <w:szCs w:val="28"/>
    </w:rPr>
  </w:style>
  <w:style w:type="paragraph" w:styleId="FR5">
    <w:name w:val="FR5"/>
    <w:qFormat/>
    <w:pPr>
      <w:widowControl w:val="false"/>
      <w:bidi w:val="0"/>
      <w:snapToGrid w:val="false"/>
      <w:ind w:left="12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>
      <w:spacing w:lineRule="auto" w:line="360"/>
      <w:ind w:firstLine="360"/>
    </w:pPr>
    <w:rPr>
      <w:rFonts w:eastAsia="SimSun;宋体"/>
      <w:spacing w:val="1"/>
      <w:w w:val="130"/>
      <w:sz w:val="28"/>
    </w:rPr>
  </w:style>
  <w:style w:type="paragraph" w:styleId="Style16">
    <w:name w:val="Цитата"/>
    <w:basedOn w:val="Normal"/>
    <w:qFormat/>
    <w:pPr>
      <w:tabs>
        <w:tab w:val="clear" w:pos="708"/>
        <w:tab w:val="left" w:pos="0" w:leader="none"/>
      </w:tabs>
      <w:ind w:left="-360" w:right="-186" w:hanging="0"/>
      <w:jc w:val="both"/>
    </w:pPr>
    <w:rPr>
      <w:spacing w:val="-20"/>
      <w:sz w:val="28"/>
      <w:lang w:val="kk-KZ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5:26:00Z</dcterms:created>
  <dc:creator>фора</dc:creator>
  <dc:description/>
  <cp:keywords/>
  <dc:language>en-US</dc:language>
  <cp:lastModifiedBy>User</cp:lastModifiedBy>
  <dcterms:modified xsi:type="dcterms:W3CDTF">2010-10-18T14:29:00Z</dcterms:modified>
  <cp:revision>14</cp:revision>
  <dc:subject/>
  <dc:title/>
</cp:coreProperties>
</file>