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9"/>
        <w:gridCol w:w="3719"/>
      </w:tblGrid>
      <w:tr>
        <w:trPr>
          <w:trHeight w:val="1550" w:hRule="atLeast"/>
        </w:trPr>
        <w:tc>
          <w:tcPr>
            <w:tcW w:w="1095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7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Батырбек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.________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учебно-методической обеспеченности дисциплины      Диагностика вирусных инфекц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-2015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3"/>
        <w:gridCol w:w="779"/>
        <w:gridCol w:w="5265"/>
        <w:gridCol w:w="264"/>
        <w:gridCol w:w="1012"/>
        <w:gridCol w:w="1244"/>
        <w:gridCol w:w="851"/>
        <w:gridCol w:w="708"/>
        <w:gridCol w:w="1134"/>
        <w:gridCol w:w="112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-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удентов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 (автор, название, место, год издания, кол-во стр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. в се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. се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 сем.</w:t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чебники,  учебные пособия, электронные учебные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(ру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2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исленко В. Н., Колычев Н. М. Ветеринарная микробиология и иммунология. Ч.1 – М.: КолосС, 2007 г.-184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исленко В. Н., Колычев Н. М. Ветеринарная микробиология и иммунология. Ч.2 – М.: КолосС, 2007 г.-224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исленко В. Н., Колычев Н. М. Ветеринарная микробиология и иммунология. Ч.3 – М.: КолосС, 2007 г.-216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османов Р. Г., Колычев Н. М. Ветеринарная вирусология. М.: Колос, 2006г.-304 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икитина Е. В., Киямова С. Н. Микробиология – СПб.: «ГиоРд», 2008 г. – 368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2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льященко Н.Г. микробиология пищевых производств.-М.: Колос, 2008г. – 4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Жарикова Г. Г. Микробиология продовольственных товаров. Санитария и гигиена. – М.: «Академия», 2007 г. – 304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идоренко О. Д. Микробиология. - М.: ИНФА-М, 2009г.-287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Белоусова Р. В. Практикум по ветеринарной вирусологии. М.: Колос, 2006г. -248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Зыкин Л. Ф. Клиническая микробиология. - М.: Колос, 2006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Нетрусов А. И. Микробиология.-М.: «Академия», 2006г. – 351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лычев Н. М. Ветеринарная микробиология и иммунология. – М.: Колос, 2003г. – 432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ычев Н. М. Ветеринарная микробиология и иммунология. – М.: Колос, 1996 г. – 432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стенко Т. С. и др. Практикум по ветеринарной микробиологии. – М.: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ос, 1989 г. – 185 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Сюрин В. Н. Руководство по ветеринарной вирусологии. -  М.: 19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Сюрин В. Н.  Ветеринарная микробиология. – М.: 1984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Сюрин В. Н. Диагностика випусных болезней животных. – М.: Колос, 1991 г. – 435 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Асонов Н. Р. микробиология. М.: Колос, 1989г. -351 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Ассонов Н. Р. практикум по микробиологии. – М.: 1975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Мишустин Е. Н., Емцев В. Т. микробиология. М.: Агропромиздат, 1987г. – 297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Теппер Е. З. и др. практикум по микробиологии. – М.: Агропромиздат, 1987г. – 186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Радчук Н. А., Дунаев Г. В. и др. Ветеринарная микробиология и иммунология. М.: Агропромиздат, 1991г. – 358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Троценко Н. И., Белоусова Р. В., Преображенская Э. А. Практикум по ветеринарной  вирусологии.- М.: Колос, 2000 – 272с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Троценко Н. И., Белоусова Р. В., Преображенская Э. А. Практикум по ветеринарной  вирусологии.- М.: Колос, 1989 – 272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Байрак В. А., Беляев В. М. Практикум по ветеринарной микробиологии. – М.: Колос, 1980г.-216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экземпля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4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тодические разработки кафед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2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маналинова Г. С., Кокишева М. Б. Методические указания по общей ветеринарной микробиологии. – Костанай, 2004г. – 52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ипова Б. А. Методические указания для выполнения лабораторно-практических работ по общей вирусологии. Костанай, 2005г. – 58 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маналинова Г. С., Кокишева М. Б. Методические указания для выполнения лабораторно-практических работ по частной микробиологии. – Костанай, 2006г. – 64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ипова Б. А., Иманалинова Г. С., Кокишева М. Б. Методические указания по частной вирусологии.- Костанай, 2006г. – 50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+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уякова Р. К., Ермагамбетова А. Т. Микробиология и вирусология. – Костанай, 2009г. – 48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указ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экземпля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экземпля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. преподаватель                                _____________ Б.Осип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53:00Z</dcterms:created>
  <dc:creator>1</dc:creator>
  <dc:description/>
  <cp:keywords/>
  <dc:language>en-US</dc:language>
  <cp:lastModifiedBy>777</cp:lastModifiedBy>
  <dcterms:modified xsi:type="dcterms:W3CDTF">2014-06-20T05:39:00Z</dcterms:modified>
  <cp:revision>17</cp:revision>
  <dc:subject/>
  <dc:title/>
</cp:coreProperties>
</file>