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  <w:lang w:eastAsia="ko-KR"/>
        </w:rPr>
      </w:pPr>
      <w:r>
        <w:rPr>
          <w:szCs w:val="28"/>
          <w:lang w:eastAsia="ko-KR"/>
        </w:rPr>
        <w:t xml:space="preserve">Рубежный контроль №1 – коллоквиум </w:t>
      </w:r>
    </w:p>
    <w:p>
      <w:pPr>
        <w:pStyle w:val="Heading"/>
        <w:jc w:val="left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Влияние физических факторов на вирусы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Влияние химических факторов на вирусы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Биоценозы вирусов животных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Экология вирусов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Экспресс методы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Вирусологические методы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Методы идентификации вирусов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Устройство вирусологической лаборатории и ее оборудование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Реакция трансформации клеток в патогенезе вирусных болезней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Изменчивость вирусов и ее формы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Модификационная изменчивость вирусов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Мутационная изменчивость вирусов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Рекомбинации вирусов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Патогенез вирусных болезней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Живые и инактивированные вакцины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Иммунные сыворотки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Химиотерапия вирусных инфекций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Субъединичные и генно-инженерные вакцины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Характеристика серологические типы и антигенное строение, культивирование возбудителя аденовируса к.р.с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Вирус лейкоза. (Характеристика и культивирование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Лабораторная диагностика аденовируса к.р.с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Лабораторная диагностика лейкоза</w:t>
      </w:r>
    </w:p>
    <w:p>
      <w:pPr>
        <w:pStyle w:val="Heading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</w:r>
    </w:p>
    <w:p>
      <w:pPr>
        <w:pStyle w:val="Heading"/>
        <w:jc w:val="left"/>
        <w:rPr/>
      </w:pPr>
      <w:r>
        <w:rPr>
          <w:szCs w:val="28"/>
          <w:lang w:eastAsia="ko-KR"/>
        </w:rPr>
        <w:t xml:space="preserve">Рубежный контроль №2 – коллоквиум </w:t>
      </w:r>
    </w:p>
    <w:p>
      <w:pPr>
        <w:pStyle w:val="Heading"/>
        <w:jc w:val="left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Heading"/>
        <w:jc w:val="left"/>
        <w:rPr/>
      </w:pPr>
      <w:r>
        <w:rPr>
          <w:b w:val="false"/>
          <w:szCs w:val="28"/>
          <w:lang w:eastAsia="ko-KR"/>
        </w:rPr>
        <w:t>1 Характеристика, антигенные типы, культивирование вируса ящура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2 Лабораторная диагностика ящура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3 Характеристика вирус парагриппа – 3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4 Лабораторная диагностика парагриппа – 3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5 Характеристика вируса везикулярной болезни свиней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6 Лабораторная диагностика везикулярной болезни свиней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7 Характеристика вируса болезни Марека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8 Лабораторная диагностика болезни Марека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9 Характеристика вируса инфекционного гена типа собак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0 Лабораторная диагностика инфекционного гена собак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1 Характеристика вируса чумы плотоядных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2 Лабораторная диагностика чумы плотоядных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3 Характеристика вируса алеутской болезни норок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4 Лабораторная диагностика алеутской болезни норок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5 Характеристика приона скрейпи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6 Характеристика приона энцефалопатии норок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7 Характеристика приона губкообразной энцефалопатии к.р.с.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8 Характеристика бактериофагов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19 Характеристика ПЦР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20 Метод ДНК – зондов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21 Метод молекулярной гибридизации в вирусологии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22 РТГА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23 РНГА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24 Противовирусные антитела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  <w:t>25 Люминесцентная диагностика вирусных инфекции</w:t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</w:r>
    </w:p>
    <w:p>
      <w:pPr>
        <w:pStyle w:val="Heading"/>
        <w:jc w:val="left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</w:r>
    </w:p>
    <w:p>
      <w:pPr>
        <w:pStyle w:val="Heading"/>
        <w:rPr>
          <w:b w:val="false"/>
          <w:b w:val="false"/>
          <w:szCs w:val="28"/>
          <w:lang w:eastAsia="ko-KR"/>
        </w:rPr>
      </w:pPr>
      <w:r>
        <w:rPr>
          <w:b w:val="false"/>
          <w:szCs w:val="28"/>
          <w:lang w:eastAsia="ko-K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4:21:00Z</dcterms:created>
  <dc:creator>Olga</dc:creator>
  <dc:description/>
  <dc:language>en-US</dc:language>
  <cp:lastModifiedBy>Рауза Какеновна</cp:lastModifiedBy>
  <cp:lastPrinted>2009-06-03T07:51:00Z</cp:lastPrinted>
  <dcterms:modified xsi:type="dcterms:W3CDTF">2010-04-01T05:49:00Z</dcterms:modified>
  <cp:revision>50</cp:revision>
  <dc:subject/>
  <dc:title> Содержание</dc:title>
</cp:coreProperties>
</file>