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ӘК мазмұны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т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тар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растырылмағ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 үшін пән бойынша оқыту бағдарламасы (Syllabus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у 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Дәрістік кешен (дәріс тезистері, көрнекі және таратылым материалдары, қолданылған әдебиеттер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қ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ңделмег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тердің өзіндік жұмыстарына арналған материалдар (әдебиеттер мен еңбек көлемі көрсетілген үй тапсырмасының мәтіндер жинағы, өзін-өзі бақылау материалдары, ағымдағы жұмыс түрінің тапсырмасын орындау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Білім алушылардың жетістіктерін бақылау және бағалау материалдары (жазбаша бақылау тапсырмалары, тесттік тапсырмалар, аралық бақылаулар сұрақтары, 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Оқу сабақтарын бағдарламалық және мультимедия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ңделмег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ңделмег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08:00Z</dcterms:created>
  <dc:creator>student</dc:creator>
  <dc:description/>
  <cp:keywords/>
  <dc:language>en-US</dc:language>
  <cp:lastModifiedBy>Admin</cp:lastModifiedBy>
  <cp:lastPrinted>2011-10-03T08:50:00Z</cp:lastPrinted>
  <dcterms:modified xsi:type="dcterms:W3CDTF">2011-11-04T06:56:00Z</dcterms:modified>
  <cp:revision>10</cp:revision>
  <dc:subject/>
  <dc:title/>
</cp:coreProperties>
</file>