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Тәжірибелік (семинарлық) сабақтарының жоспарлары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Тақырып 1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Инвестициялық процесс және нарықтық экономика жағдайындағы банктік жүйе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 xml:space="preserve">Мақсаты: </w:t>
      </w:r>
      <w:r>
        <w:rPr>
          <w:sz w:val="28"/>
          <w:lang w:val="kk-KZ"/>
        </w:rPr>
        <w:t>Инвестициялық процестің нарықтық экономикадағы атқаратын ролін айқындау.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>Жоспар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Инвестициялық институттар олардың түрлер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ҚР банктік жүйесінің инвестициялық әлеуметтілігінің бағас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szCs w:val="28"/>
          <w:lang w:val="kk-KZ"/>
        </w:rPr>
        <w:t>ҚР банктік жүйесінің инвестициялық әлеуметтілігінің дамуы</w:t>
      </w:r>
      <w:r>
        <w:rPr>
          <w:lang w:val="kk-KZ"/>
        </w:rPr>
        <w:t>.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1, 44-46 б., 3, 56-59, 4, 10-13.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 дегеніміз не?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 нысандарын атаңдар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ны жоспарлауды қалай түсінесің?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лық қызметті анықтайтын факторларды ата?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  <w:lang w:val="kk-KZ"/>
        </w:rPr>
        <w:t>Тақырып 2 Дамыған нарықтық экономикадағы банктік институттардың инвестициялық қызметі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 xml:space="preserve">Мақсаты: </w:t>
      </w:r>
      <w:r>
        <w:rPr>
          <w:sz w:val="28"/>
          <w:lang w:val="kk-KZ"/>
        </w:rPr>
        <w:t>Инвестициялық қызметтің нақты банк секторларында атқаратын ролін, инвестициялық саясаты, банк саясатына әсерін тигізетін факторларды ашу</w:t>
      </w:r>
      <w:r>
        <w:rPr>
          <w:b/>
          <w:sz w:val="28"/>
          <w:lang w:val="kk-KZ"/>
        </w:rPr>
        <w:t>.</w:t>
      </w:r>
      <w:r>
        <w:rPr>
          <w:sz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i/>
          <w:i/>
          <w:sz w:val="28"/>
          <w:lang w:val="kk-KZ"/>
        </w:rPr>
      </w:pPr>
      <w:r>
        <w:rPr>
          <w:sz w:val="28"/>
          <w:lang w:val="kk-KZ"/>
        </w:rPr>
        <w:t>Банк қызметінде қолданылатын инвестициялық делдалдықтардың қаржылық инструменттер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i/>
          <w:i/>
          <w:sz w:val="28"/>
          <w:lang w:val="kk-KZ"/>
        </w:rPr>
      </w:pPr>
      <w:r>
        <w:rPr>
          <w:sz w:val="28"/>
          <w:lang w:val="kk-KZ"/>
        </w:rPr>
        <w:t>Банктің инвестициялық саясаты, мақсаты және факторы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3, 60-66 б., 5, 6, 9, 70-74 б.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нктің қызметіндегі қаржы инструменттері қандай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лық стратегия деген не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лық тактика деген не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тратегиялық жоспарлауды қалай түсінесіз?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Тақырып 3</w:t>
      </w:r>
      <w:r>
        <w:rPr>
          <w:sz w:val="28"/>
          <w:szCs w:val="28"/>
          <w:lang w:val="kk-KZ"/>
        </w:rPr>
        <w:t xml:space="preserve"> Экономиканың нақты секторындағы ұйымның жаңа әдісі ретінде жобалық несиелеу.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Жобалық несиелеудің негізгі маңызын, оған қатысушылар қатарын айқындайды.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балық несиелеу маңызы мен түсінігі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лық несиелеуге қатысушылар.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1, 51-61 б., 3, 82-85, 7.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обалық несиелеу түсінігі және оның артықшылықтары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лық жоба қалай ажыратылады?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вестициялық жобаның негізгі түрлерін ата?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лық цикл кезеңдерін ата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center"/>
        <w:rPr/>
      </w:pPr>
      <w:r>
        <w:rPr>
          <w:b/>
          <w:sz w:val="28"/>
          <w:szCs w:val="28"/>
          <w:lang w:val="kk-KZ"/>
        </w:rPr>
        <w:t>Тақырып 4 Инвестиция процестің мемлекеттік ретке келтіруін дамытудағы банктік институттардың қатысу формасы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Банктік жүйені ретке келтірудің негізгі әдістерін несиелеу саясаттарын, банктік институттардың қатысу формаларын айқындау.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нктік жүйені мемлекеттік ретке келтіру әдістері.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нктік несиелеу саясаты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ind w:left="0" w:firstLine="54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уекел түрлері.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2, 30-35б., 4, 89-92 б., 7, 8.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вестициялық процестің ретке келтірудің негізгі бағыты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нктің несиелік саясатын қалай түсінесін?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айлық инвестициялық қоры дегеніміз не?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 xml:space="preserve">Тақырып 5 </w:t>
      </w:r>
      <w:r>
        <w:rPr>
          <w:sz w:val="28"/>
          <w:szCs w:val="28"/>
          <w:lang w:val="kk-KZ"/>
        </w:rPr>
        <w:t>Банктің ұзақ мерзімді инвестициялық жобасын несиелеу.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Қаржыландырудың негізгі қайнар көздерін, басты кезеңдерін қарастыру.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/>
      </w:pPr>
      <w:r>
        <w:rPr>
          <w:sz w:val="28"/>
          <w:szCs w:val="28"/>
          <w:lang w:val="kk-KZ"/>
        </w:rPr>
        <w:t>Инвестицияны қаржыландырудың ресурстық базасы ретінде банктің пассивтік операциясы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hyphen"/>
          <w:tab w:val="left" w:pos="5539" w:leader="hyphen"/>
          <w:tab w:val="left" w:pos="5798" w:leader="dot"/>
        </w:tabs>
        <w:spacing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Несие беру ұйымының кезеңдері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 өндеу.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3, 47-52 б., 4, 8-15, 7, 10.</w:t>
      </w:r>
    </w:p>
    <w:p>
      <w:pPr>
        <w:pStyle w:val="TextBodyIndent"/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Инвестициялық жобаны несиелеудің негізгі қайнар көздерін атаңда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40"/>
        <w:jc w:val="both"/>
        <w:rPr/>
      </w:pPr>
      <w:r>
        <w:rPr>
          <w:sz w:val="28"/>
          <w:lang w:val="kk-KZ"/>
        </w:rPr>
        <w:t>Инвестициялық жобаны несиелеу ұйымының кезеңдерін атаңдар</w:t>
      </w:r>
      <w:r>
        <w:rPr>
          <w:sz w:val="28"/>
        </w:rPr>
        <w:t>.</w:t>
      </w:r>
    </w:p>
    <w:p>
      <w:pPr>
        <w:pStyle w:val="31"/>
        <w:ind w:left="0" w:firstLine="540"/>
        <w:rPr>
          <w:sz w:val="28"/>
          <w:lang w:val="kk-KZ"/>
        </w:rPr>
      </w:pPr>
      <w:r>
        <w:rPr>
          <w:sz w:val="28"/>
          <w:lang w:val="kk-KZ"/>
        </w:rPr>
        <w:t xml:space="preserve">3.Инвестициялық жобаны несиелеудің қамтамасыз етілу формасын   атаңдар. </w:t>
      </w:r>
    </w:p>
    <w:p>
      <w:pPr>
        <w:pStyle w:val="TextBody"/>
        <w:tabs>
          <w:tab w:val="clear" w:pos="708"/>
          <w:tab w:val="left" w:pos="2165" w:leader="hyphen"/>
          <w:tab w:val="left" w:pos="5539" w:leader="hyphen"/>
          <w:tab w:val="left" w:pos="5798" w:leader="dot"/>
        </w:tabs>
        <w:spacing w:before="5" w:after="1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Тақырып 6 Ұзақ мерзімді инвестициялық жобалар</w:t>
      </w:r>
    </w:p>
    <w:p>
      <w:pPr>
        <w:pStyle w:val="31"/>
        <w:ind w:left="0" w:hanging="0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Инвестициялық жобалардың негізгі сатыларын оның құрылымын, жобаны өндеу кезеңдерін қарастыру.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>Жоспар</w:t>
      </w:r>
      <w:r>
        <w:rPr>
          <w:b/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jc w:val="both"/>
        <w:rPr/>
      </w:pPr>
      <w:r>
        <w:rPr>
          <w:sz w:val="28"/>
          <w:lang w:val="kk-KZ"/>
        </w:rPr>
        <w:t>Инвестициялық цикл оның құрылымы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Жобаны өндеу кезеңдері</w:t>
      </w:r>
      <w:r>
        <w:rPr>
          <w:sz w:val="28"/>
        </w:rPr>
        <w:t>.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lang w:val="kk-KZ"/>
        </w:rPr>
        <w:t>Әдебиеттер</w:t>
      </w:r>
      <w:r>
        <w:rPr>
          <w:b/>
          <w:sz w:val="28"/>
        </w:rPr>
        <w:t>:</w:t>
      </w:r>
      <w:r>
        <w:rPr/>
        <w:t xml:space="preserve"> </w:t>
      </w:r>
      <w:r>
        <w:rPr>
          <w:sz w:val="28"/>
          <w:szCs w:val="28"/>
          <w:lang w:val="kk-KZ"/>
        </w:rPr>
        <w:t>1,53-55 б., 3,78-83 б., 5, 6.</w:t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Бақылау сұрақтары</w:t>
      </w:r>
      <w:r>
        <w:rPr>
          <w:b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40"/>
        <w:jc w:val="both"/>
        <w:rPr/>
      </w:pPr>
      <w:r>
        <w:rPr>
          <w:sz w:val="28"/>
          <w:lang w:val="kk-KZ"/>
        </w:rPr>
        <w:t>Инвестициялық процесс, негізгі аспектілері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Инвестициялық жобаға қатысушылар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lang w:val="kk-KZ"/>
        </w:rPr>
        <w:t>3.     Жобаға қатысушыларға тоқталыңда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lang w:val="kk-KZ"/>
        </w:rPr>
        <w:t>Тақырып 7 Ұзақ мерзімді инвестициялық жобаны қаржылық экономикалық талдау.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 xml:space="preserve">Мақсаты: </w:t>
      </w:r>
      <w:r>
        <w:rPr>
          <w:sz w:val="28"/>
          <w:lang w:val="kk-KZ"/>
        </w:rPr>
        <w:t>Жобаға экономикалық талдау жүргізе отырып тиімділігін ашу.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>Жоспар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sz w:val="28"/>
          <w:lang w:val="kk-KZ"/>
        </w:rPr>
        <w:t>Инвестицияның экономикалық тиімділігін анықтау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sz w:val="28"/>
          <w:lang w:val="kk-KZ"/>
        </w:rPr>
        <w:t>Инвестиция тиімділігінің факторына сипаттама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40"/>
        <w:jc w:val="both"/>
        <w:rPr>
          <w:sz w:val="28"/>
        </w:rPr>
      </w:pPr>
      <w:r>
        <w:rPr>
          <w:sz w:val="28"/>
          <w:lang w:val="kk-KZ"/>
        </w:rPr>
        <w:t>Инвестициялық жоба тәуекелділігі.</w:t>
      </w:r>
    </w:p>
    <w:p>
      <w:pPr>
        <w:pStyle w:val="TextBodyIndent"/>
        <w:ind w:left="0" w:hanging="0"/>
        <w:rPr/>
      </w:pPr>
      <w:r>
        <w:rPr>
          <w:b/>
          <w:sz w:val="28"/>
          <w:lang w:val="kk-KZ"/>
        </w:rPr>
        <w:t>Әде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4, 12-15 б., 5, 7, 8, 9, 17-22 б.</w:t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>Бақылау сұрақтары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lang w:val="kk-KZ"/>
        </w:rPr>
        <w:t>Инвестициялық жоба тиімділігінің көрсеткіштері мен негізгі критерийлерін атаңда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вестициялық шешім тиімділігін анықтау үшін көрсеткіштерін атаңдар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 Қазіргі кезеңдегі инвестициялық саясат</w:t>
      </w:r>
    </w:p>
    <w:p>
      <w:pPr>
        <w:pStyle w:val="Heading4"/>
        <w:rPr/>
      </w:pPr>
      <w:r>
        <w:rPr>
          <w:lang w:val="kk-KZ"/>
        </w:rPr>
        <w:t xml:space="preserve">Мақсаты: </w:t>
      </w:r>
      <w:r>
        <w:rPr>
          <w:b w:val="false"/>
          <w:lang w:val="kk-KZ"/>
        </w:rPr>
        <w:t>Ұзақ мерзімді инвестицияның түсінігін ашу, түрлерін анықтау</w:t>
      </w:r>
      <w:r>
        <w:rPr>
          <w:lang w:val="kk-KZ"/>
        </w:rPr>
        <w:t xml:space="preserve">. </w:t>
      </w:r>
    </w:p>
    <w:p>
      <w:pPr>
        <w:pStyle w:val="TextBody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TextBody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Халықаралық ұзақ мерзімді инвестиция түсінігі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kk-KZ"/>
        </w:rPr>
        <w:t>2. Халықаралық ұзақ мерзімді инвестиция түрлері.</w:t>
      </w:r>
    </w:p>
    <w:p>
      <w:pPr>
        <w:pStyle w:val="TextBody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3. Халықаралық ұзақ мерзімді инвестиция сипаттамас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 w:eastAsia="en-US"/>
        </w:rPr>
        <w:t>Әдебиеттер</w:t>
      </w:r>
      <w:r>
        <w:rPr>
          <w:sz w:val="28"/>
          <w:szCs w:val="28"/>
          <w:lang w:val="kk-KZ" w:eastAsia="en-US"/>
        </w:rPr>
        <w:t>: 4, 26-32 б., 6, 7, 9, 32-37 б.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"/>
        <w:tabs>
          <w:tab w:val="clear" w:pos="708"/>
          <w:tab w:val="left" w:pos="-284" w:leader="dot"/>
        </w:tabs>
        <w:spacing w:before="5" w:after="12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Халықаралық инвестицияның негізгі түрлерін атаңдар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емлекеттің инвестициялық саясатының түсінігі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Р-ң инвестициялық саясатының негізгі бағыт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06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7:40:00Z</dcterms:created>
  <dc:creator>708</dc:creator>
  <dc:description/>
  <cp:keywords/>
  <dc:language>en-US</dc:language>
  <cp:lastModifiedBy>k233</cp:lastModifiedBy>
  <dcterms:modified xsi:type="dcterms:W3CDTF">2010-06-26T05:01:00Z</dcterms:modified>
  <cp:revision>9</cp:revision>
  <dc:subject/>
  <dc:title/>
</cp:coreProperties>
</file>