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Анализ объема, ассортимента и структур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Анализ ритмичности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Анализ обеспеченности предприятия трудовыми ресур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Анализ производительности труда и трудоемкост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Анализ фонда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Анализ эффективности использования основных фон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Понятие и содержание управления затратами на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Анализ ТМЗ в предприя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Управление по отклон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Факторный анализ откло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Анализ основных отклонений: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Анализ основных отклонений: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Анализ основных отклонений: П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нализ отклонений по реализации продукции (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 Сверка запланированной и фактической прибыл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 Причины возникновения отклоне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 Взаимозависимость откло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Анализ отчетов об исполнении смет как инструмент управления по отклоне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сновные положения маржинальн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Анализ безубыточности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афическое представление анализа безубыт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Операционный рычаг и его использование в управленческом анали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Анализ на основе разделения затрат на релевантные и нерелевантные: целесообразность принятия дополнительного заказа по более низким ц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Анализ на основе разделения затрат на релевантные и нерелевантные: решение о собственном производстве продукта или его закуп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Анализ на основе разделения затрат на релевантные и нерелевантные - назначение цены реализуем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Анализ на основе разделения затрат на релевантные и нерелевантные - принятия решения относительно ассортимента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Анализ на основе разделения затрат на релевантные и нерелевантные - оценка пред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Сегментарный анализ: понятие, задачи и информационная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Методика проведения сегментарн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Маркетинговый анализ: анализ скид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 Маркетинговый анализ: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 ана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Маркетинговый анализ: портфельный анал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Цели и процесс составления смет капитальных в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Недисконтированные методы оценок инвестиций: срок окупаемости, учетный коэффициент окуп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Дисконтированные методы оценок инвестиций: дисконтированный денежный поток, чистая приведенная стоимость, внутренняя ставка доходно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(У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нятие, цели и содержание управленческ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Роль экономического анализа в системе управления предприят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сновные различия между финансовым и управленческим анали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тоды и приемы, используемые в управленческом анали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Организация и информационное обеспечение управленческ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Факторы рынка и их влияние на формирование задач и целей управленческ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Анализ объема, ассортимента и структуры производства и реализаци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Анализ ритмичности производства и реализаци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Анализ обеспеченности предприятия трудовыми ресур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Анализ производительности труда и трудоемкост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Анализ фонда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Анализ обеспеченности предприятия материальными ресур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Анализ эффективности использования основных фон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Анализ ТМЗ в предприя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Понятие и содержание управления затратами на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Формирование затрат и их классификация для различных целей анали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Управление по отклон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Система «стандарт-кост» и ее использование для выявления отклонений фактических результатов деятельности от пла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Факторный анализ откло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Анализ основных отклонений: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Анализ основных отклонений: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Анализ основных отклонений: переменные П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Анализ основных отклонений: постоянные П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Анализ отклонений по реализации продукции (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Сверка запланированной и фактической прибыл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 Причины возникновения  и  взаимозависимость откло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Анализ отчетов об исполнении смет как инструмент управления по отклон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Основные положения маржинальн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нализ безубыточности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Графическое представление анализа безубыт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Операционный рычаг и его использование в управленческом анали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Анализ операционного р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 Анализ на основе разделения затрат на релевантные и нерелевантные: целесообразность принятия дополнительного заказа по более низким це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 Анализ на основе разделения затрат на релевантные и нерелевантные: решение о собственном производстве продукта или его закуп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 Анализ на основе разделения затрат на релевантные и нерелевантные - назначение цены реализуем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 Анализ на основе разделения затрат на релевантные и нерелевантные - принятия решения относительно ассортимента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 Сегментарный анализ: понятие, задачи и информационная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 Методика проведения сегментарн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 Содержание, цель и задачи маркетингов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 Маркетинговый анализ: анализ покуп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 Маркетинговый анализ: анализ конку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 Маркетинговый анализ: анализ конкур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 Цели и задачи инвестиционного ана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 Недисконтированные методы оценок инвестиций: срок окупаемости, учетный коэффициент окупае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 Дисконтированные методы оценок инвестиций: дисконтированный денежный поток, чистая приведенная стоимость, внутренняя ставка доходности, индекс рентаб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(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является целью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призван обеспечить управленчески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позволяет осуществлять управленчески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можно вырабатывать, обосновывать и оценивать с помощью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является объектом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относят к объектам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акие виды управленческого анализа бывают по признаку време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виды управленческого анализа выделяют по функциональному признаку (по роли и задачам, которые выполняет управленческий анализ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часто проводят управленчески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о является информационной базой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Что характерно для начального этапа организации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ая информация по времени ее образования используется в управленческом анали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колько основных этапов включает организация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азовите основные этапы проведения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В какой последовательности располагаются этапы проведения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Что проводят на заключительном этапе организации управлен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На какие виды источников делятся данные для управленческого анали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истемное, комплексное изучение, измерение и обобщение влияния факторов на результаты деятельности организации путем обработки специальными приемами показателей сметы, учета, отчетности и других источников информации с целью повышения эффективности функционирования организации - это 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Что понимают под неиспользованными и постоянно возникающими возможностями роста и совершенствования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о признаку насыщенности как делится информ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Как в совокупности располагаются в соответствующем порядке функции системы управления предприятием: 1) учет,  2) планирование, 3) анализ 4) управленческое решение, 5) контроль выполнения управленческих решен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о времени получения и периоду использования информация бывает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Метод системного исследования объекта, направленный на повышение эффективности использования материальных и трудовых ресурсов посредством оптимизации соотношения между потребительскими свойствами объекта и затратами на его разработку, производство и использование, называется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Какие способы и приемы применяют при детерминированном факторном анали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Назовите вид резервов, связанных с использованием в производстве дополнительных ресурсов (материальных, трудовых, земельных и др.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акие способы и приемы используют при проведении стохастического факторн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акие  вопросы призваны решать управленческий учет и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Что является сферой финансового учета и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 Управленческий анализ - это….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Что вырабатывается с помощью внутреннего анали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Что является методом управленческого анали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Какие методы не относят в традиционные логические способы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Какой способ  не используется в детерминированном анали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Какие требования предъявляются к организации информационного обеспечения анали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Что позволяют сделать аналитические табл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Что относят к основным задачам анализа производства и реализации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На что (какую научную дисциплину) опирается экономический анализ при изучении экономических законов и механизм их дей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 Что входит в цели анализа ресурсов и результатов производ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. Что входит в основные задачи анализа производства и реализации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Какие показатели  относятся к прямым показателям по ритми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Что характеризуют следующие показатели: коэффициент ритмичности, коэффициент вариации, удельный вес производства продукции за i-й период (декаду, месяц, квартал) в годовом объеме производств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Среднеквадратическое отклонение от планового задания за сутки составило 20, среднесуточный плановый выпуск продукции 100 шт. Чему равен коэффициент вари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С помощью какой формулы определяется экономичный размер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Что характеризуют показатели фондоотдачи и фондоемкости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Как определяется коэффициент ритмичности производства(реализации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Как определяется коэффициент вари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 Что понимают под основной сме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Что понимают под статичной сме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Что понимают под гибкой сме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Какие показатели используют при анализе объемов производства и реализации продукции отдельных видов (групп) и однородной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Показатель, определяемый отношением стоимости товарной продукции к среднегодовой стоимости основных производственных фондов, называется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Что определяет основная модель экономичного размера заказа (ЭРЗ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Что относят к резервам увеличения производства и реализации продукции за счет улучшения использования основных фондо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4. С помощью какой формулы  определяется максимальный уровень запас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5. Как определяют  уровень обеспеченности организации ТМ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6.Чем характеризуется цель управления производством и реализацией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7. Чем характеризуется цель управления производством и реализацией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8. Перечислите основные задачи анализа производства и реализации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Какие функции выполняют сметы в системе управления организаци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. Как соотносятся между собой показатели объема производства и реализа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С какой целью применяются условно-натуральные и стоимостные показа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С какой целью  используются нормативные трудозатр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3. Что является  условием своевременного выпуска и реализации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К чему приводит неритмичность производства и реализации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5. Что относят к прямым показателям ритмич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. Что относят к косвенным показателям ритми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7.Как рассчитывается коэффициент ритмичности производства (реализации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8     Как определяется коэффициент вариа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9 Что относят к причинам аритмичности производства (реализации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.На что ориентированы цели и задачи анализа ТМ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. Каковы основные направления экономическ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2. Каковы условия успешного выполнения сметы производ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. Как определяется уровень обеспеченности организации ТМ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4. Что включает определение управление запасами ТМ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.Каковы преимущества хранения больших уровней запасов ТМЗ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. Каковы недостатки хранения больших уровней запасов ТМЗ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.Каковы допущения модели ЭРЗ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. Как рассчитать уровень повторного запаса ТМ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. Чему   равен максимальный уровень запа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. Чему равен минимальный уровень запа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1 Как определяется обеспеченность организации трудовыми ресур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2. Какие показатели используют для характеристики движения рабочей сил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3. Как выявляют причины целодневных и внутрисменных потерь рабочего времен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4. Какие показатели служат для обобщающей характеристики интенсивного использования основных средст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9.1 От чего зависят эксплуатационные расходы оборудова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1. Затраты, величина которых изменяется пропорционально изменению объема производства (выпуска), называются…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. Что входит в "Прямые материальные затраты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. Что входит в "Прямые расходы на оплату труда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Что не входит в "Комплексные статьи затрат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5 Что входит в классификацию затрат по  характеру производ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6  В какую классификацию входят прямые затраты, непосредственно относимые на конкретное изделие, косвенные (накладные) расходы, охватывающие не один объект, а нескольк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7. К какому признаку классификации относят затраты основного производ-ства, вызываемые непосредственно производственным процессом, затраты вспомогательного, обслуживающего производ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. К какому признаку классификации относятся затраты по предприятию в целом, подразделению, службам, цехам, участкам, центру затрат, центру ответстве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9. Какие показатели затрат используются для определения прибы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0.Как группируются затраты на производство по однородности их экономического содержа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1. Как  подразделяются затраты по способу отнесения на себестоимость отдельных видов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2. Как называются затраты, связанные с реализацией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3.Из перечисленных: 1) объем выпуска продукции; 2) уровень переменных затрат на единицу продукции; 3) сумма постоянных расходов; 4) структура продукции, что относят к факторам изменения затра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. Из перечисленных: 1) возвратные отходы; 2) отчисления на социальные нужды; 3) потери от брака; 4) коммерческие расходы ,что относят к статьям калькуляци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5. Как подразделяются затраты в зависимости от участия в производственном проце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. Как классифицируются затраты по характеру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7.От чего зависят затраты на капитальный ремонт оборудова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8. Как осуществляют планирование и учет себестоимости на предприят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.Что служит информационной базой для анализа себестоимости продукции (работ, услуг)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.Традиционными объектами для отечественного анализа себестоимости продукции в основном являются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1. Сколько возможно вариантов анализа себестоимости продукции по экономическим элемен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.  Какие статьи затрат входят в состав I группы "Прямые материальные затраты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3.  Что включает II группа "Прямые расходы на оплату тр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4.Что включает  III группа "Комплексные статьи затрат"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5. Процесс управления затратами - это…..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6.Какие виды затрат выделяют для калькулирования себестоим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7. Затраты на производство по однородности их экономического содержания группируются в основном  по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8  По каким признакам (видам) подразделяются затраты, отнесеные на себестоимость отдельных видов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9.Какие затраты связаны с реализацией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. Из перечисленных: 1) объем выпуска продукции; 2) уровень переменных затрат на единицу продукции; 3) сумма постоянных расходов; 4) структура продукции  что относится к факторам изменения зат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1. Из перечисленных: 1) возвратные отходы; 2) отчисления на социальные нужды; 3) потери от брака; 4) коммерческие расходы, что относится к статьям калькуля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2 В зависимости от участия в производственном процессе затраты подразделяются на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3. Как классифицируются затраты по характеру производс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4. Что входит в статью "Прямые расходы на оплату труда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5. Какие затраты входят в "Комплексные статьи затрат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6. Какие затраты включаются в классификацию затрат по  характеру производ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7. Для оценки степени выполнения плановых показателей,  что следует приме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8. Для определения тенденций развития экономических процессов сопоставление каких показателей производит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9. Что представляет собой система "стандарт-кост"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0 Что представляет собой разницу между фактическим значением и значением, предусмотренным сме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1. Как называется практика, посредством которой менеджеры концентрируют свое внимание на тех подразделениях, результаты которых отличаются от тех, что предусмотрены сметами, и напротив, уделяют меньше внимания, если результаты подразделений соответствуют запланирова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2. Как называется контрольный метод, который сравнивает нормативные затраты и доходы с фактическими результатами с целью получения отклонений, которые используются для стимулирования дея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. Как называется методика комплексного и системного изучения и измерения воздействия факторов на величину затрат и прибыли в орган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.Каким может быть факторный анализ откло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5. От каких факторов зависит общая сумма заработной пл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6.  Что влияет на общую сумму прямых материальных затрат ?</w:t>
      </w:r>
    </w:p>
    <w:p>
      <w:pPr>
        <w:pStyle w:val="Normal"/>
        <w:rPr/>
      </w:pPr>
      <w:r>
        <w:rPr>
          <w:sz w:val="28"/>
          <w:szCs w:val="28"/>
        </w:rPr>
        <w:t>127. Отношение между фактическим и плановым уровнем показателя, выраженное обычно в процентах, задает относительную величину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8.На каком уровне анализа прибыли от продаж проводится анализ влияния на прибыль совокупного отклонения по продажам и совокупного отклонения по затра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9. Как определяется отклонение по объему прод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0. Как определяется отклонение постоянных накладных расходов по объ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1.Как определяется отклонение по ценам продаж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2.Каким является отклонением в отношении заработной пл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3.Как рассчитывается совокупное отклонение по заработной плате основных производственных рабочих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4.На какие отклонения раскладывается совокупное отклонение по постоянным накладным расходам на третьем уровне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5. Как определяется совокупное отклонение по основным материал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6. Что представляет собой система сметного контроля- управление по отклоне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7. Какой прием является одним из наиболее распространенных приемов управленческого анализ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8. Что представляет собой управление по отклонени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9. Как называется смета, которая готовится для одного сметного пери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. Какая смета составляется после завершения пери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1. Какая смета готовится на начало сметного пери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.Как проводится анализ прибыли от прод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3. Как называется анализ, представляющий собой многоуровневое выявление откло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4. Что представляет собой система "стандарт - кост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5. Какова цель использования калькуляции себестоимости по нормативным издерж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6. Фактические затраты и доходы как правило отличаются от нормативных затрат, как эта разница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7. Какими  могут быть отклонения при маржинальном анали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8. Если фактические затраты меньше нормативных затрат, то отклонение носит название 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9. Если фактические затраты превышают нормативные затраты, то как называют это откло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0. Какой эффект оказывает на операционную прибыль оказывает благоприятное откло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1. Что понимают под благоприятным  отклон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2. Какое отклонение считается неблагоприятны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3. Что понимают под неблагоприятным  отклон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4.Что подразумевают под факторным анализом откло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5.Как ведется исследование при прямом факторном анализе откло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6.Как ведется исследование при обратном  факторном анализе отклонен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7. Какое исследование осуществляет обратный факторны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8. Каковы основные задачи факторного анализа отклонен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9. Что выявляют на первом уровне факторн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6. Как рассчитывается совокупное отклонение по продаж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7. Как рассчитывается фактическая прибыль на базе нормативных зат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8. Как определяется совокупное отклонение по затра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9.Что  позволяет определить Второй уровень факторного анализа откло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0. Как определяется отклонение по объему прод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1. Как определяется отклонение по ценам продаж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2.Как определяется совокупное отклонение по основным материала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3. Как определяется совокупное отклонение по заработной плате основных производственных рабочих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4. Как определяется совокупное отклонение по переменным накладным расходам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5. Как определяется отклонение по цене на материа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6. Как определяется отклонение по количеству израсходованных матери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7. Как определяется отклонение по затратоемк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8. Какое отклонение не существует для постоянных накладных расходов, в отличие от перемен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9.  Как определяется отклонение постоянных накладных расходов по объем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0.  На чем основан маржинальны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1. Что понимают под "постоянными затра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2. Что понимают под переменными затра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3. Как изменяются постоянные и переменные затраты применительно к единице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4. Что представляет собой маржинальный до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5. Какими считаются при маржинальном анализе переменные издержки на единицу продукции и цена реализации един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6. Как рассчитывается доля маржинального дохода в единице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7. На что идет маржинальный доход от каждой проданной единицы продук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8. Как интерпретировать выделение в отчете "о доходах" маржинальный до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9. Что дает представление отдельной строкой в отчете о прибылях и убытках постоянных зат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0. Какова цель анализа безубыточности (Cost-volume-profit analysis) или CVP-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1. На чем основан анализ безубыточнос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. Как изменяются переменные затраты и продажная цена (и следовательно маржинальный доход) за единицу в анализе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3. Каково поведение постоянных затрат на единицу продукции при  изменении уровня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4. Зависят ли  переменные затраты и продажная цена (и следовательно маржинальный доход) за единицу от объема производства (реализации) при проведении анализа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5. Если  постоянные затраты на единицу продукции изменяются с уровнем производства, то что происходит с величиной прибыли на единицу выпус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6. На какой величине маржинального дохода основан CVP-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7. Будет ли меняться величина прибыли на единицу продукции при измение уровня деловой актив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8. Что является центральным моментом анализа безубыточ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9.Что понимают под точкой безубыточнос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0. Как называется такой объем продаж, при котором выручка от реализации продукции равняется сумме всех зат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1.Как рассчитывается величина прибыли в анализе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.Как рассчитывается точка безубыточнос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3. В каком случае предприятие получит убы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4.В виде какого уравнения может быть представлен любой отчет о финансовых результатах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5.Чему равна точка безубыточности в натуральных единицах изме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6.Чему равна точка безубыточности в денежных единицах измер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7.Что представляет собой коэффициент маржинального дох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.Отношение  величины маржинального дохода к денежной выручке от реализации продукции- это 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9.Как определяется объем продаж, необходимый для достижения той или иной величины прибы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.Как называется разница между плановым объемом продаж и объемом продаж в точке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.Что показывает маржа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. Как определяется маржа безопаснос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3.Как можно выразить в процентах маржу безопа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4.Каково поведение затрат на единицу продукции при проведении анализа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5.Что происходит с долей маржинального дохода в единице продукции при проведении анализа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6.Что представляет собой анализ чувствите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7.Как называется ситуационное моделирование, при котором исследуется влияние изменения тех или иных факторов на значение точки безубыточности и (или) величину прибыли с учетом того, что возможно как изолированное воздействие каждого фактора, так и одновременное изменение двух и более факторов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8.Каково влияние изменения постоянных затрат на значение точки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9.Каково влияние изменения постоянных затрат на величину прибыли в анализе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0.Каково влияние изменения переменных затрат на значение точки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1.Каково влияние изменения переменных затрат на величину прибыли в анализе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2.Каково влияние изменения продажной цены на значение точки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3.Каково влияние изменения продажной цены  на величину прибыли в анализе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4.Каково влияние изменения количества продаж на значение точки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5.Каково влияние изменения количества продаж на величину прибыли в анализе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6.Имеет ли количество продаж влияние на величину при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7.Имеет ли количество продаж влияние на значение точки безубыточно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8.Имеет ли изменение продажной цены влияние  на величину при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9.Имеет ли изменение продажной цены влияние  на значение точки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0.Имеет ли изменение переменных затрат влияние  на величину  при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1.Имеет ли изменение переменных затрат влияние  на значение точки безубыточ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2.Что представляет собой сегментарны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3Какой принцип положен в основу проведения сегментарн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4.Что служит информационной основой сегментарного анали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5.Что представляет собой сегментированная отчетно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6.Что может выступать в качестве интересуемых предметов для составления сегментированной отчетност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7.Какой анализ осуществляется на основе сегментированной отчет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8.Какой отчет в первую очередь анализируется при проведении сегментарн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9.В какую очередь анализируется отчет, в котором сегментами являются заводы, входящие в состав комп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0.При составлении сегментированной отчетности величина какого показателя обязательно приво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1.Сколько возможно подходов к составлению и, соответственно, анализу сегментированной отчет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2.Как осуществляется простой (одноступенчатый) расчет маржинального дох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3.Для чего проводят cегментарны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4. При управлении маркетингом какая постоянно имеется потребность у руководителей предприят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5.Составной частью каких исследований является маркетинговый ан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6. Что представляет собой маркетинговый анали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7.Для чего необходим маркетинговый анализ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8. Какова цель маркетингового исследовани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9. Как подразделяется маркетинговый анали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0. Что оценивается в ходе конъюнктурн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1.Что оценивается на стратегическом уровне маркетингов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2. Сколько основных направлений выделяют на стратегическом уровне маркетингового анали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3. Для чего необходимы результаты маркетингового 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4. Что включает анализ внешней среды орган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5. Что включает анализ маркетинга на предпри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6.Что является предметом маркетингового анали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7. Что служит объектами маркетингов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8. В каком виде можно представить результаты маркетингового анализа с целью улучшения их вос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9.Каким должен быть маркетинговый анали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. Какими  должны быть выводы маркетингов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1. Какая роль отводится покупателю в маркетинговом анали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2. С чего целесообразно начинать анализ факторов внешней среды организ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3. По каким направлениям следует проводить анализ покупател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4. Какие методы используют для сбора информации при проведении маркетингового анали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5. Что понимают под ценностью тов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6. Чем выражается ценность това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7. Что представляет собой сопряженный анализ покупательской це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8.Каков порядок проведения сопряженного анализа потребителей: (1)Составление перечня свойств товара. (2)Выбор характеристик товара для анализа. (3)Выбор способа оце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9. Как составляется перечень свойств това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0. Какие методы не могут быть использованы при оценке свойств товара потребител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1. Что понимают под предпочтениями покупател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2.В чем состоит различие между "желанием" и "спросом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3. Что включает сегментация покупа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4. В каких аспектах необходимо проводить анализ конкуренц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5. Что понимают под "конкурентной средой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6. Что включает в себя анализ конкурентной среды организации?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7. Чем характеризуется барьеры (затруднения) ухода с ры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8. Чем  характеризуются барьеры (затруднения) проникновения на рынок в благоприятн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9. Что  можно использовать для оценки факторов конкуре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0. Как рассчитывается средневзвешенный балл влияния всех факторов конкуренции с учетом их важности и степени, с которой они проявляются на анализируемом рын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1. Уровень конкуренции высокий, если средневзвешенный балл попадает в интервал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2. Уровень конкуренции умеренный, если средневзвешенный балл попадает в интервал…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3. Уровень конкуренции пониженный, если средневзвешенный балл попадает в интервал…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4. Как производится оценка прогнозного изменения фактора конкуренции, если она равна по шкале +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5. Как производится оценка прогнозного изменения фактора конкуренции, если она равна по шкале 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6. Как производится оценка прогнозного изменения фактора конкуренции, если она равна по шкале -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7. Как определяется средневзвешенная оценка прогноза развития сил конкуренции на ры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8. В том случае, когда средневзвешенная оценка прогноза попадает в интервал (0,25; 1), делается вывод о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9. В том случае, когда средневзвешенная оценка прогноза попадает в интервал (-0,25;0,25), делается вывод о 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0. В том случае, когда средневзвешенная оценка прогноза попадает в интервал (-1;-0,25), делается вывод о 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1. Что понимают под отраслевой моделью конкуре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2.Какие существуют типы конкуре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3. Что понимают под родовым рынк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4. Что понимают под рынком това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5. Что подразумевается под типом потреби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6. Как рассчитывается доля предприятия, принадлежащая ему на конкретном товарном ры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7. Позиции конкурентов в зависимости oт их доли рынка, 40 и выше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8. Позиции конкурентов в зависимости oт их доли рынка, 20-40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9. Позиции конкурентов в зависимости oт их доли рынка, 10-20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0. Позиции конкурентов в зависимости oт их доли рынка, менее 10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1. Что понимают под инвестиц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2. Реальные инвестиции - это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3. Вложение инвестиций в экономику страны и осуществление практических действий в целях получения прибыли и достижения иного полезного эффекта представляет собой …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4. Целенаправленно сформированную совокупность объектов реального и финансового инвестирования, предназначенных для осуществления инвестиционной деятельности в соответствии с разработанной стратегией организации представляет собой 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5. О чем гласит "Золотое правило бизнеса"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6. Сумма, полученная сегодня, больше той же суммы, полученной завтра- это 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7. С помощью каких методов при принятии инвестиционных решений учитывается фактор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8. В основе процесса принятия управленческих решений инвестиционного характера лежат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9. Поскольку сравниваемые показатели при инвестиционном анализе  относятся к различным моментам времени, ключевой проблемой здесь является проблема их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. Методы, используемые в анализе инвестиционной деятельности, можно подразделить на следующие группы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1. Что характеризует метод определения срока окупаемости инвести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2. Что понимают под сроком окупаемости инвести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3. Как рассчитывается срок окупаемости инвести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4. Как рассчитывается срок окупаемости  инвестиций, если доход от инвестиций распределен по годам равномер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5. Как рассчитывается срок окупаемости  инвестиций, если доход от инвестиций распределен по годам неравномер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6. При выборе одного из двух проектов или нескольких проектов обычно предпочтение отдается проекту со сроком окупаемости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. Что относится к сильным сторонам метода по сроку окупаемости инвести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8. Как рассчитывается учетная ставка доходности инвестиций (ARR)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9. Бухгалтерская норма доходности инвестиций - это….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0. Что относится к сильным сторонам метода AR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1. Текущая стоимость инвестиционного проекта (PV) - это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2. Как рассчитывается текущая стоимость инвестиционного проекта (PV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3. Чистая приведенная стоимость проекта (NPV) - это…..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4. Если NPV &gt; 0 , то проект следует ……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5. Если NPV &lt; 0, то проект следует …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6. Если NPV = 0, то проект следует …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7. Как рассчитывается Чистая приведенная стоимость прое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8. Что является сильной стороной  метода NPV прое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9. Что не является сильной стороной  метода NPV прое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0. Почему метод оценки инвестиционных проектов по чистой текущей стоимости является самым правильным с экономической точки зр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1. Нулевая ставка дисконтирования - это точка на графике……..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2. Внутренней нормой прибыли проекта - это точка на графике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3. Индекс рентабельности (прибыльности) проекта показывает…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4. Каков порядок расчета индекса рентабельности инвестиционного проек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5.Значение индекса рентабельности равно 1,25 , что это озна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6. Если индекс рентабельности проекта (PI) &gt; 1, то проект следует……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7. Если индекс рентабельности проекта (PI)  меньше 1, то проект следует ….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8. К сильной стороне метода индекса рентабельности (PI) относится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9. Внутренняя норма прибыли (IRR) - это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0.Если внутренняя норма прибыли проекта IRR &gt; CC (цены капитала), то проект следует…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1. Если внутренняя норма прибыли проекта IRR &lt; CC (цены капитала), то проект следует…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2. Если внутренняя норма прибыли проекта IRR =CC (цена капитала), то проект следует…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17:00Z</dcterms:created>
  <dc:creator>User</dc:creator>
  <dc:description/>
  <cp:keywords/>
  <dc:language>en-US</dc:language>
  <cp:lastModifiedBy>Пользователь</cp:lastModifiedBy>
  <dcterms:modified xsi:type="dcterms:W3CDTF">2013-12-06T04:33:00Z</dcterms:modified>
  <cp:revision>4</cp:revision>
  <dc:subject/>
  <dc:title>11 Экзаменационные вопросы</dc:title>
</cp:coreProperties>
</file>