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A</w:t>
      </w:r>
      <w:r>
        <w:rPr>
          <w:b/>
        </w:rPr>
        <w:t xml:space="preserve"> 3225- Управлен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В050700- Менеджмент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 бакалавриат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лина О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лина О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теория, микроэкономика, макроэкономика, экономика предприят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управленческих решений, стратегический менеджмент, производственный менеджмент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теоретических основ и овладение практическими приемами управленческого анализа для научного обоснования принимаемых краткосрочных и долгосрочных решений в организа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теоретических основ управленческого анализа; анализа использования производственных ресурсов и результатов производства; методов и приемов проведения функционального управленческого анализ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кредита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 раскрывает вопросы  проведения экономического анализа с целью принятия рациональных управленческих решений в организациях любой формы в условиях рынка, формирует комплекс знаний об информационном обеспечении управленческого анализа, вырабатывает конкретные практические навыки осуществления управленческого анализа. В данной программе управленческий анализ рассматривается как элемент обратной связи между управляющей и управляемой системами, регулирующий происходящие в организациях процессы, которые связаны как с ее внутренней жизнью, так и с ее взаимодействием с внешней средой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1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практиче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3 Студент не должен без уважительных причин пропускать занятия. При пропусках  практически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4 </w:t>
            </w:r>
            <w:r>
              <w:rPr>
                <w:b/>
                <w:spacing w:val="-5"/>
                <w:sz w:val="16"/>
                <w:szCs w:val="16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ороненкова С.А. Управленческий анализ: Учеб. пособие.- М.: Финансы и статистика, 2003.- 384 с.: и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лкова О.Н. Управленческий анализ: учеб.–М.: ТК Велби, Изд-во Проспект, 2007.– 304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вицкая Г.В. Анализ хозяйственной деятельности предприятия.– М.: ИНФРА-М, 2001.- 336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луцкин М.Л. Управленческий анализ.- СПб.: Питер, 2002.- 144с.: ил.- (Серия «Краткий курс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ухгалтерскому учету и аудит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399 с.– (Высшее финансовое образование)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Экономический анализ: Ситуации, тесты, примеры, задачи, выбор оптимальных решений, финансовое прогнозирование/ Под ред. проф. М.И. Баканова и проф. Шеремета.- М.: Финансы и статистика,- 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рури К. Управленческий и производственный учет: Пер. с англ.; Учебник.- М.: ЮНИТИ-ДАНА, 2002.- 1071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Хорнгрен Ч.Т. , Фостер Дж. Бухгалтерский учет: управленческий аспект: Пер. с англ./ Под ред. Я.В. Соколова.- М.: Финансы и статистика, 2000.- 416 с.: и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Шеремет А.Д. Комплексный анализ хозяйственной деятельности: Учебник для вузов.– Испр. И доп.– М.: ИНФРА-М, 2008.– 416 с.– (Высшее образование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97"/>
        <w:gridCol w:w="445"/>
        <w:gridCol w:w="4790"/>
        <w:gridCol w:w="453"/>
        <w:gridCol w:w="4730"/>
        <w:gridCol w:w="565"/>
      </w:tblGrid>
      <w:tr>
        <w:trPr>
          <w:trHeight w:val="7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основы управленческого анализ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основы управленческого анализа. Экономический анализ использования ресурсов и результатов производ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оретические основы управленческого анализа </w:t>
            </w:r>
            <w:r>
              <w:rPr>
                <w:spacing w:val="-10"/>
                <w:sz w:val="18"/>
                <w:szCs w:val="18"/>
              </w:rPr>
              <w:t>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диционные способы обработки экономической информации в управленческом анализе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Экономический анализ использования ресурсов и результатов производств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номический анализ использования ресурсов и результатов производств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. Методы анализа отклонений фактических результатов от плановы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pacing w:val="-10"/>
                <w:sz w:val="18"/>
                <w:szCs w:val="18"/>
              </w:rPr>
              <w:t xml:space="preserve"> 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pacing w:val="-10"/>
                <w:sz w:val="18"/>
                <w:szCs w:val="18"/>
              </w:rPr>
              <w:t xml:space="preserve"> (контрольная работа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Анализ затрат на производство продукции (работ, услуг) 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ржинальный анализ. Сегментарный анализ. Маркетинговый анали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тоды анализа отклонений фактических результатов от плановых </w:t>
            </w:r>
            <w:r>
              <w:rPr>
                <w:spacing w:val="-10"/>
                <w:sz w:val="18"/>
                <w:szCs w:val="18"/>
              </w:rPr>
              <w:t>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  <w:r>
              <w:rPr>
                <w:sz w:val="18"/>
                <w:szCs w:val="18"/>
              </w:rPr>
              <w:t xml:space="preserve">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тоды анализа отклонений фактических результатов от плановых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  <w:r>
              <w:rPr>
                <w:sz w:val="18"/>
                <w:szCs w:val="18"/>
              </w:rPr>
              <w:t xml:space="preserve">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аржинальный анализ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аржинальный анализ </w:t>
            </w:r>
            <w:r>
              <w:rPr>
                <w:spacing w:val="-10"/>
                <w:sz w:val="18"/>
                <w:szCs w:val="18"/>
              </w:rPr>
              <w:t>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гментар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й анали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гментарный анализ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тингов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етинговый анализ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Инвестиционный анализ </w:t>
            </w:r>
            <w:r>
              <w:rPr>
                <w:spacing w:val="-10"/>
                <w:sz w:val="18"/>
                <w:szCs w:val="18"/>
              </w:rPr>
              <w:t>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  <w:r>
              <w:rPr>
                <w:spacing w:val="-10"/>
                <w:sz w:val="18"/>
                <w:szCs w:val="18"/>
              </w:rPr>
              <w:t xml:space="preserve"> 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стиционный анализ</w:t>
            </w:r>
            <w:r>
              <w:rPr>
                <w:sz w:val="18"/>
                <w:szCs w:val="18"/>
              </w:rPr>
              <w:t xml:space="preserve"> (тестирование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Практическ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742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</w:t>
            </w:r>
            <w:r>
              <w:rPr>
                <w:sz w:val="18"/>
                <w:szCs w:val="18"/>
              </w:rPr>
              <w:t>Традиционные способы обработки экономической информации в управленческом анализе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sz w:val="20"/>
                <w:szCs w:val="20"/>
              </w:rPr>
              <w:t>Анализ затрат на производство продукции (работ, услуг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«</w:t>
            </w: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: «</w:t>
            </w:r>
            <w:r>
              <w:rPr>
                <w:sz w:val="20"/>
                <w:szCs w:val="20"/>
              </w:rPr>
              <w:t>Методы анализа отклонений фактических результатов от планов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: «</w:t>
            </w:r>
            <w:r>
              <w:rPr>
                <w:sz w:val="20"/>
                <w:szCs w:val="20"/>
              </w:rPr>
              <w:t>Методы анализа отклонений фактических результатов от планов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Сегментарный анализ». Изучить тему : «Маркетинговый анал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Доклад на СРСП ауд.</w:t>
              <w:br/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,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Инвестиционный анал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Выполнение в тетради, защита. 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,15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х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0,5ч.</w:t>
            </w:r>
            <w:r>
              <w:rPr>
                <w:color w:val="000000"/>
                <w:sz w:val="20"/>
                <w:szCs w:val="20"/>
              </w:rPr>
              <w:t xml:space="preserve"> х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., профессор кафедры управления и делового админист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16.05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управления и делового администрирования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протокол от 20.05.2014г. №5а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3-09-19T13:42:00Z</cp:lastPrinted>
  <dcterms:modified xsi:type="dcterms:W3CDTF">2014-09-22T08:39:00Z</dcterms:modified>
  <cp:revision>43</cp:revision>
  <dc:subject/>
  <dc:title>Приложение к учебной программе</dc:title>
</cp:coreProperties>
</file>