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Рубежный контроль №1 – коллоквиум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стория развития вирусологи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Задачи и цели вирусологии. Связь с другими наукам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Физическая структура вирусов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Химическая структура вирусов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Систематика вирусов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Репродукция вирусов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lang w:eastAsia="ko-KR"/>
        </w:rPr>
        <w:t>Культивирование вирусов в организме естественно-восприимчивых животных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льтивирование вирусов в организме лабораторных животных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льтивирование вирусов в организме  в куриных эмбрионах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льтивирование вирусов в организме в культуре клеток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Устройство вирусной лаборатори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равила работы с вируссодержащим материалом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lang w:eastAsia="ko-KR"/>
        </w:rPr>
        <w:t>Индикация вирусов в патологическом материале путем обнаружения вирионов и вирусных телец-включений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lang w:eastAsia="ko-KR"/>
        </w:rPr>
        <w:t>Лабораторные животные и их использование в  вирусологии, методы заражения и вскрытия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риные эмбрионы и их использование в вирусологии. Методы заражения и вскрытия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олучение первично-трипсинизированных культур клеток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ндикация вирусов культур клеток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редмет и задачи микробиологи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Систематика и морфология микроорганизмов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Строение бактериальной клетк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строение спирохет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строение актиномицет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строение риккетсий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строение микоплазм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строение хламидий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Физиология микроорганизмов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Химический состав микробной клетк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етоды стерилизаци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Генетика вирусов и микробов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Наследственность. Изменчивость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ез вирусных инфекций на клеточном уровне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ез вирусных инфекций на  уровне организма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ропизм вирусов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риготовление простых и сложных питательных сред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льтуральные свойства микроорганизмов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итрование вирусов по инфекционному действию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итрование вирусов по гемагглютинирущей активност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Цитопатический эффект.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Рубежный контроль №2 - коллоквиум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Генетика вирусов и микроб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Наследственность. Изменчивость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ез вирусных инфекций на клеточном уровне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ез вирусных инфекций на  уровне организм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ропизм вирус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риготовление простых и сложных питательных сред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Культуральные свойства микроорганизм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итрование вирусов по инфекционному действию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итрование вирусов по гемагглютинирущей активност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Цитопатический эффект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нфекция и инфекционный процесс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ность и вирулентность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ути внедрения микроб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ммуная система организм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/>
      </w:pPr>
      <w:r>
        <w:rPr>
          <w:b w:val="false"/>
          <w:sz w:val="24"/>
          <w:szCs w:val="24"/>
          <w:lang w:eastAsia="ko-KR"/>
        </w:rPr>
        <w:t>Неспецифические, специфические и общефизиологические факторы иммунитет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ммуноглобулины и антигены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Отличия друг от друга РН, РТГА, РСК, РНГА, РИФ, РДП, ИФР, ПЦР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Специфическая профилактика вирусных болезней животных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Живые вакцины, их преимущества и недостатк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Инактивированные вакцины, их преимущества и недостатк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Химические вакцины, их преимущества и недостатк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Химиотерапия вирусных болезней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Титрование вирус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ринцип РТГА и схема постановк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Реакция нейтрализации и ее использование в вирусологии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рожи свиней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142" w:firstLine="218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листерио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 сибирской язвы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тубекуле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паратуберкуле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столбняк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ботулизм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эмкара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  <w:lang w:eastAsia="ko-KR"/>
        </w:rPr>
        <w:t>Морфология и биология возбудителя сальмонеллеза. Морфология и биология возбудителя колибактерио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пастерелле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злокачественного отек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брадзот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сап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 xml:space="preserve">Морфология и биология возбудителя бруцеллеза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некробактериоз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Морфология и биология возбудителя копытной гнили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ные кокки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Патогенные актиномицеты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Вирус ринопневмонии лошадей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Вирус инфекционной анемии лошадей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21:00Z</dcterms:created>
  <dc:creator>Olga</dc:creator>
  <dc:description/>
  <cp:keywords/>
  <dc:language>en-US</dc:language>
  <cp:lastModifiedBy>Пользователь</cp:lastModifiedBy>
  <cp:lastPrinted>2009-06-03T07:51:00Z</cp:lastPrinted>
  <dcterms:modified xsi:type="dcterms:W3CDTF">2014-04-17T06:22:00Z</dcterms:modified>
  <cp:revision>49</cp:revision>
  <dc:subject/>
  <dc:title> Содержание</dc:title>
</cp:coreProperties>
</file>