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3402"/>
      </w:tblGrid>
      <w:tr>
        <w:trPr>
          <w:trHeight w:val="1550" w:hRule="atLeast"/>
        </w:trPr>
        <w:tc>
          <w:tcPr>
            <w:tcW w:w="1119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А.Батырбеков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.________2014 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учебно-методической обеспеченности дисциплины  микробиология и вирусолог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4-2015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ый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63"/>
        <w:gridCol w:w="1063"/>
        <w:gridCol w:w="4981"/>
        <w:gridCol w:w="1276"/>
        <w:gridCol w:w="1244"/>
        <w:gridCol w:w="851"/>
        <w:gridCol w:w="708"/>
        <w:gridCol w:w="1134"/>
        <w:gridCol w:w="112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-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удентов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я (автор, название, место, год издания, кол-во стр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д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. в се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. се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. сем.</w:t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Учебники,  учебные пособия, электронные учебные из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(р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5В 07010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исленко В. Н., Колычев Н. М. Ветеринарная микробиология и иммунология. Ч.1 – М.: КолосС, 2007 г.-184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студ. вуз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В 070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исленко В. Н., Колычев Н. М. Ветеринарная микробиология и иммунология. Ч.2 – М.: КолосС, 2007 г.-224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студ. вуз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исленко В. Н., Колычев Н. М. Ветеринарная микробиология и иммунология. Ч.3 – М.: КолосС, 2007 г.-216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студ. вуз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османов Р. Г., Колычев Н. М. Ветеринарная вирусология. М.: Колос, 2006г.-304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икитина Е. В., Киямова С. Н. Микробиология – СПб.: «ГиоРд», 2008 г. – 368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В 070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льященко Н.Г. микробиология пищевых производств.-М.: Колос, 2008г. –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Жарикова Г. Г. Микробиология продовольственных товаров. Санитария и гигиена. – М.: «Академия», 2007 г. – 304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идоренко О. Д. Микробиология. - М.: ИНФА-М, 2009г.-287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Белоусова Р. В. Практикум по ветеринарной вирусологии. М.: Колос, 2006г. -248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ыкин Л. Ф. Клиническая микробиология. - М.: Колос, 200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Нетрусов А. И. Микробиология.-М.: «Академия», 2006г. – 351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лычев Н. М. Ветеринарная микробиология и иммунология. – М.: Колос, 2003г. – 432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олычев Н. М. Ветеринарная микробиология и иммунология. – М.: Колос, 1996 г. – 432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Костенко Т. С. и др. Практикум по ветеринарной микробиологии. – М.: 3Учебник Колос, 1989 г. – 185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Сюрин В. Н. Руководство по ветеринарной вирусологии. -  М.: 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Сюрин В. Н.  Ветеринарная микробиология. – М.: 198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юрин В. Н. Диагностика випусных болезней животных. – М.: Колос, 1991 г. – 435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Асонов Н. Р. микробиология. М.: Колос, 1989г. -351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Ассонов Н. Р. практикум по микробиологии. – М.: 197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Мишустин Е. Н., Емцев В. Т. микробиология. М.: Агропромиздат, 1987г. – 297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еппер Е. З. и др. практикум по микробиологии. – М.: Агропромиздат, 1987г. – 186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Радчук Н. А., Дунаев Г. В. и др. Ветеринарная микробиология и иммунология. М.: Агропромиздат, 1991г. – 358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Троценко Н. И., Белоусова Р. В., Преображенская Э. А. Практикум по ветеринарной  вирусологии.- М.: Колос, 2000 – 272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оценко Н. И., Белоусова Р. В., Преображенская Э. А. Практикум по ветеринарной  вирусологии.- М.: Колос, 1989 – 272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Байрак В. А., Беляев В. М. Практикум по ветеринарной микробиологии. – М.: Колос, 1980г.-2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4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тодические разработки кафед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В 07010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аналинова Г. С., Кокишева М. Б. Методические указания по общей ветеринарной микробиологии. – Костанай, 2004г. – 52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указан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ипова Б. А. Методические указания для выполнения лабораторно-практических работ по общей вирусологии. Костанай, 2005г. – 58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указ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маналинова Г. С., Кокишева М. Б. Методические указания для выполнения лабораторно-практических работ по частной микробиологии. – Костанай, 2006г. – 64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указ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ипова Б. А., Иманалинова Г. С., Кокишева М. Б. Методические указания по частной вирусологии.- Костанай, 2006г. – 50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указ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уякова Р. К., Ермагамбетова А. Т. Ветеринарная микробиология и вирусология. – Костанай, 2009г. – 48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указ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ель: доцент                                                                               Р.Туяков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3:53:00Z</dcterms:created>
  <dc:creator>1</dc:creator>
  <dc:description/>
  <cp:keywords/>
  <dc:language>en-US</dc:language>
  <cp:lastModifiedBy>Пользователь</cp:lastModifiedBy>
  <cp:lastPrinted>2013-03-25T13:54:00Z</cp:lastPrinted>
  <dcterms:modified xsi:type="dcterms:W3CDTF">2014-04-17T06:15:00Z</dcterms:modified>
  <cp:revision>16</cp:revision>
  <dc:subject/>
  <dc:title/>
</cp:coreProperties>
</file>