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  <w:gridCol w:w="3402"/>
      </w:tblGrid>
      <w:tr>
        <w:trPr>
          <w:trHeight w:val="1418" w:hRule="atLeast"/>
        </w:trPr>
        <w:tc>
          <w:tcPr>
            <w:tcW w:w="1119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кафедро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Р. Туякова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6.2014 г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та учебно-методической обеспеченности дисциплины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Физиология сельскохозяйственных  животных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14-2015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ый г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709"/>
        <w:gridCol w:w="5386"/>
        <w:gridCol w:w="1276"/>
        <w:gridCol w:w="1134"/>
        <w:gridCol w:w="851"/>
        <w:gridCol w:w="708"/>
        <w:gridCol w:w="851"/>
        <w:gridCol w:w="141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-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тудентов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графия (автор, название, место, год издания, кол-во стр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зд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экз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. в сет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. с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. сем.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Учебники,  учебные пособия, электронные учебные изд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В08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Физиология сельскохозяйственных животных/А.Н. Голиков, Н.У. Базанова,  З.Ж. Кожебеков и др.; Под ред. А.Н. Голикова. М.: Агропромиздат, 1991. - 432 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умаж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еоргиевский В. И. Физиология сельскохозяйственных животных.- М.: Агропромиздат, 1990. – 511 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умаж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Практикум по физиологии сельскохозяйственных животных/И.П. Битюков, В.Ф. Лысов, Н.А. Сафронов. – М.: Агропромиздат, 1996. – 256 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умаж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Георгиевский В.И. Практическое руководство по физиологии сельскохозяйственных животных. Учеб. пособие для с.-х. вузов. М.: «Высш. школа», 1976.  – 352 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умаж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Сысоев А.А.,  Битюков И.П. Практикум по физиологии сельскохозяйственных животных. – М.: Колос, 1981. – 239 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умаж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Лысов В.Ф. Основы физиологии и этологии. Учеб. пособие  для вузов. М.: КолосС, 2004. – 256 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умаж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опичев В.Г. Зоотехническая физиология. Учеб. пособие для вузов. М.: КолосС, 2008. – 860 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умаж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Сысоев А. А. Физиология сельскохозяйственных животных. М.: Колос, 1980. – 148 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умаж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2. Методические разработки кафед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Круталевич А.А. Практикум по физиологии животных. Учебно-методическое пособие. – Костанай., 2013. – 147 с.: и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умажный, электро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о УМС университета, 25.04.2013, протокол № 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Круталевич А.А. Физиология пищеварения и межуточного обмена. Учебно-методическое пособие.– Костанай: КГУ им. А Байтурсынова, 2010. – 66 с.: и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умаж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о УМС университета, протокол от 17.02.2010  г. № 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экземпля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экземпля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</w:p>
    <w:p>
      <w:pPr>
        <w:pStyle w:val="Normal"/>
        <w:ind w:left="283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цент:                                                                                  А. Круталевич </w:t>
      </w:r>
    </w:p>
    <w:sectPr>
      <w:type w:val="nextPage"/>
      <w:pgSz w:orient="landscape" w:w="16838" w:h="11906"/>
      <w:pgMar w:left="1134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45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05" w:leader="none"/>
      </w:tabs>
      <w:ind w:left="360" w:hanging="360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z12">
    <w:name w:val="sz12"/>
    <w:basedOn w:val="Style12"/>
    <w:qFormat/>
    <w:rPr/>
  </w:style>
  <w:style w:type="character" w:styleId="Msg1">
    <w:name w:val="msg1"/>
    <w:basedOn w:val="Style12"/>
    <w:qFormat/>
    <w:rPr>
      <w:sz w:val="20"/>
      <w:szCs w:val="20"/>
    </w:rPr>
  </w:style>
  <w:style w:type="character" w:styleId="C4">
    <w:name w:val="c4"/>
    <w:basedOn w:val="Style12"/>
    <w:qFormat/>
    <w:rPr>
      <w:color w:val="000000"/>
    </w:rPr>
  </w:style>
  <w:style w:type="character" w:styleId="Font2">
    <w:name w:val="font2"/>
    <w:basedOn w:val="Style12"/>
    <w:qFormat/>
    <w:rPr/>
  </w:style>
  <w:style w:type="character" w:styleId="Font0">
    <w:name w:val="font0"/>
    <w:basedOn w:val="Style12"/>
    <w:qFormat/>
    <w:rPr/>
  </w:style>
  <w:style w:type="character" w:styleId="Font1">
    <w:name w:val="font1"/>
    <w:basedOn w:val="Style12"/>
    <w:qFormat/>
    <w:rPr/>
  </w:style>
  <w:style w:type="character" w:styleId="Font3">
    <w:name w:val="font3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Font6">
    <w:name w:val="font6"/>
    <w:basedOn w:val="Style12"/>
    <w:qFormat/>
    <w:rPr/>
  </w:style>
  <w:style w:type="character" w:styleId="Font5">
    <w:name w:val="font5"/>
    <w:basedOn w:val="Style12"/>
    <w:qFormat/>
    <w:rPr/>
  </w:style>
  <w:style w:type="character" w:styleId="Font11">
    <w:name w:val="font11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Без интервала Знак"/>
    <w:basedOn w:val="Style12"/>
    <w:qFormat/>
    <w:rPr>
      <w:rFonts w:eastAsia="Times New Roman"/>
      <w:sz w:val="22"/>
      <w:szCs w:val="22"/>
      <w:lang w:val="ru-RU" w:bidi="ar-SA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8505" w:leader="none"/>
      </w:tabs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en">
    <w:name w:val="ce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us">
    <w:name w:val="jus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ft">
    <w:name w:val="lf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  <w:ind w:firstLine="454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04:27:00Z</dcterms:created>
  <dc:creator>Пользователь</dc:creator>
  <dc:description/>
  <cp:keywords/>
  <dc:language>en-US</dc:language>
  <cp:lastModifiedBy>Пользователь</cp:lastModifiedBy>
  <cp:lastPrinted>2011-09-01T16:48:00Z</cp:lastPrinted>
  <dcterms:modified xsi:type="dcterms:W3CDTF">2014-06-24T08:33:00Z</dcterms:modified>
  <cp:revision>20</cp:revision>
  <dc:subject/>
  <dc:title/>
</cp:coreProperties>
</file>