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Ветеринарной санита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Физиология сельскохозяйственных живот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 –   5В080200—Технология переработки продук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отново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анай, 201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алевич А.А., кандидат биологических наук, доц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5.2014 г.                  ________________________                       А. Крутале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 и рекомендован на заседании кафедры  Ветеринарной санита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6.2014 г. протокол №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 кафедрой                    ______________________                     А. Батырбек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 методическим советом факультета ветеринарии и технологии живот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 2014 г. протокол №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етодического совета        ______________        И. Брель-Киселев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basedOn w:val="Style12"/>
    <w:qFormat/>
    <w:rPr>
      <w:sz w:val="20"/>
      <w:szCs w:val="20"/>
    </w:rPr>
  </w:style>
  <w:style w:type="character" w:styleId="C4">
    <w:name w:val="c4"/>
    <w:basedOn w:val="Style12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28:00Z</dcterms:created>
  <dc:creator>Пользователь</dc:creator>
  <dc:description/>
  <cp:keywords/>
  <dc:language>en-US</dc:language>
  <cp:lastModifiedBy>Пользователь</cp:lastModifiedBy>
  <cp:lastPrinted>2009-02-01T12:12:00Z</cp:lastPrinted>
  <dcterms:modified xsi:type="dcterms:W3CDTF">2014-06-24T08:29:00Z</dcterms:modified>
  <cp:revision>14</cp:revision>
  <dc:subject/>
  <dc:title/>
</cp:coreProperties>
</file>