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2126"/>
      </w:tblGrid>
      <w:tr>
        <w:trPr>
          <w:trHeight w:val="273" w:hRule="atLeast"/>
        </w:trPr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 ПО ФИЗИОЛОГИИ ЦНС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окупность образований, необходимых для осуществления рефлекса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торная дуга в которую входит один синапс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тела, раздражение которого вызывает определенный рефлекс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окупность нейронов в центральной нервной системе, участвующих в регуляции какой-либо функции организма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возбуждения широкой волной разливаться по центральной нервной системе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ждение к одному нейрону двух или нескольких возбуждений от биологических раздражителей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нервных центров длительно сохранять в себе  следы возбуждений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икновение возбуждения в тканях организма в результате действия ряда последовательных подпороговых раздражений, каждое из которых в отдельности недостаточно, чтобы вызвать ответную реакцию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мышца возбуждается рефлекторно путем раздражения афферентного нерва, сократительный акт длится еще некоторое время после того, как раздражение прекращено, это явление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Cs w:val="28"/>
              </w:rPr>
            </w:pPr>
            <w:r>
              <w:rPr>
                <w:szCs w:val="28"/>
              </w:rPr>
              <w:t>После каждого, даже самого слабого, раздражения в нервном центре повышается возбудимость в результате св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нервных центров менять свои функции при изменении условий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е, достаточно стойкое возбуждение центра, занимающего господствующее положение в центральной нервной системе, называ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е о доминанте разработал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, возникающее на постсинаптической мембране тормозного синапса, относится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озбуждения клеток Реншоу происходит торм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торможения в центральной нервной системе принадлеж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рвных структурах, к которым подходят чрезвычайно частые и сильные импульсы происходит торм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атологических состояниях организма развивается торм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гуляции мышечного тонуса играет большую рол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церебрационная ригидность прекращается после разру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е регулирующее тормозящее влияние на ядро Дейтерса оказыва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т сохранение равновесия тела животного тонические рефлек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ют восстановлению нормальной позы тела, если она  оказалась нарушенной рефлек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далении мозжечка нарушается мышечный тонус, это явление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удаления мозжечка движения животного плохо координированы, это явление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тами, через которые должны обязательно пройти афферентные сигналы в кору больших полушарий явл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ластического тонуса находится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регуляции вегетативных функций располагается 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е становится пойкилотермным после разруше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ет кому, а затем смерть перерезк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ет исключительно высокой чувствительностью к наркотическим вещест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ет нарушение памяти  поврежде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нервная система осуществляет следующую функ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осуществляемые центральной нервной системой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, возникающее в нервно-мышечных соединениях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, реализуемое в структурах  ЦНС,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, проявляющийся в ослаблении или подавлении другого возбуждения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, возникающее вследствие снижения возбудимости сомы и дендритов нейрона, - это торм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, возникающее при уменьшении или прекращении высвобождения медиатора из нервных окончаний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возбудимости нейрона вследствие суммации возбуждающих потенциалов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е, противоположное облегчению,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движения возбудительного процесса при осуществлении рефлекса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окупность рецепторов, раздражение которых вызывает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ный рефлекс, носит 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торная дуга, содержащая три и более последовательно соединенных нейрона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к времени от момента раздражения до ответной реакции эффектора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биологическому значению рефлексы бываю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сположению рецепторов рефлексы бываю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сположению центральных структур рефлексы бываю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характеру ответной реакции рефлексы бываю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возбуждения с одного нервного центра на другие при сильном раздражении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, обратный иррадиации,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синаптическим рефлексом является рефлекс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ое значение в ветеринарной практике имеет реф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матический рефлекс с рецептивным полем на кожной поверхности брюха используемый в  клинике, - это реф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тся в клинике для определения функционального состояния нервно мышечного аппарата животного реф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ы, осуществляемые продолговатым мозгом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головы и глаз животного в сторону света или звука это реф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ориентировочного рефлекса расположен в области моз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образным "детектором" афферентных импульсов с рецепторов всех частей тела явл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ым интегральным центром вегетативных  и эндокринных функций явл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контакта окончания аксона с телом другой нервной клетки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аксон оканчивается на теле другой нервной клетки, синапс буд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аксона на  дендритах другой клетки образуют сина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м посредником передачи возбуждения в возбуждающих синапсах служ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атором тормозных синапсов явля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диаторам оказывающим как возбуждающее, так и тормозящее действие на нейроны центральной нервной системы, относя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ысвобождения медиатора необходимы ион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тся только возбуждающими и чаще встречаются у низших животных синап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формой деятельности центральной нервной системы явл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организма на раздражение рецепторов, осуществляемая при участии центральной нервной системы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оположником представлений о простейших рефлекторных актах явл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рефлексе, как явлении охватывающем и деятельность коры больших полушарий, впервые выдвину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м звеном всякой рефлекторной дуги явля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звено рефлекторной дуги эт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им звеном рефлекторной дуги явля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стейшей рефлекторной дуге четвертым звеном явл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м звеном всякой рефлекторной дуги явля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Белла-Мажанди описывает свойство нервного центра, которое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дление проведения возбуждения по нервным центрам получило 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буждение может очень долго циркулировать в одном нервном центре, до тех пор пока не наступит утомление, это свойство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нервных центров длительно сохранять в себе следы возбуждения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здывающие импульсы, поддерживающие возбужденное состояние нервного центра, обусловлены свой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рвных центрах приходящий ритм может понижаться или повышаться, это 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 являющее результатом активации специальных тормозных нейронов явл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 осуществляющееся без участия специальных тормозных структур явля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орможения, наблюдающийся при взаимодействии антагонистических центров, был наз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буждение клеток Реншоу вызывает торможе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 в центре вдоха, когда тот достиг максимума, является тормож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травматическом шоке наблюдается торможе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йронах после окончания возбуждения наблюдается торм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нервного центра  даже на одиночный импульс отвечать целой серией импульсов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К. Анохин сшивая центральный конец блуждающего нерва с периферическим концом лучевого, доказал наличие в нервных центрах св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нервного центра усиливать  в себе возбуждения, даже за счет импульсов адресованных другим центрам, это 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ная возбудимость нервного центра характеризует 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нервного центра усиливать или ослаблять приходящие импульсы, характерна для св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возбуждения в нервном центре только от афферентного нейрона на эфферентный характерно для св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тральной нервной системе афферентных путей в 4 -5 раз больше, чем эфферентных и это объясняется свой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здражении нескольких афферентных волокон раздражителем допороговой силы возникает рефлекс, это 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быстром нанесении нескольких допороговых раздражителей одного за другим наступает ответная реакция, это св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о интенсивный об мен веществ в нервных клетках обусловливает быстрое развитие в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генетически самым древним отделом нервной системы явл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и все эфферентные нервные волокна организма животных начинаются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е у которого сохранен спинной мозг и удален головной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ровне 3 – 5-го шейных позвонков в спинном мозге лежит цен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яснично-крестцовом отделе спинного мозга располагается цен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линической практике используют рефлекс спинного моз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ют ствол мозг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емедленной смерти приводит поврежде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ы сосания, жевания, глотания находятся в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говатый мозг играет большую роль в регуляци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еререзать головной мозг между продолговатым и средним у животного развивается состояние, получившее 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ется резким усилением тонуса мышц разгибателей состоя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е, у которого сохранен лишь спинной и продолговатый мозг,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бульбарного животного отмечают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ы пневмотаксиса расположены в област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 глаз и головы в сторону зрительных раздражений осуществляется при учас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рону звуковых раздражений поворот ушей и головы осуществляется при участ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 передних бугров четверохолмия связана с рефлек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ние бугры четверохолмия связаны с рефлек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ядро Дейтерса постоянное тормозящее влияние оказыва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е у которого сохранены спинной, задний и средний мозг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ая функция ствола мозга – это рефлек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тся при спокойном стоянии, сидении в различных позах рефлек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т сохранение равновесия тела при изменении  положения головы рефлек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животного, которое срывает листочки с дерева, вытягиваются передние ноги и подгибаются задние, это реф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льная поза тела восстанавливается, если она оказалась, нарушенной благодаря рефлек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бы положение ни придавалось телу животного, оно всегда повернет теменем кверху, это реф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рямительные рефлексы не осуществляются  у животного у которого от вышележащих отделов отдел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ы выпрямительных рефлексов расположены 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ы, которые возникают у животного в движении называ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угловом или прямолинейном ускорении у животного возникают рефлек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ы, возникающие при вращении, называ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гуляции мышечного тонуса и координации движений большое значени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вые часы после удаления мозжечка мышечный тонус резко ослаблен или даже отсутствует, это явления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животного после удаления мозжечка становятся грубыми, неточными, это явление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е не может стоять неподвижно, после удаления мозжечка, этот симптом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животных без мозжечка мускулатура очень быстро утомляется, это симп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т различных рецепторов организма стекается к яд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чувствительные импульсы, за исключением обонятельных проходят в кору больших полушарий чер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и не поддаются лечению боли возникающие при разруш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е после удаления больших полушарий на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деятельности вегетативной нервной системы осуществляется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оточием вегетативных функций организма явл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 насыщения и голода находятся 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кция нейронов неспецифична 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пецифическая система нейронов, действующая на кору преимущественно диффузно, входит в со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ычайно чувствительны к гуморальным влияниям кле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ет ствол моз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едко называют висцеральным мозг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вращает ручных животных в диких зверей удаление  некотор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6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6:12:00Z</dcterms:created>
  <dc:creator>Пользователь</dc:creator>
  <dc:description/>
  <cp:keywords/>
  <dc:language>en-US</dc:language>
  <cp:lastModifiedBy>Пользователь</cp:lastModifiedBy>
  <cp:lastPrinted>2008-04-13T13:36:00Z</cp:lastPrinted>
  <dcterms:modified xsi:type="dcterms:W3CDTF">2008-11-26T18:31:00Z</dcterms:modified>
  <cp:revision>5</cp:revision>
  <dc:subject/>
  <dc:title/>
</cp:coreProperties>
</file>