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танайский государственный университет им. А Байтурсынова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ветеринарной санитарии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ИОЛОГИЯ ЖИВОТНЫХ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ИОЛОГИЯ ПИЩЕВАРЕНИЯ И МЕЖУТОЧНОГО ОБМЕНА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льтимедийное сопровождение учебных занятий 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анай, 2010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сопровождение учебных занятий разработано Круталевич А.А., к.б.н., доцентом на основании типовой учебной программы по дисциплине «Физиология животных», утвержденной протоколом РУМС от 22 июня 2006 г.  (для обязательного компонент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февраля 2010 г.                                        _________                    А. Круталевич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на заседании кафедры ветеринарной санита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февраля 2010 г. протокол № 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в. кафедрой                                               ___________                    Р. Туяков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 методическим советом факультета ветеринарии и технологии продовольственных продуктов от 24.02.2010 г. протокол №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тодического совета         ___________                   Г. Байкадам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ы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Лек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овообращ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ыха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ология желез внутренней секре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ология размн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ология лакт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зиология мышц и нерв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ая физиология ЦНС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астная физиология ЦНС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зиология высшей нервной деятельно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0. Физиология анализатор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занятий - 1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ы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 и СРСП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зиология системы кров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овообращ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 Физиология сердц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Движение крови по сосуда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ология дых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ология пищевар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 Пищеварение в ротовой поло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 Пищеварение в желудк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 Пищеварение в кишечник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ология обмена вещест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зиология выд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зиология размн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зиология лакт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зиология мышц и нерв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 Общая физиология возбудимых ткан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2 Физиология мышц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3 Физиология нерв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изиология центральной нервной систе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 Общая физиология ЦНС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2 Физиология спинного моз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3 Физиология головного моз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4 Вегетативная нервная систем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изиология высшей нервной деятельно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1 Условный рефлекс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2 Методики выработки условного рефлекс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3 Управляемый эксперимент по выработке условных рефлек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4 Вторая сигнальная систем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зиология анализатор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занятий - 2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кинофильм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Физиология системы кров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енные элементы кров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Кровообращ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1 Физиология сердц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1.1 Приготовление препарата изолированного сердца лягушк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1.2 Автоматия сердц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1.3 Влияние веществ на изолированное сердц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1.4 Сердечный цик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 Движение крови по сосуда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иология дых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 Перенос газов кровью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 Внешнее дыха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4. Физиология пищевар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 Пищеварение в ротовой поло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еханизм отделения слюн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 Пищеварение в желудк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2.1 Пищеварение в желудк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2.2 Методы изучения процессов всасывания в рубц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2.3 Перфузия рубц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2.4 Пищеварение в сычуг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 Пищеварение в кишечник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3.1 Пищеварение в кишечник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3.2 Пристеночное (мембранное пищеварение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ология обмена вещест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Температура тела и терморегуляц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зиология выд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Физиология моче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.1 Выделительная функция поче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.2 Первая фаза мочеобразования – фильтрационн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.3 Вторая фаза мочеобразования – реабсорбционн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6.4 Регуляция мочеобразования и мочеотд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зиология размн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 Размнож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 Сперматогенез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 Оогенез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зиология лакт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изиология мышц и нерв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 Общая физиология возбудимых ткан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9.1.1 Приготовление нервно-мышечного препара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9.1.2 Закон силы раздра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9.1.3 Закон длительности раздра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9.1.4 Потенциал покоя живых клето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9.1.5 Условия возникновения возбужд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2 Физиология мышц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9.1.1 Физиология мышц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9.1.2 Работоспособность и утомление мышц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3 Физиология нерв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9.3.1 Нервная клет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9.3.2 Физиология нервного волок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9.3.3 Возбуждение, торможение, наркоз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9.3.4 Передача возбуждения с нерва на мышцу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изиология центральной нервной систе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1 Общая физиология ЦНС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.1.1 Эволюция нервной систе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.1.2 Общие закономерности работы ЦНС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.1.3 Свойства нервных центр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.1.4 Координационные взаимоотношения в ЦНС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2 Физиология спинного мозг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0.3 Физиология головного моз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.3.1 Функции продолговатого моз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.3.2 Функции среднего моз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.3.3 Функции мозжеч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.3.4 Функции промежуточного моз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4 Вегетативная нервная систем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изиология высшей нервной деятельно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1 Условный рефлекс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1 Двигательные оборонительные рефлекс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1.1.2 Двигательные пищевые рефлекс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2 Методики выработки условного рефлекс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1.2.1 Слюнная пищевая методи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1.2.2 Методика изучения сосудистых рефлекс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1.2.3 Выбор по образцу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1.2.4 Лабиринтная методи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1.2.5 Методика образования цепных условных рефлекс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1.2.6 Выработка рефлекса на комплекс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1.2.7 Экстраполяционные рефлекс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1.2.8 Методика выработки рефлекса на введение фармакологиче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ских веществ в мозг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1.2.9 Методика выработки рефлекса на электрическое раздражение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з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1.2.10 Методика выработки рефлекса на нейронах-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слюнорецепторах мозг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3 Управляемый эксперимент по выработке условных рефлекс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1.4 Вторая сигнальная систем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зиология анализатор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зиология слух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basedOn w:val="Style12"/>
    <w:qFormat/>
    <w:rPr>
      <w:sz w:val="20"/>
      <w:szCs w:val="20"/>
    </w:rPr>
  </w:style>
  <w:style w:type="character" w:styleId="C4">
    <w:name w:val="c4"/>
    <w:basedOn w:val="Style12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03:00Z</dcterms:created>
  <dc:creator>Пользователь</dc:creator>
  <dc:description/>
  <cp:keywords/>
  <dc:language>en-US</dc:language>
  <cp:lastModifiedBy>КГУ</cp:lastModifiedBy>
  <cp:lastPrinted>2010-06-07T17:15:00Z</cp:lastPrinted>
  <dcterms:modified xsi:type="dcterms:W3CDTF">2011-06-09T03:05:00Z</dcterms:modified>
  <cp:revision>11</cp:revision>
  <dc:subject/>
  <dc:title/>
</cp:coreProperties>
</file>