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Методические указания по изучению дисциплины</w:t>
      </w:r>
    </w:p>
    <w:p>
      <w:pPr>
        <w:pStyle w:val="Normal"/>
        <w:ind w:firstLine="53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тратегический менеджмент является современной модификацией управления организацией, нацеленной на выработку долгосрочной стратегии победы в конкуренции, создание управленческого инструментария для превращения этой стратегии в текущие производственно-хозяйственные планы. В результате изучения данного курса слушатели научатся понимать и оценивать состояние и динамику развития отрасли, в которой действует фирма, уметь определять стратегические и оперативные цели в их взаимосвязи, выявлять сильные и слабые стороны организации, возможности и угрозы, исходящие от внешней среды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10"/>
          <w:sz w:val="28"/>
          <w:szCs w:val="28"/>
        </w:rPr>
        <w:t>Приступая к изучению новой учебной дисциплины, студенты должны ознакомиться с учебной программой; учебной, научной, методической и периодической литературой, имеющейся в Центре знаний КГУ им. А. Байтурсынова по курсу «Стратегический менеджмент»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10"/>
          <w:sz w:val="28"/>
          <w:szCs w:val="28"/>
        </w:rPr>
        <w:t>В ходе лекционных занятий следует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маркетинговой деятельности ведущих отечественных и зарубежных предприятий. Задавать преподавателю уточняющие вопросы с целью уяснения теоретических положений, разрешения спорных ситуаций. Рекомендуется пользоваться тезисами лекций, составленными преподавателем по дисциплине «Стратегический менеджмент»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10"/>
          <w:sz w:val="28"/>
          <w:szCs w:val="28"/>
        </w:rPr>
        <w:t xml:space="preserve">В ходе подготовки к практическим (семинарским) занятиям изучать основную литературу, ознакомиться с дополнительной литературой, новыми публикациями в периодических изданиях: журналах, газетах и т.д. Подготовить тезисы для выступлений по всем учебным вопросам, выносимым на семинар. При этом учесть рекомендации преподавателя и требования учебной программы. 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10"/>
          <w:sz w:val="28"/>
          <w:szCs w:val="28"/>
        </w:rPr>
        <w:t>Готовясь к докладу или реферативному сообщению, обращаться за методической помощью к преподавателю. Составить план-конспект своего выступления. Продумать примеры с целью обеспечения тесной связи изучаемой теории с реальной жизнью, практикой маркетинговой деятельности предприятия.</w:t>
      </w:r>
    </w:p>
    <w:p>
      <w:pPr>
        <w:pStyle w:val="Article"/>
        <w:spacing w:before="0" w:after="0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собое внимание следует обратить на выполнение практических работ по дисциплине, которые выполняются в рамках СРСП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/>
      </w:pPr>
      <w:r>
        <w:rPr>
          <w:color w:val="000000"/>
          <w:spacing w:val="-10"/>
          <w:sz w:val="28"/>
          <w:szCs w:val="28"/>
        </w:rPr>
        <w:t>В процессе самостоятельной работы студенты закрепляют теоретические знания, полученные на лекциях и практических занятиях, развивают и углубляют знания по темам, требующим дополнительной разработки. По каждой теме студенту предлагается индивидуальное домашнее задание (ИДЗ), которое составлено в соответствии с тематическим планом.</w:t>
      </w:r>
    </w:p>
    <w:p>
      <w:pPr>
        <w:pStyle w:val="Normal"/>
        <w:ind w:firstLine="540"/>
        <w:jc w:val="both"/>
        <w:rPr/>
      </w:pPr>
      <w:r>
        <w:rPr>
          <w:spacing w:val="-10"/>
          <w:sz w:val="28"/>
          <w:szCs w:val="28"/>
        </w:rPr>
        <w:t>При подготовке к экзамену необходимо повторять пройденный материал в строгом соответствии с учебной программой, перечнем вопросов, выносимых на экзамен и содержащихся в программе. Использовать тезисы лекций и литературу, рекомендованную преподавателем. Обратить особое внимание на темы учебных занятий, пропущенных студентом по разным причинам. При необходимости обратиться за консультацией и методической помощью к преподавателю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color w:val="000000"/>
      <w:spacing w:val="-3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54:00Z</dcterms:created>
  <dc:creator>НАТАЛИ&amp;РАФАИЛ</dc:creator>
  <dc:description/>
  <cp:keywords/>
  <dc:language>en-US</dc:language>
  <cp:lastModifiedBy>Рафусик&amp;Натусик</cp:lastModifiedBy>
  <cp:lastPrinted>2010-10-19T01:26:00Z</cp:lastPrinted>
  <dcterms:modified xsi:type="dcterms:W3CDTF">2010-10-18T19:26:00Z</dcterms:modified>
  <cp:revision>5</cp:revision>
  <dc:subject/>
  <dc:title>Методические указания по изучению дисциплины</dc:title>
</cp:coreProperties>
</file>