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САМОСТОЯТЕЛЬНОЙ РАБОТЫ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620"/>
        <w:gridCol w:w="1800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-ности 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Концептуальные положения стратегического</w:t>
            </w:r>
            <w:r>
              <w:rPr/>
              <w:t xml:space="preserve"> </w:t>
            </w:r>
            <w:r>
              <w:rPr>
                <w:bCs/>
              </w:rPr>
              <w:t>менеджмента</w:t>
            </w:r>
            <w:r>
              <w:rPr/>
              <w:t>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,3,4,5,6, </w:t>
            </w:r>
          </w:p>
          <w:p>
            <w:pPr>
              <w:pStyle w:val="Normal"/>
              <w:jc w:val="center"/>
              <w:rPr/>
            </w:pPr>
            <w:r>
              <w:rPr/>
              <w:t>7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Разработка стратегии организации:</w:t>
            </w:r>
            <w:r>
              <w:rPr/>
              <w:t xml:space="preserve"> </w:t>
            </w:r>
            <w:r>
              <w:rPr>
                <w:bCs/>
              </w:rPr>
              <w:t xml:space="preserve">целеполагающие этапы. </w:t>
            </w:r>
            <w:r>
              <w:rPr/>
              <w:t>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,3,4,5,6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Разработка стратегии организации:</w:t>
            </w:r>
            <w:r>
              <w:rPr/>
              <w:t xml:space="preserve"> </w:t>
            </w:r>
            <w:r>
              <w:rPr>
                <w:bCs/>
              </w:rPr>
              <w:t xml:space="preserve">диагностические этапы. </w:t>
            </w:r>
            <w:r>
              <w:rPr/>
              <w:t>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,3,4,5,6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Разработка стратегии организации: стратегические альтернативы, их вариант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58" w:leader="none"/>
                <w:tab w:val="left" w:pos="6106" w:leader="dot"/>
              </w:tabs>
              <w:autoSpaceDE w:val="false"/>
              <w:jc w:val="both"/>
              <w:rPr>
                <w:spacing w:val="-1"/>
              </w:rPr>
            </w:pPr>
            <w:r>
              <w:rPr>
                <w:bCs/>
              </w:rPr>
              <w:t xml:space="preserve">и комбинации. </w:t>
            </w:r>
            <w:r>
              <w:rPr/>
              <w:t>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,3,4,5,6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Разработка стратегии организации: стратегии</w:t>
            </w:r>
            <w:r>
              <w:rPr/>
              <w:t xml:space="preserve"> </w:t>
            </w:r>
            <w:r>
              <w:rPr>
                <w:bCs/>
              </w:rPr>
              <w:t xml:space="preserve">создания конкурентного преимущества. </w:t>
            </w:r>
            <w:r>
              <w:rPr/>
              <w:t>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,3,4,5,6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7"/>
              </w:rPr>
              <w:t>Разработка стратегии организации: выбор</w:t>
            </w:r>
            <w:r>
              <w:rPr/>
              <w:t xml:space="preserve"> </w:t>
            </w:r>
            <w:r>
              <w:rPr>
                <w:bCs/>
                <w:spacing w:val="-8"/>
              </w:rPr>
              <w:t xml:space="preserve">направления развития организации. </w:t>
            </w:r>
            <w:r>
              <w:rPr/>
              <w:t>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,3,4,5,6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29" w:leader="dot"/>
              </w:tabs>
              <w:jc w:val="both"/>
              <w:rPr/>
            </w:pPr>
            <w:r>
              <w:rPr>
                <w:bCs/>
                <w:spacing w:val="-8"/>
              </w:rPr>
              <w:t>Реализация стратегии: приведение</w:t>
              <w:br/>
            </w:r>
            <w:r>
              <w:rPr>
                <w:bCs/>
              </w:rPr>
              <w:t>организационного потенциала</w:t>
              <w:br/>
            </w:r>
            <w:r>
              <w:rPr>
                <w:bCs/>
                <w:spacing w:val="-10"/>
              </w:rPr>
              <w:t xml:space="preserve">в соответствие с выбранной стратегией. </w:t>
            </w:r>
            <w:r>
              <w:rPr/>
              <w:t>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,3,4,5,6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Реализация стратегии: упра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43" w:leader="dot"/>
              </w:tabs>
              <w:jc w:val="both"/>
              <w:rPr/>
            </w:pPr>
            <w:r>
              <w:rPr>
                <w:bCs/>
                <w:spacing w:val="-9"/>
              </w:rPr>
              <w:t xml:space="preserve">в режиме реального времени. </w:t>
            </w:r>
            <w:r>
              <w:rPr/>
              <w:t>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,3,4,5,6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Реализация стратегии: управл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pacing w:val="-11"/>
              </w:rPr>
              <w:t xml:space="preserve">в условиях стратегических изменений. </w:t>
            </w:r>
            <w:r>
              <w:rPr/>
              <w:t>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,3,4,5,6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8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Зайцев Л. Г.</w:t>
      </w:r>
      <w:r>
        <w:rPr>
          <w:sz w:val="28"/>
          <w:szCs w:val="28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Панов А. И.</w:t>
      </w:r>
      <w:r>
        <w:rPr>
          <w:sz w:val="28"/>
          <w:szCs w:val="28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Шифрин М. Б.</w:t>
      </w:r>
      <w:r>
        <w:rPr>
          <w:sz w:val="28"/>
          <w:szCs w:val="28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Акмаева Р. И.</w:t>
      </w:r>
      <w:r>
        <w:rPr>
          <w:sz w:val="28"/>
          <w:szCs w:val="28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Парахина В. Н.</w:t>
      </w:r>
      <w:r>
        <w:rPr>
          <w:sz w:val="28"/>
          <w:szCs w:val="28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Яблокова С. А.</w:t>
      </w:r>
      <w:r>
        <w:rPr>
          <w:sz w:val="28"/>
          <w:szCs w:val="28"/>
        </w:rPr>
        <w:t xml:space="preserve"> Стратегический менеджмент: конспект лекций. Пособие для подготовки к экзаменам / С. А. Яблокова. - М.: Приор-издат, 2007. - 80 с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нсофф И. Стратегическое управление: Пер. с англ. / Науч. ред. Л.И. Евенко. – М.: Экономика, 1989. – 51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йцев Л.Г., Соколова М.И. Стратегический менеджмент: Учебник. – М.: Экономистъ, 2004. – 4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иханский О.С. Стратегическое управление: Учебник. – 2-е изд., перераб. и доп. – М.: Гардарики, 2002. – 2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оремыкин В.А., Богомолов О.А. Экономическая стратегия предприятия. Учебник. – М.: Информационно-издательский дом «Филинъ», Рилант, 2001. – 50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урков И.Б. Стратегический менеджмент организации: Учеб. пособие. 2-е изд., исправленное и дополненное. – М.: ТЕИС, 2004. – 23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тратегический менеджмент: Теория и практика: Учебное пособие для вузов / А.Т. Зуб. – 2-е изд., испр. и доп. – М.: АспектПресс, 2004. – 41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ркова В.Д., Кузнецова С.А. Стратегический менеджмент: Курс лекций. – М.: ИНФРА-М; Новосибирск: Сибирское соглашение, 2004. – 2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тратегия предприятия и стратегический менеджмент: Учеб. пособие / Ю.В. Соболев, В.Л. Дикань, А.Г. Дейнека, Л.А. Позднякова. – Х.: ООО «Олант», 2002. – 4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5"/>
          <w:sz w:val="28"/>
          <w:szCs w:val="28"/>
        </w:rPr>
        <w:t>Томпсон А.А., Стрикленд А. Дж. Стратегический менеджмент. Искусство разработки и реализации стратегии: Учебник для вузов / Пер. с англ. под ред. Л.Г. Зайцева, М.И. Соколовой. – М.: Банки и биржи, ЮНИТИ, 1998. – 5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ловьев В.С. Стратегический менеджмент: Учебник. – Ростов-на –Дону: Феникс; Новосибирск: Сибирское соглашение, 2002. –  4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анов А.И. Стратегический менеджмент: Учебное пособие для вузов. – М.: ЮНИТИ-ДАНА, 2002. – 2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Люкшинов А.Н. Стратегический менеджмент: Учебное пособие для вузов. – М.: ЮНИТИ-ДАНА, 2000. – 37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hyperlink r:id="rId2">
        <w:r>
          <w:rPr>
            <w:rStyle w:val="InternetLink"/>
            <w:sz w:val="28"/>
            <w:szCs w:val="28"/>
          </w:rPr>
          <w:t>www.cfin.ru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0"/>
        </w:rPr>
      </w:pPr>
      <w:r>
        <w:rPr>
          <w:b/>
          <w:color w:val="000000"/>
          <w:sz w:val="28"/>
          <w:szCs w:val="28"/>
        </w:rPr>
        <w:t>Методические указания по выполнению СРО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40"/>
        <w:jc w:val="both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амостоятельной работы студента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учение теоретических вопросов в области</w:t>
      </w:r>
      <w:r>
        <w:rPr>
          <w:color w:val="000000"/>
          <w:sz w:val="28"/>
          <w:szCs w:val="28"/>
        </w:rPr>
        <w:t xml:space="preserve"> современного маркетинг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крепление</w:t>
      </w:r>
      <w:r>
        <w:rPr>
          <w:sz w:val="28"/>
          <w:szCs w:val="28"/>
        </w:rPr>
        <w:t xml:space="preserve"> знаний в области </w:t>
      </w:r>
      <w:r>
        <w:rPr>
          <w:color w:val="000000"/>
          <w:sz w:val="28"/>
          <w:szCs w:val="28"/>
        </w:rPr>
        <w:t xml:space="preserve">наиболее сложных вопросов маркетинга, </w:t>
      </w:r>
      <w:r>
        <w:rPr>
          <w:sz w:val="28"/>
          <w:szCs w:val="28"/>
        </w:rPr>
        <w:t>формирование представления о зарубежном и отечественном практическом опыте в маркетинговой деятельности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40"/>
        <w:jc w:val="both"/>
        <w:textAlignment w:val="baseline"/>
        <w:outlineLvl w:val="0"/>
        <w:rPr>
          <w:color w:val="000000"/>
          <w:sz w:val="28"/>
        </w:rPr>
      </w:pPr>
      <w:r>
        <w:rPr>
          <w:color w:val="000000"/>
          <w:sz w:val="28"/>
          <w:szCs w:val="28"/>
        </w:rPr>
        <w:t>В процессе самостоятельной работы студенты закрепляют теоретические знания, полученные на лекциях</w:t>
      </w:r>
      <w:r>
        <w:rPr>
          <w:color w:val="000000"/>
          <w:sz w:val="28"/>
        </w:rPr>
        <w:t xml:space="preserve"> и практических занятиях</w:t>
      </w:r>
      <w:r>
        <w:rPr>
          <w:color w:val="000000"/>
          <w:sz w:val="28"/>
          <w:szCs w:val="28"/>
        </w:rPr>
        <w:t xml:space="preserve">, развивают и углубляют знания по темам, требующим дополнительной разработки. </w:t>
      </w:r>
      <w:r>
        <w:rPr>
          <w:color w:val="000000"/>
          <w:sz w:val="28"/>
        </w:rPr>
        <w:t xml:space="preserve">По каждой теме студенту </w:t>
      </w:r>
      <w:r>
        <w:rPr>
          <w:color w:val="000000"/>
          <w:sz w:val="28"/>
          <w:szCs w:val="28"/>
        </w:rPr>
        <w:t xml:space="preserve">предлагается практическая работа и </w:t>
      </w:r>
      <w:r>
        <w:rPr>
          <w:color w:val="000000"/>
          <w:sz w:val="28"/>
        </w:rPr>
        <w:t xml:space="preserve">индивидуальное домашнее задание (ИДЗ) либо перечень </w:t>
      </w:r>
      <w:r>
        <w:rPr>
          <w:color w:val="000000"/>
          <w:sz w:val="28"/>
          <w:szCs w:val="28"/>
        </w:rPr>
        <w:t>вопросов для самостоятельного изучения</w:t>
      </w:r>
      <w:r>
        <w:rPr>
          <w:color w:val="000000"/>
          <w:sz w:val="28"/>
        </w:rPr>
        <w:t>, которые</w:t>
      </w:r>
      <w:r>
        <w:rPr>
          <w:color w:val="000000"/>
          <w:sz w:val="28"/>
          <w:szCs w:val="28"/>
        </w:rPr>
        <w:t xml:space="preserve"> составлены в соответствии с тематическим пла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ктические работы и индивидуальные домашние задания носят прикладной характер, поэтому, прежде чем приступить к их выполнению, необходимо изучить теоретический материал по данной теме. Самостоятельная работа студентов предполагает тщательное освоение студентами учебной, научной и периодической литературы по изучаемой дисциплине. Изучение научной литературы - это серьезная работа, которую следует проводить по этап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ее ознакомление с источником в целом по его огла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глый просмотр всего содерж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ледовательное чтение матери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очное чтение какой-либо части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иска материала, представляющего интере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8"/>
          <w:szCs w:val="28"/>
        </w:rPr>
        <w:t>критическая оценка выписанного материала, его сравнение с другими точками зрени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>При самостоятельном изучении литературы студентам необходимо обратить внимание на основные термины, понятия, определения, первостепенные положения, представленные в изучаемом тексте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>Особое внимание следует уделить образно-схематическому представлению излагаемого материала в виде блок-схем, рисунков, графиков и диаграмм, присутствующих в изучаемом тексте. Они способствуют более быстрому восприятию и запоминанию учебного материал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Для контроля усвоения содержания темы в конце соответствующих глав и параграфов учебников и учебных пособий, как правило, дается перечень контрольных вопросов, на которые студент должен уметь дать четкие, однозначные и конкретные отв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амостоятельном изучении дополнительной литературы необходимо выделять основной вопрос изучаемой темы и материалы, непосредственно относящиеся к изучаемой теме. Дополнительной литературой может быть широкий спектр различных публикаций: учебных, научных, научно-популярных, художественных и других изданий, в которых изучаемый вопрос рассматривается расширенно или с нетрадиционн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домашне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Концептуальные положения стратегическ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неджмента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.</w:t>
      </w:r>
    </w:p>
    <w:p>
      <w:pPr>
        <w:pStyle w:val="Normal"/>
        <w:shd w:fill="FFFFFF" w:val="clear"/>
        <w:ind w:right="5" w:firstLine="42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ирму возглавил новый руководитель. Несмотря на то, что в ор</w:t>
        <w:softHyphen/>
        <w:t>ганизации уже имелся план, разработанный в прошлом году его предшест</w:t>
        <w:softHyphen/>
        <w:t>венником, новый босс начал свою деятельность с разработки стратегиче</w:t>
        <w:softHyphen/>
        <w:t>ского плана. Правильны ли были его действия?</w:t>
      </w:r>
    </w:p>
    <w:p>
      <w:pPr>
        <w:pStyle w:val="Normal"/>
        <w:shd w:fill="FFFFFF" w:val="clear"/>
        <w:ind w:left="10" w:right="5" w:firstLine="41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right="5" w:hanging="10"/>
        <w:jc w:val="both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Задание 2.</w:t>
      </w:r>
    </w:p>
    <w:p>
      <w:pPr>
        <w:pStyle w:val="Normal"/>
        <w:shd w:fill="FFFFFF" w:val="clear"/>
        <w:ind w:left="10" w:right="5" w:firstLine="41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структорское бюро одного из акционерных предприятий города разработало и довело до серийного производства изделие, необходимое отрасли. Доработка опытного образца проходила в сжатые сроки, изделие получилось высшего качества и конкурентоспособны. Оно составило 80% всей выпускаемой предприятием продукции. Производство было хорошо отлажено</w:t>
      </w:r>
      <w:r>
        <w:rPr>
          <w:color w:val="000000"/>
          <w:spacing w:val="-1"/>
          <w:sz w:val="28"/>
          <w:szCs w:val="28"/>
        </w:rPr>
        <w:t>, и предприятие постоянно выполняло заказы. Главный инженер отдал распоряжение о том, что никаких изменений, усовершенст</w:t>
        <w:softHyphen/>
      </w:r>
      <w:r>
        <w:rPr>
          <w:color w:val="000000"/>
          <w:spacing w:val="1"/>
          <w:sz w:val="28"/>
          <w:szCs w:val="28"/>
        </w:rPr>
        <w:t>вований по данному изделию не проводить, рабочие параметры не изме</w:t>
        <w:softHyphen/>
      </w:r>
      <w:r>
        <w:rPr>
          <w:color w:val="000000"/>
          <w:spacing w:val="-2"/>
          <w:sz w:val="28"/>
          <w:szCs w:val="28"/>
        </w:rPr>
        <w:t>нять; вследствие чего 5 лет конструкторы занимались только совершенство</w:t>
        <w:softHyphen/>
      </w:r>
      <w:r>
        <w:rPr>
          <w:color w:val="000000"/>
          <w:sz w:val="28"/>
          <w:szCs w:val="28"/>
        </w:rPr>
        <w:t>ванием упаковки.</w:t>
      </w:r>
    </w:p>
    <w:p>
      <w:pPr>
        <w:pStyle w:val="Normal"/>
        <w:shd w:fill="FFFFFF" w:val="clear"/>
        <w:ind w:right="29" w:firstLine="394"/>
        <w:jc w:val="both"/>
        <w:rPr/>
      </w:pPr>
      <w:r>
        <w:rPr>
          <w:color w:val="000000"/>
          <w:spacing w:val="-2"/>
          <w:sz w:val="28"/>
          <w:szCs w:val="28"/>
        </w:rPr>
        <w:t>За это время на другом предприятии разрабатывали аналогичные изде</w:t>
        <w:softHyphen/>
      </w:r>
      <w:r>
        <w:rPr>
          <w:color w:val="000000"/>
          <w:spacing w:val="-1"/>
          <w:sz w:val="28"/>
          <w:szCs w:val="28"/>
        </w:rPr>
        <w:t>лия, но с улучшенными эксплуатационными характеристиками. В результа</w:t>
        <w:softHyphen/>
      </w:r>
      <w:r>
        <w:rPr>
          <w:color w:val="000000"/>
          <w:spacing w:val="-2"/>
          <w:sz w:val="28"/>
          <w:szCs w:val="28"/>
        </w:rPr>
        <w:t xml:space="preserve">те на первом заводе продукцию вынуждены были снять с производства и </w:t>
      </w:r>
      <w:r>
        <w:rPr>
          <w:color w:val="000000"/>
          <w:spacing w:val="2"/>
          <w:sz w:val="28"/>
          <w:szCs w:val="28"/>
        </w:rPr>
        <w:t>предприятие стало перестраиваться на выпуск другого изделия. Пере</w:t>
        <w:softHyphen/>
      </w:r>
      <w:r>
        <w:rPr>
          <w:color w:val="000000"/>
          <w:spacing w:val="-1"/>
          <w:sz w:val="28"/>
          <w:szCs w:val="28"/>
        </w:rPr>
        <w:t>стройка проходила очень тяжело, и предприятие в течение многих месяцев не могло выйти на заданную программу.</w:t>
      </w:r>
    </w:p>
    <w:p>
      <w:pPr>
        <w:pStyle w:val="Normal"/>
        <w:shd w:fill="FFFFFF" w:val="clear"/>
        <w:ind w:right="29" w:firstLine="394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ветьте на вопрос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533" w:hanging="255"/>
        <w:rPr>
          <w:color w:val="000000"/>
          <w:spacing w:val="-2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Целесообразно ли было снимать с производства одно изделие и за</w:t>
        <w:softHyphen/>
      </w:r>
      <w:r>
        <w:rPr>
          <w:color w:val="000000"/>
          <w:spacing w:val="1"/>
          <w:sz w:val="28"/>
          <w:szCs w:val="28"/>
        </w:rPr>
        <w:t>менять его други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533" w:hanging="255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 следовало поступить в данной ситуации руководству первого </w:t>
      </w:r>
      <w:r>
        <w:rPr>
          <w:color w:val="000000"/>
          <w:spacing w:val="-1"/>
          <w:sz w:val="28"/>
          <w:szCs w:val="28"/>
        </w:rPr>
        <w:t>предприят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533" w:hanging="255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акие бы вы приняли меры, прежде чем осуществить переход с </w:t>
      </w:r>
      <w:r>
        <w:rPr>
          <w:color w:val="000000"/>
          <w:spacing w:val="2"/>
          <w:sz w:val="28"/>
          <w:szCs w:val="28"/>
        </w:rPr>
        <w:t xml:space="preserve">производства одного изделия на другое? Охарактеризуйте позицию </w:t>
      </w:r>
      <w:r>
        <w:rPr>
          <w:color w:val="000000"/>
          <w:spacing w:val="-1"/>
          <w:sz w:val="28"/>
          <w:szCs w:val="28"/>
        </w:rPr>
        <w:t>главного инжен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533" w:hanging="255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менительно к изложенной ситуации дайте характеристику страте</w:t>
        <w:softHyphen/>
      </w:r>
      <w:r>
        <w:rPr>
          <w:color w:val="000000"/>
          <w:spacing w:val="1"/>
          <w:sz w:val="28"/>
          <w:szCs w:val="28"/>
        </w:rPr>
        <w:t>гического менеджмента на первом и втором предприятия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533" w:hanging="255"/>
        <w:rPr>
          <w:color w:val="000000"/>
          <w:spacing w:val="-1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ие конкурентные преимущества имеет второе предприятие пе</w:t>
        <w:softHyphen/>
      </w:r>
      <w:r>
        <w:rPr>
          <w:color w:val="000000"/>
          <w:spacing w:val="-1"/>
          <w:sz w:val="28"/>
          <w:szCs w:val="28"/>
        </w:rPr>
        <w:t>ред первым и почему?</w:t>
      </w:r>
    </w:p>
    <w:p>
      <w:pPr>
        <w:pStyle w:val="Normal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домашнее зад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 Разработка стратегии организации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еполагающие этапы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.</w:t>
      </w:r>
    </w:p>
    <w:p>
      <w:pPr>
        <w:pStyle w:val="Normal"/>
        <w:shd w:fill="FFFFFF" w:val="clear"/>
        <w:ind w:left="10" w:right="5" w:firstLine="53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работайте </w:t>
      </w:r>
      <w:r>
        <w:rPr>
          <w:b/>
          <w:color w:val="000000"/>
          <w:spacing w:val="4"/>
          <w:sz w:val="28"/>
          <w:szCs w:val="28"/>
          <w:u w:val="single"/>
        </w:rPr>
        <w:t>миссию</w:t>
      </w:r>
      <w:r>
        <w:rPr>
          <w:color w:val="000000"/>
          <w:spacing w:val="4"/>
          <w:sz w:val="28"/>
          <w:szCs w:val="28"/>
        </w:rPr>
        <w:t xml:space="preserve"> (см. Рисунок) и постройте </w:t>
      </w:r>
      <w:r>
        <w:rPr>
          <w:b/>
          <w:color w:val="000000"/>
          <w:spacing w:val="4"/>
          <w:sz w:val="28"/>
          <w:szCs w:val="28"/>
          <w:u w:val="single"/>
        </w:rPr>
        <w:t>дерево целей</w:t>
      </w:r>
      <w:r>
        <w:rPr>
          <w:color w:val="000000"/>
          <w:spacing w:val="4"/>
          <w:sz w:val="28"/>
          <w:szCs w:val="28"/>
        </w:rPr>
        <w:t xml:space="preserve"> предпри</w:t>
        <w:softHyphen/>
      </w:r>
      <w:r>
        <w:rPr>
          <w:color w:val="000000"/>
          <w:spacing w:val="5"/>
          <w:sz w:val="28"/>
          <w:szCs w:val="28"/>
        </w:rPr>
        <w:t>ятия «А», занимающегося производством и реализацией экскаваторов.</w:t>
      </w:r>
    </w:p>
    <w:p>
      <w:pPr>
        <w:pStyle w:val="Normal"/>
        <w:shd w:fill="FFFFFF" w:val="clear"/>
        <w:ind w:left="10" w:right="5" w:firstLine="53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требители экскаваторной техники подразделяются на четыре ос</w:t>
        <w:softHyphen/>
        <w:t>новных сегмента: дорожное строительство; нефтегазодобывающая про</w:t>
        <w:softHyphen/>
      </w:r>
      <w:r>
        <w:rPr>
          <w:color w:val="000000"/>
          <w:spacing w:val="6"/>
          <w:sz w:val="28"/>
          <w:szCs w:val="28"/>
        </w:rPr>
        <w:t>мышленность; карьерные разработки и добывающие разрезы; строитель</w:t>
        <w:softHyphen/>
      </w:r>
      <w:r>
        <w:rPr>
          <w:color w:val="000000"/>
          <w:spacing w:val="5"/>
          <w:sz w:val="28"/>
          <w:szCs w:val="28"/>
        </w:rPr>
        <w:t>ные организации.</w:t>
      </w:r>
    </w:p>
    <w:p>
      <w:pPr>
        <w:pStyle w:val="Normal"/>
        <w:ind w:firstLine="530"/>
        <w:jc w:val="both"/>
        <w:rPr/>
      </w:pPr>
      <w:r>
        <w:rPr>
          <w:color w:val="000000"/>
          <w:spacing w:val="7"/>
          <w:sz w:val="28"/>
          <w:szCs w:val="28"/>
        </w:rPr>
        <w:t>Из пяти предприятий, производящих экскаваторы по объему про</w:t>
        <w:softHyphen/>
      </w:r>
      <w:r>
        <w:rPr>
          <w:color w:val="000000"/>
          <w:spacing w:val="5"/>
          <w:sz w:val="28"/>
          <w:szCs w:val="28"/>
        </w:rPr>
        <w:t xml:space="preserve">даж, предприятие «А» занимает 4-е место. К положительным сторонам </w:t>
      </w:r>
      <w:r>
        <w:rPr>
          <w:color w:val="000000"/>
          <w:spacing w:val="4"/>
          <w:sz w:val="28"/>
          <w:szCs w:val="28"/>
        </w:rPr>
        <w:t>конкурирующих предприятий можно отнести действие дилерских предста</w:t>
        <w:softHyphen/>
      </w:r>
      <w:r>
        <w:rPr>
          <w:color w:val="000000"/>
          <w:spacing w:val="6"/>
          <w:sz w:val="28"/>
          <w:szCs w:val="28"/>
        </w:rPr>
        <w:t>вительств, а также наличие сервисных центров. Технические характери</w:t>
        <w:softHyphen/>
      </w:r>
      <w:r>
        <w:rPr>
          <w:color w:val="000000"/>
          <w:spacing w:val="5"/>
          <w:sz w:val="28"/>
          <w:szCs w:val="28"/>
        </w:rPr>
        <w:t xml:space="preserve">стики экскаваторов конкурирующих компаний уступают экскаваторам </w:t>
      </w:r>
      <w:r>
        <w:rPr>
          <w:color w:val="000000"/>
          <w:spacing w:val="4"/>
          <w:sz w:val="28"/>
          <w:szCs w:val="28"/>
        </w:rPr>
        <w:t>предприятия «А», но ставка делается или на более низкую цену или на ди</w:t>
        <w:softHyphen/>
      </w:r>
      <w:r>
        <w:rPr>
          <w:color w:val="000000"/>
          <w:spacing w:val="1"/>
          <w:sz w:val="28"/>
          <w:szCs w:val="28"/>
        </w:rPr>
        <w:t>зайн.</w:t>
      </w:r>
    </w:p>
    <w:p>
      <w:pPr>
        <w:pStyle w:val="Normal"/>
        <w:jc w:val="both"/>
        <w:rPr>
          <w:b/>
          <w:b/>
          <w:color w:val="000000"/>
          <w:spacing w:val="1"/>
          <w:sz w:val="28"/>
          <w:szCs w:val="28"/>
          <w:lang w:val="en-US" w:eastAsia="en-US"/>
        </w:rPr>
      </w:pPr>
      <w:r>
        <w:rPr>
          <w:b/>
          <w:color w:val="000000"/>
          <w:spacing w:val="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3895</wp:posOffset>
            </wp:positionH>
            <wp:positionV relativeFrom="paragraph">
              <wp:posOffset>181610</wp:posOffset>
            </wp:positionV>
            <wp:extent cx="4876800" cy="2383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унок - Миссия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ние 2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ведите 5 примеров миссий отечественных организаций. Например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Сделать сотовую связь доступной для всех жителей Казахстана, принося максимальную пользу своим абонентам и предоставляя услуги самого высокого качества» (комп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ell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Обеспечение максимальных выгод для Республики Казахстан от участия в развитии национальной нефтегазовой отрасли (АО НК «КазМунайГаз»)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«Мы расширяем возможности каждого человека в безграничном общении, получении информации и интерактивном сервисе. Сейчас и всегда мы создаем услуги и продукты, которые дают возможность свободного общения людей друг с другом, со всем миром, ускоряя развитие знаний и повышая эффективность людей и организаций» (АО «Казахтелеком»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домашнее зада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Тема: Разработка стратегии организации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агностические этапы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Задание 1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ите </w:t>
      </w:r>
      <w:r>
        <w:rPr>
          <w:sz w:val="28"/>
          <w:szCs w:val="28"/>
          <w:lang w:val="en-US"/>
        </w:rPr>
        <w:t>PEST</w:t>
      </w:r>
      <w:r>
        <w:rPr>
          <w:sz w:val="28"/>
          <w:szCs w:val="28"/>
        </w:rPr>
        <w:t>-анализ организаций сферы жилищного строительства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экономические возможности покупателей определяются способностью навязывать продавцам условия сделки. Перечислите четыре основные ситуации, когда влияние покупателей имеет высокую степень.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м поручено провести маркетинговый аудит пред</w:t>
        <w:softHyphen/>
        <w:t>приятия, выпускающего товары промышленного назначения. Составьте перечень вопросов для руководителя и специали</w:t>
        <w:softHyphen/>
        <w:t>стов предприятия, ответы на которые позволят вам устано</w:t>
        <w:softHyphen/>
        <w:t>вить положение дел на предприятии и выработать рекомен</w:t>
        <w:softHyphen/>
        <w:t>дации по развитию стратегического маркетинга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суждении плана выпуска новой продукции, проанализировав существующее (благополучное) положение предприятия, его руководство единодушно приняло решение запустить продукцию в серию. Правильное ли решение было принято?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дивидуальное домашнее зад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 Разработка стратегии организации: стратегические альтернативы, их вариант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комбинации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рупном медиа-концерне есть убыточная газета, посвященная искусству. Она имеет мало подписчиков, но зато существует с момента его основания и считается респек</w:t>
        <w:softHyphen/>
        <w:t>табельным изданием в своей области. Если бы вы были руководителем медиа-концерна, как бы вы поступили: ликвидировали эту газету или оставили? Аргумен</w:t>
        <w:softHyphen/>
        <w:t>тируйте свой отв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нению известного исследователя М. Портера, перед началом проведения диверсификации необходимо осуществить три тест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1. Тест на привлекательность. </w:t>
      </w:r>
      <w:r>
        <w:rPr>
          <w:sz w:val="28"/>
          <w:szCs w:val="28"/>
        </w:rPr>
        <w:t>Отрасли, выбранные для дивер</w:t>
        <w:softHyphen/>
        <w:t>сификации, должны иметь либо привлекательную структуру,либо потенциал для того, чтобы стать привлекательными. Проблема заключается в том, что в таких отраслях существу</w:t>
        <w:softHyphen/>
        <w:t>ют высокие барьеры вхождения для новых участников. Кроме того, оперирующие в привлекательных отраслях фирмы стоят очень дорого. Структурно непривлекательные отрасли можно рассматривать лишь в том случае, если существует ве</w:t>
        <w:softHyphen/>
        <w:t>роятность, что корпорация сможет своими действиями изме</w:t>
        <w:softHyphen/>
        <w:t>нить ситуацию в самой отрасли, либо если ожидается улучшение в структуре отрасли.</w:t>
      </w:r>
    </w:p>
    <w:p>
      <w:pPr>
        <w:pStyle w:val="Normal"/>
        <w:ind w:firstLine="540"/>
        <w:jc w:val="both"/>
        <w:rPr/>
      </w:pPr>
      <w:r>
        <w:rPr>
          <w:bCs/>
          <w:i/>
          <w:iCs/>
          <w:sz w:val="28"/>
          <w:szCs w:val="28"/>
        </w:rPr>
        <w:t xml:space="preserve">2. Тест на стоимость вхождения в новую отрасль. </w:t>
      </w:r>
      <w:r>
        <w:rPr>
          <w:sz w:val="28"/>
          <w:szCs w:val="28"/>
        </w:rPr>
        <w:t>Золотым пра</w:t>
        <w:softHyphen/>
        <w:t>вилом в данном случае является то, что издержки вхождения в новую отрасль должны быть оправданы будущими дохода</w:t>
        <w:softHyphen/>
        <w:t>ми. Проблемы возникают, когда приобретающая корпорация сталкивается с конкурентами. Борьба между конкурентами может закончиться тем, что победитель заплатит за свое приобретение большую сумму, чем рыночная стоимость приоб</w:t>
        <w:softHyphen/>
        <w:t>ретенной компании. А это означает, что в приобретаемо бизнесе должны скрываться такие нераскрытые возможнос</w:t>
        <w:softHyphen/>
        <w:t xml:space="preserve">ти, которые бы оправдали данную покуп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i/>
          <w:iCs/>
          <w:sz w:val="28"/>
          <w:szCs w:val="28"/>
        </w:rPr>
        <w:t xml:space="preserve">Тест на дополнительные выгоды. </w:t>
      </w:r>
      <w:r>
        <w:rPr>
          <w:sz w:val="28"/>
          <w:szCs w:val="28"/>
        </w:rPr>
        <w:t>Корпорация должна дать своему новому подразделению какие-то значительные кон</w:t>
        <w:softHyphen/>
        <w:t>курентные преимущества, либо само подразделение должно предложить возможности для повышения конкурентоспособ</w:t>
        <w:softHyphen/>
        <w:t>ности всей корпорации в целом. Однако если это преимущество заключается в реструктуризации «засыпающего» вида де</w:t>
        <w:softHyphen/>
        <w:t>ятельности, то корпорация должна продать это подразделе</w:t>
        <w:softHyphen/>
        <w:t>ние, чтобы обеспечить ресурсы для проведения подобной операции где-либо еще. Некоторые менеджеры иногда пута</w:t>
        <w:softHyphen/>
        <w:t>ют понятия стоимости корпорации и ее размеров и не реша</w:t>
        <w:softHyphen/>
        <w:t>ются продать подразделения, которые уже не могут увеличи</w:t>
        <w:softHyphen/>
        <w:t>вать стоимость корпо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каких результатах тестирования можно проводить дивер</w:t>
        <w:softHyphen/>
        <w:t>сификацию?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дивидуальное домашнее зада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Тема: Разработка стратегии организации: стратег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дания конкурентного преиму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ние. Ответьте на вопросы и найдите решение ситуационной задачи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токинская меховая фабрика «Труд» (ныне «Русский мех») в конце 1980-х гг. была одним из самых богатых эф</w:t>
        <w:softHyphen/>
      </w:r>
      <w:r>
        <w:rPr>
          <w:color w:val="000000"/>
          <w:spacing w:val="-1"/>
          <w:sz w:val="28"/>
          <w:szCs w:val="28"/>
        </w:rPr>
        <w:t xml:space="preserve">фективных предприятий Москвы - стотысячный коллектив </w:t>
      </w:r>
      <w:r>
        <w:rPr>
          <w:color w:val="000000"/>
          <w:spacing w:val="1"/>
          <w:sz w:val="28"/>
          <w:szCs w:val="28"/>
        </w:rPr>
        <w:t>ЗИЛа производил продукции на 2,5 млрд руб., а четыре ты</w:t>
        <w:softHyphen/>
      </w:r>
      <w:r>
        <w:rPr>
          <w:color w:val="000000"/>
          <w:spacing w:val="-2"/>
          <w:sz w:val="28"/>
          <w:szCs w:val="28"/>
        </w:rPr>
        <w:t xml:space="preserve">сячи работников «Труда» - на 2,2 млрд. </w:t>
      </w:r>
      <w:r>
        <w:rPr>
          <w:color w:val="000000"/>
          <w:sz w:val="28"/>
          <w:szCs w:val="28"/>
        </w:rPr>
        <w:t>В 1989 г. предприятие одно из первых стало арендным, а че</w:t>
        <w:softHyphen/>
      </w:r>
      <w:r>
        <w:rPr>
          <w:color w:val="000000"/>
          <w:spacing w:val="-2"/>
          <w:sz w:val="28"/>
          <w:szCs w:val="28"/>
        </w:rPr>
        <w:t>рез год, преодолев колоссальное сопротивление, вышло из со</w:t>
        <w:softHyphen/>
      </w:r>
      <w:r>
        <w:rPr>
          <w:color w:val="000000"/>
          <w:sz w:val="28"/>
          <w:szCs w:val="28"/>
        </w:rPr>
        <w:t>става объединения и стало называться концерном. Около де</w:t>
        <w:softHyphen/>
      </w:r>
      <w:r>
        <w:rPr>
          <w:color w:val="000000"/>
          <w:spacing w:val="2"/>
          <w:sz w:val="28"/>
          <w:szCs w:val="28"/>
        </w:rPr>
        <w:t xml:space="preserve">сяти лет предприятие переживало трудности первого этапа </w:t>
      </w:r>
      <w:r>
        <w:rPr>
          <w:color w:val="000000"/>
          <w:spacing w:val="-1"/>
          <w:sz w:val="28"/>
          <w:szCs w:val="28"/>
        </w:rPr>
        <w:t>перестройки.</w:t>
      </w:r>
    </w:p>
    <w:p>
      <w:pPr>
        <w:pStyle w:val="Normal"/>
        <w:shd w:fill="FFFFFF" w:val="clear"/>
        <w:ind w:right="5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1998 г. акционеры «Русского меха» созрели для решитель</w:t>
        <w:softHyphen/>
        <w:t>ных действий. Они поняли, что перестановка фигур на самом предприятии ничего не дает, и решили пригласить новую ко</w:t>
        <w:softHyphen/>
      </w:r>
      <w:r>
        <w:rPr>
          <w:color w:val="000000"/>
          <w:spacing w:val="1"/>
          <w:sz w:val="28"/>
          <w:szCs w:val="28"/>
        </w:rPr>
        <w:t>манду менеджеров со стороны. Новые менеджеры постави</w:t>
        <w:softHyphen/>
      </w:r>
      <w:r>
        <w:rPr>
          <w:color w:val="000000"/>
          <w:spacing w:val="-1"/>
          <w:sz w:val="28"/>
          <w:szCs w:val="28"/>
        </w:rPr>
        <w:t xml:space="preserve">ли перед собой задачи: ввести профессиональное управление </w:t>
      </w:r>
      <w:r>
        <w:rPr>
          <w:color w:val="000000"/>
          <w:spacing w:val="1"/>
          <w:sz w:val="28"/>
          <w:szCs w:val="28"/>
        </w:rPr>
        <w:t>финансами, персоналом; наладить постоянные поставки ка</w:t>
        <w:softHyphen/>
        <w:t xml:space="preserve">чественного сырья; внедрить мировые технологии выделки меха и пошива; осуществлять современный маркетинг. Все </w:t>
      </w:r>
      <w:r>
        <w:rPr>
          <w:color w:val="000000"/>
          <w:sz w:val="28"/>
          <w:szCs w:val="28"/>
        </w:rPr>
        <w:t>это было в сентябре 1998 г., в канун продажного сезона, по</w:t>
        <w:softHyphen/>
      </w:r>
      <w:r>
        <w:rPr>
          <w:color w:val="000000"/>
          <w:spacing w:val="1"/>
          <w:sz w:val="28"/>
          <w:szCs w:val="28"/>
        </w:rPr>
        <w:t xml:space="preserve">этому действовали быстро. Хотя с финансами было туго, за </w:t>
      </w:r>
      <w:r>
        <w:rPr>
          <w:color w:val="000000"/>
          <w:spacing w:val="-1"/>
          <w:sz w:val="28"/>
          <w:szCs w:val="28"/>
        </w:rPr>
        <w:t>четыре месяца успели закупить сырье и внедрить новые тех</w:t>
        <w:softHyphen/>
      </w:r>
      <w:r>
        <w:rPr>
          <w:color w:val="000000"/>
          <w:sz w:val="28"/>
          <w:szCs w:val="28"/>
        </w:rPr>
        <w:t>нологии, раскачать производство и серьезно нарастить объе</w:t>
        <w:softHyphen/>
      </w:r>
      <w:r>
        <w:rPr>
          <w:color w:val="000000"/>
          <w:spacing w:val="-1"/>
          <w:sz w:val="28"/>
          <w:szCs w:val="28"/>
        </w:rPr>
        <w:t>мы, распродать продукцию и вернуть долги. Правда, отдель</w:t>
        <w:softHyphen/>
      </w:r>
      <w:r>
        <w:rPr>
          <w:color w:val="000000"/>
          <w:spacing w:val="1"/>
          <w:sz w:val="28"/>
          <w:szCs w:val="28"/>
        </w:rPr>
        <w:t xml:space="preserve">ное спасибо менеджеры говорят кризису. «Без него процесс </w:t>
      </w:r>
      <w:r>
        <w:rPr>
          <w:color w:val="000000"/>
          <w:sz w:val="28"/>
          <w:szCs w:val="28"/>
        </w:rPr>
        <w:t xml:space="preserve">стабилизации занял бы гораздо больше времени, - считает </w:t>
      </w:r>
      <w:r>
        <w:rPr>
          <w:color w:val="000000"/>
          <w:spacing w:val="-4"/>
          <w:sz w:val="28"/>
          <w:szCs w:val="28"/>
        </w:rPr>
        <w:t xml:space="preserve">генеральный директор Михаил Курцер. — Много долгов у нас </w:t>
      </w:r>
      <w:r>
        <w:rPr>
          <w:color w:val="000000"/>
          <w:sz w:val="28"/>
          <w:szCs w:val="28"/>
        </w:rPr>
        <w:t>было в рублях. Большую часть сырья купили за рубли, с ка</w:t>
        <w:softHyphen/>
      </w:r>
      <w:r>
        <w:rPr>
          <w:color w:val="000000"/>
          <w:spacing w:val="1"/>
          <w:sz w:val="28"/>
          <w:szCs w:val="28"/>
        </w:rPr>
        <w:t xml:space="preserve">кими-то поставщиками договаривались о поставке в кредит, </w:t>
      </w:r>
      <w:r>
        <w:rPr>
          <w:color w:val="000000"/>
          <w:spacing w:val="-4"/>
          <w:sz w:val="28"/>
          <w:szCs w:val="28"/>
        </w:rPr>
        <w:t>зарплата, налоги - в рублях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>Кризис дал меховщикам возможность начать борьбу с импор</w:t>
        <w:softHyphen/>
      </w:r>
      <w:r>
        <w:rPr>
          <w:color w:val="000000"/>
          <w:spacing w:val="5"/>
          <w:sz w:val="28"/>
          <w:szCs w:val="28"/>
        </w:rPr>
        <w:t xml:space="preserve">терами, занимавшими львиную долю рынка (по оценкам </w:t>
      </w:r>
      <w:r>
        <w:rPr>
          <w:color w:val="000000"/>
          <w:spacing w:val="3"/>
          <w:sz w:val="28"/>
          <w:szCs w:val="28"/>
        </w:rPr>
        <w:t xml:space="preserve">Департамента легкой промышленности Минэкономики - </w:t>
      </w:r>
      <w:r>
        <w:rPr>
          <w:color w:val="000000"/>
          <w:spacing w:val="-2"/>
          <w:sz w:val="28"/>
          <w:szCs w:val="28"/>
        </w:rPr>
        <w:t>85%). Норковая шуба от «Русского меха» в фирменном мага</w:t>
        <w:softHyphen/>
      </w:r>
      <w:r>
        <w:rPr>
          <w:color w:val="000000"/>
          <w:spacing w:val="2"/>
          <w:sz w:val="28"/>
          <w:szCs w:val="28"/>
        </w:rPr>
        <w:t xml:space="preserve">зине стоит примерно 50 тыс. руб., а импортные (в ГУМе, </w:t>
      </w:r>
      <w:r>
        <w:rPr>
          <w:color w:val="000000"/>
          <w:spacing w:val="-6"/>
          <w:sz w:val="28"/>
          <w:szCs w:val="28"/>
        </w:rPr>
        <w:t xml:space="preserve">ЦУМе или «Охотном Ряду») - в среднем 90-100 тыс. руб. На </w:t>
      </w:r>
      <w:r>
        <w:rPr>
          <w:color w:val="000000"/>
          <w:sz w:val="28"/>
          <w:szCs w:val="28"/>
        </w:rPr>
        <w:t xml:space="preserve">рынках шубы хотя и подешевели (до 50-70 тыс.), но уже меньше привлекают массового покупателя из-за невысокого </w:t>
      </w:r>
      <w:r>
        <w:rPr>
          <w:color w:val="000000"/>
          <w:spacing w:val="-6"/>
          <w:sz w:val="28"/>
          <w:szCs w:val="28"/>
        </w:rPr>
        <w:t>качества меха. Кстати, для «Русского меха» «качество» - клю</w:t>
        <w:softHyphen/>
      </w:r>
      <w:r>
        <w:rPr>
          <w:color w:val="000000"/>
          <w:spacing w:val="3"/>
          <w:sz w:val="28"/>
          <w:szCs w:val="28"/>
        </w:rPr>
        <w:t>чевое слово. Руководители фабрики убеждены, что цена не самое главное, нужно предлагать настоящее европейское ка</w:t>
        <w:softHyphen/>
        <w:t>чество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>Изобретать велосипед не стали - есть современные мировые технологии и проверенный способ выбора партнера. Устро</w:t>
        <w:softHyphen/>
        <w:t>или тендер. Конкурс по технологии выделки норки выигра</w:t>
        <w:softHyphen/>
        <w:t>ла американская компания «Ловенштайн». Американцы не</w:t>
        <w:softHyphen/>
        <w:t>сколько раз приезжали, смотрели, потом дали свои рекомен</w:t>
        <w:softHyphen/>
        <w:t>дации. Затем фабрика закупила оборудование, началась реконструкция цехов. По словам М. Курцера, когда внедря</w:t>
        <w:softHyphen/>
        <w:t>ли американскую технологию, о затратах не думали — сна</w:t>
        <w:softHyphen/>
        <w:t>чала нужно было добиться отличного качества. Потом поста</w:t>
        <w:softHyphen/>
        <w:t>вили задачу, не снижая качественных параметров, уменьшить издержки, манипулируя нюансами технологии. Сейчас даже международные эксперты оценивают качество выделки шку</w:t>
        <w:softHyphen/>
        <w:t>рок на фабрике как очень высокое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корняжном цехе работницы режут превосходную плати</w:t>
        <w:softHyphen/>
        <w:t>новую норку в мелкую лапшу. Чтобы подобрать, к примеру, 70 шкурок для одного манто, наши специалисты перебира</w:t>
        <w:softHyphen/>
        <w:t>ют до 1000 шкурок. Важно, чтобы они были однородными по толщине кожевого покрова, по высоте ворса, по цвету, по завиткам. Применение новой технологии позволяет сделать полотно манто ровным, гладким, воздушным и придает из</w:t>
        <w:softHyphen/>
        <w:t>делию волнующие форм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>Технология «в роспуск» значительно расширяет возможнос</w:t>
        <w:softHyphen/>
        <w:t>ти дизайнера. Когда изделие шьется только из цельных кус</w:t>
        <w:softHyphen/>
        <w:t>ков, это диктует более жесткую форму. Часто технологии из цельных шкурок и «в роспуск» совмещаются, чтобы манто по</w:t>
        <w:softHyphen/>
        <w:t>лучилось теплым, носким и одновременно изящным. Модели коллекций «Русского меха» или создаются собствен</w:t>
        <w:softHyphen/>
        <w:t>ными дизайнерами, или покупаются у итальянских. «В принципе мы должны и уже готовы предлагать ассорти</w:t>
        <w:softHyphen/>
        <w:t>мент «на всякое хочу», - говорит директор по продажам Ан</w:t>
        <w:softHyphen/>
        <w:t>дрей Антонов. - Если покупательница со средним уровнем достатка покупает манто, намереваясь носить его пять лет, она выбирает изделие из цельных шкурок. Если пошикарнее и помоднее, на один - два сезона, то шубку, сшитую с при</w:t>
        <w:softHyphen/>
        <w:t>менением технологии «в роспуск». Нет денег на норку или каракуль, можно купить пальто из крашенного, скажем, под рысь, кролика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уководство фабрики прекрасно понимает, что громадное предприятие будет работать неэффективно при небольших объемах производства. «Уровень рентабельности невысок, поскольку мы исходим не из калькуляции себестоимости, а из приемлемой для рынка цены, - поясняет М. Курцер.-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Чтобы предприятие было рентабельным, нужно быстро рас</w:t>
        <w:softHyphen/>
        <w:t>ширять производство. Я сознательно не хочу давать цифры, зачем информировать конкурентов, скажу лишь, что у нас сейчас около сорока вакансий скорняков. А каждый скорняк дополнительно создает три - четыре рабочих места». Один из резервов роста производства - пошив спецодежды, в том числе для госструктур. Хотя платят по госзаказам не всегда исправно, «Русский мех» старается сохранить за собой эту нишу и участвует во всех тендерах на поставку меховых изделий силовикам. Более выгодными для «Русского меха» являются контракты с нефтяниками, газовиками, авиаком</w:t>
        <w:softHyphen/>
        <w:t>паниями и МЧС. Еще одно перспективное направление - ус</w:t>
        <w:softHyphen/>
        <w:t>луги: чистка и хранение меховых изделий, подгонка одежды. Более гибкой стала финансовая политика. «Русский мех» на</w:t>
        <w:softHyphen/>
        <w:t>чал активнее работать с кредитами банков, что прежнее ру</w:t>
        <w:softHyphen/>
        <w:t>ководство делать просто опасалось. Предприятие-то сезонное: закупка сырья должна осуществляться в сжатые сроки, когда можно получить качественные шкурки по дешевой цене. То же самое с продажами: это сентябрь - январь. А фабрике желательно работать круглый год. С сентября прошлого года «Русский мех» ни разу не останавливался. Причем если в прежние годы большую часть коллектива в конце зимы от</w:t>
        <w:softHyphen/>
        <w:t>правляли в неоплачиваемые отпуска, то в прошлом году при</w:t>
        <w:softHyphen/>
        <w:t>ходилось даже просить людей потерпеть с отдыхом. Первыми итогами своей работы новая команда менеджеров считает стабилизацию положения. Это значит, что создана площадка для дальнейшего роста. Какова цель компании? Курцер говорит, что не успокоится, пока акционеры не нач</w:t>
        <w:softHyphen/>
        <w:t>нут получать дивиденды. И тогда «банки окончательно убе</w:t>
        <w:softHyphen/>
        <w:t>дятся, что мы развиваемся динамично и являемся реальным и выгодным партнером». На самом деле М. Курцер хочет по</w:t>
        <w:softHyphen/>
        <w:t>нравиться не банкам, а заграничным покупателям. Получать кредиты, чтобы открывать фирменные магазины в Европе, - такая «чисто конкретная» цель имеется у руководителей ожившего гигант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Вопро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Какие сильные и слабые стороны имеет компания «Русский мех»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Создания каких конкурентных преимуществ добивается организа</w:t>
        <w:softHyphen/>
        <w:t>ц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Каковы стратегии ценообразования «Русского меха»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Как проявляется в деятельности компании стратегия конкуренции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Какова стратегия внешнеэкономической деятельности компании?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дивидуальное домашнее зада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7"/>
          <w:sz w:val="28"/>
          <w:szCs w:val="28"/>
        </w:rPr>
        <w:t>Тема: Разработка стратегии организации: выбор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>направления развития организации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. Ответьте на вопросы и найдите решение ситуационной задач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ель «Солнечный берег» в Крыму принадлежал господину </w:t>
      </w:r>
      <w:r>
        <w:rPr>
          <w:color w:val="000000"/>
          <w:sz w:val="28"/>
          <w:szCs w:val="28"/>
        </w:rPr>
        <w:t xml:space="preserve">Остапенко. Он проявил себя как опытный менеджер, и отель получил хорошую репутацию. Смерть Остапенко поставила </w:t>
      </w:r>
      <w:r>
        <w:rPr>
          <w:color w:val="000000"/>
          <w:spacing w:val="-3"/>
          <w:sz w:val="28"/>
          <w:szCs w:val="28"/>
        </w:rPr>
        <w:t xml:space="preserve">под угрозу будущее отеля. Руководство делом перешло в руки </w:t>
      </w:r>
      <w:r>
        <w:rPr>
          <w:color w:val="000000"/>
          <w:spacing w:val="3"/>
          <w:sz w:val="28"/>
          <w:szCs w:val="28"/>
        </w:rPr>
        <w:t xml:space="preserve">его 26-летней дочери — Оксане. Ранее Оксана закончила </w:t>
      </w:r>
      <w:r>
        <w:rPr>
          <w:color w:val="000000"/>
          <w:sz w:val="28"/>
          <w:szCs w:val="28"/>
        </w:rPr>
        <w:t xml:space="preserve">двухгодичный курс подготовки в школе гостиничного дела. </w:t>
      </w:r>
      <w:r>
        <w:rPr>
          <w:color w:val="000000"/>
          <w:spacing w:val="2"/>
          <w:sz w:val="28"/>
          <w:szCs w:val="28"/>
        </w:rPr>
        <w:t xml:space="preserve">Дело отца необходимо было продолжать, и Оксана начала </w:t>
      </w:r>
      <w:r>
        <w:rPr>
          <w:color w:val="000000"/>
          <w:spacing w:val="1"/>
          <w:sz w:val="28"/>
          <w:szCs w:val="28"/>
        </w:rPr>
        <w:t>изучать работу отеля. Отель имел 25 спален, 8 из них с ван</w:t>
        <w:softHyphen/>
      </w:r>
      <w:r>
        <w:rPr>
          <w:color w:val="000000"/>
          <w:spacing w:val="6"/>
          <w:sz w:val="28"/>
          <w:szCs w:val="28"/>
        </w:rPr>
        <w:t xml:space="preserve">нами, обеденный зал на 60 человек, зал для торжеств на </w:t>
      </w:r>
      <w:r>
        <w:rPr>
          <w:color w:val="000000"/>
          <w:spacing w:val="1"/>
          <w:sz w:val="28"/>
          <w:szCs w:val="28"/>
        </w:rPr>
        <w:t xml:space="preserve">200 человек, общий бар для отдыха с видом на море, бар в </w:t>
      </w:r>
      <w:r>
        <w:rPr>
          <w:color w:val="000000"/>
          <w:spacing w:val="-1"/>
          <w:sz w:val="28"/>
          <w:szCs w:val="28"/>
        </w:rPr>
        <w:t>подвале и игровую комнату для детей. Она узнала, что в пос</w:t>
        <w:softHyphen/>
        <w:t>ледние годы дело не расширялось, а прибыли реально умень</w:t>
        <w:softHyphen/>
      </w:r>
      <w:r>
        <w:rPr>
          <w:color w:val="000000"/>
          <w:spacing w:val="2"/>
          <w:sz w:val="28"/>
          <w:szCs w:val="28"/>
        </w:rPr>
        <w:t xml:space="preserve">шились. Само здание отеля в некоторых местах выглядело </w:t>
      </w:r>
      <w:r>
        <w:rPr>
          <w:color w:val="000000"/>
          <w:spacing w:val="-4"/>
          <w:sz w:val="28"/>
          <w:szCs w:val="28"/>
        </w:rPr>
        <w:t>ветхим.</w:t>
      </w:r>
    </w:p>
    <w:p>
      <w:pPr>
        <w:pStyle w:val="Normal"/>
        <w:shd w:fill="FFFFFF" w:val="clear"/>
        <w:spacing w:before="34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>Рассмотрев финансовые показатели, Оксана обнаружила, что в 2005 г. оборот отеля был чуть больше 80 тыс. долл. Это со</w:t>
        <w:softHyphen/>
      </w:r>
      <w:r>
        <w:rPr>
          <w:color w:val="000000"/>
          <w:spacing w:val="1"/>
          <w:sz w:val="28"/>
          <w:szCs w:val="28"/>
        </w:rPr>
        <w:t xml:space="preserve">ответствовало среднему показателю по отрасли для данного </w:t>
      </w:r>
      <w:r>
        <w:rPr>
          <w:color w:val="000000"/>
          <w:sz w:val="28"/>
          <w:szCs w:val="28"/>
        </w:rPr>
        <w:t xml:space="preserve">количества комнат. Структура оборота приведена в таблице. </w:t>
      </w:r>
      <w:r>
        <w:rPr>
          <w:color w:val="000000"/>
          <w:spacing w:val="2"/>
          <w:sz w:val="28"/>
          <w:szCs w:val="28"/>
        </w:rPr>
        <w:t xml:space="preserve">Без сомнения, кухня была сильной стороной отеля. </w:t>
      </w:r>
      <w:r>
        <w:rPr>
          <w:color w:val="000000"/>
          <w:sz w:val="28"/>
          <w:szCs w:val="28"/>
        </w:rPr>
        <w:t xml:space="preserve">Кроме «Солнечного берега», на курорте было еще два отеля, </w:t>
      </w:r>
      <w:r>
        <w:rPr>
          <w:color w:val="000000"/>
          <w:spacing w:val="1"/>
          <w:sz w:val="28"/>
          <w:szCs w:val="28"/>
        </w:rPr>
        <w:t>и казалось, что дела там шли хорошо. Мягкий климат озна</w:t>
        <w:softHyphen/>
      </w:r>
      <w:r>
        <w:rPr>
          <w:color w:val="000000"/>
          <w:spacing w:val="-2"/>
          <w:sz w:val="28"/>
          <w:szCs w:val="28"/>
        </w:rPr>
        <w:t>чал шестимесячный туристический сезон. «Солнечный берег» оставался открытым в течение всего года. В осенне-зимний сезон в отеле останавливалось небольшое число отдыхающих. Оксане было ясно, что «Солнечный берег» выживал за счет репутации и кухни.</w:t>
      </w:r>
    </w:p>
    <w:p>
      <w:pPr>
        <w:pStyle w:val="Normal"/>
        <w:shd w:fill="FFFFFF" w:val="clear"/>
        <w:spacing w:before="34" w:after="0"/>
        <w:jc w:val="center"/>
        <w:rPr>
          <w:bCs/>
          <w:color w:val="000000"/>
          <w:spacing w:val="5"/>
          <w:sz w:val="16"/>
          <w:szCs w:val="16"/>
        </w:rPr>
      </w:pPr>
      <w:r>
        <w:rPr>
          <w:bCs/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spacing w:before="34" w:after="0"/>
        <w:jc w:val="cente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Структура оборота отеля «Солнечный берег», %</w:t>
      </w:r>
    </w:p>
    <w:p>
      <w:pPr>
        <w:pStyle w:val="Normal"/>
        <w:shd w:fill="FFFFFF" w:val="clear"/>
        <w:spacing w:before="34" w:after="0"/>
        <w:jc w:val="center"/>
        <w:rPr>
          <w:bCs/>
          <w:color w:val="000000"/>
          <w:spacing w:val="5"/>
          <w:sz w:val="16"/>
          <w:szCs w:val="16"/>
        </w:rPr>
      </w:pPr>
      <w:r>
        <w:rPr>
          <w:bCs/>
          <w:color w:val="000000"/>
          <w:spacing w:val="5"/>
          <w:sz w:val="16"/>
          <w:szCs w:val="16"/>
        </w:rPr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764"/>
        <w:gridCol w:w="2364"/>
      </w:tblGrid>
      <w:tr>
        <w:trPr>
          <w:trHeight w:val="32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атья расход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тель «Солнечный берег»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 целом по отрасли</w:t>
            </w:r>
          </w:p>
        </w:tc>
      </w:tr>
      <w:tr>
        <w:trPr>
          <w:trHeight w:val="29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итание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0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живание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9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питки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0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очее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сего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ем не менее, отель внутри и снаружи требовал обновления. </w:t>
      </w:r>
      <w:r>
        <w:rPr>
          <w:color w:val="000000"/>
          <w:spacing w:val="-1"/>
          <w:sz w:val="28"/>
          <w:szCs w:val="28"/>
        </w:rPr>
        <w:t>Оксана решила обратиться в консалтинговое агентство за со</w:t>
        <w:softHyphen/>
      </w:r>
      <w:r>
        <w:rPr>
          <w:color w:val="000000"/>
          <w:spacing w:val="-4"/>
          <w:sz w:val="28"/>
          <w:szCs w:val="28"/>
        </w:rPr>
        <w:t>ветом.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гентство предложило провести изменения: 17 спальных </w:t>
      </w:r>
      <w:r>
        <w:rPr>
          <w:color w:val="000000"/>
          <w:spacing w:val="6"/>
          <w:sz w:val="28"/>
          <w:szCs w:val="28"/>
        </w:rPr>
        <w:t xml:space="preserve">комнат без ванных превратить в 10 комнат с ванными за </w:t>
      </w:r>
      <w:r>
        <w:rPr>
          <w:color w:val="000000"/>
          <w:spacing w:val="-3"/>
          <w:sz w:val="28"/>
          <w:szCs w:val="28"/>
        </w:rPr>
        <w:t>94 тыс. долл.; косметический ремонт оставшихся спален и об</w:t>
        <w:softHyphen/>
      </w:r>
      <w:r>
        <w:rPr>
          <w:color w:val="000000"/>
          <w:spacing w:val="1"/>
          <w:sz w:val="28"/>
          <w:szCs w:val="28"/>
        </w:rPr>
        <w:t>щих залов стоил бы еще 35 тыс. долл.; дополнительно пре</w:t>
        <w:softHyphen/>
      </w:r>
      <w:r>
        <w:rPr>
          <w:color w:val="000000"/>
          <w:sz w:val="28"/>
          <w:szCs w:val="28"/>
        </w:rPr>
        <w:t xml:space="preserve">дусматривалась установка системы центрального отопления </w:t>
      </w:r>
      <w:r>
        <w:rPr>
          <w:color w:val="000000"/>
          <w:spacing w:val="-1"/>
          <w:sz w:val="28"/>
          <w:szCs w:val="28"/>
        </w:rPr>
        <w:t>за 10 тыс. долл.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мма вложений показалась Оксане шокирующей. Она успо</w:t>
        <w:softHyphen/>
      </w:r>
      <w:r>
        <w:rPr>
          <w:color w:val="000000"/>
          <w:sz w:val="28"/>
          <w:szCs w:val="28"/>
        </w:rPr>
        <w:t xml:space="preserve">коилась, когда узнала, что консалтинговое агентство, скорее </w:t>
      </w:r>
      <w:r>
        <w:rPr>
          <w:color w:val="000000"/>
          <w:spacing w:val="-1"/>
          <w:sz w:val="28"/>
          <w:szCs w:val="28"/>
        </w:rPr>
        <w:t>всего, окажет субсидию в 36% стоимости. Кроме того, Окса</w:t>
        <w:softHyphen/>
      </w:r>
      <w:r>
        <w:rPr>
          <w:color w:val="000000"/>
          <w:spacing w:val="1"/>
          <w:sz w:val="28"/>
          <w:szCs w:val="28"/>
        </w:rPr>
        <w:t xml:space="preserve">на обнаружила, что ее отец положил на счет в банке свыше </w:t>
      </w:r>
      <w:r>
        <w:rPr>
          <w:color w:val="000000"/>
          <w:spacing w:val="-1"/>
          <w:sz w:val="28"/>
          <w:szCs w:val="28"/>
        </w:rPr>
        <w:t xml:space="preserve">20 тыс. долл. на модернизацию отеля. Теперь Оксана должна </w:t>
      </w:r>
      <w:r>
        <w:rPr>
          <w:color w:val="000000"/>
          <w:sz w:val="28"/>
          <w:szCs w:val="28"/>
        </w:rPr>
        <w:t>была решить, какой стратегический план она выберет на бу</w:t>
        <w:softHyphen/>
      </w:r>
      <w:r>
        <w:rPr>
          <w:color w:val="000000"/>
          <w:spacing w:val="-4"/>
          <w:sz w:val="28"/>
          <w:szCs w:val="28"/>
        </w:rPr>
        <w:t>дущее.</w:t>
      </w:r>
    </w:p>
    <w:p>
      <w:pPr>
        <w:pStyle w:val="Normal"/>
        <w:shd w:fill="FFFFFF" w:val="clear"/>
        <w:ind w:left="5" w:firstLine="540"/>
        <w:jc w:val="center"/>
        <w:rPr>
          <w:sz w:val="28"/>
          <w:szCs w:val="28"/>
          <w:u w:val="single"/>
        </w:rPr>
      </w:pPr>
      <w:r>
        <w:rPr>
          <w:bCs/>
          <w:i/>
          <w:iCs/>
          <w:color w:val="000000"/>
          <w:spacing w:val="-7"/>
          <w:sz w:val="28"/>
          <w:szCs w:val="28"/>
          <w:u w:val="single"/>
        </w:rPr>
        <w:t>Вопросы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ие факторы внешней среды оказывают влияние на отель «Сол</w:t>
        <w:softHyphen/>
        <w:t>нечный берег»?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 вы охарактеризуете уровень неопределенности внешней </w:t>
      </w:r>
      <w:r>
        <w:rPr>
          <w:color w:val="000000"/>
          <w:spacing w:val="-6"/>
          <w:sz w:val="28"/>
          <w:szCs w:val="28"/>
        </w:rPr>
        <w:t>среды?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ую стратегию может избрать отель «Солнечный берег» для </w:t>
      </w:r>
      <w:r>
        <w:rPr>
          <w:color w:val="000000"/>
          <w:spacing w:val="-1"/>
          <w:sz w:val="28"/>
          <w:szCs w:val="28"/>
        </w:rPr>
        <w:t>взаимодействия с окружающей сре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sz w:val="28"/>
          <w:szCs w:val="28"/>
        </w:rPr>
        <w:t>Индивидуальное домашнее задание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jc w:val="center"/>
        <w:rPr>
          <w:b/>
          <w:b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Тема: Реализация стратегии: приведение </w:t>
      </w:r>
      <w:r>
        <w:rPr>
          <w:b/>
          <w:bCs/>
          <w:sz w:val="28"/>
          <w:szCs w:val="28"/>
        </w:rPr>
        <w:t>организационного потенциала</w:t>
        <w:br/>
      </w:r>
      <w:r>
        <w:rPr>
          <w:b/>
          <w:bCs/>
          <w:spacing w:val="-10"/>
          <w:sz w:val="28"/>
          <w:szCs w:val="28"/>
        </w:rPr>
        <w:t>в соответствие с выбранной стратегией</w:t>
      </w:r>
    </w:p>
    <w:p>
      <w:pPr>
        <w:pStyle w:val="Normal"/>
        <w:shd w:fill="FFFFFF" w:val="clear"/>
        <w:ind w:right="7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. Найдите решение ситуационной задачи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Основная цель преобразований, которые было решено провести в компании «Альфа Капитал Брок» - концентра</w:t>
        <w:softHyphen/>
        <w:t>ция полного спектра финансовых услуг в одной из двух вхо</w:t>
        <w:softHyphen/>
        <w:t>дящих в нее структур («Альфа-банке»). До этого здесь зани</w:t>
        <w:softHyphen/>
        <w:t>мались в основном кредитованием и управлением счетов клиентов. Другая структура, «Альфа-Капитал», специализи</w:t>
        <w:softHyphen/>
        <w:t>ровалась на операциях с ценными бумагами, управлении ак</w:t>
        <w:softHyphen/>
        <w:t>тивами, осуществляла инвестиционные проекты. Обе струк</w:t>
        <w:softHyphen/>
        <w:t>туры известны на рынке как стабильные и достаточно успеш</w:t>
        <w:softHyphen/>
        <w:t>ные. Так что видимых причин для реорганизации вроде бы не было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разъяснили сотрудники пресс-службы двух сливающих</w:t>
        <w:softHyphen/>
        <w:t>ся структур, идея объединения была предложена специалис</w:t>
        <w:softHyphen/>
        <w:t>тами известных консалтинговых компаний «Бостон консал</w:t>
        <w:softHyphen/>
        <w:t>тинг групп» и «Креди свисс ферст Бостон». Итогом работы консультантов стал план развития финансового бизнеса кон</w:t>
        <w:softHyphen/>
        <w:t>сорциума «Альфа-групп», который в конечном счете был при</w:t>
        <w:softHyphen/>
        <w:t>нят как руководство к действию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уть реорганизации сводится к следующему. Изменяется организационная структура ОАО «Альфа-банк», в котором создаются новые подразделения в перспективных направле</w:t>
        <w:softHyphen/>
        <w:t>ниях инвестиционно-банковского бизнеса. Отсюда и необхо</w:t>
        <w:softHyphen/>
        <w:t>димость в следующем шаге - переводе всего профессиональ</w:t>
        <w:softHyphen/>
        <w:t>ного штата «Альфа-Капитал» в «Альфа-банк». Вслед за ко</w:t>
        <w:softHyphen/>
        <w:t>мандой фондовиков, которым предстоит заниматься прежним своим делом, только теперь в должности штатных сотрудников банка, туда же переводятся финансовые потоки компании «Альфа-Капитал», а также проекты и контракты. А бизнес по управлению активами консолидируется в отдель</w:t>
        <w:softHyphen/>
        <w:t>ной группе компан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ледующем этапе реорганизации будет изменена система ведения бизнеса «Альфа-банк». Каждое его подразделение дол</w:t>
        <w:softHyphen/>
        <w:t>жно развиваться в соответствии со стратегическими планами, разработанными консультантами и утвержденными советом банка. Таким образом, «Альфа-банк» превратится в четко структурированный универсальный банк с инвестиционным уклоном. Преимущество новой организационной формы зак</w:t>
        <w:softHyphen/>
        <w:t>лючается в снижении издержек и повышении качества обслу</w:t>
        <w:softHyphen/>
        <w:t>живания клиентов, большинство которых, как считают кон</w:t>
        <w:softHyphen/>
        <w:t xml:space="preserve">сультанты консорциума, заинтересованы получать все виды банковских и инвестиционных услуг в одном месте. </w:t>
      </w:r>
    </w:p>
    <w:p>
      <w:pPr>
        <w:pStyle w:val="Normal"/>
        <w:ind w:firstLine="540"/>
        <w:jc w:val="both"/>
        <w:rPr/>
      </w:pPr>
      <w:r>
        <w:rPr>
          <w:bCs/>
          <w:i/>
          <w:iCs/>
          <w:sz w:val="28"/>
          <w:szCs w:val="28"/>
          <w:u w:val="single"/>
        </w:rPr>
        <w:t>Задание</w:t>
      </w:r>
      <w:r>
        <w:rPr>
          <w:bCs/>
          <w:iCs/>
          <w:sz w:val="28"/>
          <w:szCs w:val="28"/>
          <w:u w:val="single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анализируйте ситуацию и предложите три варианта раз</w:t>
        <w:softHyphen/>
        <w:t>вития фирмы в результате организационных изменений: ус</w:t>
        <w:softHyphen/>
        <w:t>пешный, неудачный  и  наиболее вероятный. Свой ответ по</w:t>
        <w:softHyphen/>
        <w:t>ясните</w:t>
      </w:r>
    </w:p>
    <w:p>
      <w:pPr>
        <w:pStyle w:val="Normal"/>
        <w:shd w:fill="FFFFFF" w:val="clear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sz w:val="28"/>
          <w:szCs w:val="28"/>
        </w:rPr>
        <w:t>Индивидуальное домашнее зад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Тема: Реализация стратегии: управление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9"/>
          <w:sz w:val="28"/>
          <w:szCs w:val="28"/>
        </w:rPr>
        <w:t>в режиме реального времени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. Заполните таблицу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едложите возможные, на ваш взгляд, некоммерческие мар</w:t>
        <w:softHyphen/>
        <w:t>кетинговые стратегии общественных организаций, используя мат</w:t>
        <w:softHyphen/>
        <w:t>рицу И. Ансоффа по предлагаемым кампаниям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2340"/>
        <w:gridCol w:w="2340"/>
        <w:gridCol w:w="2160"/>
      </w:tblGrid>
      <w:tr>
        <w:trPr>
          <w:trHeight w:val="90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Стратегии рос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Борьба с наркоманией среди молодеж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Благотворительная помощь малоимущи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Сохранение окружающей природной среды</w:t>
            </w:r>
          </w:p>
        </w:tc>
      </w:tr>
      <w:tr>
        <w:trPr>
          <w:trHeight w:val="63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никновение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на рын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9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Развитие рын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0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Развитие продук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3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Диверсификац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3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shd w:fill="FFFFFF" w:val="clear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sz w:val="28"/>
          <w:szCs w:val="28"/>
        </w:rPr>
        <w:t>Индивидуальное домашнее задание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Тема: Реализация стратегии: управление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1"/>
          <w:sz w:val="28"/>
          <w:szCs w:val="28"/>
        </w:rPr>
        <w:t>в условиях стратегических изменен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left="540" w:right="7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ние. Ответьте на вопрос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Когда возникла концепция реинжиниринга бизнес-про</w:t>
        <w:softHyphen/>
      </w:r>
      <w:r>
        <w:rPr>
          <w:bCs/>
          <w:color w:val="000000"/>
          <w:spacing w:val="3"/>
          <w:sz w:val="28"/>
          <w:szCs w:val="28"/>
        </w:rPr>
        <w:t>цессов (РБП) и кто являются основоположниками РБП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В чем состоит сущность реинжиниринга бизнес-процес</w:t>
        <w:softHyphen/>
      </w:r>
      <w:r>
        <w:rPr>
          <w:bCs/>
          <w:color w:val="000000"/>
          <w:spacing w:val="-4"/>
          <w:sz w:val="28"/>
          <w:szCs w:val="28"/>
        </w:rPr>
        <w:t>сов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z w:val="28"/>
          <w:szCs w:val="28"/>
        </w:rPr>
        <w:t>Дайте 5 различных определений реинжиниринг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 чем суть жесткой и мягкой концепции РБП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еречислите преимущества РБ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Почему имеется большое количество примеров неуспеха </w:t>
      </w:r>
      <w:r>
        <w:rPr>
          <w:bCs/>
          <w:color w:val="000000"/>
          <w:spacing w:val="3"/>
          <w:sz w:val="28"/>
          <w:szCs w:val="28"/>
        </w:rPr>
        <w:t>РБП (30-70% по различным данным)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Кто должен входить в команду, занимающуюся внедрением </w:t>
      </w:r>
      <w:r>
        <w:rPr>
          <w:bCs/>
          <w:color w:val="000000"/>
          <w:spacing w:val="1"/>
          <w:sz w:val="28"/>
          <w:szCs w:val="28"/>
        </w:rPr>
        <w:t>РБП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Можно ли РБП отнести к инструментам стратегического </w:t>
      </w:r>
      <w:r>
        <w:rPr>
          <w:bCs/>
          <w:color w:val="000000"/>
          <w:spacing w:val="-2"/>
          <w:sz w:val="28"/>
          <w:szCs w:val="28"/>
        </w:rPr>
        <w:t xml:space="preserve">менеджмента? Обоснуйте свою точку зрения.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eeninfo">
    <w:name w:val="green_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in.ru/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17:00Z</dcterms:created>
  <dc:creator>НАТАЛИ&amp;РАФАИЛ</dc:creator>
  <dc:description/>
  <cp:keywords/>
  <dc:language>en-US</dc:language>
  <cp:lastModifiedBy>Admin</cp:lastModifiedBy>
  <cp:lastPrinted>2013-09-18T13:20:00Z</cp:lastPrinted>
  <dcterms:modified xsi:type="dcterms:W3CDTF">2013-09-18T07:25:00Z</dcterms:modified>
  <cp:revision>5</cp:revision>
  <dc:subject/>
  <dc:title>МАТЕРИАЛЫ ДЛЯ САМОСТОЯТЕЛЬНОЙ РАБОТЫ СТУДЕНТОВ</dc:title>
</cp:coreProperties>
</file>