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15: Обеспечение финансовой устойчивости и </w:t>
      </w:r>
    </w:p>
    <w:p>
      <w:pPr>
        <w:pStyle w:val="Normal"/>
        <w:spacing w:before="80" w:after="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платежеспособности страховщиков</w:t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539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Цель лекции</w:t>
      </w:r>
      <w:r>
        <w:rPr>
          <w:i/>
          <w:sz w:val="28"/>
        </w:rPr>
        <w:t>: Освоение общих принципов организации финансов       страховщиков, условий обеспечения финансовой устойчивости страховых организаций, методики оценки финансового состояния и финансовых результатов страховщика</w:t>
      </w:r>
    </w:p>
    <w:p>
      <w:pPr>
        <w:pStyle w:val="Normal"/>
        <w:spacing w:before="80" w:after="0"/>
        <w:ind w:firstLine="53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pacing w:before="80" w:after="0"/>
        <w:ind w:firstLine="539"/>
        <w:rPr/>
      </w:pPr>
      <w:r>
        <w:rPr>
          <w:b/>
          <w:sz w:val="28"/>
        </w:rPr>
        <w:t xml:space="preserve">1. </w:t>
      </w:r>
      <w:r>
        <w:rPr>
          <w:sz w:val="28"/>
        </w:rPr>
        <w:t>Общие принципы организации финансов страховщика.</w:t>
      </w:r>
    </w:p>
    <w:p>
      <w:pPr>
        <w:pStyle w:val="Normal"/>
        <w:spacing w:before="80" w:after="0"/>
        <w:ind w:firstLine="539"/>
        <w:rPr/>
      </w:pPr>
      <w:r>
        <w:rPr>
          <w:b/>
          <w:sz w:val="28"/>
        </w:rPr>
        <w:t>2.</w:t>
      </w:r>
      <w:r>
        <w:rPr>
          <w:sz w:val="28"/>
        </w:rPr>
        <w:t xml:space="preserve"> Порядок формирования и размещения страховых резервов.</w:t>
      </w:r>
    </w:p>
    <w:p>
      <w:pPr>
        <w:pStyle w:val="Normal"/>
        <w:spacing w:before="80" w:after="0"/>
        <w:ind w:firstLine="539"/>
        <w:rPr/>
      </w:pPr>
      <w:r>
        <w:rPr>
          <w:b/>
          <w:sz w:val="28"/>
        </w:rPr>
        <w:t>3.</w:t>
      </w:r>
      <w:r>
        <w:rPr>
          <w:sz w:val="28"/>
        </w:rPr>
        <w:t xml:space="preserve"> Анализ финансовой устойчивости и платежеспособности страховщика.</w:t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Финансы страховщика обеспечивают его деятельность по оказанию страховой защиты. Страховщик формирует и использует средства страховых резервов, покрывая ущерб страхователя и финансируя собственные затраты по орга</w:t>
        <w:softHyphen/>
        <w:t>низации страхового дела. Кроме того, в условиях рынка страховщик, как правило, занимается инвестиционной де</w:t>
        <w:softHyphen/>
        <w:t>ятельностью, используя часть страховых резервов и соб</w:t>
        <w:softHyphen/>
        <w:t>ственные средства. Вследствие этого денежный страховой оборот более сложен, чем у предприятий других отраслей народного хозяйства.</w:t>
      </w:r>
    </w:p>
    <w:p>
      <w:pPr>
        <w:pStyle w:val="Normal"/>
        <w:spacing w:before="80" w:after="0"/>
        <w:ind w:firstLine="539"/>
        <w:jc w:val="both"/>
        <w:rPr/>
      </w:pPr>
      <w:r>
        <w:rPr>
          <w:b/>
          <w:sz w:val="28"/>
        </w:rPr>
        <w:t>Денежный оборот страховой организации включает в себя два относительно самостоятельных денежных потока:</w:t>
      </w:r>
      <w:r>
        <w:rPr>
          <w:sz w:val="28"/>
        </w:rPr>
        <w:t xml:space="preserve"> оборот средств, обеспечивающий страховую защиту, и обо</w:t>
        <w:softHyphen/>
        <w:t xml:space="preserve">рот средств, связанный с организацией страхового дела. При этом </w:t>
      </w:r>
      <w:r>
        <w:rPr>
          <w:b/>
          <w:sz w:val="28"/>
        </w:rPr>
        <w:t>оборот средств, обеспечивающий страховую защиту, проходит два этапа:</w:t>
      </w:r>
      <w:r>
        <w:rPr>
          <w:sz w:val="28"/>
        </w:rPr>
        <w:t xml:space="preserve"> на первом этапе формируются и распре</w:t>
        <w:softHyphen/>
        <w:t>деляются страховые резервы, на втором — часть средств стра</w:t>
        <w:softHyphen/>
        <w:t>ховых резервов инвестируется с целью получения прибы</w:t>
        <w:softHyphen/>
        <w:t>ли. Каждый из выделенных элементов денежного оборота средств страховой организации имеет свое социально-эко</w:t>
        <w:softHyphen/>
        <w:t>номическое значение, в связи с чем движение средств на каждом этапе проходит под воздействием различных эко</w:t>
        <w:softHyphen/>
        <w:t>номических и юридических факторов.</w:t>
      </w:r>
    </w:p>
    <w:p>
      <w:pPr>
        <w:pStyle w:val="Normal"/>
        <w:spacing w:before="80" w:after="0"/>
        <w:ind w:firstLine="539"/>
        <w:jc w:val="both"/>
        <w:rPr/>
      </w:pPr>
      <w:r>
        <w:rPr>
          <w:b/>
          <w:sz w:val="28"/>
        </w:rPr>
        <w:t>Денежный оборот, непосредственно связанный с оказа</w:t>
        <w:softHyphen/>
        <w:t>нием страховой защиты,</w:t>
      </w:r>
      <w:r>
        <w:rPr>
          <w:sz w:val="28"/>
        </w:rPr>
        <w:t xml:space="preserve"> определяется сущностными момен</w:t>
        <w:softHyphen/>
        <w:t>тами категории страхования. Важнейшей особенностью этой части оборота средств страховой организации являет</w:t>
        <w:softHyphen/>
        <w:t>ся рисковой, вероятностный характер движения. В основе формирования страховых резервов лежит вероятность ущерба, которая исчисляется на основе статистических дан</w:t>
        <w:softHyphen/>
        <w:t>ных и теории вероятности. В основе же распределения стра</w:t>
        <w:softHyphen/>
        <w:t>ховых резервов лежит фактический ущерб, причиненный страхователям в данном году, который может отклоняться от предполагаемого независимо от деятельности страховщи</w:t>
        <w:softHyphen/>
        <w:t>ка. Вероятность несовпадения объема сформированных страховых резервов и потребностей в выплате страхового возмещения порождает целый ряд специфических особен</w:t>
        <w:softHyphen/>
        <w:t>ностей в организации финансов страховщика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Основным источником получения прибыли для страхо</w:t>
        <w:softHyphen/>
        <w:t>вой организации является инвестиционная деятельность, которая проводится путем использования части средств страховых резервов в коммерческих целях. Несмотря на то, что целью страховой деятельности является оказание услуг, имеющих большое социальное значение, а целью инвести</w:t>
        <w:softHyphen/>
        <w:t>ционной деятельности является получение прибыли, они органически связаны между собой. С одной стороны, источ</w:t>
        <w:softHyphen/>
        <w:t>ником финансирования инвестиционной деятельности яв</w:t>
        <w:softHyphen/>
        <w:t>ляются страховые резервы, с другой стороны, прибыль от инвестиционной деятельности может быть направлена на финансирование страховых операций: дотации убыточным видам страхования, подготовка кадров, разработка новых видов страхования и др. Например, в страховании жизни ожидаемая прибыль от использования средств резерва взно</w:t>
        <w:softHyphen/>
        <w:t>сов в инвестиционной деятельности заранее учитывается при определении тарифа и тем самым способствует его сни</w:t>
        <w:softHyphen/>
        <w:t>жению, оказывая влияние на величину страховых резервов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Порядок формирования и размещения страховых резер</w:t>
        <w:softHyphen/>
        <w:t>вов в нашей стране установлен Национальным банком Рес</w:t>
        <w:softHyphen/>
        <w:t>публики Казахстана (постановление правления №442 и №440 от 25 декабря 1999 г.)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Установлены следующие нормативы отчислений в стра</w:t>
        <w:softHyphen/>
        <w:t>ховые резервы: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- по добровольным видам страхования, за исключением страхования жизни, - не менее 75% от суммы фактически поступивших страховых платежей;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- по обязательным видам страхования, тарифы по которым установлены законодательством, за исключением страхо</w:t>
        <w:softHyphen/>
        <w:t>вания жизни, - не менее 75% от суммы страховых плате</w:t>
        <w:softHyphen/>
        <w:t>жей, установленных законодательством для данного вида обязательного страхования;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- по обязательным видам страхования, тарифы по которым не установлены законодательством, за исключением стра</w:t>
        <w:softHyphen/>
        <w:t>хования жизни, - не менее 75% от суммы фактически по</w:t>
        <w:softHyphen/>
        <w:t>ступивших страховых платежей;</w:t>
      </w:r>
    </w:p>
    <w:p>
      <w:pPr>
        <w:pStyle w:val="Normal"/>
        <w:spacing w:before="80" w:after="0"/>
        <w:ind w:firstLine="539"/>
        <w:jc w:val="both"/>
        <w:rPr/>
      </w:pPr>
      <w:r>
        <w:rPr>
          <w:sz w:val="28"/>
        </w:rPr>
        <w:t>- по страхованию жизни - 100% от суммы фактически по</w:t>
        <w:softHyphen/>
        <w:t>ступивших страховых платежей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Страховые резервы формируются отдельно по каждому виду страхования, осуществляемого страховой организаци</w:t>
        <w:softHyphen/>
        <w:t>ей. Необходимый размер страховых резервов рассчитыва</w:t>
        <w:softHyphen/>
        <w:t>ется и корректируется страховой организацией не реже од</w:t>
        <w:softHyphen/>
        <w:t>ного раза в месяц по состоянию на последний рабочий день каждого месяца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При перестраховании части своих обязательств страхо</w:t>
        <w:softHyphen/>
        <w:t>вая организация формирует страховые резервы только по оставшейся сумме обязательств в том же размере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Финансовая устойчивость страховщика — способность выпол</w:t>
        <w:softHyphen/>
        <w:t>нять принятые обязательства по договорам страхования при любом изменении экономической конъюнктуры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Основой финансовой устойчивости страховщиков является на</w:t>
        <w:softHyphen/>
        <w:t>личие у них оплаченного уставного капитала и страховых резервов, а также система перестрахования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Чтобы дать оценку финансовой ситуации, используют ряд мето</w:t>
        <w:softHyphen/>
        <w:t>дов финансового анализа. Обычно для этого служат четыре крите</w:t>
        <w:softHyphen/>
        <w:t>рия оценки финансовой устойчивости: ликвидность (платежеспо</w:t>
        <w:softHyphen/>
        <w:t>собность), рентабельность (прибыльность), деловая активность, обо</w:t>
        <w:softHyphen/>
        <w:t>рачиваемость финансовых ресурсов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На практике принято разграничивать финансовую устойчивость и ликвидность. Финансовую устойчивость определяют как потенциаль</w:t>
        <w:softHyphen/>
        <w:t>ную (балансовую) способность компании рассчитаться по обязательствам и связывают с анализом структуры источников средств компании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иквидность (платежеспособность) — это способность покры</w:t>
        <w:softHyphen/>
        <w:t>вать (оплатить) обязательства активами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сточниками информации для анализа являются баланс страхо</w:t>
        <w:softHyphen/>
        <w:t>вой организации и отчет о ее финансовых результатах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Для проведения анализа финансового состояния строится срав</w:t>
        <w:softHyphen/>
        <w:t>нительный аналитический баланс, где статьи актива сгруппирова</w:t>
        <w:softHyphen/>
        <w:t>ны по признаку ликвидности, а статьи пассива — по срочности обя</w:t>
        <w:softHyphen/>
        <w:t>зательств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Отчет о финансовых результатах содержит сведения о движении денежных средств (доходы и расходы) и источниках образования прибыли (убытков) за отчетный период. При формировании финан</w:t>
        <w:softHyphen/>
        <w:t>сового результата можно выделить два фактора, от которых зависит чистая прибыль страховой компании: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1) доходы и расходы, связанные с деятельностью страховой ком</w:t>
        <w:softHyphen/>
        <w:t>пании;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2) изменение страховых резервов, влияющих только на налогооблагаемую прибыль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Важным фактором, влияющим на финансовое состояние, явля</w:t>
        <w:softHyphen/>
        <w:t>ется движение оборотных средств (текущих активов)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Платежеспособность страховой компании определяется величи</w:t>
        <w:softHyphen/>
        <w:t>ной свободных от обязательств резервов. «Свободными резервами», или «резервом платежеспособности», принято называть собственные средства страховщика, которые свободны от каких-либо внешних обязательств. К собственным средствам относятся уставный капи</w:t>
        <w:softHyphen/>
        <w:t>тал, резервный фонд, сформированный за счет прибыли, и нераспре</w:t>
        <w:softHyphen/>
        <w:t>деленная прибыль, а также фонды потребления и накопления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Собственные средства формируются из двух источников: взно</w:t>
        <w:softHyphen/>
        <w:t>сов учредителей и прибыли, получаемой в результате деятельности страховщика. Для обеспечения платежеспособности величина сво</w:t>
        <w:softHyphen/>
        <w:t>бодных резервов должна быть тем больше, чем больше объем операций страховой компании. В зависимости от характера и динамики операций в качестве их объема принимается либо объем поступив</w:t>
        <w:softHyphen/>
        <w:t>ших страховых взносов, либо средняя за ряд лет сумма страховых выплат, либо величина технических резервов (как правило, в страхо</w:t>
        <w:softHyphen/>
        <w:t>вании жизни). Свободные резервы можно определить также как раз</w:t>
        <w:softHyphen/>
        <w:t>ность между активами страховщика и суммой его обязательств, ос</w:t>
        <w:softHyphen/>
        <w:t>новную часть которых составляют страховые резервы.</w:t>
      </w:r>
    </w:p>
    <w:p>
      <w:pPr>
        <w:pStyle w:val="Normal"/>
        <w:spacing w:before="80" w:after="0"/>
        <w:ind w:firstLine="539"/>
        <w:jc w:val="both"/>
        <w:rPr>
          <w:sz w:val="28"/>
        </w:rPr>
      </w:pPr>
      <w:r>
        <w:rPr>
          <w:sz w:val="28"/>
        </w:rPr>
        <w:t>Как показала практика, финансовая устойчивость страховой орга</w:t>
        <w:softHyphen/>
        <w:t>низации становится вопросом ее выживания, так как в сегодняшних условиях нестабильного рынка банкротство может выступать как ве</w:t>
        <w:softHyphen/>
        <w:t>роятный результат хозяйственно-финансовой деятельности страхов</w:t>
        <w:softHyphen/>
        <w:t>щика. В этих условиях существенно возрастает роль и значение ана</w:t>
        <w:softHyphen/>
        <w:t>лиза финансового состояния страховых организаций и прежде всего той его части, которая основывается на данных баланса и отчета.</w:t>
      </w:r>
    </w:p>
    <w:p>
      <w:pPr>
        <w:pStyle w:val="Normal"/>
        <w:spacing w:before="80" w:after="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firstLine="539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9(170-213), 12(349-368)</w:t>
      </w:r>
    </w:p>
    <w:p>
      <w:pPr>
        <w:pStyle w:val="Normal"/>
        <w:spacing w:before="80" w:after="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  <w:t>Вопросы для самоконтроля:</w:t>
      </w:r>
    </w:p>
    <w:p>
      <w:pPr>
        <w:pStyle w:val="Normal"/>
        <w:spacing w:before="80" w:after="0"/>
        <w:ind w:firstLine="5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firstLine="539"/>
        <w:rPr>
          <w:sz w:val="28"/>
        </w:rPr>
      </w:pPr>
      <w:r>
        <w:rPr>
          <w:sz w:val="28"/>
        </w:rPr>
        <w:t>1. Что включает в себя денежный оборот страховой организации?</w:t>
      </w:r>
    </w:p>
    <w:p>
      <w:pPr>
        <w:pStyle w:val="Normal"/>
        <w:numPr>
          <w:ilvl w:val="0"/>
          <w:numId w:val="1"/>
        </w:numPr>
        <w:spacing w:before="8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 Какая деятельность является основным источником получения прибыли  </w:t>
      </w:r>
    </w:p>
    <w:p>
      <w:pPr>
        <w:pStyle w:val="Normal"/>
        <w:numPr>
          <w:ilvl w:val="0"/>
          <w:numId w:val="1"/>
        </w:numPr>
        <w:spacing w:before="80" w:after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раховой организации?</w:t>
      </w:r>
    </w:p>
    <w:p>
      <w:pPr>
        <w:pStyle w:val="Normal"/>
        <w:numPr>
          <w:ilvl w:val="0"/>
          <w:numId w:val="1"/>
        </w:numPr>
        <w:spacing w:before="8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Какие установлены нормативы отчислений в страховые резервы?</w:t>
      </w:r>
    </w:p>
    <w:p>
      <w:pPr>
        <w:pStyle w:val="Normal"/>
        <w:numPr>
          <w:ilvl w:val="0"/>
          <w:numId w:val="1"/>
        </w:numPr>
        <w:spacing w:before="8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Что является основой финансовой устойчивости страховщиков?</w:t>
      </w:r>
    </w:p>
    <w:p>
      <w:pPr>
        <w:pStyle w:val="Normal"/>
        <w:numPr>
          <w:ilvl w:val="0"/>
          <w:numId w:val="1"/>
        </w:numPr>
        <w:spacing w:before="8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Какие сведения содержаться в отчете о финансовых результатах </w:t>
      </w:r>
    </w:p>
    <w:p>
      <w:pPr>
        <w:pStyle w:val="Normal"/>
        <w:numPr>
          <w:ilvl w:val="0"/>
          <w:numId w:val="1"/>
        </w:numPr>
        <w:spacing w:before="80" w:after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аховой компании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9:00Z</dcterms:created>
  <dc:creator>Profi</dc:creator>
  <dc:description/>
  <cp:keywords/>
  <dc:language>en-US</dc:language>
  <cp:lastModifiedBy>Profi</cp:lastModifiedBy>
  <dcterms:modified xsi:type="dcterms:W3CDTF">2009-09-07T18:39:00Z</dcterms:modified>
  <cp:revision>1</cp:revision>
  <dc:subject/>
  <dc:title/>
</cp:coreProperties>
</file>