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Тема 12:</w:t>
      </w:r>
      <w:r>
        <w:rPr>
          <w:sz w:val="28"/>
        </w:rPr>
        <w:t xml:space="preserve"> </w:t>
      </w:r>
      <w:r>
        <w:rPr>
          <w:b/>
          <w:sz w:val="28"/>
        </w:rPr>
        <w:t xml:space="preserve"> Имущественное страхование</w:t>
      </w:r>
    </w:p>
    <w:p>
      <w:pPr>
        <w:pStyle w:val="Normal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Цель лекции:</w:t>
      </w:r>
      <w:r>
        <w:rPr>
          <w:b/>
          <w:sz w:val="28"/>
        </w:rPr>
        <w:t xml:space="preserve"> </w:t>
      </w:r>
      <w:r>
        <w:rPr>
          <w:i/>
          <w:sz w:val="28"/>
        </w:rPr>
        <w:t xml:space="preserve">Освоение экономического и финансового назначения и сущности имущественного страхования, изучение его видов, основных условий  и организации выплат страховых сумм.  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</w:rPr>
      </w:pPr>
      <w:r>
        <w:rPr>
          <w:sz w:val="28"/>
        </w:rPr>
        <w:t>Экономическое и финансовое назначение имущественного страхования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</w:rPr>
      </w:pPr>
      <w:r>
        <w:rPr>
          <w:sz w:val="28"/>
        </w:rPr>
        <w:t>Основные виды имущественного страхования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</w:rPr>
      </w:pPr>
      <w:r>
        <w:rPr>
          <w:sz w:val="28"/>
        </w:rPr>
        <w:t xml:space="preserve">Методика определения ущерба и страхового возмещения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мущественном страх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ущественное страхование - отрасль страхования, в которой объектом страховых отношений выступает имущество в различных видах; его экономическое назначение - возмещение ущерба, возникшего вследствие страхового случая. Застрахованным может быть имущество, как являющееся собственностью страхователя, так и находящееся в его владении, пользовании и распоряжении. Страхователями выступают не только собственники имущества, но и другие юридические и физические лица, несущие ответственность за его сохран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личаются: имущественное страхование, объектом которого выступают всевозможные материальные ценности; личное страхование, где основой экономических отношений являются события в жизни физических лиц; стра</w:t>
        <w:softHyphen/>
        <w:t>хование ответственности, предметом которого служи возмещение обязатель</w:t>
        <w:softHyphen/>
        <w:t>ства страхователя по возмещению ущерба (вреда) третьим лицам. Страхова</w:t>
        <w:softHyphen/>
        <w:t>ние может проводится в добровольном порядке на основе соглашения сторон, а также в обязательном порядке, когда это предписано соответствующим за</w:t>
        <w:softHyphen/>
        <w:t>конодательством. Особыми формами страхования выступает перестрахование и сострахование, позволяющие распределять и перераспределять крупные риски между многими страховыми организация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ловия страхования чужого и собственного имущества могут существен</w:t>
        <w:softHyphen/>
        <w:t>но различаться, что отражено в правилах страхования. Страхование имущественное отличается от личного страхования, при котором взаимоотношения страховщика и страхователя не связаны с каким-либо имуществом, и от стра</w:t>
        <w:softHyphen/>
        <w:t>хования ответственности, где отношения, хотя и возникают, как правило на основе использования определенного имущества, но их содержание не зави</w:t>
        <w:softHyphen/>
        <w:t>сит от стоимости этого имуще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ущественное страхование, проводимое государственными страховыми организациями, охватывает практически все имущество; сельскохозяйствен</w:t>
        <w:softHyphen/>
        <w:t>ных, промышленных и др. государственных хозрасчетных предприятий, коо</w:t>
        <w:softHyphen/>
        <w:t>перативных и общественных организаций, насе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ектами страхования выступают основные и оборотные фонды производственного и непроизводственного назначения, урожай сельскохозяйственных культур, животные, продукция, средства транспорта, оборудование, инвентарь, предметы домашнего хозяйства, коллекция картин и др. Имущест</w:t>
        <w:softHyphen/>
        <w:t>венное страхование занимает ведущее место в сфере иностранных страховых операций РК: страхование экспортно-импортных грузов, судов, самолетов, строительно-монтажных рисков и т.д.</w:t>
      </w:r>
    </w:p>
    <w:p>
      <w:pPr>
        <w:pStyle w:val="Normal"/>
        <w:ind w:firstLine="540"/>
        <w:jc w:val="both"/>
        <w:rPr/>
      </w:pPr>
      <w:r>
        <w:rPr>
          <w:sz w:val="28"/>
        </w:rPr>
        <w:t>Имущественное страхование исходит из обеспечения возмещения, прежде всего   прямого   фактического   ущерба,   восстановления   погибших (поврежденных) объектов; при определенных условиях в ответственность мо</w:t>
        <w:softHyphen/>
        <w:t>гут включаться и косвенные убытки. Наряду с возмещением ущерба имуще</w:t>
        <w:softHyphen/>
        <w:t>ственное страхование предусматривает проведение мероприятий по предот</w:t>
        <w:softHyphen/>
        <w:t>вращению или снижению потерь, обеспечению сохранности застрахованного имущества. Выполнение этой роли достигается применением юридических норм, предписывающих выполнение страхователем определенных превен</w:t>
        <w:softHyphen/>
        <w:t>тивных работ, стимулированием этих мер через систему скидок-накидок пла</w:t>
        <w:softHyphen/>
        <w:t>тежам и ограничения выплат возмещения, а также путем отчисления части страховых платежей на финансирование соответствующих предупредитель</w:t>
        <w:softHyphen/>
        <w:t>ных мероприятий. Имущество - совокупность вещей и материальных ценностей, находящих</w:t>
        <w:softHyphen/>
        <w:t>ся во владении какого-либо лица. В гражданском праве имущество - материальный объект гражданских прав, прежде всего, права собственности, в том числе права на содержание имущества. Имущество выступает и как собира</w:t>
        <w:softHyphen/>
        <w:t>тельное понятие при определении отрасли имущественного страхования, и как конкретный объект того или иного вида страх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ектом страхования — в имущественном страховании являются матери</w:t>
        <w:softHyphen/>
        <w:t>альные ценности, которые могут быть застрахованы. Например, здания, уро</w:t>
        <w:softHyphen/>
        <w:t>жай сельскохозяйственных культур, автомашины, домашнее имущест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рок действия договора страхования - время, предусмотренное условиями страхования, в течение которого действует страховая ответственность страховщика, т.е. его обязанность выплатить страхователю при наступлении страхового случая страховое возмещение или страховую сумму. Начало и окончание договора определяются правилами страхования и указываются в каждом отдельном случае в страховом свидетельстве, выдаваемом на руки страхователю после заключения договора страх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рок действия договора начинается, как правило, после уплаты всей сум</w:t>
        <w:softHyphen/>
        <w:t>мы платежа, а если предусматривается его рассрочка, то после внесения пер</w:t>
        <w:softHyphen/>
        <w:t>вого взноса. Срок может составить от двух месяцев до 1 года. По договорам страхования имущества граждан начало срока их действия наступает (при безналичной уплате взносов) на следующий день после выдачи заработной платы. Подобные ограничения действуют только по вновь заключенным до</w:t>
        <w:softHyphen/>
        <w:t>говорам. При возобновлении страхования (заключение договора на новый срок) оно вступает в силу сразу после окончания действия ранее заключенно</w:t>
        <w:softHyphen/>
        <w:t>го догово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определения причитающегося страхователям возмещения сначала необходимо определить размер ущерба, причиненного застрахованному имуществу. В этих целях следует 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 стоимость имущества, полностью уничтоженного страховым случа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ущерб от повреждения имущества, то есть расходы на восстановление (ремонт) или снижение стоимости вследствие обесце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расходы по экспертизам, составлению смет на ремонт, спасанию имущества и приведению его в надлежащее состояние (разборка, сортировка, просушка и т.п.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лученную сумму надо уменьшить на стоимость остатков имущества, представляющих известную ценность (кирпич, доски, запчасти, вторсырье и т.д.). Разность и составит ущерб страхователя. При этом косвенные убытки (например, связанные с простоем машин и оборудования, с перебоями в торговле, невыполнение договорных обязательств в т.п.), не учитываю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щая формула ущерба имеет вид: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У = П (или В) – И + С – Т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де У – сумма ущерб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 – стоимость имущества по страховой оценке, если оно погибло полностью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– стоимость восстановления (ремонта поврежденного имущества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– скидка на износ (сумма износа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– расходы по экспертизе, списанию и приведению имущества в порядок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 – стоимость остатков, годных для использ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>Данная формула при различных  вариантах ущерба может быть соответственно изменена. Например, если для целей страхования имущество оценено без учета износа, то знак «И» из формулы исключае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поврежденное имущество просто уценивается, то есть снижается стоимость вследствие обесценения, то формула ущерба будет выглядеть следующим образом:</w:t>
      </w:r>
    </w:p>
    <w:p>
      <w:pPr>
        <w:pStyle w:val="Normal"/>
        <w:ind w:firstLine="540"/>
        <w:jc w:val="center"/>
        <w:rPr/>
      </w:pPr>
      <w:r>
        <w:rPr>
          <w:sz w:val="28"/>
        </w:rPr>
        <w:t>У =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С</w:t>
      </w:r>
    </w:p>
    <w:p>
      <w:pPr>
        <w:pStyle w:val="Normal"/>
        <w:ind w:firstLine="540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тоимость имущества до уценки;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тоимость имущества после уцен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ажное значение для правильного исчисления размера ущерба имеет четкое определение факта полной гибели объекта страх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просы для самоконтро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Каково экономическое назначение страхования имуществ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числите объекты страхования иму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их основных принципов должен придерживаться страховщик при составлении страхового акт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работайте собственные оригинальные условия страхования отдельных видов имущества.</w:t>
      </w:r>
    </w:p>
    <w:p>
      <w:pPr>
        <w:pStyle w:val="Normal"/>
        <w:spacing w:lineRule="auto" w:line="480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53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8:00Z</dcterms:created>
  <dc:creator>Profi</dc:creator>
  <dc:description/>
  <cp:keywords/>
  <dc:language>en-US</dc:language>
  <cp:lastModifiedBy>Profi</cp:lastModifiedBy>
  <dcterms:modified xsi:type="dcterms:W3CDTF">2009-09-07T18:38:00Z</dcterms:modified>
  <cp:revision>1</cp:revision>
  <dc:subject/>
  <dc:title/>
</cp:coreProperties>
</file>