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ма 16 Перестрахование - составная часть финансовой </w:t>
      </w:r>
    </w:p>
    <w:p>
      <w:pPr>
        <w:pStyle w:val="Heading"/>
        <w:rPr/>
      </w:pPr>
      <w:r>
        <w:rPr/>
        <w:t xml:space="preserve">устойчивости страховой компа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Цель лекции: </w:t>
      </w:r>
      <w:r>
        <w:rPr>
          <w:i/>
          <w:sz w:val="28"/>
        </w:rPr>
        <w:t xml:space="preserve">освоение теоретических основ перестрахования, как метода 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укрепления финансовой устойчивости страховых операций</w:t>
      </w:r>
      <w:r>
        <w:rPr>
          <w:b/>
          <w:i/>
          <w:sz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Сущность и теоретические основы перестрахования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Виды перестрах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Перестрахование</w:t>
      </w:r>
      <w:r>
        <w:rPr>
          <w:sz w:val="28"/>
        </w:rPr>
        <w:t xml:space="preserve"> – это система экономических отношений, в соответствии с которой страховщик, принимая на страхование риски, часть ответственности по ним передает на согласованных условиях другим страховщикам с целью создания сбалансированного портфеля страхований, обеспечения финансовой устойчивости страховых операций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Перестрахование</w:t>
      </w:r>
      <w:r>
        <w:rPr>
          <w:sz w:val="28"/>
        </w:rPr>
        <w:t xml:space="preserve"> представляет собой страхование одним страховщиком (перестрахователем) на определенных договором условиях риска исполнения всех или части  своих обязательств перед страхователем у другого страховщика (перестраховщи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оговоре перестрахования участвуют две сторо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траховое общество, передающее рис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траховое общество, принимающее риск на свою ответств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ередаваемый риск называется </w:t>
      </w:r>
      <w:r>
        <w:rPr>
          <w:b/>
          <w:sz w:val="28"/>
        </w:rPr>
        <w:t>перестраховочным риском</w:t>
      </w:r>
      <w:r>
        <w:rPr>
          <w:sz w:val="28"/>
        </w:rPr>
        <w:t xml:space="preserve">. Сам процесс, связанный с передачей риска, называется </w:t>
      </w:r>
      <w:r>
        <w:rPr>
          <w:b/>
          <w:sz w:val="28"/>
        </w:rPr>
        <w:t>цедированием риска</w:t>
      </w:r>
      <w:r>
        <w:rPr>
          <w:sz w:val="28"/>
        </w:rPr>
        <w:t xml:space="preserve"> или </w:t>
      </w:r>
      <w:r>
        <w:rPr>
          <w:b/>
          <w:sz w:val="28"/>
        </w:rPr>
        <w:t>перестраховочной цесси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ерестрахователя, т.е. страховщика, отдавшего риск, называют цедентом. Перестраховщика, т.е. страховщика, принимающего риск, называют </w:t>
      </w:r>
      <w:r>
        <w:rPr>
          <w:b/>
          <w:sz w:val="28"/>
        </w:rPr>
        <w:t>цессионарием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д </w:t>
      </w:r>
      <w:r>
        <w:rPr>
          <w:b/>
          <w:sz w:val="28"/>
        </w:rPr>
        <w:t>стоимостью перестрахования следует  понимать не только</w:t>
      </w:r>
      <w:r>
        <w:rPr>
          <w:sz w:val="28"/>
        </w:rPr>
        <w:t xml:space="preserve"> причитающуюся перестраховщику по его доле премию, но и те расходы, которые компания будет нести по ведению дела в связи с передачей рисков в перестрахование (оформление перестраховочных договоров, ведение карточек, учет и т.д.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дной из отличительных черт договора перестрахования является </w:t>
      </w:r>
      <w:r>
        <w:rPr>
          <w:b/>
          <w:sz w:val="28"/>
        </w:rPr>
        <w:t>принцип возмездности</w:t>
      </w:r>
      <w:r>
        <w:rPr>
          <w:sz w:val="28"/>
        </w:rPr>
        <w:t>. Перестраховщик</w:t>
      </w:r>
      <w:r>
        <w:rPr>
          <w:b/>
          <w:sz w:val="28"/>
        </w:rPr>
        <w:t xml:space="preserve"> </w:t>
      </w:r>
      <w:r>
        <w:rPr>
          <w:sz w:val="28"/>
        </w:rPr>
        <w:t>обязан выплатить цеденту возмещение пропорционально доле участия и только в том случае, если цедент выплатил причитающееся возмещение застрахованном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Принцип доброй воли </w:t>
      </w:r>
      <w:r>
        <w:rPr>
          <w:sz w:val="28"/>
        </w:rPr>
        <w:t>выражается в том,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, касающихся объектов страхования, а также степени угрозы этим объектам со стороны стихийных бедстви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тех случаях, когда страховщик не подписывает новый договор страхования, но его обязательства сохраняют силу по ранее подписанным договорам, продолжающим действовать, применяется </w:t>
      </w:r>
      <w:r>
        <w:rPr>
          <w:b/>
          <w:sz w:val="28"/>
        </w:rPr>
        <w:t>ранн-офф</w:t>
      </w:r>
      <w:r>
        <w:rPr>
          <w:sz w:val="28"/>
        </w:rPr>
        <w:t xml:space="preserve"> (идти от, вести дело дальше). Происходит так называемый </w:t>
      </w:r>
      <w:r>
        <w:rPr>
          <w:b/>
          <w:sz w:val="28"/>
        </w:rPr>
        <w:t>раннинг-офф</w:t>
      </w:r>
      <w:r>
        <w:rPr>
          <w:sz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ереданный перестраховочный риск называется </w:t>
      </w:r>
      <w:r>
        <w:rPr>
          <w:b/>
          <w:sz w:val="28"/>
        </w:rPr>
        <w:t>ретроцедированным риском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новной </w:t>
      </w:r>
      <w:r>
        <w:rPr>
          <w:b/>
          <w:sz w:val="28"/>
        </w:rPr>
        <w:t>функцией перестрахования является вторичное распределение риска</w:t>
      </w:r>
      <w:r>
        <w:rPr>
          <w:sz w:val="28"/>
        </w:rPr>
        <w:t>. В результате перестрахования и ретроцессии достигаются дробление рисков, распределение ответственности среди большого количества страховых обществ, как на внутреннем страховом рынке, так и на внешнем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зависимости от роли, которую играют цедент и перестраховщик в заключенном между ними договоре, перестрахование подразделяется на активное и пассивное. </w:t>
      </w:r>
      <w:r>
        <w:rPr>
          <w:b/>
          <w:sz w:val="28"/>
        </w:rPr>
        <w:t>Активное перестрахование</w:t>
      </w:r>
      <w:r>
        <w:rPr>
          <w:sz w:val="28"/>
        </w:rPr>
        <w:t xml:space="preserve"> заключается в передаче риска, </w:t>
      </w:r>
      <w:r>
        <w:rPr>
          <w:b/>
          <w:sz w:val="28"/>
        </w:rPr>
        <w:t xml:space="preserve">пассивное перестрахование </w:t>
      </w:r>
      <w:r>
        <w:rPr>
          <w:sz w:val="28"/>
        </w:rPr>
        <w:t>– в приеме риска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актике страхового дела принято обозначать страховое общество, передающее риск в перестрахование, как ведущее активное перестрахование, а принимающее риск - как страховое общество ведущее пассивное перестрахование. Передача риска есть передача ответственности, прием риска- принятие ответственности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страховочные операции по методу передачи риска в перестраховании делятся на факультативные и договорные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Факультативный метод</w:t>
      </w:r>
      <w:r>
        <w:rPr>
          <w:sz w:val="28"/>
        </w:rPr>
        <w:t xml:space="preserve"> перестрахования заключается в том, что перестрахователю (цеденту) и перестраховщику (цессионарию) предоставлена возможность оценки риска, который может быть передан в перестрахование полностью или частично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Аквизиция</w:t>
      </w:r>
      <w:r>
        <w:rPr>
          <w:sz w:val="28"/>
        </w:rPr>
        <w:t xml:space="preserve"> (приобретение, достигаю, лат.) </w:t>
      </w:r>
      <w:r>
        <w:rPr>
          <w:b/>
          <w:sz w:val="28"/>
        </w:rPr>
        <w:t>страхования</w:t>
      </w:r>
      <w:r>
        <w:rPr>
          <w:sz w:val="28"/>
        </w:rPr>
        <w:t>- это работа по привлечению новых договоров добровольного страхования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оговорной метод</w:t>
      </w:r>
      <w:r>
        <w:rPr>
          <w:sz w:val="28"/>
        </w:rPr>
        <w:t xml:space="preserve"> перестрахования отличается от факультативного тем, что отношения между перестрахователем и перестраховщиком носят обязательный или облигаторный характер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Облигаторное перестрахование</w:t>
      </w:r>
      <w:r>
        <w:rPr>
          <w:sz w:val="28"/>
        </w:rPr>
        <w:t xml:space="preserve"> представляет собой обязательную форму перестрахования, при которой все страховщики, действующие в данной стране, обязаны по закону передать в предписанной доле определенному перестраховщику (обычно государственному)все принимаемые на страхование риски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перестрахованному договору предъявляются повышенные требования. Условия перестрахования должны быть сформулированы четко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Договоры перестрахования бывают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>1) пропорциональные;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>2) непропорциональные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327596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57.95pt" to="342pt,-2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По квотному договору перестрахования</w:t>
      </w:r>
      <w:r>
        <w:rPr>
          <w:sz w:val="28"/>
        </w:rPr>
        <w:t xml:space="preserve"> перестрахователь обязуется передать перестраховщику долю во всех рисках данного вида, а перестраховщик обязуется принять эту долю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воей долей участия в рисках перестраховщик передает перестрахователю пропорциональную часть страхового возмещения, выплаченного за него застрахованным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Эксцедентный договор перестрахования</w:t>
      </w:r>
      <w:r>
        <w:rPr>
          <w:sz w:val="28"/>
        </w:rPr>
        <w:t xml:space="preserve"> – согласно его условиям все принятые на страхование риски, страховая сумма которых превышает собственное удержание перестрахователем, подлежат передаче в перестрахование в пределах определенного лимита, именуемого </w:t>
      </w:r>
      <w:r>
        <w:rPr>
          <w:b/>
          <w:sz w:val="28"/>
        </w:rPr>
        <w:t>эксцедентом</w:t>
      </w:r>
      <w:r>
        <w:rPr>
          <w:sz w:val="28"/>
        </w:rPr>
        <w:t>. Емкость эксцедентного договора складывается из суммы собственного удержания перестрахователя и суммы эксцедента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евышение страховых сумм за установленный уровень собственного удержания страховщика в покрытии риска передается в перестрахование. Это превышение называется </w:t>
      </w:r>
      <w:r>
        <w:rPr>
          <w:b/>
          <w:sz w:val="28"/>
        </w:rPr>
        <w:t>достоянием эксцедента</w:t>
      </w:r>
      <w:r>
        <w:rPr>
          <w:sz w:val="28"/>
        </w:rPr>
        <w:t xml:space="preserve">. Договор эксцедентного перестрахования определяет максимальный уровень в каждой группе рисков, который перестраховщик обязан принять в покрытие. Максимум участия перестраховщика в покрытии риска называется </w:t>
      </w:r>
      <w:r>
        <w:rPr>
          <w:b/>
          <w:sz w:val="28"/>
        </w:rPr>
        <w:t>кратностью собственного участия цедент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Договор квотно-эксцедентного перестрахования</w:t>
      </w:r>
      <w:r>
        <w:rPr>
          <w:sz w:val="28"/>
        </w:rPr>
        <w:t xml:space="preserve"> представляет собой сочетание двух вышеперечисленных видов перестраховочных договоров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Непропорциональное перестрахование</w:t>
      </w:r>
      <w:r>
        <w:rPr>
          <w:sz w:val="28"/>
        </w:rPr>
        <w:t xml:space="preserve"> характеризуется тем, что в нем нет верхнего предела ответственности страховщика. При нем не применяется принцип участия перестраховщика в платежах и выплатах страхового возмещения исходя из процента перестрахования. Если при пропорциональном перестраховании интересы перестрахователя и перестраховщика в целом совпадают, то при непропорциональном перестраховании  интересы сторон могут приобрести противоречивый характер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Целью непропорционального перестрахования</w:t>
      </w:r>
      <w:r>
        <w:rPr>
          <w:sz w:val="28"/>
        </w:rPr>
        <w:t xml:space="preserve"> со стороны перестрахователя является обеспечение гарантии всем имеющимся финансовым интересам, которые подвержены малому количеству исключительно крупных убытков или большому количеству мелких. С учетом этого различают перестрахование </w:t>
      </w:r>
      <w:r>
        <w:rPr>
          <w:b/>
          <w:sz w:val="28"/>
        </w:rPr>
        <w:t>повышения убытков (эксцедент убытка)</w:t>
      </w:r>
      <w:r>
        <w:rPr>
          <w:sz w:val="28"/>
        </w:rPr>
        <w:t xml:space="preserve"> и перестрахование </w:t>
      </w:r>
      <w:r>
        <w:rPr>
          <w:b/>
          <w:sz w:val="28"/>
        </w:rPr>
        <w:t>превышения убыточности по рискам определенного вида (эксцедент убыточности)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ерестрахование на базе эксцедента убытка</w:t>
      </w:r>
      <w:r>
        <w:rPr>
          <w:sz w:val="28"/>
        </w:rPr>
        <w:t xml:space="preserve"> оформляется договором эксцедента убытка, согласно которому механизм перестрахования вступает в действие только тогда, когда окончательная сумма убытка по застрахованному риску в результате страхового случая превысит  обусловленную в договоре сумму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ветственность перестраховщика сверх этой суммы ограничивается определенным лимитом. В соответствии с потребностями за первым эксцедентом убытка может следовать второй эксцедент и т.д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мия, причитающаяся перестраховщикам, участникам договора эксцедента убытка, обычно устанавливается в определенных процентах к годовой сумме брутто-премии по защищенному портфелю страхования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договорам эксцедента убытка, как правило, не предусматриваются комиссия и </w:t>
      </w:r>
      <w:r>
        <w:rPr>
          <w:b/>
          <w:sz w:val="28"/>
        </w:rPr>
        <w:t>тантьема</w:t>
      </w:r>
      <w:r>
        <w:rPr>
          <w:sz w:val="28"/>
        </w:rPr>
        <w:t xml:space="preserve"> (процент от прибыли) в пользу перестрахователя. Данный тип договора приносит высокую прибыль перестраховщику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Эксцедент убыточности или договор перестрахования</w:t>
      </w:r>
      <w:r>
        <w:rPr>
          <w:sz w:val="28"/>
        </w:rPr>
        <w:t xml:space="preserve"> – «Стоп-лосс» - это договор перестрахования, по которому перестрахователь защищает по определенному виду страхования общие результаты прохождения дела на случай, если убыточность превысит обусловленный в договоре процент или ее размер.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Цель договора эксцедента убыточности</w:t>
      </w:r>
      <w:r>
        <w:rPr>
          <w:sz w:val="28"/>
        </w:rPr>
        <w:t xml:space="preserve"> защита перестрахователя от дополнительной или чрезвычайной потери.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>В перестраховании могут создаваться пулы</w:t>
      </w:r>
      <w:r>
        <w:rPr>
          <w:b/>
          <w:sz w:val="28"/>
        </w:rPr>
        <w:t xml:space="preserve">. Перестраховочный пул </w:t>
      </w:r>
      <w:r>
        <w:rPr>
          <w:sz w:val="28"/>
        </w:rPr>
        <w:t>представляет собой объединение страховых обществ для перестраховой защиты. Каждое страховое общество проводит страхование самостоятельно, передавая пулу лишь часть принятой ответственности, исходя из своих финансовых возможностей, возместить вероятный убыток.</w:t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9(214-244), 12(335-348), 18(184-214)</w:t>
      </w:r>
    </w:p>
    <w:p>
      <w:pPr>
        <w:pStyle w:val="Normal"/>
        <w:spacing w:before="80" w:after="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  <w:t>Вопросы для самоконтроля: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/>
      </w:pPr>
      <w:r>
        <w:rPr>
          <w:sz w:val="28"/>
        </w:rPr>
        <w:t xml:space="preserve">1.  В чём заключается сущность и назначение перестрахова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акие характерные различия имеются между факультативным и договорным (облигаторным), пропорциональным и непропорциональным 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страховани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>
          <w:sz w:val="28"/>
        </w:rPr>
      </w:pPr>
      <w:r>
        <w:rPr>
          <w:sz w:val="28"/>
        </w:rPr>
        <w:t>Сформулируйте основные условия квотного и эксцедентного договоров перестрахования, договора эксцедента убытка и договора эксцедента убыточности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9:00Z</dcterms:created>
  <dc:creator>Profi</dc:creator>
  <dc:description/>
  <cp:keywords/>
  <dc:language>en-US</dc:language>
  <cp:lastModifiedBy>Profi</cp:lastModifiedBy>
  <dcterms:modified xsi:type="dcterms:W3CDTF">2009-09-07T18:39:00Z</dcterms:modified>
  <cp:revision>1</cp:revision>
  <dc:subject/>
  <dc:title/>
</cp:coreProperties>
</file>