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Тема 2  </w:t>
      </w:r>
      <w:r>
        <w:rPr>
          <w:b/>
          <w:sz w:val="32"/>
        </w:rPr>
        <w:t>Экономическая сущность и назначение страхования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лекции</w:t>
      </w:r>
      <w:r>
        <w:rPr>
          <w:i/>
          <w:sz w:val="28"/>
        </w:rPr>
        <w:t>: освоение экономической природы, сущности, функции, принципов страхования, необходимости его использования для обеспечения защиты имущественных интересов физических лиц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ки страхового д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к – безусловная предпосылка страх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кономическое назначение и содержание имущественного и личного страх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понятия и термины, применяемые в страх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рни страхования уходят в глубину веков, но известно, что с древних времен предпринимались попытки добиться солидарного распределения риска, вначале связанные с кораблями и грузами. Так, еще примерно в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и до нашей эры вавилоны разработали систему займов в морских делах, при которой займ не возвращался в случае убытка или потери дела. Эта система была популярной и в Древней Греции, похоже, она стала распространенным явлением в древнем мир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Российской империи до конц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не существовало отечественной страховой организации, а использовались услуги иностранных страховых обществ. При этом страховые платежи в виде золота уходили за рубеж, что отрицательно сказывалось на финансах страны. В связи с этим в 1786г. в России была установлена государственная страховая монополия, которая имела выраженный фискальный характе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ложилась система страхования в русских и иностранных страховых акционерных обществах, городских взаимных и земских страховых обществах. Помимо этого существовало государственное страхование (пенсионные кассы) для горнорабочих (с 1861г.), железнодорожников (с 1888г.) и сельских хозяйств в не земских губерниях (с 1867г.). С 1905г. договоры страхования жизни с вкладчиками стали заключать государственные сберегательные касс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витая рыночная экономика является активной средой для развития страхования по той причин, что рынок и страхование взаимосвязаны. С одной стороны, где рынок – там всегда разнообразие предпринимательских рисков, а где риски – там и страхование. Как природа не терпит пустоты, так и рыночная экономика не может обойтись без страхования рис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ычном значении понятие «риск» означает принятие решения, результат которого неизвестен. Вкладывая средства в дело, предприниматель не может предвидеть наверняка наступление в будущем всех случайных событий, которые могут оказать решающее влияние на судьбу его лично и его предприят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ределенные события, которые могут наступить в будущем с большей или меньшей степенью вероятности и принести убытки или ущерб здоровью людей, и на случай наступления, которых проводится страхование, называются </w:t>
      </w:r>
      <w:r>
        <w:rPr>
          <w:i/>
          <w:sz w:val="28"/>
        </w:rPr>
        <w:t>страховыми рисками</w:t>
      </w:r>
      <w:r>
        <w:rPr>
          <w:sz w:val="28"/>
        </w:rPr>
        <w:t xml:space="preserve">.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оценки риска нужно располагать достоверной информацией, потому что отсутствие ее ведет к неточностям и ошибкам. Обычно выделяют несколько групп рисков: те, которые возможно застраховать, и те, что не подлежат страхованию, благоприятные и неблагоприятные риски, а также технический риск страховщик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ю совокупность страховых отношений по объекту страхования можно подразделить на две большие отрасли: </w:t>
      </w:r>
      <w:r>
        <w:rPr>
          <w:i/>
          <w:sz w:val="28"/>
        </w:rPr>
        <w:t>имущественное страхование</w:t>
      </w:r>
      <w:r>
        <w:rPr>
          <w:sz w:val="28"/>
        </w:rPr>
        <w:t xml:space="preserve"> и </w:t>
      </w:r>
      <w:r>
        <w:rPr>
          <w:i/>
          <w:sz w:val="28"/>
        </w:rPr>
        <w:t>личное</w:t>
      </w:r>
      <w:r>
        <w:rPr>
          <w:sz w:val="28"/>
        </w:rPr>
        <w:t xml:space="preserve"> </w:t>
      </w:r>
      <w:r>
        <w:rPr>
          <w:i/>
          <w:sz w:val="28"/>
        </w:rPr>
        <w:t>страхование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имущественном страховании объектом страховых отношений является движимое и недвижимое имущество во всех его видах. Экономическое назначение имущественного страхования заключается в возмещении ущерба, возникающего вследствие происшедшего страхового случая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чное страхование включает страхование жизни, здоровья, трудоспособности и иных интересов, связанных с личностью гражданина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b/>
          <w:i/>
          <w:sz w:val="28"/>
        </w:rPr>
        <w:t>Основные понятия и термины, применяемые в страховании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атель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физическое или юридическое лицо, уп</w:t>
        <w:softHyphen/>
        <w:t xml:space="preserve">лачивающее денежные (страховые) взносы и имеющее право по закону или на основе договора получить денежную сумму при наступлении страхового случая.         </w:t>
      </w:r>
      <w:r>
        <w:rPr>
          <w:i/>
          <w:sz w:val="28"/>
        </w:rPr>
        <w:t>Страховщик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организация (юридическое лицо), прово</w:t>
        <w:softHyphen/>
        <w:t>дящая страхование, принимающая на себя обязательство возмес</w:t>
        <w:softHyphen/>
        <w:t>тить ущерб или выплатить страховую сумму, а также ведающая вопросами создания и расходования страхового фонд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Застрахованн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зическое лицо, жизнь, здоровье и трудоспособность которого выступают объектом страховой за</w:t>
        <w:softHyphen/>
        <w:t>щиты. Застрахованным является физическое лицо, в пользу ко</w:t>
        <w:softHyphen/>
        <w:t>торого заключен договор страхования. На практике застрахован</w:t>
        <w:softHyphen/>
        <w:t>ный может быть одновременно страхователем, если уплачивает денежные (страховые) взносы самостоятель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Страховой интерес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мера материальной заинтересован</w:t>
        <w:softHyphen/>
        <w:t>ности физического или юридического лица в страховании. Но</w:t>
        <w:softHyphen/>
        <w:t>сителями страхового интереса выступают страхователи и застра</w:t>
        <w:softHyphen/>
        <w:t>хованные. Применительно к имущественному страхованию имеющийся страховой интерес выражается в стоимости застра</w:t>
        <w:softHyphen/>
        <w:t>хованного имущества. В личном страховании страховой интерес заключается в гарантии получения страховой суммы в случае со</w:t>
        <w:softHyphen/>
        <w:t>бытий, обусловленных условиями страхования. Имеющийся страховой интерес конкретизируется в страховой сумм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ая сум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нежная сумма, на которую застра</w:t>
        <w:softHyphen/>
        <w:t>хованы материальные ценности (в имущественном страховании), жизнь, здоровье, трудоспособность (в личном страховании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Объект страховани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жизнь, здоровье, трудоспособность гражда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личном страховании; здания, сооружения, транс</w:t>
        <w:softHyphen/>
        <w:t>портные средства, домашнее имущество и другие материальные ц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имущественном страховани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ой полис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документ установленного образца, выдаваемый страховщиком страхователю (застрахованному) удостоверяет заключенный договор страхования и содержит все его услов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ая оценка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ритерий оценки страхового риска. Характеризуется системой денежных измерителей объекта стра</w:t>
        <w:softHyphen/>
        <w:t>хования, тесно увязанных с вероятностью наступления страхо</w:t>
        <w:softHyphen/>
        <w:t xml:space="preserve">вого случая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ое обеспечение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страховой оценки по от</w:t>
        <w:softHyphen/>
        <w:t>ношению к стоимости имущества, принятой для целей страхова</w:t>
        <w:softHyphen/>
        <w:t>ния.</w:t>
      </w:r>
      <w:r>
        <w:rPr>
          <w:i/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ой тариф,</w:t>
      </w:r>
      <w:r>
        <w:rPr>
          <w:sz w:val="28"/>
        </w:rPr>
        <w:t xml:space="preserve"> или </w:t>
      </w:r>
      <w:r>
        <w:rPr>
          <w:i/>
          <w:sz w:val="28"/>
        </w:rPr>
        <w:t>брутто-ставка,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нормированный по отношению к страховой сумме размер страховых платежей. По экономическому содержанию это цена страхового риска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траховая преми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оплаченный страховой интерес; пла</w:t>
        <w:softHyphen/>
        <w:t>та за страховой риск в денежной форме. Страховую премию оп</w:t>
        <w:softHyphen/>
        <w:t xml:space="preserve">лачивает страхователь и вносит страховщику согласно закону или договору страхования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</w:rPr>
        <w:t>Срок страховани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временной интервал, в течение кото</w:t>
        <w:softHyphen/>
        <w:t>рого застрахованы объекты страхования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Литература:</w:t>
      </w:r>
      <w:r>
        <w:rPr>
          <w:sz w:val="28"/>
        </w:rPr>
        <w:t xml:space="preserve"> 9(5-49),</w:t>
      </w:r>
      <w:r>
        <w:rPr>
          <w:b/>
          <w:sz w:val="28"/>
        </w:rPr>
        <w:t xml:space="preserve">  </w:t>
      </w:r>
      <w:r>
        <w:rPr>
          <w:sz w:val="28"/>
        </w:rPr>
        <w:t>12 (7-50), 18 (5-23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Вопросы для самоконтроля</w:t>
      </w:r>
      <w:r>
        <w:rPr>
          <w:sz w:val="28"/>
        </w:rPr>
        <w:t>: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Что такое страхование?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 чем заключается экономическая сущность страхования?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ечислите функции страхования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Назовите общие черты и различия экономических категорий страхования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акие отрасли страхования вы знаете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3:00Z</dcterms:created>
  <dc:creator>Profi</dc:creator>
  <dc:description/>
  <cp:keywords/>
  <dc:language>en-US</dc:language>
  <cp:lastModifiedBy>Profi</cp:lastModifiedBy>
  <dcterms:modified xsi:type="dcterms:W3CDTF">2009-09-07T18:33:00Z</dcterms:modified>
  <cp:revision>1</cp:revision>
  <dc:subject/>
  <dc:title/>
</cp:coreProperties>
</file>